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150.wmf" ContentType="image/x-wmf"/>
  <Override PartName="/word/media/image244.wmf" ContentType="image/x-wmf"/>
  <Override PartName="/word/media/image256.wmf" ContentType="image/x-wmf"/>
  <Override PartName="/word/media/image151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 Светотехнический разде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1 Выбор вида и системы осв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2 Выбор нормированной освещенности и коэффициента запас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 Помещение для птиц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4 Подсобное помещ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4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4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4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5 Венткаме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5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5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5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6 Насосна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6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6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6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7 Уборна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7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7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7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8 Тамбур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8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8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8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9 Наружное освещ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9.1 Выбор светового прибо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9.2 Размещение световых приборо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9.3 Определение мощности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10 Светотехническая ведом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 Электротехнический разде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1 Выбор схемы электроснабжения и напряжения питания осветительн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 Компоновка осветительной се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 Выбор марок проводов и способа их проклад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4 Выбор сечения проводов и кабел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5 Выбор защитной аппа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6 Разработка схемы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7 Выбор щита управления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bCs/>
          <w:cap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ет является одним из важнейших параметров микроклимата. От уровня освещенности и спектрального состава света зависят здоровье людей, продуктивность животных, расход кормов и качество получаем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аучной организации труда, как в сельскохозяйственном производстве, так и в промышленности, качество освещения занимает одно из важных мест. Исследованиями установлено, что при современном интенсивном производстве правильно спроектированное освещение позволяет повысить производительность труда на 10…20%. Оно включает в себя не только соблюдение норм освещенности, но и соблюдение качественных характеристик освещения с учетом технологического процесса. Поэтому до начала проектирования следует тщательно разобраться с технологическим процессом, схемой размещения оборудования, механизмов и животных. Нужно ясно представлять, где находятся работающие люди и характер зрительных работ. Это даст возможность правильно выбрать норму освещенности и расположение светиль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 из особенностей освещения в сельском хозяйстве заключается в том, что рабочее освещение в помещениях для содержания животных одновременно и технологическое, т.е. обеспечивающее световой климат для животных: последнее является решающим при расчетах освещения в таких помещ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внедрением новой технологии на крупных специализированных фермах и комплексах существенно изменились условия обитания животных, наблюдается все большая изоляция их от естественной среды. В частности, беспастбищное, безвыгульное содержание животных и птицы лишает их организм благотворного влияния солнечного света. В этих условиях резко возрастает роль осветительных и облучательных устан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ционально спроектированные и грамотно эксплуатируемые осветительные установки позволяют компенсировать нехватку естественного света при минимальных затратах электроэнергии, электротехнического оборудования и материала.</w:t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bCs/>
          <w:caps/>
          <w:sz w:val="28"/>
        </w:rPr>
      </w:pPr>
      <w:r>
        <w:rPr>
          <w:bCs/>
          <w:caps/>
          <w:sz w:val="28"/>
        </w:rPr>
        <w:t xml:space="preserve">1. </w:t>
      </w:r>
      <w:r>
        <w:rPr>
          <w:bCs/>
          <w:sz w:val="28"/>
        </w:rPr>
        <w:t>Светотехнический раздел</w:t>
      </w:r>
    </w:p>
    <w:p>
      <w:pPr>
        <w:pStyle w:val="Normal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1 – Результаты об</w:t>
      </w:r>
      <w:r>
        <w:rPr/>
        <w:t>следования здания</w:t>
      </w:r>
    </w:p>
    <w:tbl>
      <w:tblPr>
        <w:tblW w:w="91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83"/>
        <w:gridCol w:w="992"/>
        <w:gridCol w:w="992"/>
        <w:gridCol w:w="1134"/>
        <w:gridCol w:w="1276"/>
        <w:gridCol w:w="1308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лощадь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лина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Ширина, 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ысота, 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ред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оэф-т отражения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мещение для птицы /2 шт/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48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ырая с ХАС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5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10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дсобное помещение (с электрощитовой)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ормальна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5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10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highlight w:val="yellow"/>
              </w:rPr>
            </w:pPr>
            <w:r>
              <w:rPr/>
              <w:t>венткамера /2 шт/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ырая пыльна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5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10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сосная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ыра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5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10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уборная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лажна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7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5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10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тамбур /2 шт/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ырая пыльна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5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10</w:t>
            </w:r>
          </w:p>
        </w:tc>
      </w:tr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лощадки перед входом /6 шт/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собо сыра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п)=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с)=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(рп)=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aps/>
          <w:sz w:val="28"/>
          <w:highlight w:val="yellow"/>
        </w:rPr>
      </w:pPr>
      <w:r>
        <w:rPr>
          <w:caps/>
          <w:sz w:val="28"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sz w:val="28"/>
        </w:rPr>
        <w:t>1.1 Выбор вида и системы освещения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ельскохозяйственных помещениях предусматривают следующие виды освещения: рабочее, технологическое, дежурное, аварийное, ремонтное. Также различают две системы освещения: общую (равномерную или локализованную) и комбинирован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свещения данного здания будем проектировать рабочее освещение, а также дежурное освещение на площадке перед входом. Во всех помещениях будем проектировать общую равномерную систему освещ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aps/>
          <w:sz w:val="28"/>
        </w:rPr>
        <w:t xml:space="preserve">1.2 </w:t>
      </w:r>
      <w:r>
        <w:rPr>
          <w:b/>
          <w:sz w:val="28"/>
        </w:rPr>
        <w:t>Выбор нормированной освещенности и коэффициента запаса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ор нормированной освещенности и коэффициента запаса по всем помещениям представлен в таблице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2 – Выбор нормированной освещенности и коэффициента за</w:t>
      </w:r>
      <w:r>
        <w:rPr/>
        <w:t>паса.</w:t>
      </w:r>
    </w:p>
    <w:tbl>
      <w:tblPr>
        <w:tblW w:w="902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417"/>
        <w:gridCol w:w="1656"/>
        <w:gridCol w:w="170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ормированная освещенность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Е</w:t>
            </w:r>
            <w:r>
              <w:rPr>
                <w:vertAlign w:val="subscript"/>
              </w:rPr>
              <w:t>Н</w:t>
            </w:r>
            <w:r>
              <w:rPr/>
              <w:t>, лк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ормируемая плоскост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Минимальная степень защиты С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оэф-т запаса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мещение для птицы /2 шт/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3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highlight w:val="yellow"/>
              </w:rPr>
            </w:pPr>
            <w:r>
              <w:rPr/>
              <w:t>[5,стр.216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 – 0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дсобное помещение (с электрощитово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50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[5,стр.223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 – 1,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highlight w:val="yellow"/>
              </w:rPr>
            </w:pPr>
            <w:r>
              <w:rPr/>
              <w:t>венткамера /2 шт/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2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[5,стр.221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 – 0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сосн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[7,стр.93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 – 0,8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уборн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2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[4,стр.387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 – 0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тамбур /2 шт/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 – 0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лощадки перед входом /6 шт/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ЛН – 2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[1,стр.38]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 – 0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3 Помещение для птицы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3.1 Выбор светового приб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целесообразный тип светового прибора должен выбираться на основе полного технико-экономического сопоставления различных возможных вариантов. Выбор светового прибора для данного помещения представлен в таблице 3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3 – </w:t>
      </w:r>
      <w:r>
        <w:rPr/>
        <w:t>Выбор светового прибора [4, стр. 240].</w:t>
      </w:r>
    </w:p>
    <w:tbl>
      <w:tblPr>
        <w:tblW w:w="9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90"/>
        <w:gridCol w:w="2159"/>
        <w:gridCol w:w="2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53-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К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КП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Мощность лампы, В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Р 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Р 01 (М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Р 01 (75%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2 (М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2 (70%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3 (М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3 (75%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ПСХ-60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ПСХ-60М (Д1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ПСХ-60М (65%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ПП 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ПП 02 (Д1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ПП 02 (70%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ПП 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ПП 03 (Д1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ПП 03 (50%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ерем световой прибор НСР 01, т.к. у него наибольший КПД и мощность 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3.2 Размещение световых прибор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етовые приборы обычно размещают по вершинам квадратов или ромбов, оптимальный размер стороны которых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3609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относительные светотехническое и энергетическое наивыгоднейшее расстояние между светильниками;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высота осветительной установки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исленные знач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зависят от типа кривой силы света [1, стр.1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875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высота помещения,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– высота свеса светильника,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ысота рабочей поверхности от пола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,0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5575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9110" cy="26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6810" cy="26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84555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9010" cy="383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1890" cy="416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85950" cy="315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асчету в данном помещении необходимо разместить двадцать восемь световых прибора данного тип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расстояние между рядами световых приборов и между светильниками в ря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0185" cy="483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4155" cy="483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4280" cy="1891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им проверку расстояния, на котором находится светильник от стены. Оно должно быть равным (0,3…0,5)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Т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2580" cy="22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986790" cy="224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7035" cy="224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057275" cy="224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ветильника до стен удовлетворяет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индекс помещения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90625" cy="539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а, </w:t>
      </w:r>
      <w:r>
        <w:rPr>
          <w:sz w:val="28"/>
          <w:lang w:val="en-US"/>
        </w:rPr>
        <w:t>b</w:t>
      </w:r>
      <w:r>
        <w:rPr>
          <w:sz w:val="28"/>
        </w:rPr>
        <w:t xml:space="preserve"> – длина и ширина помещения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лее по справочной литературе [1, стр.17-19] определим коэффициент использования светового потока. Этот коэффициент учитывает долю светового потока генерируемого источником света, доходящую до рабочей поверх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им световой поток ламп в светильнике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54480" cy="52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У</w:t>
      </w:r>
      <w:r>
        <w:rPr>
          <w:sz w:val="28"/>
        </w:rPr>
        <w:t xml:space="preserve"> – коэффициент использования светового потока светильн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– коэффициент неравномерности, </w:t>
      </w:r>
      <w:r>
        <w:rPr>
          <w:sz w:val="28"/>
          <w:lang w:val="en-US"/>
        </w:rPr>
        <w:t>z</w:t>
      </w:r>
      <w:r>
        <w:rPr>
          <w:sz w:val="28"/>
        </w:rPr>
        <w:t>=1,1…1,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числим световой поток от каждой лампы в светильнике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38200" cy="467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ламп в светиль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лее по найденному значению светового потока выберем стандартную лампу и рассчитаем отклонение расчетного потока от каталожного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56510" cy="527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6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9250" cy="523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94551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, стр. 18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8880" cy="494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25880" cy="26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численному значению потока и каталожным данным выберем стандартную лампу: Б-215-225-150 </w:t>
        <w:tab/>
        <w:tab/>
        <w:t>Ф</w:t>
      </w:r>
      <w:r>
        <w:rPr>
          <w:sz w:val="28"/>
          <w:vertAlign w:val="subscript"/>
        </w:rPr>
        <w:t>Н</w:t>
      </w:r>
      <w:r>
        <w:rPr>
          <w:sz w:val="28"/>
        </w:rPr>
        <w:t>=2100 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аем отклонение расчетного потока от каталожного по формуле (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3045" cy="484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875" cy="249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удельную мощность осветительной устано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97305" cy="515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мощность лампы, Вт;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ветильников;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ламп в светильнике; А – площадь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0820" cy="4330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highlight w:val="yellow"/>
          <w:vertAlign w:val="superscript"/>
        </w:rPr>
      </w:pPr>
      <w:r>
        <w:rPr>
          <w:caps/>
          <w:sz w:val="28"/>
          <w:highlight w:val="yellow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4 </w:t>
      </w:r>
      <w:r>
        <w:rPr>
          <w:b/>
          <w:sz w:val="28"/>
        </w:rPr>
        <w:t>Подсобное помещение (с электрощитовой)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4.1 Выбор светового приб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целесообразный тип светового прибора должен выбираться на основе полного технико-экономического сопоставления различных возможных вариантов. Выбор светового прибора для данного помещения представлен в таблице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4 – </w:t>
      </w:r>
      <w:r>
        <w:rPr/>
        <w:t>Выбор светового прибора [4, стр. 240]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26"/>
        <w:gridCol w:w="2255"/>
        <w:gridCol w:w="2551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КС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К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Мощность лампы, Вт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1 (Д2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1 (71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ИСП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ИСП 01 (Д2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ИСП 01 (75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17 (К1) – не подходи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4 (М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4 (75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ерем световой прибор НСП 04, т.к. у него наибольший КП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4.2 Размещение световых приб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световой прибор НСП 04 имеет кривую силы света типа М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,0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89125" cy="269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64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13155" cy="264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2470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8220" cy="2971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8690" cy="383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2210" cy="4165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4515" cy="315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расчету в данном помещении необходимо разместить пятнадцать световых приборов данного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расстояние между рядами световых приборов и между светильниками в ря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4155" cy="4838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3670" cy="4838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4640" cy="1228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им проверку расстояния, на котором находится светильник от стены. Оно должно быть равным (0,3…0,5)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Т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7520" cy="224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254125" cy="224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ветильника до стен удовлетворяет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4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точечным методом. Вычертим план помещения (рисунок 3) и расположим в нем выбранные световые приборы, наметим контрольную точку, в которой должна обеспечиваться нормированная освещенность.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4129405" cy="282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лее определяют в данной контрольной точке условную освещенность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42950" cy="570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словная освещенность контрольной точки </w:t>
      </w:r>
      <w:r>
        <w:rPr>
          <w:sz w:val="28"/>
          <w:lang w:val="en-US"/>
        </w:rPr>
        <w:t>i</w:t>
      </w:r>
      <w:r>
        <w:rPr>
          <w:sz w:val="28"/>
        </w:rPr>
        <w:t>-го светильника, которую в свою очередь определяют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33170" cy="5302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- угол между вертикалью и направлением силы света светильника в расчетную точку;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vertAlign w:val="superscript"/>
        </w:rPr>
        <w:t xml:space="preserve">1000 </w:t>
      </w:r>
      <w:r>
        <w:rPr>
          <w:sz w:val="28"/>
        </w:rPr>
        <w:t xml:space="preserve">- сила света </w:t>
      </w:r>
      <w:r>
        <w:rPr>
          <w:sz w:val="28"/>
          <w:lang w:val="en-US"/>
        </w:rPr>
        <w:t>i</w:t>
      </w:r>
      <w:r>
        <w:rPr>
          <w:sz w:val="28"/>
        </w:rPr>
        <w:t xml:space="preserve">-го светильника с условной лампой (со световым потоком в 1000 лм) в направлении расчетной точки. Численное значение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vertAlign w:val="superscript"/>
        </w:rPr>
        <w:t xml:space="preserve">1000 </w:t>
      </w:r>
      <w:r>
        <w:rPr>
          <w:sz w:val="28"/>
        </w:rPr>
        <w:t>определяют по кривым силы св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35250" cy="12503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53335" cy="5137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92580" cy="307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42515" cy="5137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15950" cy="2374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69210" cy="5137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07185" cy="3073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69210" cy="5137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35760" cy="307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23490" cy="5137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92580" cy="3073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23490" cy="5137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78610" cy="3073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478405" cy="5137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15950" cy="253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23490" cy="5137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78610" cy="3073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53335" cy="5137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07185" cy="3073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83815" cy="5137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49095" cy="3073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99055" cy="5137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35760" cy="3073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23490" cy="5137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59765" cy="2374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99055" cy="5137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35760" cy="3073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83815" cy="5137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35760" cy="3073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583815" cy="5137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49095" cy="3073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59155" cy="2965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д [4, стр.12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74875" cy="555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90750" cy="555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00250" cy="555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43125" cy="555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10105" cy="555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95500" cy="555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0" cy="555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63750" cy="555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10105" cy="555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10105" cy="555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0" cy="555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10105" cy="555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0" cy="5556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0" cy="555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0" cy="555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етильники 4, 5, 6, 8, 9, 10, 11, 12, 13, 14, 15 в расчете светового потока учитывать нецелесообразно, так как освещенность от них в контрольной точке А очень мала (не превышает 3% от создаваемой ближайшим источнико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219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7470" cy="5219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980" cy="5219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571750" cy="5219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формуле (8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41345" cy="2654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учетом этой освещенности рассчитывают световой поток источника света в светильнике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86840" cy="5289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- коэффициент, учитывающий дополнительную освещенность за счет влияния удаленных светильников и отражения от ограждающих конструкций; 1000 – световой поток лампы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– КПД светиль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57400" cy="4940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численному значению потока и каталожным данным выберем стандартную лампу: БК-215-225-40 </w:t>
        <w:tab/>
        <w:tab/>
        <w:t>Ф</w:t>
      </w:r>
      <w:r>
        <w:rPr>
          <w:sz w:val="28"/>
          <w:vertAlign w:val="subscript"/>
        </w:rPr>
        <w:t>Н</w:t>
      </w:r>
      <w:r>
        <w:rPr>
          <w:sz w:val="28"/>
        </w:rPr>
        <w:t>=460 л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отклонение расчетного потока от каталожного по формуле (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4845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635" cy="2495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удельную мощность осветительной установки по формуле (7):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1383030" cy="4610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sz w:val="28"/>
        </w:rPr>
        <w:t>1.5 Венткамера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5.1 Выбор светового прибора (аналогично пункту 1.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ерем световой прибор НСР 0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5.2 Размещение световых приб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световой прибор НСР 01 имеет кривую силы света типа М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,0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55750" cy="269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9110" cy="2641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6810" cy="2641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2470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84555" cy="2971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1155" cy="383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6950" cy="406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1795" cy="3155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асчету в данном помещении необходимо разместить один световой прибор данного ти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5380" cy="14744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им проверку расстояния, на котором находится светильник от стены. Оно должно быть равным (0,3…0,5)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Т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2580" cy="2247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957580" cy="2247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2580" cy="2247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972185" cy="2247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ветильника до стен удовлетворяет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5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индекс помещения по формуле (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8750" cy="523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лее по справочной литературе определим коэффициент использования светового по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45515" cy="304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, стр. 18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числим световой поток ламп в светильнике по формуле (4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99360" cy="4940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числим световой поток от каждой лампы в светильнике по формуле (5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96035" cy="2628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численному значению потока и каталожным данным выберем стандартную лампу: Б-215-225-200 </w:t>
        <w:tab/>
        <w:tab/>
        <w:t>Ф</w:t>
      </w:r>
      <w:r>
        <w:rPr>
          <w:sz w:val="28"/>
          <w:vertAlign w:val="subscript"/>
        </w:rPr>
        <w:t>Н</w:t>
      </w:r>
      <w:r>
        <w:rPr>
          <w:sz w:val="28"/>
        </w:rPr>
        <w:t>=2920 лм [4,стр.62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отклонение расчетного потока от каталожного по формуле (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8920" cy="4845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875" cy="249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удельную мощность осветительной установки по формуле (7):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1383030" cy="4610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highlight w:val="yellow"/>
          <w:vertAlign w:val="superscript"/>
        </w:rPr>
      </w:pPr>
      <w:r>
        <w:rPr>
          <w:caps/>
          <w:sz w:val="28"/>
          <w:highlight w:val="yellow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6 </w:t>
      </w:r>
      <w:r>
        <w:rPr>
          <w:b/>
          <w:sz w:val="28"/>
        </w:rPr>
        <w:t>Насосная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6.1 Выбор светового прибора (аналогично пункту 1.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ерем световой прибор НСР 0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6.2 Размещение световых приб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световой прибор НСР 01 имеет кривую силы света типа М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,0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89125" cy="269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7195" cy="2641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30300" cy="2641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2470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68045" cy="2971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9010" cy="3835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406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97355" cy="31559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асчету в данном помещении необходимо разместить два световых прибора данного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расстояние между светильниками в ряд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3670" cy="4838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3590" cy="10858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им проверку расстояния, на котором находится светильник от стены. Оно должно быть равным (0,3…0,5)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Т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065" cy="2247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000760" cy="224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065" cy="2247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014730" cy="224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ветильника до стен удовлетворяет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6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индекс помещения по формуле (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55750" cy="523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лее по справочной литературе определим коэффициент использования светового по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29005" cy="304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, стр. 18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числим световой поток ламп в светильнике по формуле (4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53640" cy="4940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числим световой поток от каждой лампы в светильнике по формуле (5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25880" cy="2628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численному значению потока и каталожным данным выберем стандартную лампу: БК-215-225-75 </w:t>
        <w:tab/>
        <w:tab/>
        <w:t>Ф</w:t>
      </w:r>
      <w:r>
        <w:rPr>
          <w:sz w:val="28"/>
          <w:vertAlign w:val="subscript"/>
        </w:rPr>
        <w:t>Н</w:t>
      </w:r>
      <w:r>
        <w:rPr>
          <w:sz w:val="28"/>
        </w:rPr>
        <w:t>=1020 лм [4,стр.62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отклонение расчетного потока от каталожного по формуле (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1930" cy="4845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875" cy="2495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удельную мощность осветительной установки по формуле (7):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1313180" cy="4610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highlight w:val="yellow"/>
          <w:vertAlign w:val="superscript"/>
        </w:rPr>
      </w:pPr>
      <w:r>
        <w:rPr>
          <w:caps/>
          <w:sz w:val="28"/>
          <w:highlight w:val="yellow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7 </w:t>
      </w:r>
      <w:r>
        <w:rPr>
          <w:b/>
          <w:sz w:val="28"/>
        </w:rPr>
        <w:t>Уборная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7.1 Выбор светового приб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ее целесообразный тип светового прибора должен выбираться на основе полного технико-экономического сопоставления различных возможных вариантов. Выбор светового прибора для данного помещения представлен в таблице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5 – </w:t>
      </w:r>
      <w:r>
        <w:rPr/>
        <w:t>Выбор светового прибора [4, стр. 240]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К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КП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Мощность лампы, В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1 (Д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1 (71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4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НСП 04 (75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ерем световой прибор НСП 01, т.к. КСС Д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7.2 Размещение световых приб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световой прибор НСП 01 имеет кривую силы света типа Д2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1,4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1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55750" cy="2698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2435" cy="2641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28725" cy="2641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2470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84555" cy="2971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9010" cy="3835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165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1795" cy="3155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асчету в данном помещении необходимо разместить один световой прибор данного ти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3590" cy="1021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6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7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методом удельной мощ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67765" cy="511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мощность лампы, Вт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светильников; Р</w:t>
      </w:r>
      <w:r>
        <w:rPr>
          <w:sz w:val="28"/>
          <w:vertAlign w:val="subscript"/>
        </w:rPr>
        <w:t>УД.Ф</w:t>
      </w:r>
      <w:r>
        <w:rPr>
          <w:sz w:val="28"/>
        </w:rPr>
        <w:t xml:space="preserve"> – фактическая удельная мощность освещения, которая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60320" cy="5435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УД.Т</w:t>
      </w:r>
      <w:r>
        <w:rPr>
          <w:sz w:val="28"/>
        </w:rPr>
        <w:t xml:space="preserve"> – удельная мощность освещения, которая выбирается по справочной литературе в зависимости от типа светильника, размеров помещения, коэффициентов отражения стен и потолка, высоты подвеса светиль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УД.Т</w:t>
      </w:r>
      <w:r>
        <w:rPr>
          <w:sz w:val="28"/>
        </w:rPr>
        <w:t xml:space="preserve">=25,4 [1,стр.20] (дл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СВ.Т</w:t>
      </w:r>
      <w:r>
        <w:rPr>
          <w:sz w:val="28"/>
        </w:rPr>
        <w:t>=100%; к</w:t>
      </w:r>
      <w:r>
        <w:rPr>
          <w:sz w:val="28"/>
          <w:vertAlign w:val="subscript"/>
        </w:rPr>
        <w:t>з.т</w:t>
      </w:r>
      <w:r>
        <w:rPr>
          <w:sz w:val="28"/>
        </w:rPr>
        <w:t>=1,3; Е</w:t>
      </w:r>
      <w:r>
        <w:rPr>
          <w:sz w:val="28"/>
          <w:vertAlign w:val="subscript"/>
        </w:rPr>
        <w:t>Н.Т</w:t>
      </w:r>
      <w:r>
        <w:rPr>
          <w:sz w:val="28"/>
        </w:rPr>
        <w:t>=100лм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им удельную мощность по формуле (12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20340" cy="5283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мощность лампы по формуле (11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9105" cy="5118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этому значению выберем стандартную лампу: В-215-225-2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удельную мощность осветительной установки по формуле (7):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1497330" cy="5530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1.8 </w:t>
      </w:r>
      <w:r>
        <w:rPr>
          <w:b/>
          <w:sz w:val="28"/>
        </w:rPr>
        <w:t>Тамбуры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8.1 Выбор светового прибора (аналогично пункту 1.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ерем световой прибор НСР 0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8.2 Размещение световых приб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световой прибор НСР 01 имеет кривую силы света типа М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,0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э</w:t>
      </w:r>
      <w:r>
        <w:rPr>
          <w:sz w:val="28"/>
        </w:rPr>
        <w:t>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55750" cy="2698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9110" cy="2641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6810" cy="2641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0515" cy="2470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84555" cy="2971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количество световых приборов в помещен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1155" cy="3835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4660" cy="406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1795" cy="31559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асчету в данном помещении необходимо разместить один световой прибор данного ти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highlight w:val="cyan"/>
        </w:rPr>
      </w:pPr>
      <w:r>
        <w:rPr>
          <w:sz w:val="28"/>
        </w:rPr>
        <w:drawing>
          <wp:inline distT="0" distB="0" distL="0" distR="0">
            <wp:extent cx="2169795" cy="16884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им проверку расстояния, на котором находится светильник от стены. Оно должно быть равным (0,3…0,5)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Т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2580" cy="2247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957580" cy="22479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светильника до стен удовлетворяет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8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мощность осветительной установки методом коэффициента использования светов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м индекс помещения по формуле (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49730" cy="523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лее по справочной литературе определим коэффициент использования светового по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45515" cy="304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, стр. 18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числим световой поток ламп в светильнике по формуле (4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53640" cy="4940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числим световой поток от каждой лампы в светильнике по формуле (5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25880" cy="2628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численному значению потока и каталожным данным выберем стандартную лампу: Б-215-225-150 </w:t>
        <w:tab/>
        <w:tab/>
        <w:t>Ф</w:t>
      </w:r>
      <w:r>
        <w:rPr>
          <w:sz w:val="28"/>
          <w:vertAlign w:val="subscript"/>
        </w:rPr>
        <w:t>Н</w:t>
      </w:r>
      <w:r>
        <w:rPr>
          <w:sz w:val="28"/>
        </w:rPr>
        <w:t>=2100 лм [4,стр.62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отклонение расчетного потока от каталожного по формуле (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7805" cy="48450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635" cy="2495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удельную мощность осветительной установки по формуле (7):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1369060" cy="46101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aps/>
          <w:sz w:val="28"/>
        </w:rPr>
      </w:pPr>
      <w:r>
        <w:rPr>
          <w:b/>
          <w:caps/>
          <w:sz w:val="28"/>
        </w:rPr>
        <w:t xml:space="preserve">1.9 </w:t>
      </w:r>
      <w:r>
        <w:rPr>
          <w:b/>
          <w:sz w:val="28"/>
        </w:rPr>
        <w:t>Наружное осве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9.1 Выбор светового приб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ветствии с технико-экономическими критериями выберем для наружного освещения площади перед входом световой прибор типа ПСХ-60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9.2 Размещение световых приб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размеры площадок входов в плане не указаны, примем их равными 2х3 м. Светильники разместим непосредственно над входом. Расчетную высоту примем равной 2,5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9.3 Определение мощности осветительной установ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мощность осветительной установки точечным методом. Вычертим план площадки перед входом (рисунок 8) и расположим в нем выбранный световой прибор, наметим контрольную точ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5810" cy="15659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исунок 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4330" cy="145478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исунок 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2100580" cy="3327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420495" cy="3124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866140" cy="2940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д [4, стр.12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09750" cy="5556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учетом этой освещенности рассчитывают световой поток источника света в светильнике по следующей формуле (10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35480" cy="4940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численному значению потока и каталожным данным выберем стандартную лампу: Б-215-225-40 </w:t>
        <w:tab/>
        <w:tab/>
        <w:t>Ф</w:t>
      </w:r>
      <w:r>
        <w:rPr>
          <w:sz w:val="28"/>
          <w:vertAlign w:val="subscript"/>
        </w:rPr>
        <w:t>Н</w:t>
      </w:r>
      <w:r>
        <w:rPr>
          <w:sz w:val="28"/>
        </w:rPr>
        <w:t>=415 л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отклонение расчетного потока от каталожного по формуле (6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26055" cy="5149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875" cy="2495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удельную мощность осветительной установки по формуле (7):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1313180" cy="46101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bCs/>
          <w:caps/>
          <w:sz w:val="28"/>
        </w:rPr>
      </w:pPr>
      <w:r>
        <w:rPr>
          <w:bCs/>
          <w:sz w:val="28"/>
        </w:rPr>
        <w:t>2. Электротехнический раздел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sz w:val="28"/>
        </w:rPr>
        <w:t>2.1 Выбор схемы электроснабжения и напряжения питания осветительной сети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итания осветительных приборов общего внутреннего и наружного освещения, как правило, должно применяться напряжение не выше 220В. Поэтому для питания осветительной сети данного здания выберем сеть с напряжением 220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sz w:val="28"/>
        </w:rPr>
        <w:t>2.2 Компоновка осветительной сети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32"/>
        </w:rPr>
        <w:t>2.2.1</w:t>
      </w:r>
      <w:r>
        <w:rPr>
          <w:b/>
          <w:sz w:val="28"/>
          <w:szCs w:val="28"/>
        </w:rPr>
        <w:t xml:space="preserve"> Разделение на группы потребите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деление на группы делают по следующим рекомендациям: число светильников на двухфазную трехпроводную группу не должно превышать 40 шт., а на трехфазную четырехпроводную 60 шт. Длина трехпроводной должна быть около 60 м, а четырехпроводной около 8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Э, предельный ток группы не должен превышать 25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ая группа двухфазная трехпроводная состоит и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4 светильников НСР 01 лампой Б 215-225-1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торая группа трехфазная трехпроводная состоит 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16 светильников НСР 01 с лампой Б 215-225-150 и Б 215-225-2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1 светильника НСР 01 с лампой Б 215-225-2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етья группа двухфазная трехпроводная состоит и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4 светильников НСР 01 лампой Б 215-225-1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вертая группа двухфазная трехпроводная состоит и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 светильника НСР 01 с лампой Б 215-225-2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13 светильников НСП 04 с лампой </w:t>
      </w:r>
      <w:r>
        <w:rPr>
          <w:sz w:val="28"/>
        </w:rPr>
        <w:t>БК-215-225-4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1 светильник НСП 01 с лампой В-215-225-2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4) 2 светильника НСР 01 с лампой БК-215-225-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ятая группа двухфазная трехпроводная состоит и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4 светильников НСР 01 с лампой Б 215-225-20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) 6 светильников ПСХ-60М с лампой </w:t>
      </w:r>
      <w:r>
        <w:rPr>
          <w:sz w:val="28"/>
        </w:rPr>
        <w:t>Б-215-225-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32"/>
        </w:rPr>
        <w:t xml:space="preserve">2.2.2 </w:t>
      </w:r>
      <w:r>
        <w:rPr>
          <w:b/>
          <w:sz w:val="28"/>
          <w:szCs w:val="28"/>
        </w:rPr>
        <w:t>Расчет токов в групп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 в группе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ощность всех потребителей в группе, 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зное напряжение сети,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ощности, для ламп накалива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Расчет тока в перв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01925" cy="5111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ока во втор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86685" cy="511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ока в третье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17800" cy="5111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ока в четверт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17800" cy="5111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ока в пят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01925" cy="5111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Расчет тока на вв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74010" cy="5111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highlight w:val="yellow"/>
        </w:rPr>
      </w:pPr>
      <w:r>
        <w:rPr>
          <w:sz w:val="28"/>
          <w:szCs w:val="32"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Таблица 10 – Характеристика групп</w:t>
      </w:r>
    </w:p>
    <w:tbl>
      <w:tblPr>
        <w:tblW w:w="78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58"/>
        <w:gridCol w:w="1134"/>
        <w:gridCol w:w="1337"/>
        <w:gridCol w:w="1134"/>
        <w:gridCol w:w="992"/>
      </w:tblGrid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№</w:t>
            </w:r>
            <w:r>
              <w:rPr/>
              <w:t>гр</w:t>
            </w:r>
          </w:p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Кол-во свет-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Длина групп,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Ток, А</w:t>
            </w:r>
          </w:p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нагр.,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Число</w:t>
            </w:r>
          </w:p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ф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drawing>
                <wp:inline distT="0" distB="0" distL="0" distR="0">
                  <wp:extent cx="368300" cy="1397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98" t="-258" r="-9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в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5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5,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7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4,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t>1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7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5,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t>1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7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4,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t>1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,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t>1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5,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9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2.2.3 </w:t>
      </w:r>
      <w:r>
        <w:rPr>
          <w:b/>
          <w:sz w:val="28"/>
          <w:szCs w:val="28"/>
        </w:rPr>
        <w:t>Выбор щита освещения и составление расчетной схемы осветительной сет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ходя из таблицы 10, выбираем осветительный щит марки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</w:rPr>
        <w:t>ЯРН 8501-3726 ХЛЗБП</w:t>
      </w:r>
      <w:r>
        <w:rPr>
          <w:sz w:val="28"/>
          <w:szCs w:val="28"/>
        </w:rPr>
        <w:t>, в котором на отходящих линиях имеется 6 однополюсных автоматических выключателя ВА 1625-14 [1, с.52]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Таблица 11 – Аппаратура щитка ЯРН 8501-3726 ХЛЗБП</w:t>
      </w:r>
    </w:p>
    <w:tbl>
      <w:tblPr>
        <w:tblW w:w="65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16"/>
        <w:gridCol w:w="2492"/>
      </w:tblGrid>
      <w:tr>
        <w:trPr>
          <w:trHeight w:val="71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Тип автоматиче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выключате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Номина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ток, 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Номинальный ток расцепителя, А</w:t>
            </w:r>
          </w:p>
        </w:tc>
      </w:tr>
      <w:tr>
        <w:trPr>
          <w:trHeight w:val="36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ВА-1625-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2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61"/>
              <w:jc w:val="both"/>
              <w:outlineLvl w:val="0"/>
              <w:rPr/>
            </w:pPr>
            <w:r>
              <w:rPr/>
              <w:t>6,3;10;16;20;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32"/>
          <w:highlight w:val="yellow"/>
        </w:rPr>
      </w:pPr>
      <w:r>
        <w:rPr>
          <w:sz w:val="28"/>
          <w:szCs w:val="32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32"/>
        </w:rPr>
        <w:t xml:space="preserve">2.3 </w:t>
      </w:r>
      <w:r>
        <w:rPr>
          <w:b/>
          <w:sz w:val="28"/>
          <w:szCs w:val="28"/>
        </w:rPr>
        <w:t>Выбор сечения проводов и кабелей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32"/>
          <w:highlight w:val="yellow"/>
        </w:rPr>
      </w:pPr>
      <w:r>
        <w:rPr>
          <w:b/>
          <w:sz w:val="28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2.3.1 </w:t>
      </w:r>
      <w:r>
        <w:rPr>
          <w:b/>
          <w:sz w:val="28"/>
          <w:szCs w:val="28"/>
        </w:rPr>
        <w:t>Выбор марки проводов и способа их проклад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прокладки проводов в помещениях зависит от окружающ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2 – </w:t>
      </w:r>
      <w:r>
        <w:rPr/>
        <w:t>Способ прокладки и марки проводов в зависимости от окружающей среды [8, с.126]</w:t>
      </w:r>
    </w:p>
    <w:tbl>
      <w:tblPr>
        <w:tblW w:w="88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977"/>
        <w:gridCol w:w="1257"/>
        <w:gridCol w:w="1966"/>
      </w:tblGrid>
      <w:tr>
        <w:trPr>
          <w:trHeight w:val="54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Тип окружающей</w:t>
            </w:r>
          </w:p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сред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Способ прокладки пров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Марка прово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Ст. сечения провода,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ind w:firstLine="13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0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>
                <w:highlight w:val="yellow"/>
              </w:rPr>
            </w:pPr>
            <w:r>
              <w:rPr/>
              <w:t>сырая с ХАС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>
                <w:highlight w:val="yellow"/>
              </w:rPr>
            </w:pPr>
            <w:r>
              <w:rPr/>
              <w:t>Скрытое в несгораемых стенах в стальных труб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ПРТ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2,5;4;6;10-1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0150" cy="22066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Рисунок 10 – Эквивалентная схема замещ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2.3.2 </w:t>
      </w:r>
      <w:r>
        <w:rPr>
          <w:b/>
          <w:sz w:val="28"/>
          <w:szCs w:val="28"/>
        </w:rPr>
        <w:t>Выбор сечения проводов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 сечения проводов в перв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) </w:t>
      </w:r>
      <w:r>
        <w:rPr>
          <w:sz w:val="28"/>
          <w:szCs w:val="28"/>
        </w:rPr>
        <w:t>Выбор сечения по механической прочности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Согласн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[6, с.195] сечение не может быть менее 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2) </w:t>
      </w:r>
      <w:r>
        <w:rPr>
          <w:sz w:val="28"/>
          <w:szCs w:val="28"/>
        </w:rPr>
        <w:t xml:space="preserve">Проверка по потере напряж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уммарный электрический момент,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характерный коэффициент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чение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38200" cy="431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длина линии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490210" cy="74041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05890" cy="5111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ое значение округлим до ближайшего большего стандартного сечения: 1,5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напряжения в групп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34 [5, с.195] для медного провода двухфазной трехпроход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77340" cy="5111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3) </w:t>
      </w:r>
      <w:r>
        <w:rPr>
          <w:sz w:val="28"/>
          <w:szCs w:val="28"/>
        </w:rPr>
        <w:t>Проверка по допустимому нагре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хжильного провода, проложенного в труб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[6, с.18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5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4,77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438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4) </w:t>
      </w:r>
      <w:r>
        <w:rPr>
          <w:sz w:val="28"/>
          <w:szCs w:val="28"/>
        </w:rPr>
        <w:t>Проверка по согласованию с током защитного аппар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пусковые то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ламп накалива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9540" cy="26479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рки эффективности защи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5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 сечения проводов во втор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) </w:t>
      </w:r>
      <w:r>
        <w:rPr>
          <w:sz w:val="28"/>
          <w:szCs w:val="28"/>
        </w:rPr>
        <w:t>Выбор сечения по механической прочности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Согласн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[6, с.195] сечение не может быть менее 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2) </w:t>
      </w:r>
      <w:r>
        <w:rPr>
          <w:sz w:val="28"/>
          <w:szCs w:val="28"/>
        </w:rPr>
        <w:t xml:space="preserve">Проверка по потере напряж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уммарный электрический момент,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характерный коэффициент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чение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382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длина линии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5270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42390" cy="5111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енное значение округлим до ближайшего большего стандартного сечения: 1,5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напряжения в групп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34 [5, с.195] для медного провода двухфазной трехпроход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0350" cy="5111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3) </w:t>
      </w:r>
      <w:r>
        <w:rPr>
          <w:sz w:val="28"/>
          <w:szCs w:val="28"/>
        </w:rPr>
        <w:t>Проверка по допустимому нагре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хжильного провода, проложенного в труб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[6, с.18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5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5,91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8185" cy="24384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4) </w:t>
      </w:r>
      <w:r>
        <w:rPr>
          <w:sz w:val="28"/>
          <w:szCs w:val="28"/>
        </w:rPr>
        <w:t>Проверка по согласованию с током защитного аппар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пусковые то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ламп накалива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84300" cy="26479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рки эффективности защи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5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 сечения проводов в третьей груп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) </w:t>
      </w:r>
      <w:r>
        <w:rPr>
          <w:sz w:val="28"/>
          <w:szCs w:val="28"/>
        </w:rPr>
        <w:t>Выбор сечения по механической прочности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Согласн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[6, с.195] сечение не может быть менее 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2) </w:t>
      </w:r>
      <w:r>
        <w:rPr>
          <w:sz w:val="28"/>
          <w:szCs w:val="28"/>
        </w:rPr>
        <w:t xml:space="preserve">Проверка по потере напряж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уммарный электрический момент,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характерный коэффициент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чение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38200" cy="431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длина линии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м.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4092575" cy="63246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21130" cy="5111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ое значение округлим до ближайшего большего стандартного сечения: 1,5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напряжения в групп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34 [5, с.195] для медного провода двухфазной трехпроход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93215" cy="511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3) </w:t>
      </w:r>
      <w:r>
        <w:rPr>
          <w:sz w:val="28"/>
          <w:szCs w:val="28"/>
        </w:rPr>
        <w:t>Проверка по допустимому нагре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хжильного провода, проложенного в труб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6, с.18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5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4,77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4384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4) </w:t>
      </w:r>
      <w:r>
        <w:rPr>
          <w:sz w:val="28"/>
          <w:szCs w:val="28"/>
        </w:rPr>
        <w:t>Проверка по согласованию с током защитного аппар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учитывающий пусковые то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ламп накалива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14145" cy="2647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рки эффективности защи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5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 сечения проводов в четверт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) </w:t>
      </w:r>
      <w:r>
        <w:rPr>
          <w:sz w:val="28"/>
          <w:szCs w:val="28"/>
        </w:rPr>
        <w:t>Выбор сечения по механической прочности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Согласн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[6, с.195] сечение не может быть менее 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2) </w:t>
      </w:r>
      <w:r>
        <w:rPr>
          <w:sz w:val="28"/>
          <w:szCs w:val="28"/>
        </w:rPr>
        <w:t xml:space="preserve">Проверка по потере напряж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уммарный электрический момент,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характерный коэффициент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чение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38200" cy="431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длина линии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м.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5040630" cy="51371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52245" cy="511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ое значение округлим до ближайшего большего стандартного сечения: 1,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напряжения в групп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34 [5, с.195] для медного провода двухфазной трехпроход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08455" cy="5111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3) </w:t>
      </w:r>
      <w:r>
        <w:rPr>
          <w:sz w:val="28"/>
          <w:szCs w:val="28"/>
        </w:rPr>
        <w:t>Проверка по допустимому нагре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хжильного провода, проложенного в труб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[6, с.18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4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2,22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4384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4) </w:t>
      </w:r>
      <w:r>
        <w:rPr>
          <w:sz w:val="28"/>
          <w:szCs w:val="28"/>
        </w:rPr>
        <w:t>Проверка по согласованию с током защитного аппар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усковые то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ламп накалива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84300" cy="26479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рки эффективности защи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 сечения проводов в пятой групп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) </w:t>
      </w:r>
      <w:r>
        <w:rPr>
          <w:sz w:val="28"/>
          <w:szCs w:val="28"/>
        </w:rPr>
        <w:t>Выбор сечения по механической прочности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28"/>
        </w:rPr>
        <w:t>Согласн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[6, с.195] сечение не может быть менее 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2) </w:t>
      </w:r>
      <w:r>
        <w:rPr>
          <w:sz w:val="28"/>
          <w:szCs w:val="28"/>
        </w:rPr>
        <w:t xml:space="preserve">Проверка по потере напряж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уммарный электрический момент, кВ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характерный коэффициент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чение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38200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длина линии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требителя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я эквивалентная схема замещения пятой группы будет выглядет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0030" cy="106172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64890" cy="2635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·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73350" cy="2635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·м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</w:rPr>
        <w:drawing>
          <wp:inline distT="0" distB="0" distL="0" distR="0">
            <wp:extent cx="5039995" cy="82740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74140" cy="5111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енное значение округлим до ближайшего большего стандартного сечения: 1,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потери напряжения в групп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34 [5, с.195] для медного провода двухфазной трехпроход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77340" cy="5111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3) </w:t>
      </w:r>
      <w:r>
        <w:rPr>
          <w:sz w:val="28"/>
          <w:szCs w:val="28"/>
        </w:rPr>
        <w:t>Проверка по допустимому нагре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хжильного провода, проложенного в труб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[6, с.18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4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5,32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4060" cy="2438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4) </w:t>
      </w:r>
      <w:r>
        <w:rPr>
          <w:sz w:val="28"/>
          <w:szCs w:val="28"/>
        </w:rPr>
        <w:t>Проверка по согласованию с током защитного аппара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пусковые ток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ламп накалива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9540" cy="26479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рки эффективности защи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овод марки ПРТО 1(3х1,0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ечения проводов участка СЩ-ОЩ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8695" cy="29400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77 [5, с.195] для алюминиевого провода трехфазной четырехпровод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0,2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01925" cy="55308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енное значение округлим до ближайшего большего стандартного сечения: 8,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ого сечения уточним потери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допустимому нагрев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тырехпроводных пров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оложенных в трубе [6, с.1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15,33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165" cy="24384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4 </w:t>
      </w:r>
      <w:r>
        <w:rPr>
          <w:sz w:val="28"/>
          <w:szCs w:val="28"/>
        </w:rPr>
        <w:t>Определение суммарной потери напряжения для груп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ая груп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торая груп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тья груп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твертая груп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ятая групп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етодические указания к курсовой работе по проектированию электрических осветительных установок. – Челябинск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Отраслевые нормы освещения сельскохозяйственных предприятий, зданий и сооружений. – М.: Колос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Жилинский Ю.М., Кузьмин В.Д. Электрическое освещение и облучение. – М.: Колос, 19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правочная книга по светотехнике / Под ред. Ю.Б. Айзенберга. – М.: Энергоатомиздат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озинский В. А. Электрическое освещение и облучение. – М.: Агропромиздат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авила устройства электроустановок: – Дизайн-бюро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правочная книга для проектирования электрического освещения / Под ред. Г.М. Кнорринга – СПб.: Энергия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йцельский Л.А. Справочник по осветительным сетям. – М.: Энергия, 1977 – 288с.</w:t>
      </w:r>
    </w:p>
    <w:sectPr>
      <w:footerReference w:type="default" r:id="rId312"/>
      <w:footnotePr>
        <w:numFmt w:val="decimal"/>
      </w:footnotePr>
      <w:type w:val="nextPage"/>
      <w:pgSz w:w="11906" w:h="16838"/>
      <w:pgMar w:left="1701" w:right="851" w:gutter="0" w:header="0" w:top="1134" w:footer="28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свещенность принята для электрощитов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0" w:color="000000"/>
      </w:pBd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0"/>
      <w:szCs w:val="20"/>
    </w:rPr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Rvts9">
    <w:name w:val="rvts9"/>
    <w:qFormat/>
    <w:rPr>
      <w:rFonts w:ascii="Symbol" w:hAnsi="Symbol" w:cs="Times New Roman"/>
    </w:rPr>
  </w:style>
  <w:style w:type="character" w:styleId="Rvts13">
    <w:name w:val="rvts13"/>
    <w:qFormat/>
    <w:rPr>
      <w:rFonts w:cs="Times New Roman"/>
      <w:sz w:val="16"/>
      <w:szCs w:val="16"/>
      <w:vertAlign w:val="subscript"/>
    </w:rPr>
  </w:style>
  <w:style w:type="character" w:styleId="Rvts16">
    <w:name w:val="rvts16"/>
    <w:qFormat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Rvts12">
    <w:name w:val="rvts12"/>
    <w:qFormat/>
    <w:rPr>
      <w:rFonts w:cs="Times New Roman"/>
      <w:sz w:val="16"/>
      <w:szCs w:val="16"/>
      <w:vertAlign w:val="superscript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ind w:firstLine="284"/>
      <w:jc w:val="center"/>
    </w:pPr>
    <w:rPr>
      <w:sz w:val="28"/>
    </w:rPr>
  </w:style>
  <w:style w:type="paragraph" w:styleId="TextBodyIndent">
    <w:name w:val="Body Text Indent"/>
    <w:basedOn w:val="Normal"/>
    <w:pPr>
      <w:spacing w:lineRule="exact" w:line="220" w:before="0" w:after="120"/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3">
    <w:name w:val="Основной текст 3"/>
    <w:basedOn w:val="Normal"/>
    <w:qFormat/>
    <w:pPr>
      <w:spacing w:lineRule="auto" w:line="192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14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09"/>
      <w:textAlignment w:val="baseline"/>
    </w:pPr>
    <w:rPr>
      <w:sz w:val="24"/>
    </w:rPr>
  </w:style>
  <w:style w:type="paragraph" w:styleId="Style15">
    <w:name w:val="Цитата"/>
    <w:basedOn w:val="Normal"/>
    <w:qFormat/>
    <w:pPr>
      <w:ind w:left="180" w:right="228" w:firstLine="1080"/>
      <w:jc w:val="both"/>
    </w:pPr>
    <w:rPr>
      <w:rFonts w:ascii="GOST type A;Century Gothic" w:hAnsi="GOST type A;Century Gothic" w:cs="GOST type A;Century Gothic"/>
      <w:i/>
      <w:iCs/>
      <w:sz w:val="32"/>
      <w:szCs w:val="24"/>
    </w:rPr>
  </w:style>
  <w:style w:type="paragraph" w:styleId="Style16">
    <w:name w:val="Обычный (веб)"/>
    <w:basedOn w:val="Normal"/>
    <w:qFormat/>
    <w:pPr>
      <w:ind w:firstLine="450"/>
    </w:pPr>
    <w:rPr>
      <w:sz w:val="24"/>
      <w:szCs w:val="24"/>
    </w:rPr>
  </w:style>
  <w:style w:type="paragraph" w:styleId="Rvps1">
    <w:name w:val="rvps1"/>
    <w:basedOn w:val="Normal"/>
    <w:qFormat/>
    <w:pPr>
      <w:ind w:left="450" w:hanging="0"/>
    </w:pPr>
    <w:rPr>
      <w:sz w:val="24"/>
      <w:szCs w:val="24"/>
    </w:rPr>
  </w:style>
  <w:style w:type="paragraph" w:styleId="Rvps4">
    <w:name w:val="rvps4"/>
    <w:basedOn w:val="Normal"/>
    <w:qFormat/>
    <w:pPr>
      <w:ind w:firstLine="45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6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6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6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6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45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197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197.wmf"/><Relationship Id="rId224" Type="http://schemas.openxmlformats.org/officeDocument/2006/relationships/image" Target="media/image198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01.wmf"/><Relationship Id="rId228" Type="http://schemas.openxmlformats.org/officeDocument/2006/relationships/image" Target="media/image197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04.wmf"/><Relationship Id="rId232" Type="http://schemas.openxmlformats.org/officeDocument/2006/relationships/image" Target="media/image218.wmf"/><Relationship Id="rId233" Type="http://schemas.openxmlformats.org/officeDocument/2006/relationships/image" Target="media/image206.wmf"/><Relationship Id="rId234" Type="http://schemas.openxmlformats.org/officeDocument/2006/relationships/image" Target="media/image207.wmf"/><Relationship Id="rId235" Type="http://schemas.openxmlformats.org/officeDocument/2006/relationships/image" Target="media/image207.wmf"/><Relationship Id="rId236" Type="http://schemas.openxmlformats.org/officeDocument/2006/relationships/image" Target="media/image219.wmf"/><Relationship Id="rId237" Type="http://schemas.openxmlformats.org/officeDocument/2006/relationships/image" Target="media/image209.wmf"/><Relationship Id="rId238" Type="http://schemas.openxmlformats.org/officeDocument/2006/relationships/image" Target="media/image210.wmf"/><Relationship Id="rId239" Type="http://schemas.openxmlformats.org/officeDocument/2006/relationships/image" Target="media/image211.wmf"/><Relationship Id="rId240" Type="http://schemas.openxmlformats.org/officeDocument/2006/relationships/image" Target="media/image212.wmf"/><Relationship Id="rId241" Type="http://schemas.openxmlformats.org/officeDocument/2006/relationships/image" Target="media/image213.wmf"/><Relationship Id="rId242" Type="http://schemas.openxmlformats.org/officeDocument/2006/relationships/image" Target="media/image197.wmf"/><Relationship Id="rId243" Type="http://schemas.openxmlformats.org/officeDocument/2006/relationships/image" Target="media/image198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01.wmf"/><Relationship Id="rId247" Type="http://schemas.openxmlformats.org/officeDocument/2006/relationships/image" Target="media/image197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04.wmf"/><Relationship Id="rId251" Type="http://schemas.openxmlformats.org/officeDocument/2006/relationships/image" Target="media/image205.wmf"/><Relationship Id="rId252" Type="http://schemas.openxmlformats.org/officeDocument/2006/relationships/image" Target="media/image206.wmf"/><Relationship Id="rId253" Type="http://schemas.openxmlformats.org/officeDocument/2006/relationships/image" Target="media/image207.wmf"/><Relationship Id="rId254" Type="http://schemas.openxmlformats.org/officeDocument/2006/relationships/image" Target="media/image207.wmf"/><Relationship Id="rId255" Type="http://schemas.openxmlformats.org/officeDocument/2006/relationships/image" Target="media/image224.wmf"/><Relationship Id="rId256" Type="http://schemas.openxmlformats.org/officeDocument/2006/relationships/image" Target="media/image209.wmf"/><Relationship Id="rId257" Type="http://schemas.openxmlformats.org/officeDocument/2006/relationships/image" Target="media/image210.wmf"/><Relationship Id="rId258" Type="http://schemas.openxmlformats.org/officeDocument/2006/relationships/image" Target="media/image211.wmf"/><Relationship Id="rId259" Type="http://schemas.openxmlformats.org/officeDocument/2006/relationships/image" Target="media/image212.wmf"/><Relationship Id="rId260" Type="http://schemas.openxmlformats.org/officeDocument/2006/relationships/image" Target="media/image197.wmf"/><Relationship Id="rId261" Type="http://schemas.openxmlformats.org/officeDocument/2006/relationships/image" Target="media/image198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01.wmf"/><Relationship Id="rId265" Type="http://schemas.openxmlformats.org/officeDocument/2006/relationships/image" Target="media/image197.wmf"/><Relationship Id="rId266" Type="http://schemas.openxmlformats.org/officeDocument/2006/relationships/image" Target="media/image227.wmf"/><Relationship Id="rId267" Type="http://schemas.openxmlformats.org/officeDocument/2006/relationships/image" Target="media/image228.wmf"/><Relationship Id="rId268" Type="http://schemas.openxmlformats.org/officeDocument/2006/relationships/image" Target="media/image204.wmf"/><Relationship Id="rId269" Type="http://schemas.openxmlformats.org/officeDocument/2006/relationships/image" Target="media/image229.wmf"/><Relationship Id="rId270" Type="http://schemas.openxmlformats.org/officeDocument/2006/relationships/image" Target="media/image206.wmf"/><Relationship Id="rId271" Type="http://schemas.openxmlformats.org/officeDocument/2006/relationships/image" Target="media/image207.wmf"/><Relationship Id="rId272" Type="http://schemas.openxmlformats.org/officeDocument/2006/relationships/image" Target="media/image207.wmf"/><Relationship Id="rId273" Type="http://schemas.openxmlformats.org/officeDocument/2006/relationships/image" Target="media/image230.wmf"/><Relationship Id="rId274" Type="http://schemas.openxmlformats.org/officeDocument/2006/relationships/image" Target="media/image231.wmf"/><Relationship Id="rId275" Type="http://schemas.openxmlformats.org/officeDocument/2006/relationships/image" Target="media/image210.wmf"/><Relationship Id="rId276" Type="http://schemas.openxmlformats.org/officeDocument/2006/relationships/image" Target="media/image232.wmf"/><Relationship Id="rId277" Type="http://schemas.openxmlformats.org/officeDocument/2006/relationships/image" Target="media/image233.wmf"/><Relationship Id="rId278" Type="http://schemas.openxmlformats.org/officeDocument/2006/relationships/image" Target="media/image197.wmf"/><Relationship Id="rId279" Type="http://schemas.openxmlformats.org/officeDocument/2006/relationships/image" Target="media/image198.wmf"/><Relationship Id="rId280" Type="http://schemas.openxmlformats.org/officeDocument/2006/relationships/image" Target="media/image234.wmf"/><Relationship Id="rId281" Type="http://schemas.openxmlformats.org/officeDocument/2006/relationships/image" Target="media/image235.wmf"/><Relationship Id="rId282" Type="http://schemas.openxmlformats.org/officeDocument/2006/relationships/image" Target="media/image236.wmf"/><Relationship Id="rId283" Type="http://schemas.openxmlformats.org/officeDocument/2006/relationships/image" Target="media/image237.wmf"/><Relationship Id="rId284" Type="http://schemas.openxmlformats.org/officeDocument/2006/relationships/image" Target="media/image238.wmf"/><Relationship Id="rId285" Type="http://schemas.openxmlformats.org/officeDocument/2006/relationships/image" Target="media/image201.wmf"/><Relationship Id="rId286" Type="http://schemas.openxmlformats.org/officeDocument/2006/relationships/image" Target="media/image197.wmf"/><Relationship Id="rId287" Type="http://schemas.openxmlformats.org/officeDocument/2006/relationships/image" Target="media/image239.wmf"/><Relationship Id="rId288" Type="http://schemas.openxmlformats.org/officeDocument/2006/relationships/image" Target="media/image240.wmf"/><Relationship Id="rId289" Type="http://schemas.openxmlformats.org/officeDocument/2006/relationships/image" Target="media/image204.wmf"/><Relationship Id="rId290" Type="http://schemas.openxmlformats.org/officeDocument/2006/relationships/image" Target="media/image241.wmf"/><Relationship Id="rId291" Type="http://schemas.openxmlformats.org/officeDocument/2006/relationships/image" Target="media/image206.wmf"/><Relationship Id="rId292" Type="http://schemas.openxmlformats.org/officeDocument/2006/relationships/image" Target="media/image207.wmf"/><Relationship Id="rId293" Type="http://schemas.openxmlformats.org/officeDocument/2006/relationships/image" Target="media/image207.wmf"/><Relationship Id="rId294" Type="http://schemas.openxmlformats.org/officeDocument/2006/relationships/image" Target="media/image242.wmf"/><Relationship Id="rId295" Type="http://schemas.openxmlformats.org/officeDocument/2006/relationships/image" Target="media/image209.wmf"/><Relationship Id="rId296" Type="http://schemas.openxmlformats.org/officeDocument/2006/relationships/image" Target="media/image210.wmf"/><Relationship Id="rId297" Type="http://schemas.openxmlformats.org/officeDocument/2006/relationships/image" Target="media/image243.wmf"/><Relationship Id="rId298" Type="http://schemas.openxmlformats.org/officeDocument/2006/relationships/image" Target="media/image244.wmf"/><Relationship Id="rId299" Type="http://schemas.openxmlformats.org/officeDocument/2006/relationships/image" Target="media/image213.wmf"/><Relationship Id="rId300" Type="http://schemas.openxmlformats.org/officeDocument/2006/relationships/image" Target="media/image245.wmf"/><Relationship Id="rId301" Type="http://schemas.openxmlformats.org/officeDocument/2006/relationships/image" Target="media/image246.wmf"/><Relationship Id="rId302" Type="http://schemas.openxmlformats.org/officeDocument/2006/relationships/image" Target="media/image247.wmf"/><Relationship Id="rId303" Type="http://schemas.openxmlformats.org/officeDocument/2006/relationships/image" Target="media/image248.wmf"/><Relationship Id="rId304" Type="http://schemas.openxmlformats.org/officeDocument/2006/relationships/image" Target="media/image249.wmf"/><Relationship Id="rId305" Type="http://schemas.openxmlformats.org/officeDocument/2006/relationships/image" Target="media/image250.wmf"/><Relationship Id="rId306" Type="http://schemas.openxmlformats.org/officeDocument/2006/relationships/image" Target="media/image251.wmf"/><Relationship Id="rId307" Type="http://schemas.openxmlformats.org/officeDocument/2006/relationships/image" Target="media/image252.wmf"/><Relationship Id="rId308" Type="http://schemas.openxmlformats.org/officeDocument/2006/relationships/image" Target="media/image253.wmf"/><Relationship Id="rId309" Type="http://schemas.openxmlformats.org/officeDocument/2006/relationships/image" Target="media/image254.wmf"/><Relationship Id="rId310" Type="http://schemas.openxmlformats.org/officeDocument/2006/relationships/image" Target="media/image255.wmf"/><Relationship Id="rId311" Type="http://schemas.openxmlformats.org/officeDocument/2006/relationships/image" Target="media/image256.wmf"/><Relationship Id="rId312" Type="http://schemas.openxmlformats.org/officeDocument/2006/relationships/footer" Target="footer1.xml"/><Relationship Id="rId313" Type="http://schemas.openxmlformats.org/officeDocument/2006/relationships/footnotes" Target="footnotes.xml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Серега</dc:creator>
  <dc:description/>
  <cp:keywords/>
  <dc:language>en-US</dc:language>
  <cp:lastModifiedBy>SYSTEM</cp:lastModifiedBy>
  <cp:lastPrinted>2005-12-16T21:31:00Z</cp:lastPrinted>
  <dcterms:modified xsi:type="dcterms:W3CDTF">2011-09-20T01:38:00Z</dcterms:modified>
  <cp:revision>2</cp:revision>
  <dc:subject/>
  <dc:title>ЧГАУ</dc:title>
</cp:coreProperties>
</file>