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абораторная работа № 1</w:t>
      </w:r>
    </w:p>
    <w:p>
      <w:pPr>
        <w:pStyle w:val="Heading2"/>
        <w:keepNext w:val="false"/>
        <w:spacing w:lineRule="auto" w:line="360"/>
        <w:ind w:firstLine="709"/>
        <w:rPr>
          <w:color w:val="000000"/>
          <w:lang w:val="uk-UA"/>
        </w:rPr>
      </w:pPr>
      <w:r>
        <w:rPr>
          <w:b/>
          <w:bCs/>
          <w:color w:val="000000"/>
        </w:rPr>
        <w:t>Тема: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"</w:t>
      </w:r>
      <w:r>
        <w:rPr>
          <w:color w:val="000000"/>
        </w:rPr>
        <w:t>Проверка технического состояния АКБ</w:t>
      </w:r>
      <w:r>
        <w:rPr>
          <w:color w:val="000000"/>
          <w:lang w:val="uk-UA"/>
        </w:rPr>
        <w:t>"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Цель работы:</w:t>
      </w:r>
      <w:r>
        <w:rPr>
          <w:color w:val="000000"/>
          <w:sz w:val="28"/>
        </w:rPr>
        <w:t xml:space="preserve"> Изучение способов и приобретение практических навыков проверки технического состояния АК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Содержание работы:</w:t>
      </w:r>
      <w:r>
        <w:rPr>
          <w:color w:val="000000"/>
          <w:sz w:val="28"/>
        </w:rPr>
        <w:t xml:space="preserve"> 1) Внешний осмотр батареи, измерение уровня, плотности 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электрол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Определение ЭДС аккумуляторов и АКБ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>3) Определение степени разряженности АКБ, измерение напряжения под нагрузкой, измерение напряжения 2</w:t>
        <w:noBreakHyphen/>
        <w:t>х соседних аккумуля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) Определение падения напряжения на ма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Оборудование:</w:t>
      </w:r>
      <w:r>
        <w:rPr>
          <w:color w:val="000000"/>
          <w:sz w:val="28"/>
        </w:rPr>
        <w:t xml:space="preserve"> Стеклянная трубка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>5–8 мм, денциметр с пипеткой со шкалой 1,100–1,300г/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 термометр со шкалой от 0 до 10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, вольтметр магнитоэлектрической системы со шкалой от 0 до 15В и ценой деления 0,2В, аккумуляторные пробники-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107,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noBreakHyphen/>
        <w:t>108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Ход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</w:rPr>
        <w:t>Внешний осмо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зуально определяют состояние моноблока, крышек, пробок, мастики, выводов батарей, обращает внимание на наличие электролита и состояние его поверхности. Моноблок и крышки должны быть очищены от грязи и электролита и не иметь трещин.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>Загрязненные крышки и мастику протирают тканью смоченной 10</w:t>
      </w:r>
      <w:r>
        <w:rPr>
          <w:rFonts w:eastAsia="Symbol" w:cs="Symbol" w:ascii="Symbol" w:hAnsi="Symbol"/>
          <w:color w:val="000000"/>
          <w:szCs w:val="28"/>
        </w:rPr>
        <w:t></w:t>
      </w:r>
      <w:r>
        <w:rPr>
          <w:color w:val="000000"/>
        </w:rPr>
        <w:t xml:space="preserve"> раствором питьевой соды или нашатырного спирта. Если батарея имеет трещины, то она подлежит ремонту. Проверяют и прочищают вентиляционные отверстия в крышках АКБ (пробка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щины в мастике устраняют оплавлением ее нагретым паяльником, сильно поврежденную заменяют. Покачивание выводов определяют плотность их крепления. Окисленные выводы зачищают шкуркой или специальной щеткой, и смазывают техническим вазелином или маслом для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блюдая за поверхностью электролита обращают внимание на выделение пузырьков газа, наличие пузырьков свидетельствует об ускоренном саморазряде из-за загрязнения электролита посторонними веществами. При наличии разряда электролит заменяют. Перед этим АКБ необходимо разредить током, равным 0,1 емкости батареи до напряжения 1,2 В на одном аккумуляторе (или до 7,2 В на зажимах батаре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ивают электролит, предварительно замерив его плотность. Затем в аккумуляторы заливают чистый электролит той же плотности, которую имел загрязненный электролит после разряда, и заряжают батаре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змерение уровня электроли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ровень электролита в аккумуляторах должен быть на 10…15 мм (у аккумуляторной батареи 6СТ</w:t>
        <w:noBreakHyphen/>
        <w:t>55 5…10 мм) выше предохранительного щи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электролита измеряют стеклянной трубкой, которая опускается в аккумулятор до упора в предохранительный щиток, затем закрывается сверху пальцем и приподним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уровень электролита ниже нормального, то в аккумуляторы заливают дистиллированную воду, если выше, то электролит отбирают резиновой грушей во избежание его расплескивания при эксплуатации батаре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ливку воды в аккумуляторы производят непосредственно перед зарядом батареи, а на автомобиле – при работающем двигателе. Несоблюдение этого требования может вызвать замерзание воды в аккумуляторах и ускоренный саморазряд из-за разной плотности электролита в верхней и нижней частях аккумуля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помнить, сто после доливки воды без заряда плотность электролита замерить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льзя повышать уровень доливкой в аккумуляторы электролита, так как это приведет к повышению его плотности. Электролит доливают только в случае вытекания (например, при опрокидывании батареи). По цвету электролита в измерительной трубке можно судить о его загрязненности. Электролит бурого цвета свидетельствует об осыпании активного вещества «плюсовых» электродов аккумулятор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змерение плотности электрол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тность электролита в каждом аккумуляторе замеряют денсиметром или плотномером. При выполнении лабораторной работы рекомендуется пользоваться денсиметром, так как он имеет меньшую погрешность изме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измерения плотности электролита необходимо с помощью резиновой груши несколько раз (для удаления пузырьков воздуха со стенок пипетки) набрать электролит в пипетку до всплытия денсиметра. Не вынимая пипетку из аккумулятора и не допуская касания денсиметром стенок пипетки по нижней части мениска электролита в пипетке по шкале денсиметра, определяют плотность электролита. Допускается отклонение плотности электролита в аккумуляторах одной батареи не более чем на 1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(0,01г/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). При большем отклонении батарею нужно зарядить. Для определения величины температурной поправки необходимо измерить температуру электроли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ение степени разреженности аккумуляторов и батар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нижение плотности электролита на 1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по отношению к плотности у полностью заряженного аккумулятора соответствует разряду аккумулятора примерно на 6 %. Например, если плотность электролита в заряженном аккумуляторе была 128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 а измерения при 298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К (+25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 – 1220 кг/м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>, то плотность понизилась на 60 ед., что соответствует 36 % разре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Степень разреженности батареи определяется по степени разреженности аккумулятора, имеющего самую низкую плотность электрол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тареи, имеющие степень разреженности более 25 % зимой и 50 % летом, должны сниматься с эксплуатации и заряж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учитывать, что снижение плотности электролита в аккумуляторах может происходить не только в результате разряда, но и в результате действия неисправностей (сульфатация, замыкание электрод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определить эти неисправности и подтвердить подсчитанную степень разреженности, необходимо измерить ЭДС и напряжение аккумулятора под нагрузко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ЭДС аккумуляторов по плотности и вольтмет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ДС аккумулятора определяется по уравн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0,84+γ</w:t>
      </w:r>
      <w:r>
        <w:rPr>
          <w:color w:val="000000"/>
          <w:sz w:val="28"/>
          <w:szCs w:val="28"/>
          <w:vertAlign w:val="subscript"/>
        </w:rPr>
        <w:t>25</w:t>
      </w:r>
      <w:r>
        <w:rPr>
          <w:color w:val="000000"/>
          <w:sz w:val="28"/>
          <w:szCs w:val="28"/>
        </w:rPr>
        <w:t>×10</w:t>
      </w:r>
      <w:r>
        <w:rPr>
          <w:color w:val="000000"/>
          <w:sz w:val="28"/>
          <w:szCs w:val="28"/>
          <w:vertAlign w:val="superscript"/>
        </w:rPr>
        <w:t>-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еличину ЭДС с достаточной точностью можно определить и вольтметром без нагрузки так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показания вольтметра;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сила тока, потребляемая вольтметром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а </w:t>
      </w:r>
      <w:r>
        <w:rPr>
          <w:color w:val="000000"/>
          <w:sz w:val="28"/>
          <w:szCs w:val="28"/>
        </w:rPr>
        <w:t>- внутреннее сопротивление аккумуля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величин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малы, то практически величи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близка нулю и вольтметр показывает величину 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т. е.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 сравнивая величины ЭДС, подсчитанной и измеренной, судят о наличии неисправностей батаре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Е</w:t>
      </w:r>
      <w:r>
        <w:rPr>
          <w:color w:val="000000"/>
          <w:sz w:val="28"/>
          <w:szCs w:val="28"/>
          <w:vertAlign w:val="subscript"/>
        </w:rPr>
        <w:t>0,</w:t>
      </w:r>
      <w:r>
        <w:rPr>
          <w:color w:val="000000"/>
          <w:sz w:val="28"/>
          <w:szCs w:val="28"/>
        </w:rPr>
        <w:t xml:space="preserve"> то степень разреженности, подсчитанная по плотности, соответствует действительной. Есл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=0, то в аккумуляторе имеет место полное короткое замыкание электродов или обрыв в цепи. Для определения обрыва необходимо замерить напряжение батареи. Есл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=0, то в аккумуляторе имеет место полное короткое замыкание электродов или обрыв в цепи. Для определения обрыва необходимо замерить напряжение батареи. Есл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значительно меньше 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например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=0,5…1,5В), в аккумуляторе имеется частичное замыкание электродов. Есл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больше 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то в аккумуляторе сульфатированы электроды или отстоялся электрол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аккумуляторных батарей со скрытыми межэлементными соединениями замеряются ЭДС всей батареи, а ЭДС по плотности подсчитывается как сумма 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всех аккумуляторов. Если при измерении вольтметром ЭДС батареи равна нулю, то в цепи одного или нескольких аккумуляторов имеется обрыв. Если напряжение батареи, замеренное вольтметром, равно 10В, то в одном аккумуляторе полное или в нескольких – частичное короткое замыкание. Частичное замыкание электродов можно устранить промывкой аккумулятора дистиллированной водой. При полном коротком замыкании батарею нужно ремонтир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измерения и подсчета ЭДС невозможно выявить наличие таких неисправностей, как уплотнение активного вещества и разрушение электр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эти неисправности, а также выявить общую пригодность аккумуляторных батарей к эксплуатации позволяет измерение напряжения под нагруз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рение напряжения под нагруз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каждого аккумулятора под нагрузкой, близкой к стартерной, измеряется аккумуляторным пробником Э108 или нагрузочной вилкой ЛЭ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рки аккумуляторов батарей емкостью 45…100А/ч пробником Э108 необходимо:</w:t>
      </w:r>
    </w:p>
    <w:p>
      <w:pPr>
        <w:pStyle w:val="Normal"/>
        <w:tabs>
          <w:tab w:val="clear" w:pos="708"/>
          <w:tab w:val="left" w:pos="6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януть гайку и отвернуть гай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емкость батареи 100…145А/ч, то гайку завертывают, отвертываю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емкость батареи 145…190А/ч, завертывают до упора обе га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ывая аккумуляторы, плотно прижимают острия ножек к выводам проверяемого аккумулятора и в конце пятой секунды определяют напряжение по вольтметру. На сильно окисленных выводах необходимо сделать царапины ножками приборов для создания надежного электрического контакта. Так как величина тока разряда близка к стартерной, то повторные измерения напряжения под нагрузкой будут несколько ниже вследствие частичного разряда аккумуляторов. Увеличивать время проверки аккумулятора нельзя, так как это повлечет за собой получение неверного результата изме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исправного и полностью заряженного аккумулятора в конце пятой секунды при проверке нагрузочной вилкой ЛЭ2 должно быть не менее 1,7В и не менее 1,4В при проверке пробником Э108. напряжение всех аккумуляторов не должно отличаться более чем на 0,1В. При меньших величинах напряжения к эксплуатации непригодна и ее нужно заряжать или ремонт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лючение о техническом состоянии аккумуляторов делается с учетом всех ранее замеренных и подсчитанных параметров. Например, если γ25=127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батарея заряжена), но напряжение под нагрузкой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1,3В, то это свидетельствует о разрушении электродов или уплотнении активного вещества. Такая батарея требует ремо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5" w:hanging="18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43:00Z</dcterms:created>
  <dc:creator>Evgeny Sytchenko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0T01:43:00Z</dcterms:modified>
  <cp:revision>2</cp:revision>
  <dc:subject/>
  <dc:title>Лабораторная работа </dc:title>
</cp:coreProperties>
</file>