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ма: "Принцип роботи ядерного реактора"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ИЙ РЕАКТОР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ТОР РОЗМНОЖУВАЧ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РЕАКТОР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РЕАКТОР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ЕНЕРГІ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ЯДЕРНИХ РЕАКЦІЙ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НЦЮГОВА РЕАКЦІ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ЛАНЦЮГОВОЇ РЕАКЦІЇ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 ЯДЕРНА РЕАКЦІЯ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ОВАНИЙ ТЕРМОЯДЕРНИЙ СИНТЕЗ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ЕМА ТЕРМОЯДЕНОГО РЕАКТОРА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Н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ТОНІЙ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8"/>
          <w:lang w:val="uk-UA"/>
        </w:rPr>
        <w:t>ЯДЕРНИЙ РЕАКТОР (атомний реактор), пристрій для здійснення керованої ядерної ланцюгової реакції розподілу. Перший ядерний реактор пущений у 1942 у США (у СРСР у 1946). Розподіл ядер відбувається в активній зоні реактора, у якій зосереджене ядерне паливо, і супроводжується вивільненням значної кількості енергії. Ядерні реактори розрізняють: по енергії нейтронів, що викликають розподіл ядер (ядерні реактори на теплових, швидких і проміжних нейтронах); по характері розподілу ядерного палива (гомогенному і гетерогенні); по використовуваному сповільнювачі (графітові, водо-водяні й ін.); по призначенню (енергетичного, дослідницькі) і т.д. Використовують для вироблення електричної енергії на атомних електростанціях і в ядерних силових установках атомних судів, для наукових досліджень, відтворення ядерного палива і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КТОР-РОЗМНОЖУВАЧ, ядерний реактор, у якому "спалювання" ядерного палива супроводжується розширеним відтворенням вторинного палива. У реакторі-розмножувачі нейтрони, що звільняються в процесі розподілу ядерного палива (напр., 239Pu), взаємодіють з ядрами поміщеного в реактор сировинного матеріалу (напр., 238U), у результаті утвориться вторинне ядерне паливо ( 239Pu). У реакторі-розмножувачі типу бридер відтворене і палива, що спалюється, являють собою ізотопи того самого хімічного елемента (напр., спалюється 235U, відтворюється 233U), у реакторі-розмножувачі типу реактор-конвертер — ізотопи різних хімічних елементів (напр., спалюється 235U, відтворюється 239Pu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ПЛОВИЙ РЕАКТОР, ядерний реактор, у якому гнітюче число розподілів ядер речовини, що поділяється, відбувається при взаємодії їхній з тепловими нейтронами. Ядерним паливом у тепловому реакторі служить 233U, 235U, 239Pu, 241Pu. Тепловий реактор використовують для виробництва електроенергії, опріснення води, штучного одержання радіоактивних речовин, при технічних іспитах матеріалів і конструкцій і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86355" cy="176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ДЕРНА ЕНЕРГІЯ (атомна енергія), внутрішня енергія атомних ядер, що виділяється при деяких ядерних перетвореннях. Використання ядерної енергії засновано на здійсненні ланцюгових реакцій розподілу важких ядер і реакцій термоядерного синтезу легких яде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 РОЗПОДІЛУ ЯДЕР У важких ядрах, поряд з великими силами електричного відштовхування, що прагнуть розірвати ядро на частині, діють ще значні ядерні сили, що утримують ядро від розпад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ід впливом поглиненого нейтрона ядро збуджується і починає деформуватися, здобуваючи витягнуту форму. Воно розтягується доти, поки сили відштовхування половинок ядра не починають переважати над силами притягання, що діють у перешийку. У результаті ядро розривається на двох частин (так називані осколки). Під дією кулоновського відштовхування осколки розлітаються зі швидкістю, рівної 1/30 швидкості світла; одночасно випускається випромінювання високої частоти. Велика частина виділюваної енергії приходиться на кінетичну енергію осколк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ДЕРНА ЛАНЦЮГОВА РЕАКЦІЯ Не всі ядра здатні до розподілу. Найбільше легко поділяється ізотоп урану </w:t>
      </w:r>
      <w:r>
        <w:rPr>
          <w:position w:val="4"/>
          <w:sz w:val="28"/>
          <w:szCs w:val="28"/>
          <w:lang w:val="uk-UA"/>
        </w:rPr>
        <w:t>235</w:t>
      </w:r>
      <w:r>
        <w:rPr>
          <w:position w:val="-4"/>
          <w:sz w:val="28"/>
          <w:szCs w:val="28"/>
          <w:lang w:val="uk-UA"/>
        </w:rPr>
        <w:t>92</w:t>
      </w:r>
      <w:r>
        <w:rPr>
          <w:sz w:val="28"/>
          <w:szCs w:val="28"/>
          <w:lang w:val="uk-UA"/>
        </w:rPr>
        <w:t xml:space="preserve">U, що складає 1/140 від більш розповсюдженого ізотопу </w:t>
      </w:r>
      <w:r>
        <w:rPr>
          <w:position w:val="4"/>
          <w:sz w:val="28"/>
          <w:szCs w:val="28"/>
          <w:lang w:val="uk-UA"/>
        </w:rPr>
        <w:t>238</w:t>
      </w:r>
      <w:r>
        <w:rPr>
          <w:position w:val="-4"/>
          <w:sz w:val="28"/>
          <w:szCs w:val="28"/>
          <w:lang w:val="uk-UA"/>
        </w:rPr>
        <w:t>92</w:t>
      </w:r>
      <w:r>
        <w:rPr>
          <w:sz w:val="28"/>
          <w:szCs w:val="28"/>
          <w:lang w:val="uk-UA"/>
        </w:rPr>
        <w:t>U. Цей розподіл викликається як повільними(ПОВІЛЬНІ НЕЙТРОНИ; нейтрони з енергіями менше 100 кэВ</w:t>
      </w:r>
      <w:r>
        <w:rPr>
          <w:b/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), так і швидкими нейтронами(ШВИДКІ НЕЙТРОНИ, нейтрони з енергіями більше 100 кэВ), що потрапили в ядро. При кожнім акті розподілу ядра випускається 2-3 нейтрона, що у свою чергу можуть викликати розподіл інших ядер. У результаті виникає ядерна ланцюгова реакція. Вона супроводжується виділенням величезної енергії. При розподілі одного ядра виділяється близько 200 Мэв. При повному ж розподілі ядер, що знаходяться в 1 м урану, виділяється енергія 2,3*104 квт·ч. Це еквівалентно енергії, одержуваної при згорянні 3 т вугілля або 2,5 т наф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ована реакція розподілу ядер використовується в ядерних реакторах. Імовірність захоплення ядрами урану повільних нейтронів з наступним розподілом ядер у сотні разів більше, ніж швидких. Тому в ядерних реакторах, що працюють на природному урані, використовуються сповільнювачі нейтронів. Кращим сповільнювачем нейтронів є важка вода. Гарним сповільнювачем вважається також графіт, ядра якого не поглинають нейтронів. Ланцюгова реакція починає йти, як тільки маса речовини, що поділяється, перевищує якусь критичну масу. Керування реактором здійсню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 допомогою стрижнів, що містять кадмій або бор, що є гарними поглиначами нейтроні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Некерована ланцюгова реакція здійснюється в атомній бомбі. Для того, щоб відбувалося практично миттєве виділення енергії (ядерний вибух), реакція повинна йти на швидких нейтронах (без сповільнювачів). Вибуховою речовиною служить чистий уран 23592U або плутоній 23994Pu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2525" cy="1607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867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атність до поділу залежно від маси оскол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18385" cy="154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54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ОЯДЕРНА РЕАКЦІЇ Виділення енергії при злитті ядер легких атомів дейтерію, тритію або літію з утворенням гелію відбувається в ході термоядерних реакцій. Ці реакції називаються термоядерними, тому що можуть протікати лише при дуже високих температурах. У противному випадку, сили електричного відштовхування не дозволяють ядрам зблизитися настільки, щоб почали діяти ядерні сили притягання. Реакції ядерного синтезу є джерелом зоряної енергії. Цієї ж реакції протікають при вибуху водневої бомб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дійснення керованого термоядерного синтезу на Землі обіцяє людству новий, практично невичерпне джерело енергії. Найбільш перспективна в цьому відношенні реакція злиття дейтерію і тритію. Економічно вигідна реакція може йти тільки при нагріванні реагуючих речовин до температури порядку 108 До при великій густині речовини (1014-1015 часток у 1 див3). Такі температури можуть бути досягнуті шляхом створення в плазмі могутніх електричних розрядів. Основні труднощі полягають у тім, щоб удержати плазму настільки високої температури усередині установки протягом 0,1-1,0 с. Через нестійкість високотемпературної плазми ця задача поки залишається невирішеної, і як промислове джерело ядерної енергії в даний час використовуються тільки реакції розподілу яд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ОВАНИЙ ТЕРМОЯДЕРНИЙ СИНТЕЗ (УТС), наукова проблема здійснення синтезу легких ядер з метою виробництва енергії. Рішення проблеми буде досягнуто в плазмі при температурі Т &gt; 10</w:t>
      </w:r>
      <w:r>
        <w:rPr>
          <w:position w:val="4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К и виконанні Лоусона критерію (n</w:t>
      </w:r>
      <w:r>
        <w:rPr>
          <w:rFonts w:cs="Symbol" w:ascii="Symbol" w:hAnsi="Symbol"/>
          <w:sz w:val="28"/>
          <w:szCs w:val="28"/>
          <w:lang w:val="uk-UA"/>
        </w:rPr>
        <w:t></w:t>
      </w:r>
      <w:r>
        <w:rPr>
          <w:sz w:val="28"/>
          <w:szCs w:val="28"/>
          <w:lang w:val="uk-UA"/>
        </w:rPr>
        <w:t xml:space="preserve"> &gt; 10</w:t>
      </w:r>
      <w:r>
        <w:rPr>
          <w:position w:val="4"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див</w:t>
      </w:r>
      <w:r>
        <w:rPr>
          <w:position w:val="4"/>
          <w:sz w:val="28"/>
          <w:szCs w:val="28"/>
          <w:lang w:val="uk-UA"/>
        </w:rPr>
        <w:t>-3</w:t>
      </w:r>
      <w:r>
        <w:rPr>
          <w:sz w:val="28"/>
          <w:szCs w:val="28"/>
          <w:lang w:val="uk-UA"/>
        </w:rPr>
        <w:t xml:space="preserve">·с, де n — щільність високотемпературної плазми; </w:t>
      </w:r>
      <w:r>
        <w:rPr>
          <w:rFonts w:cs="Symbol" w:ascii="Symbol" w:hAnsi="Symbol"/>
          <w:sz w:val="28"/>
          <w:szCs w:val="28"/>
          <w:lang w:val="uk-UA"/>
        </w:rPr>
        <w:t></w:t>
      </w:r>
      <w:r>
        <w:rPr>
          <w:sz w:val="28"/>
          <w:szCs w:val="28"/>
          <w:lang w:val="uk-UA"/>
        </w:rPr>
        <w:t xml:space="preserve"> — час утримання її в системі). Дослідження проводяться в квазістаціонарних системах (</w:t>
      </w:r>
      <w:r>
        <w:rPr>
          <w:rFonts w:cs="Symbol" w:ascii="Symbol" w:hAnsi="Symbol"/>
          <w:sz w:val="28"/>
          <w:szCs w:val="28"/>
          <w:lang w:val="uk-UA"/>
        </w:rPr>
        <w:t></w:t>
      </w:r>
      <w:r>
        <w:rPr>
          <w:sz w:val="28"/>
          <w:szCs w:val="28"/>
          <w:lang w:val="uk-UA"/>
        </w:rPr>
        <w:t xml:space="preserve"> &gt; 1 з, n +&gt; 10</w:t>
      </w:r>
      <w:r>
        <w:rPr>
          <w:position w:val="4"/>
          <w:sz w:val="28"/>
          <w:szCs w:val="28"/>
          <w:lang w:val="uk-UA"/>
        </w:rPr>
        <w:t>14</w:t>
      </w:r>
      <w:r>
        <w:rPr>
          <w:sz w:val="28"/>
          <w:szCs w:val="28"/>
          <w:lang w:val="uk-UA"/>
        </w:rPr>
        <w:t xml:space="preserve"> див</w:t>
      </w:r>
      <w:r>
        <w:rPr>
          <w:position w:val="4"/>
          <w:sz w:val="28"/>
          <w:szCs w:val="28"/>
          <w:lang w:val="uk-UA"/>
        </w:rPr>
        <w:t>-3</w:t>
      </w:r>
      <w:r>
        <w:rPr>
          <w:sz w:val="28"/>
          <w:szCs w:val="28"/>
          <w:lang w:val="uk-UA"/>
        </w:rPr>
        <w:t xml:space="preserve">) і імпульсних системах </w:t>
      </w:r>
      <w:r>
        <w:rPr>
          <w:rFonts w:cs="Symbol" w:ascii="Symbol" w:hAnsi="Symbol"/>
          <w:sz w:val="28"/>
          <w:szCs w:val="28"/>
          <w:lang w:val="uk-UA"/>
        </w:rPr>
        <w:t></w:t>
      </w:r>
      <w:r>
        <w:rPr>
          <w:sz w:val="28"/>
          <w:szCs w:val="28"/>
          <w:lang w:val="uk-UA"/>
        </w:rPr>
        <w:t xml:space="preserve"> 10-8 з, n &gt; 1022 див-3). У перших (токамаки, стеллараторы, дзеркальні пастки і т.д.) утримання і термоізоляція плазми здійснюються в магнітних полях різної конфігурації. В імпульсних системах плазма створюється при опроміненні твердої мішені (крупинки суміші дейтерію і тритію) сфальцьованим випромінюванням могутнього лазера або електронних пучків: при влученні у фокус пучка малих твердотельных мішеней відбувається послідовність термоядерних мікровибухів. Рішення проблеми УТС забезпечить людство енергією практично на необмежений термі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нципова схема термоядерного реактора в якому нагрів здійснюється за допомогою лаз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94280" cy="1686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РАН (лат. Uranium), U (читається "уран"), радіоактивний хімічний елемент з атомним номером 92, атомна маса 238,0289. Актиноид. Природний уран складається із суміші трьох ізотопів: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 xml:space="preserve">U, 99,2739%, з періодом напіврозпаду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4,51·10</w:t>
      </w:r>
      <w:r>
        <w:rPr>
          <w:position w:val="4"/>
          <w:sz w:val="28"/>
          <w:szCs w:val="28"/>
          <w:lang w:val="uk-UA"/>
        </w:rPr>
        <w:t>9</w:t>
      </w:r>
      <w:r>
        <w:rPr>
          <w:sz w:val="28"/>
          <w:szCs w:val="28"/>
          <w:lang w:val="uk-UA"/>
        </w:rPr>
        <w:t xml:space="preserve"> років, </w:t>
      </w:r>
      <w:r>
        <w:rPr>
          <w:position w:val="4"/>
          <w:sz w:val="28"/>
          <w:szCs w:val="28"/>
          <w:lang w:val="uk-UA"/>
        </w:rPr>
        <w:t>235</w:t>
      </w:r>
      <w:r>
        <w:rPr>
          <w:sz w:val="28"/>
          <w:szCs w:val="28"/>
          <w:lang w:val="uk-UA"/>
        </w:rPr>
        <w:t xml:space="preserve">U, 0,7024%, з періодом напіврозпаду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7,13·10</w:t>
      </w:r>
      <w:r>
        <w:rPr>
          <w:position w:val="4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 xml:space="preserve"> років, </w:t>
      </w:r>
      <w:r>
        <w:rPr>
          <w:position w:val="4"/>
          <w:sz w:val="28"/>
          <w:szCs w:val="28"/>
          <w:lang w:val="uk-UA"/>
        </w:rPr>
        <w:t>234</w:t>
      </w:r>
      <w:r>
        <w:rPr>
          <w:sz w:val="28"/>
          <w:szCs w:val="28"/>
          <w:lang w:val="uk-UA"/>
        </w:rPr>
        <w:t xml:space="preserve">U, 0,0057%, з періодом напіврозпаду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2,45·10</w:t>
      </w:r>
      <w:r>
        <w:rPr>
          <w:position w:val="4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років.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 xml:space="preserve">U (уран-I, UI) і </w:t>
      </w:r>
      <w:r>
        <w:rPr>
          <w:position w:val="4"/>
          <w:sz w:val="28"/>
          <w:szCs w:val="28"/>
          <w:lang w:val="uk-UA"/>
        </w:rPr>
        <w:t>235</w:t>
      </w:r>
      <w:r>
        <w:rPr>
          <w:sz w:val="28"/>
          <w:szCs w:val="28"/>
          <w:lang w:val="uk-UA"/>
        </w:rPr>
        <w:t xml:space="preserve">U (актиноуран, Ас) є родоначальниками радіоактивних рядів. З 11 штучно отриманих радіонуклідів з масовими числами 227-240 долгоживущий </w:t>
      </w:r>
      <w:r>
        <w:rPr>
          <w:position w:val="4"/>
          <w:sz w:val="28"/>
          <w:szCs w:val="28"/>
          <w:lang w:val="uk-UA"/>
        </w:rPr>
        <w:t>233</w:t>
      </w:r>
      <w:r>
        <w:rPr>
          <w:sz w:val="28"/>
          <w:szCs w:val="28"/>
          <w:lang w:val="uk-UA"/>
        </w:rPr>
        <w:t xml:space="preserve">U (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1,62·10</w:t>
      </w:r>
      <w:r>
        <w:rPr>
          <w:position w:val="4"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>років), він виходить при нейтронному опроміненні тор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фігурація трьох зовнішніх електронних шарів 5 </w:t>
      </w: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d</w:t>
      </w:r>
      <w:r>
        <w:rPr>
          <w:position w:val="4"/>
          <w:sz w:val="28"/>
          <w:szCs w:val="28"/>
          <w:lang w:val="uk-UA"/>
        </w:rPr>
        <w:t xml:space="preserve"> 10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</w:t>
      </w:r>
      <w:r>
        <w:rPr>
          <w:position w:val="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 6 </w:t>
      </w: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p </w:t>
      </w:r>
      <w:r>
        <w:rPr>
          <w:i/>
          <w:iCs/>
          <w:position w:val="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</w:t>
      </w:r>
      <w:r>
        <w:rPr>
          <w:position w:val="4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7 </w:t>
      </w: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, уран відноситься до </w:t>
      </w:r>
      <w:r>
        <w:rPr>
          <w:i/>
          <w:iCs/>
          <w:sz w:val="28"/>
          <w:szCs w:val="28"/>
          <w:lang w:val="uk-UA"/>
        </w:rPr>
        <w:t>f-елементів</w:t>
      </w:r>
      <w:r>
        <w:rPr>
          <w:sz w:val="28"/>
          <w:szCs w:val="28"/>
          <w:lang w:val="uk-UA"/>
        </w:rPr>
        <w:t>. Розташований у IIIB групі в 7 періоді періодичної системи елементів. У сполуках виявляє ступеня окислювання +2, +3, +4, +5 і +6, валентності II, III, IV, V і VI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ус нейтрального атома урану 0,156 нм, радіус іонів: U3+ — 0,1024 нм, U4+ — 0,089 нм, U5+ — 0,088 нм і U6+— 0,083 нм. Енергії послідовної іонізації атома 6,19, 11,6, 19,8, 36,7 ев. Электроотрицательность по Полингу 1,2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ІДКРИТТЯ Уран був відкритий у 1789 німецьким хіміком М. Г. Клапротом при дослідженні мінералу "смоляної обманки". Названий їм на честь планети Уран, відкритої У. Гершелем у 1781. У металевому стані уран отриманий у 1841 французьким хіміком Э. Пелиго при відновленні UCl4металевим калієм. Радіоактивні властивості урану знайшов у 1896 француз А. Беккерел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очатку уранові приписували атомну масу 116, але в 1871 Д. И. Менделєєв прийшов до висновку, що її треба подвоїти. Після відкриття елементів з атомними номерами від 90 до 103 американський хімік Г. Сиборг прийшов до висновку, що ці елементи (актиноиды) вірніше розташовувати в періодичній системі в одній клітці з елементом №89 актинієм. Таке розташування зв'язане з тим, що в актиноидов відбувається добудування 5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>-электоронного подуров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В ПРИРОДІ Уран — характерний елемент для гранітного шару й осадової оболонки земної кори. Зміст у земній корі 2,5·10-4% по масі. У морській воді концентрація урану менш 10-9 г/л, усього в морській воді утримується від 109 до 1010 тонн урану. У вільному виді уран у земній корі не зустрічається. Відомо близько 100 мінералів урану, найважливіші з них настуран U3O8, уранініт (U,Th)O2, уранова смоляна руда (містить оксиди урану перемінної сполуки) і тюямунит Ca[(UO2)2(VO4)2]·8H2O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Уран одержують з уранових руд, що містять 0,05-0,5% U. Витяг урану починається з одержання концентрату. Руди выщелачивают розчинами сарною, азотної кислот або лугом. В отриманому розчині завжди утримуються домішки інших металів. При відділенні від них урану, використовують розходження в їхніх окислювально-відновних властивостях. Окислювально-відновні процеси сполучать із процесами іонного обміну й екстракції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отриманого розчину уран витягають у виді оксиду або тетрафторида UF</w:t>
      </w:r>
      <w:r>
        <w:rPr>
          <w:position w:val="-4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, методом металлотермии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UF</w:t>
      </w:r>
      <w:r>
        <w:rPr>
          <w:position w:val="-4"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>+ 2Mg = 2Mg</w:t>
      </w:r>
      <w:r>
        <w:rPr>
          <w:position w:val="-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+ U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ран, що утворився, містить у незначних кількостях домішки </w:t>
      </w:r>
      <w:r>
        <w:rPr>
          <w:i/>
          <w:iCs/>
          <w:sz w:val="28"/>
          <w:szCs w:val="28"/>
          <w:lang w:val="uk-UA"/>
        </w:rPr>
        <w:t xml:space="preserve">бор </w:t>
      </w:r>
      <w:r>
        <w:rPr>
          <w:sz w:val="28"/>
          <w:szCs w:val="28"/>
          <w:lang w:val="uk-UA"/>
        </w:rPr>
        <w:t>, кадмій і деякі інші елементи, так званих реакторних отрут. Поглинаючи нейтрони, що утворяться при роботі ядерного реактора, вони роблять уран непридатним для використання як ядерне пальн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озбутися від домішок, металевий уран розчиняють в азотній кислоті, одержуючи уранилнитрат UO2(NO3)2. Уранилнитрат екстрагують з водного розчину трибутилфосфатом. Продукт очищення з екстракту знову переводять в оксид урану або в тетрафторид, з яких знову одержують мета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ина урану одержують регенерацією ядерного пального, що відробив у реакторі. Всі операції по регенерації урану проводять дистанцій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ХІМІЧНІ ВЛАСТИВОСТІ Уран — сріблисто-білий блискучий метал. Металевий уран існує в трьох аллотропичних модифікаціях. До 669°C стійка a-модифікація з орторомбичної ґратами, параметри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0,2854нм, </w:t>
      </w:r>
      <w:r>
        <w:rPr>
          <w:i/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= 0,5869 нм і </w:t>
      </w:r>
      <w:r>
        <w:rPr>
          <w:i/>
          <w:i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= 0,4956 нм, щільність 19,12 кг/дм</w:t>
      </w:r>
      <w:r>
        <w:rPr>
          <w:position w:val="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 xml:space="preserve">. Від 669°C до 776°C стійка b-модифікація з тетрагональними ґратами (параметри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1,0758 нм, </w:t>
      </w:r>
      <w:r>
        <w:rPr>
          <w:i/>
          <w:iCs/>
          <w:sz w:val="28"/>
          <w:szCs w:val="28"/>
          <w:lang w:val="uk-UA"/>
        </w:rPr>
        <w:t xml:space="preserve">з </w:t>
      </w:r>
      <w:r>
        <w:rPr>
          <w:sz w:val="28"/>
          <w:szCs w:val="28"/>
          <w:lang w:val="uk-UA"/>
        </w:rPr>
        <w:t xml:space="preserve">= 0,5656 нм). До температури плавлення 1135°C стійка g-модифікація з кубічною об’ємно-центрированої ґратами (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0,3525 нм). Температура кипіння 4200°C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Хімічна активність металевого урану висока. На повітрі він покривається плівкою оксиду. Порошкоподібний уран пирофорен, при згорянні урану і термічному розкладанні багатьох його сполук на повітрі утвориться оксид урану U</w:t>
      </w:r>
      <w:r>
        <w:rPr>
          <w:position w:val="-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O</w:t>
      </w:r>
      <w:r>
        <w:rPr>
          <w:position w:val="-4"/>
          <w:sz w:val="28"/>
          <w:szCs w:val="28"/>
          <w:lang w:val="uk-UA"/>
        </w:rPr>
        <w:t>8</w:t>
      </w:r>
      <w:r>
        <w:rPr>
          <w:sz w:val="28"/>
          <w:szCs w:val="28"/>
          <w:lang w:val="uk-UA"/>
        </w:rPr>
        <w:t>. Якщо цей оксид нагрівати в атмосфері водню при температурі вище 500°C, утвориться диоксид урану UO</w:t>
      </w:r>
      <w:r>
        <w:rPr>
          <w:position w:val="-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U3O8 + Н2 = 3UO2 + 2Н2ПР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ранилнитрат UO</w:t>
      </w:r>
      <w:r>
        <w:rPr>
          <w:position w:val="-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(NO</w:t>
      </w:r>
      <w:r>
        <w:rPr>
          <w:position w:val="-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)</w:t>
      </w:r>
      <w:r>
        <w:rPr>
          <w:position w:val="-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нагріти при 500°C, то, розкладаючи, він утворить триоксид урану UO</w:t>
      </w:r>
      <w:r>
        <w:rPr>
          <w:position w:val="-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Крім оксидів урану стехиометричного сполуки UO2, UO3 і U3ПРО8, відомий оксид урану сполуки U4O9 і кілька метастабільних оксидів і оксидів перемінної сполу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сплавці оксидів урану з оксидами інших металів утворяться уранати: ДО2UO4 (уранат калію), СаUо4 (уранат кальцію), Na2U2O7 (диуранат натрію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ючи з галогенами, уран дає галогеніди урану. Серед них гексафторид UF</w:t>
      </w:r>
      <w:r>
        <w:rPr>
          <w:position w:val="-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являє собою жовта кристалічна речовина, що легко сублімується навіть при слабкому нагріванні (40-60°C) і настільки ж легко гидролизующееся водою. Найважливіше практичне значення має гексафторид урану UF6. Одержують його взаємодією металевого урану, оксидів урану або UF4 із фтором або фторирующими агентами Br3, Ссl3F (фреон-11) або Ссl2F2 (фреон-12)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3O8+ 6CCl2F2 = UF4 + 3COCl2 + CCl4 + Cl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F4+ F2= UF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U3O8+ 9F2 = 3UF6+ 4O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і фториди і хлориди, що відповідають ступеням окислювання урану +3, +4, +5 і +6. Отримано броміди урану UBr3, UBr4 і UBr5, а також иодіди урану UI3 і UI4. Синтезовано такі оксигалогеніди урану, як UO2Cl2 UOCl2 і інш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взаємодії урану з воднем утвориться гідрид урану UH3, що володіє високою хімічною активністю. При нагріванні гідрид розкладається, утворити водень і порошкоподібний уран. При спіканні урану з бором виникають, у залежності від молярного відношення реагентів і умов проведення процесу, бориди UB2, UB4 і UB1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углецем уран утворить три карбіди UC, U2C3 і UC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ємодією урану з кремнієм отримані силіциди U3Si, U3Si2, USi, U3Si5, USi2 і U3Si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римано нітриди урану (UN, UN2, U2N3) і фосфіди урану (UP, U3P4, UP2). Із сіркою уран утворить ряд сульфідів: U3S5, US, US2, US3 і U2S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левий уран розчиняється в HCl і HNO3, повільно реагує з H2SO4 і H3PO4. Виникають солі, що містять катіон уранілу UO22+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одних розчинах існують сполуки урану в ступенях окислювання від +3 до +6. Стандартний окисний потенціал пари U(IV)/U(III) — 0,52 B, пари U(V)/U(IV) 0,38 B, пари U(VI)/U(V) 0,17 B, пари U(VI)/U(IV) 0,27. Іон U3+ у розчині хитливий, іон U4+ стабільний під час відсутності повітря. Катіон UO2+ нестабільний і в розчині диспропорціонує на U4+і UO22+. Іони U3+ мають характерне червоне фарбування, іони U4+ — зелену, іони UO22+ — жовту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чинах найбільш стійкі сполуки урану в ступені окислювання +6. Усі сполуки урану в розчинах схильні до гідролізу і комплексоутворенню, найбільше сильно — катіони U4+ і UO22+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металічного урану і його сполук використовуються в основному як ядерне пальне в ядерних реакторах. Малозбагачена суміш ізотопів урану застосовується в стаціонарних реакторах атомних електростанцій. Продукт високого ступеня збагачення — у ядерних реакторах, що працюють на швидких нейтронах. </w:t>
      </w:r>
      <w:r>
        <w:rPr>
          <w:position w:val="4"/>
          <w:sz w:val="28"/>
          <w:szCs w:val="28"/>
          <w:lang w:val="uk-UA"/>
        </w:rPr>
        <w:t>235U є джерелом ядерної енергії в ядерній зброї.</w:t>
      </w:r>
      <w:r>
        <w:rPr>
          <w:sz w:val="28"/>
          <w:szCs w:val="28"/>
          <w:lang w:val="uk-UA"/>
        </w:rPr>
        <w:t xml:space="preserve"> </w:t>
      </w:r>
      <w:r>
        <w:rPr>
          <w:position w:val="4"/>
          <w:sz w:val="28"/>
          <w:szCs w:val="28"/>
          <w:lang w:val="uk-UA"/>
        </w:rPr>
        <w:t>238U служить джерелом вторинного ядерного пального — плутоні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ЧНА ДІЯ. В мікрокількостях (10-5-10-8 %) виявляється в тканинах рослин, тварин і людину. Найбільшою мірою накопичується деякими грибами і водоростями. Сполуки урану всмоктуються в шлунково-кишковому тракті (близько 1%), у легенях — 50%. Основні депо в організмі: селезінка, бруньки, кістяк, печінка, легкі і бронхо-леглегеневі лімфатичні вузли. Зміст в органах і тканинах людини і тварин не перевищує 10-7 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н і його сполуки високотоксичні. Особливо небезпечні аерозолі урану і його сполук. Для аерозолей розчинних у воді сполук урану ПДК у повітрі 0,015 мг/м3, для нерозчинних форм урану ПДК 0,075 мг/м3. При влученні в організм уран діє на всі органи, будучи загальклітинною отрутою. Молекулярний механізм дії урану зв'язаний з його здатністю придушувати активність ферментів. У першу чергу уражаються бруньки (з'являються білок і цукор у сечі, олигурія). При хронічній інтоксикації можливі порушення кровотворення і нервової систе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УТОНІЙ (лат. Plutonium, від назви планети Плутон), Pu (читається "плутоній"), радіоактивний штучно отриманий хімічний елемент, атомний номер 94. Стабільних нуклідів не має. Відноситься до актиноидам, розташований у IIIB групі, у 7 періоді періодичної системи. Електронна конфігурація трьох зовнішніх шарів незбудженого атома 5 </w:t>
      </w: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d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10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f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6 </w:t>
      </w:r>
      <w:r>
        <w:rPr>
          <w:i/>
          <w:iCs/>
          <w:sz w:val="28"/>
          <w:szCs w:val="28"/>
          <w:lang w:val="uk-UA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p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position w:val="4"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7 </w:t>
      </w:r>
      <w:r>
        <w:rPr>
          <w:i/>
          <w:iCs/>
          <w:sz w:val="28"/>
          <w:szCs w:val="28"/>
          <w:lang w:val="uk-UA"/>
        </w:rPr>
        <w:t>s</w:t>
      </w:r>
      <w:r>
        <w:rPr>
          <w:position w:val="4"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>. У сполуках виявляє ступеня окислювання +3, +4 (найбільш стійка), +5, +6 і +7 (валентності III, IV, V, VI і VII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іус нейтрального атома Pu 0,160 нм, іонів Pu3+ 0,0974 нм, Pu4+ 0,0896 нм, Pu 5+ 0,087 нм, Pu 6+0,081 нм. Енергія іонізації нейтрального атома 5,71 ев. Електронегативність по Полингу 1,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ідкритт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ерше Pu одержали в 1940 американські дослідники Г. Сиборг 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Э. М. Макмилан, Дж. Кеннеді й А. Валь опроміненням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>U розігнаними на прискорювачі ядрами дейтерію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position w:val="4"/>
          <w:sz w:val="28"/>
          <w:szCs w:val="28"/>
          <w:lang w:val="uk-UA"/>
        </w:rPr>
      </w:pPr>
      <w:r>
        <w:rPr>
          <w:position w:val="4"/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position w:val="4"/>
          <w:sz w:val="28"/>
          <w:szCs w:val="28"/>
          <w:lang w:val="uk-UA"/>
        </w:rPr>
        <w:t>238</w:t>
      </w:r>
      <w:r>
        <w:rPr>
          <w:position w:val="-4"/>
          <w:sz w:val="28"/>
          <w:szCs w:val="28"/>
          <w:lang w:val="uk-UA"/>
        </w:rPr>
        <w:t>92</w:t>
      </w:r>
      <w:r>
        <w:rPr>
          <w:sz w:val="28"/>
          <w:szCs w:val="28"/>
          <w:lang w:val="uk-UA"/>
        </w:rPr>
        <w:t xml:space="preserve">U + </w:t>
      </w:r>
      <w:r>
        <w:rPr>
          <w:position w:val="4"/>
          <w:sz w:val="28"/>
          <w:szCs w:val="28"/>
          <w:lang w:val="uk-UA"/>
        </w:rPr>
        <w:t>2</w:t>
      </w:r>
      <w:r>
        <w:rPr>
          <w:position w:val="-4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H = </w:t>
      </w:r>
      <w:r>
        <w:rPr>
          <w:position w:val="4"/>
          <w:sz w:val="28"/>
          <w:szCs w:val="28"/>
          <w:lang w:val="uk-UA"/>
        </w:rPr>
        <w:t>238</w:t>
      </w:r>
      <w:r>
        <w:rPr>
          <w:position w:val="-4"/>
          <w:sz w:val="28"/>
          <w:szCs w:val="28"/>
          <w:lang w:val="uk-UA"/>
        </w:rPr>
        <w:t>93</w:t>
      </w:r>
      <w:r>
        <w:rPr>
          <w:sz w:val="28"/>
          <w:szCs w:val="28"/>
          <w:lang w:val="uk-UA"/>
        </w:rPr>
        <w:t>Np + 2</w:t>
      </w:r>
      <w:r>
        <w:rPr>
          <w:position w:val="4"/>
          <w:sz w:val="28"/>
          <w:szCs w:val="28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n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твориться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 xml:space="preserve">Np за рахунок швидкого </w:t>
      </w:r>
      <w:r>
        <w:rPr>
          <w:position w:val="4"/>
          <w:sz w:val="28"/>
          <w:szCs w:val="28"/>
          <w:lang w:val="uk-UA"/>
        </w:rPr>
        <w:t>--перетворення</w:t>
      </w:r>
      <w:r>
        <w:rPr>
          <w:sz w:val="28"/>
          <w:szCs w:val="28"/>
          <w:lang w:val="uk-UA"/>
        </w:rPr>
        <w:t xml:space="preserve"> (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2,117 сут) дає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 xml:space="preserve">Pu (a-радіоактивний,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87,74 роки). З побоювання створення ядерної зброї в роки Другої світової війни зведення про одержання плутонію були опублікували тільки в 1946. У 1942 американські фізики одержали </w:t>
      </w:r>
      <w:r>
        <w:rPr>
          <w:position w:val="4"/>
          <w:sz w:val="28"/>
          <w:szCs w:val="28"/>
          <w:lang w:val="uk-UA"/>
        </w:rPr>
        <w:t>239</w:t>
      </w:r>
      <w:r>
        <w:rPr>
          <w:sz w:val="28"/>
          <w:szCs w:val="28"/>
          <w:lang w:val="uk-UA"/>
        </w:rPr>
        <w:t xml:space="preserve">Pu опроміненням нейтронами </w:t>
      </w:r>
      <w:r>
        <w:rPr>
          <w:position w:val="4"/>
          <w:sz w:val="28"/>
          <w:szCs w:val="28"/>
          <w:lang w:val="uk-UA"/>
        </w:rPr>
        <w:t>238</w:t>
      </w:r>
      <w:r>
        <w:rPr>
          <w:sz w:val="28"/>
          <w:szCs w:val="28"/>
          <w:lang w:val="uk-UA"/>
        </w:rPr>
        <w:t xml:space="preserve">U. До дійсного часу отримані 15 ізотопів Pu з масовими числами 232-246. Найбільш стійкі </w:t>
      </w:r>
      <w:r>
        <w:rPr>
          <w:position w:val="4"/>
          <w:sz w:val="28"/>
          <w:szCs w:val="28"/>
          <w:lang w:val="uk-UA"/>
        </w:rPr>
        <w:t>244</w:t>
      </w:r>
      <w:r>
        <w:rPr>
          <w:sz w:val="28"/>
          <w:szCs w:val="28"/>
          <w:lang w:val="uk-UA"/>
        </w:rPr>
        <w:t xml:space="preserve">Pu (a-розпад,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8,26.10</w:t>
      </w:r>
      <w:r>
        <w:rPr>
          <w:position w:val="4"/>
          <w:sz w:val="28"/>
          <w:szCs w:val="28"/>
          <w:lang w:val="uk-UA"/>
        </w:rPr>
        <w:t xml:space="preserve">7 </w:t>
      </w:r>
      <w:r>
        <w:rPr>
          <w:sz w:val="28"/>
          <w:szCs w:val="28"/>
          <w:lang w:val="uk-UA"/>
        </w:rPr>
        <w:t xml:space="preserve">років) і </w:t>
      </w:r>
      <w:r>
        <w:rPr>
          <w:position w:val="4"/>
          <w:sz w:val="28"/>
          <w:szCs w:val="28"/>
          <w:lang w:val="uk-UA"/>
        </w:rPr>
        <w:t>242</w:t>
      </w:r>
      <w:r>
        <w:rPr>
          <w:sz w:val="28"/>
          <w:szCs w:val="28"/>
          <w:lang w:val="uk-UA"/>
        </w:rPr>
        <w:t xml:space="preserve">Pu (a-розпад, </w:t>
      </w:r>
      <w:r>
        <w:rPr>
          <w:i/>
          <w:iCs/>
          <w:sz w:val="28"/>
          <w:szCs w:val="28"/>
          <w:lang w:val="uk-UA"/>
        </w:rPr>
        <w:t>Т</w:t>
      </w:r>
      <w:r>
        <w:rPr>
          <w:position w:val="-4"/>
          <w:sz w:val="28"/>
          <w:szCs w:val="28"/>
          <w:lang w:val="uk-UA"/>
        </w:rPr>
        <w:t>1/2</w:t>
      </w:r>
      <w:r>
        <w:rPr>
          <w:sz w:val="28"/>
          <w:szCs w:val="28"/>
          <w:lang w:val="uk-UA"/>
        </w:rPr>
        <w:t xml:space="preserve"> = 3,76.105 років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ХОДЖЕННЯ В ПРИРОДІ В природі зустрічається в незначних кількостях в уранових рудах (239Pu), він утвориться з урану під дією нейронів, джерелом яких є спонтанний розподіл ядер U і космічне випромінюван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РЖАННЯ В даний час плутоній (його радіонуклід 239Pu у суміші з невеликою домішкою 240Pu) одержують із продуктів опромінення урану в ядерних реакторах. При відділенні плутонію від урану і нептунія використовують розходження в стійкості ступенів окислювання +4, +5 і +6 для Pu (найбільш стійкий у розчині в ступені окислювання +4), Np (найбільш стійкий у розчині в ступені окислювання +5) і U (найбільш стійкий у розчині в ступені окислювання +6). Світове виробництво плутонію складає кілька десятків тонн у рі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одержання металевого плутонію тетрафторид Pu4 або трихлорид плутонії PuCl3 відновлюють магнієм або кальцієм при нагріванні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u4 + 2Са = 2Са2 + Pu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ІЗИЧНІ І ХІМІЧНІ ВЛАСТИВОСТІ Плутоній — тендітний сріблистий метал. До температури плавлення, 640°C, існує в шести поліморфних модифікаціях: a, b, g, d, d' (іноді позначається h) і e. Кожне поліморфне перетворення супроводжується перебудовою атомів плутонію в кристалічних ґратах і зміною щільності (крім перетворення модифікацій d d'). При 320-480°C плутоній не розширюється, як інші метали, а стискує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тійка при температурах до 122°C a-модифікація має моноклінні ґрати, з </w:t>
      </w:r>
      <w:r>
        <w:rPr>
          <w:i/>
          <w:iCs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= 0,6183 нм, </w:t>
      </w:r>
      <w:r>
        <w:rPr>
          <w:i/>
          <w:iCs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 = 0,4822 нм і </w:t>
      </w:r>
      <w:r>
        <w:rPr>
          <w:i/>
          <w:i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 = 0,1,096 нм, кут 101,79°. Щільність Pu при 20°C 19,86 кг/дм</w:t>
      </w:r>
      <w:r>
        <w:rPr>
          <w:position w:val="4"/>
          <w:sz w:val="28"/>
          <w:szCs w:val="28"/>
          <w:lang w:val="uk-UA"/>
        </w:rPr>
        <w:t>3</w:t>
      </w:r>
      <w:r>
        <w:rPr>
          <w:sz w:val="28"/>
          <w:szCs w:val="28"/>
          <w:lang w:val="uk-UA"/>
        </w:rPr>
        <w:t>. Температура кипіння 3352°C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актний плутоній повільно окисляється на повітрі, порошок загоряється при нагріванні до 300°C. Повільно взаємодіє з водою. Легко розчиняється в соляній, фосфорній і хлорній кислотах, пасивується концентрованими сірчаною, оцтовою й азотною кислотами. У лугах не розчиняєть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жарюванні на повітрі сполук плутонію (крім фториду) утвориться диоксід Pu2. Відновлення воднем при нагріванні або нагрівання диоксіда у вакуумі дає Pu2O3. Отримано оксиди плутонію перемінних сполук Pu2-Pu2O3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тоній реагує з галогенами. З фтором утворить фториди Pu6, Pu4, Pu3. Для інших галогенів отримані тригалогеніди сполук Pu3. Отримані також оксигалогеніди сполук PuOX і сполуки Pu з S,P, Si і іншими немета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кислих водних розчинах Pu існує у виді катіонів Pu3+(колір у розчині синьо-фіолетовий), Pu4+(колір жовто-коричневий), Рuо2+?, плутоноил-ион (колір ясно-рожевий), Рuо22+, плутонил-ион (колір рожево-жовтогарячий). Для іонів Pu4+ і Рuо2+ у розчинах характерні реакції диспропорціонуванн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Pu4+ + 2Н2ПРО = 2Pu3+ + Рuо22+ +4Н+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Рuо2+ + 4Н+ = Pu4+ + Рuо22+ + Н2ПР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тоній у ступені окислювання +7 вперше одержали в 1967 радянські хіміки Н. Н.Кріт і А. Д.Гельман окислюванням Рuо22+ озоном у лужному середовищ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утоній у ступені окислювання +4 у розчинах утворить стійкі комплекси з різними лигандами (з ацетилацетонатом, цитратом, ацетатом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ії лугів на розчини, що містять Pu4+, випадає осад гідроксиду плутонію Pu(OH)4·x2O, що володіє основними властивостями. При дії лугів на розчини солей, що містять Pu2+, випадає амфотерний гідроксид Pu2OH. Йому відповідають солі — плутоніти, наприклад, Na2Pu2O6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одаванні лугу до розчину солі Pu(VI) утворяться солі плутонієвих кислот плутонати типу Na2Pu4 і поліплутона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тандартний окисний потенціал пари Pu(IV)/Pu(III) +0,982 B, пари Pu(V)/Pu(IV) +1,170 B, пари Pu(VI)/Pu(IV) +1,043 B, пари Pu(VI)/Pu(III) +1,023 B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</w:t>
      </w:r>
      <w:r>
        <w:rPr>
          <w:position w:val="4"/>
          <w:sz w:val="28"/>
          <w:szCs w:val="28"/>
          <w:lang w:val="uk-UA"/>
        </w:rPr>
        <w:t>239</w:t>
      </w:r>
      <w:r>
        <w:rPr>
          <w:sz w:val="28"/>
          <w:szCs w:val="28"/>
          <w:lang w:val="uk-UA"/>
        </w:rPr>
        <w:t xml:space="preserve">Pu використовують як ядерне пальне в ядерних реакторах, при виготовленні плутонієвих бомб. Критична маса </w:t>
      </w:r>
      <w:r>
        <w:rPr>
          <w:position w:val="4"/>
          <w:sz w:val="28"/>
          <w:szCs w:val="28"/>
          <w:lang w:val="uk-UA"/>
        </w:rPr>
        <w:t>239</w:t>
      </w:r>
      <w:r>
        <w:rPr>
          <w:sz w:val="28"/>
          <w:szCs w:val="28"/>
          <w:lang w:val="uk-UA"/>
        </w:rPr>
        <w:t xml:space="preserve">Pu у виді металу складає 5,6 кілограм. Ізотоп </w:t>
      </w:r>
      <w:r>
        <w:rPr>
          <w:position w:val="4"/>
          <w:sz w:val="28"/>
          <w:szCs w:val="28"/>
          <w:lang w:val="uk-UA"/>
        </w:rPr>
        <w:t>239</w:t>
      </w:r>
      <w:r>
        <w:rPr>
          <w:sz w:val="28"/>
          <w:szCs w:val="28"/>
          <w:lang w:val="uk-UA"/>
        </w:rPr>
        <w:t xml:space="preserve">Pu є вихідною речовиною для одержання в ядерних реакторах транс плутонієвих елементів (америцію </w:t>
      </w:r>
      <w:r>
        <w:rPr>
          <w:i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кюрію </w:t>
      </w:r>
      <w:r>
        <w:rPr>
          <w:i/>
          <w:iCs/>
          <w:sz w:val="28"/>
          <w:szCs w:val="28"/>
          <w:lang w:val="uk-UA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position w:val="4"/>
          <w:sz w:val="28"/>
          <w:szCs w:val="28"/>
          <w:lang w:val="uk-UA"/>
        </w:rPr>
        <w:t>238Pu використовують у малогабаритних ядерних джерелах електричного струму, використовуваних у космічних дослідженнях і стимуляторах серцевої діяльності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ЗІОЛОГІЧНА ДІЯ плутоній і його сполуки високотоксичні. Для 239Pu ПДК у повітрі робочих приміщень 3,3·10-2 Бк/м3, у воді відкритих водойм 8,14·10-4 Бк/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кілька типів реакторів, які мають свої особливості залежно від палива, сповільнювачів, але у всіх використовується теплова дія ядерних зв’язків, що зумовлює низький ККД таких установок, та це компенсується їхньою високою потужністю. Не слід також забувати, про ті, що: відпрацьоване пальне є небезпечним для живих організмів, як зрештою і сам реактор. Тому вчені багатьох країн працюють над покращенням існуючих і розробкою принципово нових, базованих не на розпаді важких, а на синтезі легенях. Для цього слід подолати кілька завад, ал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якщо це вдасться те людство буде забезпечено майже даровою енергією. І не буде використовувати обмежені природні ресурс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ЛІТЕРАТУР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Д.ЖЕЖНИЧ, Б.В.ШТОГРИН Фізика означення, формули, задачі</w:t>
      </w:r>
    </w:p>
    <w:p>
      <w:pPr>
        <w:pStyle w:val="Normal"/>
        <w:suppressAutoHyphens w:val="true"/>
        <w:autoSpaceDE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.І.КИТАЙГОРОДСЬКИЙ Фотоні і ядра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sz w:val="28"/>
          <w:szCs w:val="28"/>
          <w:lang w:val="uk-UA"/>
        </w:rPr>
        <w:t>Енциклопедія Кирила і Мефоді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46:00Z</dcterms:created>
  <dc:creator>Танюшка</dc:creator>
  <dc:description/>
  <cp:keywords/>
  <dc:language>en-US</dc:language>
  <cp:lastModifiedBy>SYSTEM</cp:lastModifiedBy>
  <dcterms:modified xsi:type="dcterms:W3CDTF">2011-09-20T01:46:00Z</dcterms:modified>
  <cp:revision>2</cp:revision>
  <dc:subject/>
  <dc:title/>
</cp:coreProperties>
</file>