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 «Принцип образования пара в паровых котла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вращения химической энергии топлива в тепловую служит комплекс устройств, называемых котельной устано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установки в зависимости от требований и вида потребителей могут производить пар для нужд промышленного предприятия и служить для получения горячей воды. Котельные установки, предназначенные для снабжения паром предприятий, принято называть производственными котельными; в случае, когда котельная вырабатывает пар и нагревает воду или нагревает воду для предприятия и нужд отопления, её называют производственно-отопительной, и когда котельная установка сооружается лишь для потребностей отопления и горячего водоснабжения, её называют отоп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имеющее топку для сжигания топлива, обогреваемое продуктами горения топлива, предназначенное для получения пара с давлением выше атмосферного и используемого вне самого устройства, называют паровым кот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зования пара или нагрева воды, в котельной установке необходимо подать некоторое количество топлива и окислителя (воздуха); обеспечить сжигание топлива и отдачу теплоты от продуктов сгорания рабочему телу и удаление продуктов сгорания топлива; подать рабочее тело – воду, сжатую до необходимого давления, нагреть эту воду до требуемой температуры или превратить её в пар, отделить влагу из пара, а иногда и перегреть пар, обеспечив надежную работу всех элементов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арообразования является одним из самых сложных процессов, которые реализованы в котле. От этого процесса во многом зависит не только качество пара, но и надежность работы котла в цел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образования пара в паровых котл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организации движения рабочего тела различают паровые котлы с естественной циркуляцией и прямоточные. Процесс образования пара в паровом котле удобно рассмотреть на примере котла с естественной циркуля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й циркуляцией называется движение теплоносителя по замкнутому контуру, состоящему из обогреваемых и необогреваемых труб и коллекторов, рис. 1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теплоносителя возникает из-за разности плотностей теплоносителя в обогреваемой и необогреваемой частях контура. Уменьшение плотности теплоносителя в подъёмной части контура по сравнению с его плотностью в опускных трубах возникает за счет обогрева. При дальнейшем нагреве теплоносителя часть его превращается в пар. Плотность пароводяной смеси значительно меньше плотности исходного теплоносителя, что ещё более интенсифицирует движение в кон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узырьки пара всегда легче жидкости, и поэтому они стремятся занять верхнее положение, поднимаются и увлекают за собой нагреваемую жидк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прощенной схеме контура с естественной циркуляцией теплоносителя показано как, питательная вода, (вода, подводится к котлу) поступает в барабан 1. Барабан служит для разделения пароводяной смеси на пар и воду, и смешивается с находящейся внутри барабана котловой водой. При этом питательная вода нагревается, но температура воды, поступающей в опускные трубы 2, будет немного ниже температуры насыщения, соответствующей давлению в барабане. Вода, дойдя до нижнего коллектора 3, распределяется по обогреваемым экранным трубам 4, сечение которых в несколько раз больше сечения опускных труб. До момента закипания – точки начала парообразования – вода только подогревается. Затем начинается процесс образования пара на стенках обогреваемых труб. Отрывающиеся от стенки пузырьки сначала небольшого объёма (рис. 1 - а), поднимаясь вверх, соединяются, образуют так называемый снарядный поток (рис. 1 - б); затем отдельные пузыри-снаряды сливаются, образуя в центре труб стержень (рис. 1 - в) и оставляя на стенках обогреваемых труб слой воды, насыщенный солями. Если достигается предельная концентрация для каких-либо солей или их смесей, то они будут выпадать, образуя на стенках от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арообразование связано с увеличением объёма, скорость пароводяной смеси возрастает и с некоторого момента пленка воды будет срываться со стенок труб в виде капель, которые за счет турбулентности потока распределяются по всему объёму (рис. 1 -г). При таком характере движения пароводяной смеси температура металла труб будет зависеть от количества капель жидкости, попадающих и испаряющихся на стенке. Температура металла может стать значительной по достижении определенной степени сухости пара, при низких его скоростях и высоких тепловых нагруз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1110" cy="3700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руб 4 пароводяная смесь поступает в верхний коллектор 5 и по отводящим трубам 6 направляется в барабан. Отделившаяся в барабане 1 вода смешивается с подаваемой питательной водой и снова поступает в опускные трубы 2, а пар отводится из барабана к потребителю или через пароперегреватель. На рисунке 1 – д изображено образование пара при горизонтальном расположении т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бразования пара в прямоточных котлах схож с котлами с естественной циркуляцией. Движение жидкости по трубам осуществляется за счет напора питательного насоса. Прямоточные котлы отличаются тем, что рабочее тело в контуре полностью превращается в па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а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выдаваемого пара связано с работой его паросепарационных устрой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обеспечить высокое качество перегретого пара, требования предъявляемые к питательной воде (вода, подаваемая в котел) должны дополняться качествами, предъявляемые к котловой воде (вода, которая циркулирует внутри котла) как непосредственного источника загрязнения пара. В котлах с естественной циркуляцией сепарация пара происходит в барабане котла. Сепарация пара – это уменьшение влажности пара, т.е. отделение влаги от пара. Она проводится для того, чтобы уменьшить количество примесей, которые в последствие откладывается на разных элементах энергоустановки. В прямоточных котлах происходит полное упаривание воды, поэтому к качеству питательной воды предъявляют более жесткие требования, так как она, превратившись в пар, сохраняет в себе примеси содержащиеся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неправильной работы поверхностей нагрева (труб, которых происходит парообразование рис, а - в) возможно образование больших объёмов сорванной пленки пограничного слоя, рис. 2, что приводит к разрушению («пережогу») стенки трубы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1560" cy="251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940</wp:posOffset>
                </wp:positionH>
                <wp:positionV relativeFrom="paragraph">
                  <wp:posOffset>2016125</wp:posOffset>
                </wp:positionV>
                <wp:extent cx="391795" cy="253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9.95pt;mso-wrap-distance-left:9.05pt;mso-wrap-distance-right:9.05pt;mso-wrap-distance-top:0pt;mso-wrap-distance-bottom:0pt;margin-top:158.75pt;mso-position-vertical-relative:text;margin-left: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8040</wp:posOffset>
                </wp:positionH>
                <wp:positionV relativeFrom="paragraph">
                  <wp:posOffset>2011680</wp:posOffset>
                </wp:positionV>
                <wp:extent cx="349885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9.95pt;mso-wrap-distance-left:9.05pt;mso-wrap-distance-right:9.05pt;mso-wrap-distance-top:0pt;mso-wrap-distance-bottom:0pt;margin-top:158.4pt;mso-position-vertical-relative:text;margin-left:1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065</wp:posOffset>
                </wp:positionH>
                <wp:positionV relativeFrom="paragraph">
                  <wp:posOffset>2016125</wp:posOffset>
                </wp:positionV>
                <wp:extent cx="391795" cy="253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9.95pt;mso-wrap-distance-left:9.05pt;mso-wrap-distance-right:9.05pt;mso-wrap-distance-top:0pt;mso-wrap-distance-bottom:0pt;margin-top:158.75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, рассмотрен процесс образования пара, который представляет собой сложный технологический процесс, в котором нужно предусмотреть не только параметры пара (давление и температура), на которые проектируются котел, но и качество пара. Рассмотрены образование пара в контурах с естественной циркуляцией и метод очистки пара от примесей, в виде сепар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ев А.П. Парогенераторы: Учебник для вузов.- М.: Энергоатомиздат, 1985.- 376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датис К.Ф. Котельные установки: учебник для вузов.- М.: «Энергия», 197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7:00Z</dcterms:created>
  <dc:creator>Admin</dc:creator>
  <dc:description/>
  <cp:keywords/>
  <dc:language>en-US</dc:language>
  <cp:lastModifiedBy>SYSTEM</cp:lastModifiedBy>
  <dcterms:modified xsi:type="dcterms:W3CDTF">2011-09-20T01:47:00Z</dcterms:modified>
  <cp:revision>2</cp:revision>
  <dc:subject/>
  <dc:title>МИНИСТЕРСТВО ОБРАЗОВАНИЯ И НАУКИ РОССИЙСКОЙ ФЕДЕРАЦИИ</dc:title>
</cp:coreProperties>
</file>