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png" ContentType="image/png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21.wmf" ContentType="image/x-wmf"/>
  <Override PartName="/word/media/image4.wmf" ContentType="image/x-wm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образования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лорусский государственный университет информатики и радиоэлектроники»</w:t>
      </w:r>
    </w:p>
    <w:p>
      <w:pPr>
        <w:pStyle w:val="1121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21"/>
        <w:spacing w:lineRule="auto" w:line="360"/>
        <w:ind w:firstLine="709"/>
        <w:jc w:val="center"/>
        <w:rPr/>
      </w:pPr>
      <w:r>
        <w:rPr/>
      </w:r>
    </w:p>
    <w:p>
      <w:pPr>
        <w:pStyle w:val="22"/>
        <w:widowControl/>
        <w:spacing w:lineRule="auto" w:line="360"/>
        <w:ind w:firstLine="709"/>
        <w:jc w:val="center"/>
        <w:rPr/>
      </w:pPr>
      <w:r>
        <w:rPr/>
        <w:t>Кафедра электронной техники и технологии</w:t>
      </w:r>
    </w:p>
    <w:p>
      <w:pPr>
        <w:pStyle w:val="1121"/>
        <w:spacing w:lineRule="auto" w:line="360"/>
        <w:ind w:firstLine="709"/>
        <w:rPr/>
      </w:pPr>
      <w:r>
        <w:rPr/>
      </w:r>
    </w:p>
    <w:p>
      <w:pPr>
        <w:pStyle w:val="1121"/>
        <w:spacing w:lineRule="auto" w:line="360"/>
        <w:ind w:firstLine="709"/>
        <w:rPr/>
      </w:pPr>
      <w:r>
        <w:rPr/>
      </w:r>
    </w:p>
    <w:p>
      <w:pPr>
        <w:pStyle w:val="1121"/>
        <w:spacing w:lineRule="auto" w:line="360"/>
        <w:ind w:firstLine="709"/>
        <w:rPr/>
      </w:pPr>
      <w:r>
        <w:rPr/>
      </w:r>
    </w:p>
    <w:p>
      <w:pPr>
        <w:pStyle w:val="1121"/>
        <w:spacing w:lineRule="auto" w:line="360"/>
        <w:ind w:firstLine="709"/>
        <w:rPr/>
      </w:pPr>
      <w:r>
        <w:rPr/>
      </w:r>
    </w:p>
    <w:p>
      <w:pPr>
        <w:pStyle w:val="1121"/>
        <w:spacing w:lineRule="auto" w:line="360"/>
        <w:ind w:firstLine="709"/>
        <w:jc w:val="center"/>
        <w:rPr/>
      </w:pPr>
      <w:r>
        <w:rPr/>
      </w:r>
    </w:p>
    <w:p>
      <w:pPr>
        <w:pStyle w:val="1121"/>
        <w:spacing w:lineRule="auto" w:line="360"/>
        <w:ind w:firstLine="709"/>
        <w:jc w:val="center"/>
        <w:rPr/>
      </w:pPr>
      <w:r>
        <w:rPr/>
      </w:r>
    </w:p>
    <w:p>
      <w:pPr>
        <w:pStyle w:val="1121"/>
        <w:spacing w:lineRule="auto" w:line="360"/>
        <w:ind w:firstLine="709"/>
        <w:jc w:val="center"/>
        <w:rPr/>
      </w:pPr>
      <w:r>
        <w:rPr/>
        <w:t>РЕФЕРАТ</w:t>
      </w:r>
    </w:p>
    <w:p>
      <w:pPr>
        <w:pStyle w:val="1121"/>
        <w:spacing w:lineRule="auto" w:line="360"/>
        <w:ind w:firstLine="709"/>
        <w:jc w:val="center"/>
        <w:rPr/>
      </w:pPr>
      <w:r>
        <w:rPr/>
        <w:t>на тему:</w:t>
      </w:r>
    </w:p>
    <w:p>
      <w:pPr>
        <w:pStyle w:val="1121"/>
        <w:spacing w:lineRule="auto" w:line="360"/>
        <w:ind w:firstLine="709"/>
        <w:jc w:val="center"/>
        <w:rPr/>
      </w:pPr>
      <w:r>
        <w:rPr/>
      </w:r>
    </w:p>
    <w:p>
      <w:pPr>
        <w:pStyle w:val="1121"/>
        <w:spacing w:lineRule="auto" w:line="360"/>
        <w:ind w:firstLine="709"/>
        <w:jc w:val="center"/>
        <w:rPr/>
      </w:pPr>
      <w:r>
        <w:rPr/>
        <w:t>«ПРИНЦИП ДЕЙСТВИЯ ВАКУУМНЫХ ЛАМП С УПРАВЛЕНИЕМ ТОКОМ»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1. ВАКУУМНЫЕ МНОГОЭЛЕКТРОДНЫЕ ЛАМП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куумные лампы с управлением током являются наиболее важными элементами электронных схем. В за</w:t>
        <w:softHyphen/>
        <w:t xml:space="preserve">висимости от рабочего диапазона частот лампы можно разделить на две группы. К первой группе относятся все вакуумные многоэлектродные лампы, применяемые на частотах до 500 </w:t>
      </w:r>
      <w:r>
        <w:rPr>
          <w:i/>
          <w:color w:val="000000"/>
          <w:sz w:val="28"/>
          <w:szCs w:val="28"/>
        </w:rPr>
        <w:t xml:space="preserve">Мгц, ко </w:t>
      </w:r>
      <w:r>
        <w:rPr>
          <w:color w:val="000000"/>
          <w:sz w:val="28"/>
          <w:szCs w:val="28"/>
        </w:rPr>
        <w:t xml:space="preserve">второй — сверхвысокочастотные лампы, которые используются на частотах от 500 до 100 000 </w:t>
      </w:r>
      <w:r>
        <w:rPr>
          <w:i/>
          <w:color w:val="000000"/>
          <w:sz w:val="28"/>
          <w:szCs w:val="28"/>
        </w:rPr>
        <w:t>Мг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4"/>
        <w:spacing w:lineRule="auto" w:line="360"/>
        <w:ind w:firstLine="709"/>
        <w:rPr/>
      </w:pPr>
      <w:r>
        <w:rPr/>
        <w:t>1.1. Вакуумный ди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было показано ранее, вольт-амперная характе</w:t>
        <w:softHyphen/>
        <w:t>ристика вакуумного диода состоит из трех участков, со</w:t>
        <w:softHyphen/>
        <w:t>ответствующих режиму начального тока, режиму про</w:t>
        <w:softHyphen/>
        <w:t>странственного заряда и режиму насыщения (см. 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жиме начального тока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&lt;0) справедливо уравнение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perscript"/>
          <w:lang w:val="en-US"/>
        </w:rPr>
        <w:t>eUa</w:t>
      </w:r>
      <w:r>
        <w:rPr>
          <w:color w:val="000000"/>
          <w:sz w:val="28"/>
          <w:szCs w:val="28"/>
          <w:vertAlign w:val="superscript"/>
        </w:rPr>
        <w:t>/</w:t>
      </w:r>
      <w:r>
        <w:rPr>
          <w:color w:val="000000"/>
          <w:sz w:val="28"/>
          <w:szCs w:val="28"/>
          <w:vertAlign w:val="superscript"/>
          <w:lang w:val="en-US"/>
        </w:rPr>
        <w:t>k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perscript"/>
          <w:lang w:val="en-US"/>
        </w:rPr>
        <w:t>Ua</w:t>
      </w:r>
      <w:r>
        <w:rPr>
          <w:color w:val="000000"/>
          <w:sz w:val="28"/>
          <w:szCs w:val="28"/>
          <w:vertAlign w:val="superscript"/>
        </w:rPr>
        <w:t>/</w:t>
      </w:r>
      <w:r>
        <w:rPr>
          <w:color w:val="000000"/>
          <w:sz w:val="28"/>
          <w:szCs w:val="28"/>
          <w:vertAlign w:val="superscript"/>
          <w:lang w:val="en-US"/>
        </w:rPr>
        <w:t>Ut</w:t>
      </w:r>
      <w:r>
        <w:rPr>
          <w:color w:val="000000"/>
          <w:sz w:val="28"/>
          <w:szCs w:val="28"/>
        </w:rPr>
        <w:t>). Согласно этому уравнению при U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=0 анодный ток 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становится равным току насыщ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. Однако это справедливо лишь для диодов, у которых ток эмиссии катода настолько мал, что при положительном анодном напряжении не возникает пространственного заряда. Для используемых в технике диодов, в которых пространственный заряд довольно велик, анодный ток </w:t>
      </w:r>
      <w:r>
        <w:rPr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равен току насыщения, т. е. всегда 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>&lt;&lt;I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>. Поэтому закон начального тока для таких диодов имеет вид:</w:t>
      </w:r>
    </w:p>
    <w:p>
      <w:pPr>
        <w:pStyle w:val="Normal"/>
        <w:shd w:fill="FFFFFF" w:val="clear"/>
        <w:tabs>
          <w:tab w:val="clear" w:pos="708"/>
          <w:tab w:val="left" w:pos="2203" w:leader="none"/>
          <w:tab w:val="left" w:pos="34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24025" cy="4946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ао</w:t>
      </w:r>
      <w:r>
        <w:rPr>
          <w:color w:val="000000"/>
          <w:sz w:val="28"/>
          <w:szCs w:val="28"/>
        </w:rPr>
        <w:t xml:space="preserve"> — анодный ток при действующем обратном на</w:t>
        <w:softHyphen/>
        <w:t xml:space="preserve">пряжени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действ</w:t>
      </w:r>
      <w:r>
        <w:rPr>
          <w:color w:val="000000"/>
          <w:sz w:val="28"/>
          <w:szCs w:val="28"/>
        </w:rPr>
        <w:t xml:space="preserve"> = 0 (ограниченный облаком простран</w:t>
        <w:softHyphen/>
        <w:t>ственного заряда перед катодо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жиме пространственного заряда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&gt;0) связь между анодным током и анодным напряжением для диода с плоскими электродами описывается уравнением «трех вторы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жиме насыщения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&gt;&gt;0) анодный ток равен току эмиссии катода, который лишь незначительно воз</w:t>
        <w:softHyphen/>
        <w:t>растает при увеличении анодного напряжения за счет эффекта Шоттки. В промышленных типах диодов вслед</w:t>
        <w:softHyphen/>
        <w:t>ствие высокой эмиссионной способности (оксидного) ка</w:t>
        <w:softHyphen/>
        <w:t>тода насыщение анодного тока достигается только в импульсном режи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куумные диоды используются в основном для вы</w:t>
        <w:softHyphen/>
        <w:t xml:space="preserve">прямления, преобразования, умножения частоты и для детектирования. Важнейшим параметром диода (при управлении переменным током) является крутизн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-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ежиме пространственного заряда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08100" cy="444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(2)</w:t>
      </w:r>
    </w:p>
    <w:p>
      <w:pPr>
        <w:pStyle w:val="114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4"/>
        <w:spacing w:lineRule="auto" w:line="360"/>
        <w:ind w:firstLine="709"/>
        <w:rPr/>
      </w:pPr>
      <w:r>
        <w:rPr/>
        <w:t>1.2. Вакуумный три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равнение статической характеристики. </w:t>
      </w:r>
      <w:r>
        <w:rPr>
          <w:color w:val="000000"/>
          <w:sz w:val="28"/>
          <w:szCs w:val="28"/>
        </w:rPr>
        <w:t>В вакуум</w:t>
        <w:softHyphen/>
        <w:t>ном триоде между катодом и анодом расположена управ</w:t>
        <w:softHyphen/>
        <w:t>ляющая сетка (спиральная, стержневая или ячеистая) и на создаваемый катодом электронный ток влияют одновременно электрические поля анода и управляющей сет</w:t>
        <w:softHyphen/>
        <w:t>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1870" cy="12992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.  1 Система электродов триода (а) и «треуголь</w:t>
        <w:softHyphen/>
        <w:t>ная» эквивалентная схема  (б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количественного учета этого влияния удобно заменить триод (рис. 1,а) эквивалентной схемой, ко</w:t>
        <w:softHyphen/>
        <w:t>торая состоит из соединенных треугольником трех лам</w:t>
        <w:softHyphen/>
        <w:t>повых емкостей С</w:t>
      </w:r>
      <w:r>
        <w:rPr>
          <w:color w:val="000000"/>
          <w:sz w:val="28"/>
          <w:szCs w:val="28"/>
          <w:vertAlign w:val="subscript"/>
        </w:rPr>
        <w:t>а.к.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  <w:vertAlign w:val="subscript"/>
        </w:rPr>
        <w:t>а.с.</w:t>
      </w:r>
      <w:r>
        <w:rPr>
          <w:color w:val="000000"/>
          <w:sz w:val="28"/>
          <w:szCs w:val="28"/>
        </w:rPr>
        <w:t xml:space="preserve"> и С</w:t>
      </w:r>
      <w:r>
        <w:rPr>
          <w:color w:val="000000"/>
          <w:sz w:val="28"/>
          <w:szCs w:val="28"/>
          <w:vertAlign w:val="subscript"/>
        </w:rPr>
        <w:t>с.к.</w:t>
      </w:r>
      <w:r>
        <w:rPr>
          <w:color w:val="000000"/>
          <w:sz w:val="28"/>
          <w:szCs w:val="28"/>
        </w:rPr>
        <w:t xml:space="preserve"> (рис. 1,6). Тогда за</w:t>
        <w:softHyphen/>
        <w:t>ряд катода (в пренебрежении пространственным элек</w:t>
        <w:softHyphen/>
        <w:t>тронным зарядом) определяется следующим электро</w:t>
        <w:softHyphen/>
        <w:t>статическим соотношением:</w:t>
      </w:r>
    </w:p>
    <w:p>
      <w:pPr>
        <w:pStyle w:val="Normal"/>
        <w:shd w:fill="FFFFFF" w:val="clear"/>
        <w:tabs>
          <w:tab w:val="clear" w:pos="708"/>
          <w:tab w:val="left" w:pos="2088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011680" cy="3657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(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937635" cy="7664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лоскости сетки действует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 называемое эффек</w:t>
        <w:softHyphen/>
        <w:t xml:space="preserve">тивное или действующее напряжени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действ.</w:t>
      </w:r>
      <w:r>
        <w:rPr>
          <w:color w:val="000000"/>
          <w:sz w:val="28"/>
          <w:szCs w:val="28"/>
        </w:rPr>
        <w:t xml:space="preserve"> Отношение называют проницаемостью триод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3370" cy="6781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етом уравнения (96) имеем:</w:t>
      </w:r>
    </w:p>
    <w:p>
      <w:pPr>
        <w:pStyle w:val="Normal"/>
        <w:shd w:fill="FFFFFF" w:val="clear"/>
        <w:tabs>
          <w:tab w:val="clear" w:pos="708"/>
          <w:tab w:val="left" w:pos="53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действ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  <w:vertAlign w:val="subscript"/>
        </w:rPr>
        <w:t xml:space="preserve">а </w:t>
      </w:r>
      <w:r>
        <w:rPr>
          <w:color w:val="000000"/>
          <w:sz w:val="28"/>
          <w:szCs w:val="28"/>
        </w:rPr>
        <w:tab/>
        <w:t>(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действующее напряжени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действ</w:t>
      </w:r>
      <w:r>
        <w:rPr>
          <w:color w:val="000000"/>
          <w:sz w:val="28"/>
          <w:szCs w:val="28"/>
        </w:rPr>
        <w:t xml:space="preserve"> равно сумме сеточного напряжения и некоторой части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-1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 xml:space="preserve">20%) анодного напряжения. В соответствии с уравнением триодная система с напряжениям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водится к эквивалентной диодной системе с напряжением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де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закону «трех вторых» для анодного то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триода справедливо соотношение</w:t>
      </w:r>
    </w:p>
    <w:p>
      <w:pPr>
        <w:pStyle w:val="Normal"/>
        <w:shd w:fill="FFFFFF" w:val="clear"/>
        <w:tabs>
          <w:tab w:val="clear" w:pos="708"/>
          <w:tab w:val="left" w:pos="27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perscript"/>
        </w:rPr>
        <w:t>3/2</w:t>
      </w:r>
      <w:r>
        <w:rPr>
          <w:color w:val="000000"/>
          <w:sz w:val="28"/>
          <w:szCs w:val="28"/>
          <w:vertAlign w:val="subscript"/>
        </w:rPr>
        <w:t>действ</w:t>
      </w:r>
      <w:r>
        <w:rPr>
          <w:color w:val="000000"/>
          <w:sz w:val="28"/>
          <w:szCs w:val="28"/>
        </w:rPr>
        <w:t xml:space="preserve"> = К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3/2</w:t>
      </w:r>
      <w:r>
        <w:rPr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(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уравнение описывает так называемую «статиче</w:t>
        <w:softHyphen/>
        <w:t>скую характеристику» триода, которая хорошо совпа</w:t>
        <w:softHyphen/>
        <w:t>дает с экспериментальными данными. Константа урав</w:t>
        <w:softHyphen/>
        <w:t>нения трех вторых определяется геометрией электро</w:t>
        <w:softHyphen/>
        <w:t>дов. Для плоской триодной системы имеет место следую</w:t>
        <w:softHyphen/>
        <w:t>щее приближенное соотношение:</w:t>
      </w:r>
    </w:p>
    <w:p>
      <w:pPr>
        <w:pStyle w:val="Normal"/>
        <w:shd w:fill="FFFFFF" w:val="clear"/>
        <w:tabs>
          <w:tab w:val="clear" w:pos="708"/>
          <w:tab w:val="left" w:pos="3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1270" cy="6178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расстояние между сеткой и катодом, </w:t>
      </w:r>
      <w:r>
        <w:rPr>
          <w:i/>
          <w:color w:val="000000"/>
          <w:sz w:val="28"/>
          <w:szCs w:val="28"/>
        </w:rPr>
        <w:t xml:space="preserve">см;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площадь поверхности катода, </w:t>
      </w:r>
      <w:r>
        <w:rPr>
          <w:i/>
          <w:color w:val="000000"/>
          <w:sz w:val="28"/>
          <w:szCs w:val="28"/>
        </w:rPr>
        <w:t>см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уравнению (5) триод характеризуется дву</w:t>
        <w:softHyphen/>
        <w:t xml:space="preserve">мя семействами характеристик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параметром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рис. 4.2,а)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) с параметром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(рис. 2,в). </w:t>
      </w:r>
      <w:r>
        <w:rPr>
          <w:b/>
          <w:color w:val="000000"/>
          <w:sz w:val="28"/>
          <w:szCs w:val="28"/>
        </w:rPr>
        <w:t xml:space="preserve">Уравнение динамической характеристики. </w:t>
      </w:r>
      <w:r>
        <w:rPr>
          <w:color w:val="000000"/>
          <w:sz w:val="28"/>
          <w:szCs w:val="28"/>
        </w:rPr>
        <w:t>Для исклю</w:t>
        <w:softHyphen/>
        <w:t>чения сеточных токов триоды (кроме генераторных три</w:t>
        <w:softHyphen/>
        <w:t>одов) обычно работают при отрицательном напряжении на сетке. При этом «рабочая точка» лампы за счет отри</w:t>
        <w:softHyphen/>
        <w:t>цательного напряжения (смещения) на сетке смещается в область отрицательных сеточных напряжений настоль</w:t>
        <w:softHyphen/>
        <w:t>ко, чтобы при максимальном ожидаемом управляющем напряжении на сетке последняя находилась под отрица</w:t>
        <w:softHyphen/>
        <w:t>тельным потенциалом. При подаче управляющего напряжения на сетку изменяется не только анодный ток, но и анодное напряжение (благодаря наличию внешней цепи), которое в свою очередь влияет на анодный ток. Поэтому общее изменение анодного тока (при небольших амплитудах управляющего напряжения) равно полному дифферен</w:t>
        <w:softHyphen/>
        <w:t xml:space="preserve">циалу </w:t>
      </w:r>
      <w:r>
        <w:rPr>
          <w:i/>
          <w:color w:val="000000"/>
          <w:sz w:val="28"/>
          <w:szCs w:val="28"/>
          <w:lang w:val="en-US"/>
        </w:rPr>
        <w:t>dl</w:t>
      </w:r>
      <w:r>
        <w:rPr>
          <w:i/>
          <w:color w:val="000000"/>
          <w:sz w:val="28"/>
          <w:szCs w:val="28"/>
          <w:vertAlign w:val="subscript"/>
        </w:rPr>
        <w:t>а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че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.2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3985</wp:posOffset>
            </wp:positionH>
            <wp:positionV relativeFrom="paragraph">
              <wp:posOffset>-4445</wp:posOffset>
            </wp:positionV>
            <wp:extent cx="6019800" cy="340995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082800" cy="675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ab/>
        <w:t>(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значают (например, синусоидаль</w:t>
        <w:softHyphen/>
        <w:t>ные) изменения величины 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достаточно малых изменениях характеристика в области управле</w:t>
        <w:softHyphen/>
        <w:t>ния (в окрестности рабочей точки) может считаться пря</w:t>
        <w:softHyphen/>
        <w:t>молинейной, т. е. выражения в скобках в уравнении (7) являются постоянными величинами. Их значения могут быть рассчитаны по известному ходу характери</w:t>
        <w:softHyphen/>
        <w:t>стик 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—U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 xml:space="preserve"> или 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—U</w:t>
      </w:r>
      <w:r>
        <w:rPr>
          <w:color w:val="000000"/>
          <w:sz w:val="28"/>
          <w:szCs w:val="28"/>
          <w:vertAlign w:val="subscript"/>
        </w:rPr>
        <w:t>c</w:t>
      </w:r>
      <w:r>
        <w:rPr>
          <w:i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крестности рабочей точки. При этом отношение</w:t>
      </w:r>
    </w:p>
    <w:p>
      <w:pPr>
        <w:pStyle w:val="Normal"/>
        <w:shd w:fill="FFFFFF" w:val="clear"/>
        <w:tabs>
          <w:tab w:val="clear" w:pos="708"/>
          <w:tab w:val="left" w:pos="3261" w:leader="none"/>
          <w:tab w:val="left" w:pos="63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  <w:lang w:val="en-US"/>
        </w:rPr>
        <w:drawing>
          <wp:inline distT="0" distB="0" distL="0" distR="0">
            <wp:extent cx="1353185" cy="594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(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ывают крутизной, а величину</w:t>
      </w:r>
    </w:p>
    <w:p>
      <w:pPr>
        <w:pStyle w:val="Normal"/>
        <w:shd w:fill="FFFFFF" w:val="clear"/>
        <w:tabs>
          <w:tab w:val="clear" w:pos="708"/>
          <w:tab w:val="left" w:pos="3119" w:leader="none"/>
          <w:tab w:val="left" w:pos="63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  <w:lang w:val="en-US"/>
        </w:rPr>
        <w:drawing>
          <wp:inline distT="0" distB="0" distL="0" distR="0">
            <wp:extent cx="1638935" cy="685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(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внутренним  сопротивлением  триода.  Кроме того, отно</w:t>
        <w:softHyphen/>
        <w:t>шение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  <w:lang w:val="en-US"/>
        </w:rPr>
        <w:drawing>
          <wp:inline distT="0" distB="0" distL="0" distR="0">
            <wp:extent cx="1296035" cy="650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(1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яет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ой проницаемость триода, которую можно также определить через отношение соответствую</w:t>
        <w:softHyphen/>
        <w:t>щих емкостей лампы [см. уравнение (3)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три величины связаны соотношением Баркгаузена (внутреннее уравнение триода)</w:t>
      </w:r>
    </w:p>
    <w:p>
      <w:pPr>
        <w:pStyle w:val="Normal"/>
        <w:shd w:fill="FFFFFF" w:val="clear"/>
        <w:tabs>
          <w:tab w:val="clear" w:pos="708"/>
          <w:tab w:val="left" w:pos="30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DRi</w:t>
      </w:r>
      <w:r>
        <w:rPr>
          <w:color w:val="000000"/>
          <w:sz w:val="28"/>
          <w:szCs w:val="28"/>
        </w:rPr>
        <w:t>=1.</w:t>
        <w:tab/>
        <w:t>(1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учетом уравнений   (9)  и уравнение (7) принимает вид:</w:t>
      </w:r>
    </w:p>
    <w:p>
      <w:pPr>
        <w:pStyle w:val="Normal"/>
        <w:shd w:fill="FFFFFF" w:val="clear"/>
        <w:tabs>
          <w:tab w:val="clear" w:pos="708"/>
          <w:tab w:val="left" w:pos="3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=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dU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ab/>
      </w:r>
      <w:r>
        <w:rPr>
          <w:color w:val="000000"/>
          <w:sz w:val="28"/>
          <w:szCs w:val="28"/>
        </w:rPr>
        <w:t>(1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называется уравнением динамической характеристики триода; оно описывает поведение триода при управле</w:t>
        <w:softHyphen/>
        <w:t>нии переменным напряже</w:t>
        <w:softHyphen/>
        <w:t xml:space="preserve">нием небольшой амплитуды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page">
                  <wp:posOffset>5209540</wp:posOffset>
                </wp:positionH>
                <wp:positionV relativeFrom="paragraph">
                  <wp:posOffset>550545</wp:posOffset>
                </wp:positionV>
                <wp:extent cx="2127250" cy="1341120"/>
                <wp:effectExtent l="0" t="0" r="0" b="0"/>
                <wp:wrapSquare wrapText="largest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76400" cy="1327150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biLevel thresh="50000"/>
                                          </a:blip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132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105.6pt;mso-wrap-distance-left:1.9pt;mso-wrap-distance-right:1.9pt;mso-wrap-distance-top:2.9pt;mso-wrap-distance-bottom:2.9pt;margin-top:43.35pt;mso-position-vertical-relative:text;margin-left:4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76400" cy="1327150"/>
                            <wp:effectExtent l="0" t="0" r="0" b="0"/>
                            <wp:docPr id="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>
                                      <a:biLevel thresh="50000"/>
                                    </a:blip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132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иление тока, напряже</w:t>
        <w:softHyphen/>
        <w:t>ния и мощности.</w:t>
      </w:r>
      <w:r>
        <w:rPr>
          <w:color w:val="000000"/>
          <w:sz w:val="28"/>
          <w:szCs w:val="28"/>
        </w:rPr>
        <w:t xml:space="preserve"> На рис. 104 показан пример использова</w:t>
        <w:softHyphen/>
        <w:t>ния триода в простейшем усилительном каскаде. По</w:t>
        <w:softHyphen/>
        <w:t>ведение анодной цепи по по</w:t>
        <w:softHyphen/>
        <w:t>стоянному току описывает</w:t>
        <w:softHyphen/>
        <w:t>ся уравнением «нагрузочной прямой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с.3 Усилитель на трио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=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,   (1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по переменному току— следующим соотношением:</w:t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= -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ab/>
        <w:t>(13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етом уравнения  (13а) уравнение динамической характеристики триода принимает вид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51890" cy="6089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13б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зависимости от соотношения между величинам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Ri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этого уравнения можно получить характер</w:t>
        <w:softHyphen/>
        <w:t>ные соотношения для случаев усиления тока, напряже</w:t>
        <w:softHyphen/>
        <w:t>ния и мощности.</w:t>
      </w:r>
    </w:p>
    <w:p>
      <w:pPr>
        <w:pStyle w:val="Normal"/>
        <w:shd w:fill="FFFFFF" w:val="clear"/>
        <w:tabs>
          <w:tab w:val="clear" w:pos="708"/>
          <w:tab w:val="left" w:pos="74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силение тока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оптимального усиления тока необходимо, чтобы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&lt;&lt;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в предел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>0). При этом из уравнения (13б) имеем:</w:t>
      </w:r>
    </w:p>
    <w:p>
      <w:pPr>
        <w:pStyle w:val="Normal"/>
        <w:shd w:fill="FFFFFF" w:val="clear"/>
        <w:tabs>
          <w:tab w:val="clear" w:pos="708"/>
          <w:tab w:val="left" w:pos="61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dU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.      (1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 анодной цепи протекает перемен</w:t>
        <w:softHyphen/>
        <w:t xml:space="preserve">ный ток большой величины, есл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ло по сравнению с </w:t>
      </w:r>
      <w:r>
        <w:rPr>
          <w:smallCaps/>
          <w:color w:val="000000"/>
          <w:sz w:val="28"/>
          <w:szCs w:val="28"/>
          <w:lang w:val="en-US"/>
        </w:rPr>
        <w:t>R</w:t>
      </w:r>
      <w:r>
        <w:rPr>
          <w:smallCap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smallCap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крутизна S достаточно велика. Следовательно, величина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 коэффициент усиления по то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силение напряжения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уравнения (13а) можно легко получить выражение для коэффициента усиления триода по напряжению |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>|:</w:t>
      </w:r>
    </w:p>
    <w:p>
      <w:pPr>
        <w:pStyle w:val="Normal"/>
        <w:shd w:fill="FFFFFF" w:val="clear"/>
        <w:tabs>
          <w:tab w:val="clear" w:pos="708"/>
          <w:tab w:val="left" w:pos="43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2143760" cy="65659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1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чем сопротивлени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ет быть как омическим, так и комплексным. Максимум усиления напряжения имеет место при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&gt;&gt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В пределе, пр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</w:rPr>
        <w:t></w:t>
      </w:r>
      <w:r>
        <w:rPr>
          <w:color w:val="000000"/>
          <w:sz w:val="28"/>
          <w:szCs w:val="28"/>
        </w:rPr>
        <w:t>, коэф</w:t>
        <w:softHyphen/>
        <w:t>фициент усиления по напряжению достигает максималь</w:t>
        <w:softHyphen/>
        <w:t>ной величины:</w:t>
      </w:r>
    </w:p>
    <w:p>
      <w:pPr>
        <w:pStyle w:val="Normal"/>
        <w:shd w:fill="FFFFFF" w:val="clear"/>
        <w:tabs>
          <w:tab w:val="clear" w:pos="708"/>
          <w:tab w:val="left" w:pos="61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688465" cy="6223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.   </w:t>
      </w:r>
      <w:r>
        <w:rPr>
          <w:color w:val="000000"/>
          <w:sz w:val="28"/>
          <w:szCs w:val="28"/>
        </w:rPr>
        <w:t>(1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</w:rPr>
        <w:t>, называют коэффициентом усиления по на</w:t>
        <w:softHyphen/>
        <w:t xml:space="preserve">пряжению в режиме холостого хода; для триодов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</w:rPr>
        <w:t xml:space="preserve"> обычно составляет от </w:t>
      </w:r>
      <w:r>
        <w:rPr>
          <w:i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до 100.</w:t>
      </w:r>
    </w:p>
    <w:p>
      <w:pPr>
        <w:pStyle w:val="Normal"/>
        <w:shd w:fill="FFFFFF" w:val="clear"/>
        <w:tabs>
          <w:tab w:val="clear" w:pos="708"/>
          <w:tab w:val="left" w:pos="73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большое переменное напряжение на</w:t>
        <w:br/>
        <w:t xml:space="preserve">анодной нагрузке имеет место пр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гораздо большем</w:t>
        <w:tab/>
      </w:r>
      <w:r>
        <w:rPr>
          <w:i/>
          <w:color w:val="000000"/>
          <w:sz w:val="28"/>
          <w:szCs w:val="28"/>
          <w:lang w:val="en-US"/>
        </w:rPr>
        <w:t>Ri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при малом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этому величина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 опреде</w:t>
        <w:softHyphen/>
        <w:t>ляет коэффициент усиления по напряж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силение мощности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щность переменного тока в анодной цепи пропорциональна (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з уравнения (13б) имеем: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145665" cy="7239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</w:t>
      </w:r>
      <w:r>
        <w:rPr>
          <w:color w:val="000000"/>
          <w:sz w:val="28"/>
          <w:szCs w:val="28"/>
        </w:rPr>
        <w:t>(1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иление по мощности максимально, когда достигает максимума величин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/(R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т. е. при </w:t>
      </w:r>
      <w:r>
        <w:rPr>
          <w:color w:val="000000"/>
          <w:sz w:val="28"/>
          <w:szCs w:val="28"/>
          <w:lang w:val="en-US"/>
        </w:rPr>
        <w:t>R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 этом условии из уравнения (4.17) имеем:</w:t>
      </w:r>
    </w:p>
    <w:p>
      <w:pPr>
        <w:pStyle w:val="Normal"/>
        <w:shd w:fill="FFFFFF" w:val="clear"/>
        <w:tabs>
          <w:tab w:val="clear" w:pos="708"/>
          <w:tab w:val="left" w:pos="60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  <w:lang w:val="en-US"/>
        </w:rPr>
        <w:drawing>
          <wp:inline distT="0" distB="0" distL="0" distR="0">
            <wp:extent cx="3333750" cy="8001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(17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большое усиление по мощности имеет место при </w:t>
      </w:r>
      <w:r>
        <w:rPr>
          <w:color w:val="000000"/>
          <w:sz w:val="28"/>
          <w:szCs w:val="28"/>
          <w:lang w:val="en-US"/>
        </w:rPr>
        <w:t>Ri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и использовании ламп с малой прони</w:t>
        <w:softHyphen/>
        <w:t xml:space="preserve">цаемостью и с большой крутизной. Отношение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аким образом, определяет величину коэффициента уси</w:t>
        <w:softHyphen/>
        <w:t>ления по мощности (к. п. д. усилителей мощнос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аланс мощности при усилении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щность Р</w:t>
      </w:r>
      <w:r>
        <w:rPr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е</w:t>
        <w:softHyphen/>
        <w:t xml:space="preserve">ляемая на нагрузочном анодном сопротивлени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и</w:t>
        <w:softHyphen/>
        <w:t>лительной схемы, складывается из постоянной и пере</w:t>
        <w:softHyphen/>
        <w:t>менной частей:</w:t>
      </w:r>
    </w:p>
    <w:p>
      <w:pPr>
        <w:pStyle w:val="Normal"/>
        <w:shd w:fill="FFFFFF" w:val="clear"/>
        <w:tabs>
          <w:tab w:val="clear" w:pos="708"/>
          <w:tab w:val="left" w:pos="462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lang w:val="en-US"/>
        </w:rPr>
        <w:t>=(Ia+d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=I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+(d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 xml:space="preserve">a 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(1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2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=0, так как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при усреднении дает нуль). Мощность Р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, подводимая к аноду лампы, рав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lang w:val="en-US"/>
        </w:rPr>
        <w:t xml:space="preserve"> = (U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lang w:val="en-US"/>
        </w:rPr>
        <w:t>-d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) (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 xml:space="preserve"> + d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) =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+ d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 xml:space="preserve"> =</w:t>
      </w:r>
    </w:p>
    <w:p>
      <w:pPr>
        <w:pStyle w:val="Normal"/>
        <w:shd w:fill="FFFFFF" w:val="clear"/>
        <w:tabs>
          <w:tab w:val="clear" w:pos="708"/>
          <w:tab w:val="left" w:pos="39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   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-(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ab/>
        <w:t>(4.1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Среднее от 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равно нулю, так как 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при усреднении за период дают нуль.) Из уравнения (112) следует, что мощность рассеяния на аноде (по постоянному току)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при наличии управляющего на</w:t>
        <w:softHyphen/>
        <w:t>пряжения уменьшается на величину (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z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, являю</w:t>
        <w:softHyphen/>
        <w:t>щуюся, таким образом, полезной выходной мощностью усилителя [уравнение (18)]. Следовательно, преобразо</w:t>
        <w:softHyphen/>
        <w:t>вание мощности в усилителе происходит за счет мощно</w:t>
        <w:softHyphen/>
        <w:t>сти рассеяния усилительной лампы (по постоянному ток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остатками триода являются относительно малое усиление 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, которое, кроме того, ограничено сильным влиянием поля анода на поле в пространстве катод — сетка; относительно малое внутреннее сопротив</w:t>
        <w:softHyphen/>
        <w:t>ление (порядка 10 кОм) и склонность к самовозбужде</w:t>
        <w:softHyphen/>
        <w:t>нию через анодно-сеточную емкость С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. Эти недостатки устранены в тетродах и в их дальнейшем усовершенство</w:t>
        <w:softHyphen/>
        <w:t>вании — пенто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4"/>
        <w:spacing w:lineRule="auto" w:line="360"/>
        <w:ind w:firstLine="709"/>
        <w:rPr/>
      </w:pPr>
      <w:r>
        <w:rPr/>
        <w:t>3. Тетрод (лампа с двумя сеткам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 лампа содержит вторую сетку, которая может располагаться либо между управляющей сеткой и като</w:t>
        <w:softHyphen/>
        <w:t>дом (сетка пространственного заряда или катодная сет</w:t>
        <w:softHyphen/>
        <w:t>ка), либо между управляющей сеткой и анодом (экра</w:t>
        <w:softHyphen/>
        <w:t>нирующая сетка). Наиболее часто используются тетро</w:t>
        <w:softHyphen/>
        <w:t>ды с экранирующей сеткой (рис. 4.13,а), обладающие очень малыми значениями С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— проницаемость ламп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7785" cy="17145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. 4. Расположение электродов (а) и типичные ха</w:t>
        <w:softHyphen/>
        <w:t>рактеристики тетрода (б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— вторичные электроны переходят с экранирующей сетки на анод; </w:t>
      </w:r>
      <w:r>
        <w:rPr>
          <w:i/>
          <w:color w:val="000000"/>
          <w:sz w:val="28"/>
          <w:szCs w:val="28"/>
        </w:rPr>
        <w:t xml:space="preserve">2 — </w:t>
      </w:r>
      <w:r>
        <w:rPr>
          <w:color w:val="000000"/>
          <w:sz w:val="28"/>
          <w:szCs w:val="28"/>
        </w:rPr>
        <w:t xml:space="preserve">ход характеристики без учета вторичной эмиссии; </w:t>
      </w:r>
      <w:r>
        <w:rPr>
          <w:i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>— вторичные электроны переходят с анода на экранирующую се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дную систему тетрода, как и триод ну ю, можно свести к эквивалентной диодной системе. По ана</w:t>
        <w:softHyphen/>
        <w:t>логии с уравнением (6) уравнение статической харак</w:t>
        <w:softHyphen/>
        <w:t>теристики тетрода имеет вид:</w:t>
      </w:r>
    </w:p>
    <w:p>
      <w:pPr>
        <w:pStyle w:val="Normal"/>
        <w:shd w:fill="FFFFFF" w:val="clear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э.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э.с</w:t>
      </w:r>
      <w:r>
        <w:rPr>
          <w:color w:val="000000"/>
          <w:sz w:val="28"/>
          <w:szCs w:val="28"/>
        </w:rPr>
        <w:t>.+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3/2</w:t>
      </w:r>
      <w:r>
        <w:rPr>
          <w:color w:val="000000"/>
          <w:sz w:val="28"/>
          <w:szCs w:val="28"/>
        </w:rPr>
        <w:t xml:space="preserve"> ,  (2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.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— проницаемость управляющей сетки (для поля экранирующей сетки)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— проницаемость лампы (для поля анода) 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э.с.</w:t>
      </w:r>
      <w:r>
        <w:rPr>
          <w:color w:val="000000"/>
          <w:sz w:val="28"/>
          <w:szCs w:val="28"/>
        </w:rPr>
        <w:t xml:space="preserve"> — напряжение экранирующей сетки. Вместо 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в уравнения (4.6) в данном случае входит ток катода I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в плоскости управляющей сетки, часть которо</w:t>
        <w:softHyphen/>
        <w:t>го ответвляется на (положительную) экранирующую сет</w:t>
        <w:softHyphen/>
        <w:t>ку, а другая большая часть — на анод (токораспределение). Таким образом, экранирующая сетка действует на катодный ток как «притягивающий» электр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4,б показана типичная форма анодной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) и сеточно-анодной (I</w:t>
      </w:r>
      <w:r>
        <w:rPr>
          <w:color w:val="000000"/>
          <w:sz w:val="28"/>
          <w:szCs w:val="28"/>
          <w:vertAlign w:val="subscript"/>
        </w:rPr>
        <w:t>э.с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) характеристик тетрода. Обе характеристики расположены симметрично относительно друг друга и имеют излом при 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э.с</w:t>
      </w:r>
      <w:r>
        <w:rPr>
          <w:color w:val="000000"/>
          <w:sz w:val="28"/>
          <w:szCs w:val="28"/>
        </w:rPr>
        <w:t xml:space="preserve"> [вопреки уравнению (4.22)]. Наличие излома связано с появлением вторичных электронов, которые выбивают</w:t>
        <w:softHyphen/>
        <w:t>ся первичными электронами (создающими анодный ток) из анода и попадают на более положительную экрани</w:t>
        <w:softHyphen/>
        <w:t>рующую сетку (динатронный эффект). При этом ток экранирующей сетки возрастает па величину тока вто</w:t>
        <w:softHyphen/>
        <w:t>ричной электронной эмиссии, а ток анода соответственно уменьшается. При U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&gt;U</w:t>
      </w:r>
      <w:r>
        <w:rPr>
          <w:color w:val="000000"/>
          <w:sz w:val="28"/>
          <w:szCs w:val="28"/>
          <w:vertAlign w:val="subscript"/>
        </w:rPr>
        <w:t>э.с.</w:t>
      </w:r>
      <w:r>
        <w:rPr>
          <w:color w:val="000000"/>
          <w:sz w:val="28"/>
          <w:szCs w:val="28"/>
        </w:rPr>
        <w:t xml:space="preserve"> наоборот, вторичные элек</w:t>
        <w:softHyphen/>
        <w:t>троны с экранирующей сетки попадают па более поло</w:t>
        <w:softHyphen/>
        <w:t>жительный анод. В этой области благодаря экранирую</w:t>
        <w:softHyphen/>
        <w:t>щему действию обеих сеток триода характеристика име</w:t>
        <w:softHyphen/>
        <w:t>ет почти горизонтальный ход (т. е. 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почти не зависит от U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-за излома характеристики область управления тетродом лежит при U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&gt;U</w:t>
      </w:r>
      <w:r>
        <w:rPr>
          <w:color w:val="000000"/>
          <w:sz w:val="28"/>
          <w:szCs w:val="28"/>
          <w:vertAlign w:val="subscript"/>
        </w:rPr>
        <w:t>э.с.</w:t>
      </w:r>
      <w:r>
        <w:rPr>
          <w:color w:val="000000"/>
          <w:sz w:val="28"/>
          <w:szCs w:val="28"/>
        </w:rPr>
        <w:t>. Этот недостаток можно устранить, вводя третью (защитную или антидинатронную) сетку, ликвидирующую обмен вторичными электро</w:t>
        <w:softHyphen/>
        <w:t>нами между экранирующей сеткой и анодом. Лампы с тремя сетками (с пятью электродами) носят название пентодов.</w:t>
      </w:r>
    </w:p>
    <w:p>
      <w:pPr>
        <w:pStyle w:val="11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4"/>
        <w:spacing w:lineRule="auto" w:line="360"/>
        <w:ind w:firstLine="709"/>
        <w:rPr/>
      </w:pPr>
      <w:r>
        <w:rPr/>
        <w:t>4. Пентод (лампа с тремя сетками)</w:t>
      </w:r>
    </w:p>
    <w:p>
      <w:pPr>
        <w:pStyle w:val="1131"/>
        <w:spacing w:lineRule="auto" w:line="360"/>
        <w:ind w:firstLine="709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редный эффект обмена вторичными электронами устранен в пентоде за счет того, что защитная сетка со</w:t>
        <w:softHyphen/>
        <w:t>единяется с катодом п, следовательно, имеет нулевой потенциал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=0, рис. 4.5,а). Поэтому статическое уравнение характеристики пентода совпадает с уравне</w:t>
        <w:softHyphen/>
        <w:t>нием (4.22). Однако поскольку из-за сильного экрани</w:t>
        <w:softHyphen/>
        <w:t xml:space="preserve">рующего действия третьей пентодной сетк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&lt;&lt;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э.с.</w:t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&lt;&lt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э.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э.с</w:t>
      </w:r>
      <w:r>
        <w:rPr>
          <w:color w:val="000000"/>
          <w:sz w:val="28"/>
          <w:szCs w:val="28"/>
        </w:rPr>
        <w:t xml:space="preserve"> то для пентода приближенно имеем:</w:t>
      </w:r>
    </w:p>
    <w:p>
      <w:pPr>
        <w:pStyle w:val="Normal"/>
        <w:shd w:fill="FFFFFF" w:val="clear"/>
        <w:tabs>
          <w:tab w:val="clear" w:pos="708"/>
          <w:tab w:val="left" w:pos="68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э.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э.с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3/2</w:t>
      </w:r>
      <w:r>
        <w:rPr>
          <w:color w:val="000000"/>
          <w:sz w:val="28"/>
          <w:szCs w:val="28"/>
        </w:rPr>
        <w:t>.</w:t>
        <w:tab/>
        <w:t>(2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анодный ток пентод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Iк—Iс</w:t>
        <w:br/>
        <w:t xml:space="preserve">практически не зависит  от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(насыщение характеристик семейства 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ис. 4.5,б), за исключением случа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&lt;&lt;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э.с</w:t>
      </w:r>
      <w:r>
        <w:rPr>
          <w:color w:val="000000"/>
          <w:sz w:val="28"/>
          <w:szCs w:val="28"/>
        </w:rPr>
        <w:t xml:space="preserve"> (перехват тока  экранирующей сетко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нтоды характеризуются очень малым влиянием анодного напряжения на ток катода (проницаемость лампы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&lt;&lt;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%) и высоким внутренним сопротивление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(порядка нескольких мегаOм; вследствие горизонталь</w:t>
        <w:softHyphen/>
        <w:t>ного хода анодных характеристик 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—U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). Поскольку обычно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&gt;&gt;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, то коэффициент усиления пентода по напряжению согласно уравнению (4.16) равен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5380" cy="173482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. 5. Расположение электродов (а) и типичное семейство харак</w:t>
        <w:softHyphen/>
        <w:t>теристик (б) пентода.</w:t>
      </w:r>
    </w:p>
    <w:p>
      <w:pPr>
        <w:pStyle w:val="Normal"/>
        <w:shd w:fill="FFFFFF" w:val="clear"/>
        <w:tabs>
          <w:tab w:val="clear" w:pos="708"/>
          <w:tab w:val="left" w:pos="60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51940" cy="6667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24)</w:t>
      </w:r>
    </w:p>
    <w:p>
      <w:pPr>
        <w:pStyle w:val="Normal"/>
        <w:shd w:fill="FFFFFF" w:val="clear"/>
        <w:tabs>
          <w:tab w:val="clear" w:pos="708"/>
          <w:tab w:val="left" w:pos="72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</w:rPr>
        <w:t></w:t>
      </w:r>
      <w:r>
        <w:rPr>
          <w:color w:val="000000"/>
          <w:sz w:val="28"/>
          <w:szCs w:val="28"/>
        </w:rPr>
        <w:t xml:space="preserve"> согласно уравнению (16) получаем, что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=1/D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. На практике максимальный коэффициент усиления меньш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(примерно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, так как при больших амплитудах переменного анодного напряжения(полуволне анодный ток мо</w:t>
        <w:softHyphen/>
        <w:t>жет на время прерываться, что вызывает значительные искажения выходного сигнала.</w:t>
      </w:r>
    </w:p>
    <w:p>
      <w:pPr>
        <w:pStyle w:val="Normal"/>
        <w:shd w:fill="FFFFFF" w:val="clear"/>
        <w:tabs>
          <w:tab w:val="clear" w:pos="708"/>
          <w:tab w:val="left" w:pos="72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4"/>
        <w:spacing w:lineRule="auto" w:line="360"/>
        <w:ind w:firstLine="709"/>
        <w:rPr/>
      </w:pPr>
      <w:r>
        <w:rPr/>
        <w:t>4.1.5. Гексоды, гептоды, октоды (лампы с четырьмя, пятью и шестью сетками)</w:t>
      </w:r>
    </w:p>
    <w:p>
      <w:pPr>
        <w:pStyle w:val="Normal"/>
        <w:shd w:fill="FFFFFF" w:val="clear"/>
        <w:tabs>
          <w:tab w:val="clear" w:pos="708"/>
          <w:tab w:val="left" w:pos="74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лампы имеют по две(находящихся под отрицательным потенциалом) управляющие сетки, которые могут независимо друг от друга влиять на ток катода(двойное управление). В радиотехнике они обычно используются как смесительные лампы  .</w:t>
      </w:r>
      <w:r>
        <w:br w:type="page"/>
      </w:r>
    </w:p>
    <w:p>
      <w:pPr>
        <w:pStyle w:val="1131"/>
        <w:spacing w:lineRule="auto" w:line="360"/>
        <w:ind w:hanging="0"/>
        <w:rPr/>
      </w:pPr>
      <w:r>
        <w:rPr/>
        <w:t>ЛИТЕРАТУРА</w:t>
      </w:r>
    </w:p>
    <w:p>
      <w:pPr>
        <w:pStyle w:val="1131"/>
        <w:spacing w:lineRule="auto" w:line="360"/>
        <w:ind w:hanging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Мирошников М.М. Теоретические основы оптико-электронных приборов: учебное пособие для приборостроительных вузов. -- 2-е издание, перераб. и доп.—Л.: Машиностроение, Ленингр. отделение, 1983 -- 696 с.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Порфирьев Л.Ф. Теория оптико-электронных приборов и систем: учебное пособие.—Л.: Машиностроение, Ленинградское отделение. 1980 -- 272 с.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Кноль М., Эйхмейер И. Техническая электроника, т. 1. Физические основы электроники. Вакуумная техника.—М.: Энергия, 1971.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Яворский Б.М., Детлаф А.А. Справочник по физике.—М., Наука, 1978 -- 944 с.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Сивухин Д.В. Общий курс физики. Оптика.—М.: Наука, 1980 -- 752 с.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Зи С. Физика полупроводниковых приборов. В 2-х кн.—М.: Мир, 1984.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Достанко А.П. Технология интегральных схем.—Мн: Вышэйшая школа, 1982 -- 206 с.</w:t>
      </w:r>
    </w:p>
    <w:p>
      <w:pPr>
        <w:pStyle w:val="113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1131"/>
        <w:spacing w:lineRule="auto" w:line="360"/>
        <w:ind w:hanging="0"/>
        <w:rPr/>
      </w:pPr>
      <w:r>
        <w:rPr/>
      </w:r>
    </w:p>
    <w:p>
      <w:pPr>
        <w:pStyle w:val="1131"/>
        <w:spacing w:lineRule="auto" w:line="360"/>
        <w:ind w:hanging="0"/>
        <w:rPr/>
      </w:pPr>
      <w:r>
        <w:rPr/>
      </w:r>
    </w:p>
    <w:p>
      <w:pPr>
        <w:pStyle w:val="1131"/>
        <w:spacing w:lineRule="auto" w:line="360"/>
        <w:ind w:firstLine="709"/>
        <w:rPr/>
      </w:pPr>
      <w:r>
        <w:rPr/>
      </w:r>
    </w:p>
    <w:p>
      <w:pPr>
        <w:pStyle w:val="1131"/>
        <w:spacing w:lineRule="auto" w:line="360"/>
        <w:ind w:firstLine="709"/>
        <w:rPr/>
      </w:pPr>
      <w:r>
        <w:rPr/>
      </w:r>
    </w:p>
    <w:p>
      <w:pPr>
        <w:pStyle w:val="1131"/>
        <w:spacing w:lineRule="auto" w:line="360"/>
        <w:ind w:firstLine="709"/>
        <w:rPr/>
      </w:pPr>
      <w:r>
        <w:rPr/>
      </w:r>
    </w:p>
    <w:p>
      <w:pPr>
        <w:pStyle w:val="1131"/>
        <w:spacing w:lineRule="auto" w:line="360"/>
        <w:ind w:firstLine="709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  <w:sz w:val="24"/>
      <w:szCs w:val="24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;Times New Roman"/>
      <w:sz w:val="23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sz w:val="24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cs="Courier New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Courier New" w:hAnsi="Courier New" w:cs="Courier New"/>
    </w:rPr>
  </w:style>
  <w:style w:type="character" w:styleId="WW8NumSt21z0">
    <w:name w:val="WW8NumSt21z0"/>
    <w:qFormat/>
    <w:rPr>
      <w:rFonts w:cs="Times New Roman;Times New Roman"/>
    </w:rPr>
  </w:style>
  <w:style w:type="character" w:styleId="WW8NumSt22z0">
    <w:name w:val="WW8NumSt22z0"/>
    <w:qFormat/>
    <w:rPr>
      <w:rFonts w:cs="Times New Roman;Times New Roman"/>
    </w:rPr>
  </w:style>
  <w:style w:type="character" w:styleId="WW8NumSt23z0">
    <w:name w:val="WW8NumSt23z0"/>
    <w:qFormat/>
    <w:rPr>
      <w:rFonts w:cs="Times New Roman;Times New Roman"/>
    </w:rPr>
  </w:style>
  <w:style w:type="character" w:styleId="WW8NumSt24z0">
    <w:name w:val="WW8NumSt24z0"/>
    <w:qFormat/>
    <w:rPr>
      <w:rFonts w:cs="Times New Roman;Times New Roman"/>
    </w:rPr>
  </w:style>
  <w:style w:type="character" w:styleId="WW8NumSt25z0">
    <w:name w:val="WW8NumSt25z0"/>
    <w:qFormat/>
    <w:rPr>
      <w:rFonts w:cs="Times New Roman;Times New Roman"/>
    </w:rPr>
  </w:style>
  <w:style w:type="character" w:styleId="WW8NumSt26z0">
    <w:name w:val="WW8NumSt26z0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112">
    <w:name w:val="112 Знак"/>
    <w:qFormat/>
    <w:rPr>
      <w:rFonts w:cs="Times New Roman;Times New Roman"/>
      <w:b/>
      <w:sz w:val="28"/>
      <w:szCs w:val="28"/>
      <w:lang w:val="ru-RU" w:bidi="ar-SA"/>
    </w:rPr>
  </w:style>
  <w:style w:type="character" w:styleId="113">
    <w:name w:val="113 Знак"/>
    <w:qFormat/>
    <w:rPr>
      <w:rFonts w:cs="Times New Roman;Times New Roman"/>
      <w:b/>
      <w:sz w:val="28"/>
      <w:szCs w:val="28"/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0">
    <w:name w:val="Обычный+слева 0"/>
    <w:basedOn w:val="Normal"/>
    <w:qFormat/>
    <w:pPr>
      <w:widowControl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1121">
    <w:name w:val="112"/>
    <w:basedOn w:val="Normal"/>
    <w:qFormat/>
    <w:pPr>
      <w:widowControl/>
      <w:ind w:firstLine="284"/>
      <w:jc w:val="both"/>
    </w:pPr>
    <w:rPr>
      <w:b/>
      <w:sz w:val="28"/>
      <w:szCs w:val="28"/>
    </w:rPr>
  </w:style>
  <w:style w:type="paragraph" w:styleId="1131">
    <w:name w:val="113"/>
    <w:basedOn w:val="Normal"/>
    <w:qFormat/>
    <w:pPr>
      <w:widowControl/>
      <w:shd w:fill="FFFFFF" w:val="clear"/>
      <w:tabs>
        <w:tab w:val="clear" w:pos="708"/>
        <w:tab w:val="left" w:pos="11899" w:leader="none"/>
      </w:tabs>
      <w:ind w:firstLine="284"/>
      <w:jc w:val="both"/>
    </w:pPr>
    <w:rPr>
      <w:b/>
      <w:sz w:val="28"/>
      <w:szCs w:val="28"/>
    </w:rPr>
  </w:style>
  <w:style w:type="paragraph" w:styleId="114">
    <w:name w:val="114"/>
    <w:basedOn w:val="Normal"/>
    <w:qFormat/>
    <w:pPr>
      <w:widowControl/>
      <w:shd w:fill="FFFFFF" w:val="clear"/>
      <w:tabs>
        <w:tab w:val="clear" w:pos="708"/>
        <w:tab w:val="left" w:pos="11899" w:leader="none"/>
      </w:tabs>
      <w:ind w:firstLine="284"/>
      <w:jc w:val="both"/>
    </w:pPr>
    <w:rPr>
      <w:b/>
      <w:sz w:val="28"/>
      <w:szCs w:val="28"/>
    </w:rPr>
  </w:style>
  <w:style w:type="paragraph" w:styleId="115">
    <w:name w:val="115"/>
    <w:basedOn w:val="Normal"/>
    <w:qFormat/>
    <w:pPr>
      <w:autoSpaceDE w:val="false"/>
      <w:jc w:val="both"/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widowControl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48:00Z</dcterms:created>
  <dc:creator>User</dc:creator>
  <dc:description/>
  <cp:keywords/>
  <dc:language>en-US</dc:language>
  <cp:lastModifiedBy>SYSTEM</cp:lastModifiedBy>
  <dcterms:modified xsi:type="dcterms:W3CDTF">2011-09-20T01:48:00Z</dcterms:modified>
  <cp:revision>2</cp:revision>
  <dc:subject/>
  <dc:title>Министерство образования Республики Беларусь</dc:title>
</cp:coreProperties>
</file>