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  <w:t>Домашняя рабо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Построение зонной структуры по заданным направлениям 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</w:rPr>
        <w:t>в зоне Брюллюэ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умбатов К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8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Содержание задания №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троить зонную структуру по заданным направлениям в зоне Брюллюэна </w:t>
      </w:r>
      <w:r>
        <w:rPr>
          <w:sz w:val="28"/>
          <w:lang w:val="en-US"/>
        </w:rPr>
        <w:t>E</w:t>
      </w:r>
      <w:r>
        <w:rPr>
          <w:sz w:val="28"/>
        </w:rPr>
        <w:t>(</w:t>
      </w:r>
      <w:r>
        <w:rPr>
          <w:sz w:val="28"/>
          <w:lang w:val="en-US"/>
        </w:rPr>
        <w:t>k</w:t>
      </w:r>
      <w:r>
        <w:rPr>
          <w:sz w:val="28"/>
        </w:rPr>
        <w:t xml:space="preserve">) вблизи энергий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и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. Указать на ней положение примесных акцепторных состояний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и значения эффективных масс для основных носителей заряда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*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ть блок численных значений для основных параметров полупроводник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епрямозонный, число долин </w:t>
      </w:r>
      <w:r>
        <w:rPr>
          <w:sz w:val="28"/>
        </w:rPr>
        <w:drawing>
          <wp:inline distT="0" distB="0" distL="0" distR="0">
            <wp:extent cx="4445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76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14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drawing>
          <wp:inline distT="0" distB="0" distL="0" distR="0">
            <wp:extent cx="156210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239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компоненты тензора и значение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669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239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для разных подзон и значений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520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355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52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1500" cy="355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9200" cy="355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355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3162300" cy="469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32385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</w:t>
        <w:tab/>
        <w:t>Расчетная ча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счет температур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14300" cy="45720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pt;margin-top:7.8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а) </w:t>
        <w:tab/>
        <w:t xml:space="preserve">для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  <w:tab/>
      </w:r>
      <w:r>
        <w:rPr>
          <w:sz w:val="28"/>
        </w:rPr>
        <w:drawing>
          <wp:inline distT="0" distB="0" distL="0" distR="0">
            <wp:extent cx="1054100" cy="2540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18000" cy="5334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23900" cy="457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11760</wp:posOffset>
                </wp:positionV>
                <wp:extent cx="114300" cy="57150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8.8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б) </w:t>
        <w:tab/>
        <w:t xml:space="preserve">для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  <w:tab/>
      </w:r>
      <w:r>
        <w:rPr>
          <w:sz w:val="28"/>
        </w:rPr>
        <w:drawing>
          <wp:inline distT="0" distB="0" distL="0" distR="0">
            <wp:extent cx="927100" cy="4057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6858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98500" cy="4572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7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7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1. Построение графика </w:t>
      </w:r>
      <w:r>
        <w:rPr>
          <w:sz w:val="28"/>
        </w:rPr>
        <w:drawing>
          <wp:inline distT="0" distB="0" distL="0" distR="0">
            <wp:extent cx="914400" cy="4826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83"/>
        <w:gridCol w:w="1783"/>
        <w:gridCol w:w="1454"/>
        <w:gridCol w:w="1783"/>
      </w:tblGrid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^3/T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T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n n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Ec-F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05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52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9E+1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,86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7E-03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E+1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,01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9E-03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53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8E-03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11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1E-03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76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5E-03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5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8E-03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33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3E-03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29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8E-03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38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4E-03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67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1E-03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18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9E-03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,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9E-03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,22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-02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E-02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,57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E-02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,33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E-02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,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E-02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,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E-02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,67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0E-02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,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6E-02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,11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4E-02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5,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6E-02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2,86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-01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,67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E-01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,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E-01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0,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9E-01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3,33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E-01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,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,56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3E-01</w:t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5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6,67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9E+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,72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7E-01</w:t>
            </w:r>
          </w:p>
        </w:tc>
      </w:tr>
    </w:tbl>
    <w:p>
      <w:pPr>
        <w:pStyle w:val="Normal"/>
        <w:tabs>
          <w:tab w:val="clear" w:pos="708"/>
          <w:tab w:val="left" w:pos="1702" w:leader="none"/>
          <w:tab w:val="left" w:pos="3485" w:leader="none"/>
          <w:tab w:val="left" w:pos="5268" w:leader="none"/>
          <w:tab w:val="left" w:pos="6722" w:leader="none"/>
        </w:tabs>
        <w:spacing w:lineRule="auto" w:line="360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16095" cy="17653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ыбор расчетной формулы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51200" cy="6858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5700" cy="2159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олупроводник невырожденный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09800" cy="2286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Построение графика </w:t>
      </w:r>
      <w:r>
        <w:rPr>
          <w:sz w:val="28"/>
        </w:rPr>
        <w:drawing>
          <wp:inline distT="0" distB="0" distL="0" distR="0">
            <wp:extent cx="634365" cy="2032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</w:t>
        <w:tab/>
        <w:t>Для области №1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4445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ласти №2 (плато)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4445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ласти №3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5100" cy="4445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</w:t>
        <w:tab/>
      </w:r>
      <w:r>
        <w:rPr>
          <w:sz w:val="28"/>
        </w:rPr>
        <w:drawing>
          <wp:inline distT="0" distB="0" distL="0" distR="0">
            <wp:extent cx="2260600" cy="5588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32200" cy="5588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</w:t>
        <w:tab/>
      </w:r>
      <w:r>
        <w:rPr>
          <w:sz w:val="28"/>
        </w:rPr>
        <w:drawing>
          <wp:inline distT="0" distB="0" distL="0" distR="0">
            <wp:extent cx="2908300" cy="2540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</w:t>
        <w:tab/>
      </w: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02665" cy="228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drawing>
          <wp:inline distT="0" distB="0" distL="0" distR="0">
            <wp:extent cx="1397000" cy="3937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rPr>
          <w:rFonts w:cs="Arial CYR"/>
          <w:sz w:val="28"/>
        </w:rPr>
        <w:t>д)</w:t>
        <w:tab/>
      </w:r>
      <w:r>
        <w:rPr>
          <w:sz w:val="28"/>
        </w:rPr>
        <w:drawing>
          <wp:inline distT="0" distB="0" distL="0" distR="0">
            <wp:extent cx="2032000" cy="2286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7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7020" w:leader="none"/>
        </w:tabs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464"/>
        <w:gridCol w:w="1464"/>
        <w:gridCol w:w="1464"/>
        <w:gridCol w:w="1325"/>
        <w:gridCol w:w="1325"/>
      </w:tblGrid>
      <w:tr>
        <w:trPr>
          <w:trHeight w:val="285" w:hRule="atLeast"/>
        </w:trPr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T</w:t>
            </w:r>
          </w:p>
        </w:tc>
        <w:tc>
          <w:tcPr>
            <w:tcW w:w="14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F</w:t>
            </w:r>
          </w:p>
        </w:tc>
        <w:tc>
          <w:tcPr>
            <w:tcW w:w="14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Ec</w:t>
            </w:r>
          </w:p>
        </w:tc>
        <w:tc>
          <w:tcPr>
            <w:tcW w:w="14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Ed</w:t>
            </w:r>
          </w:p>
        </w:tc>
        <w:tc>
          <w:tcPr>
            <w:tcW w:w="13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Eg(T)</w:t>
            </w:r>
          </w:p>
        </w:tc>
        <w:tc>
          <w:tcPr>
            <w:tcW w:w="13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Ei(T)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52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1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0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1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53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1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11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1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76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1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,5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1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33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1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29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1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38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1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67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1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18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1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1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,22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2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1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3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1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,57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3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1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,33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3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1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8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3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2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8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4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2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,67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7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4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2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6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6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3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,11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5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6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3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5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5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3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2,86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4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8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4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,67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3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9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4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1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3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5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0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9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32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6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3,33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85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36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8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0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43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1</w:t>
            </w:r>
          </w:p>
        </w:tc>
      </w:tr>
      <w:tr>
        <w:trPr>
          <w:trHeight w:val="285" w:hRule="atLeast"/>
        </w:trPr>
        <w:tc>
          <w:tcPr>
            <w:tcW w:w="1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6,67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3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0</w:t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9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0</w:t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5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drawing>
          <wp:inline distT="0" distB="0" distL="0" distR="0">
            <wp:extent cx="4154170" cy="216662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0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53:00Z</dcterms:created>
  <dc:creator>KaNesium</dc:creator>
  <dc:description/>
  <cp:keywords/>
  <dc:language>en-US</dc:language>
  <cp:lastModifiedBy>SYSTEM</cp:lastModifiedBy>
  <dcterms:modified xsi:type="dcterms:W3CDTF">2011-09-20T01:53:00Z</dcterms:modified>
  <cp:revision>2</cp:revision>
  <dc:subject/>
  <dc:title>-</dc:title>
</cp:coreProperties>
</file>