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i w:val="false"/>
          <w:color w:val="000000"/>
          <w:sz w:val="28"/>
        </w:rPr>
        <w:t>Поляризация материи и пространства-времени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В Мироздании поляризация вакуума – это единственный механизм образования материи и информации и их пространственно-временных многообразий, которые нам предстоит изучить. Уравнение Мироздания не требует локальности поляризационных процессов, например, поляризующиеся одновременно частицы могут рождаться на расстоянии друг от друга. Поэтому помимо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локальных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взаимодействий, на которых основана КТП, возможны и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нелокальные.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С последними мы сталкиваемся, например, в квантовой механике, в некоторых ее парадоксах, что указывает на связь квантовой механики с поляризационными процессами. Нелокальное взаимодействие предстает как сверхсветовой процесс в 4-пространстве Минковского, где локализованы родившиеся частицы и нет поляризации массы. Поляризация ПВ может происходить без изменения времени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I.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В этом случае кажущаяся скорость взаимодействия в 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>М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  <w:vertAlign w:val="subscript"/>
        </w:rPr>
        <w:t>4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,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например, разлета образовавшейся пары частиц, оказывается бесконечной. Сверхсветовой характер подобных процессов обнаружен в опытах по квантовой телепортации. Сверхсветовое движение масс наблюдается и у некоторых космических объектов. V квазаров зафиксировано относительное движение компонент со скоростью до 40 с. Релятивистский мир современной физики – это лишь часть Мироздания. Другая его часть – мир поляризационных явлений. В нем релятивистски невзаимодействующие области оказываются связанными в единое целое, и существует свое – поляризационное – время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ф.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 Наша поляризующаяся Вселенная включает обе части. Поэтому ее описание посредством ОТО, не содержащей поляризации вакуума, не полно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Свойства поляризационных процессов в Мироздании весьма просты. Мы обсудим два основных типа поляризации физических величин, как непрерывных, так и дискретных, – линейный и нелинейный. Для скаляров </w:t>
      </w:r>
      <w:r>
        <w:rPr>
          <w:rStyle w:val="FontStyle17"/>
          <w:rFonts w:cs="Times New Roman" w:ascii="Times New Roman" w:hAnsi="Times New Roman"/>
          <w:color w:val="000000"/>
          <w:sz w:val="28"/>
        </w:rPr>
        <w:t xml:space="preserve">а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и векторов </w:t>
      </w:r>
      <w:r>
        <w:rPr>
          <w:rStyle w:val="FontStyle17"/>
          <w:rFonts w:cs="Times New Roman" w:ascii="Times New Roman" w:hAnsi="Times New Roman"/>
          <w:color w:val="000000"/>
          <w:sz w:val="28"/>
        </w:rPr>
        <w:t xml:space="preserve">Ъ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линейная поляризация имеет вид</w:t>
      </w:r>
      <w:r>
        <w:br w:type="page"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4968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4" r="-2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>Скаляры инвариантны относительно системы координат. Ими, к примеру, являются электрический заряд и масса частиц. Линейная поляризация характерна для однотипных величин – действительных, мнимых или комплексных. Произведение векторов является скаляром и потому возможна совместная поляризация скаляров и векторов, описываемая квадратным уравнением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69795" cy="185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4" r="-17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Аналогичные нелинейные соотношения возможны и для скаляров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7330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7" r="-1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Квадратичная нелинейность приводит к совместной поляризации действительных и мнимых физических величин, т.е. к образованию комплексных величин либо к соотношению между действительной компонентой одной величины и мнимой компонентой друго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Некоторые комплексные величины известны и исследуются в физике. В качестве примера можно привести волновую функцию Шредингера и некоторые другие поля. Но свойства частиц – их заряды, массы, спины – считаются действительными, как и координаты пространства. Подобная разнотипность базисных физических понятий трудно объяснима и ограничивает возможности понимания многих природных явлений, включая так называемые аномальные. В принципе возможны и другие поляризационные соотношения, скажем, с более высокой степенью нелинейности физических величин, но они не меняют вывода об их комплексност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Комплексность физических величин следует рассматривать как общее свойство реальности. Действительные величины, которыми в основном оперирует физика, это лишь частное проявление свойств природы. В изучаемом современной физикой релятивистском мире мнимые массы допускаются теорией лишь у сверхсветовых частиц –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тахионов.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В ПТ мнимые массы возникают и у нерелятивистских частиц, порождая гравитационное взаимодействие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Особое место среди поляризационных векторных величин занимает дифференциальный оператор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46505" cy="335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07" r="-2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 – орты координатной системы), принимающий участие в рождении полей. Рассмотрим свойства электромагнитного поля как поляризующегося комплексного вектора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86330" cy="335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7" r="-1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определенного уравнениями Максвелла через потенциалы – скалярный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ц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 и векторный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0180" cy="207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1" t="-174" r="-21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>Условие нелинейной поляризации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08760" cy="203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приводит к известным инвариантам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53515" cy="213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69" r="-2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>сохраняющимся при переходе от одной инерциальной системы отсчета к другой. В случае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19"/>
          <w:rFonts w:cs="Times New Roman" w:ascii="Times New Roman" w:hAnsi="Times New Roman"/>
          <w:color w:val="000000"/>
          <w:sz w:val="28"/>
          <w:lang w:val="el-GR"/>
        </w:rPr>
        <w:t>Йзн</w:t>
      </w:r>
      <w:r>
        <w:rPr>
          <w:rStyle w:val="FontStyle19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= 0 мы имеем поперечную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69265" cy="207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74" r="-7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электромагнитную волну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Электромагнитное поле реализует взаимодействие между электрическими зарядами, меняя состояние их движения, которое имеет трансляционные, колебательные и вращательные компоненты. На первые две воздействует электрическое поле, на третью – магнитное. Из вакуума возникает потенциальное бездиссипативное вращение со скоростью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19"/>
          <w:rFonts w:cs="Times New Roman" w:ascii="Times New Roman" w:hAnsi="Times New Roman"/>
          <w:color w:val="000000"/>
          <w:sz w:val="28"/>
          <w:lang w:val="el-GR"/>
        </w:rPr>
        <w:t>н</w:t>
      </w:r>
      <w:r>
        <w:rPr>
          <w:rStyle w:val="FontStyle19"/>
          <w:rFonts w:cs="Times New Roman" w:ascii="Times New Roman" w:hAnsi="Times New Roman"/>
          <w:color w:val="000000"/>
          <w:sz w:val="28"/>
        </w:rPr>
        <w:t xml:space="preserve"> = -§гаёф</w:t>
      </w:r>
      <w:r>
        <w:rPr>
          <w:rStyle w:val="FontStyle19"/>
          <w:rFonts w:cs="Times New Roman" w:ascii="Times New Roman" w:hAnsi="Times New Roman"/>
          <w:color w:val="000000"/>
          <w:sz w:val="28"/>
          <w:vertAlign w:val="subscript"/>
        </w:rPr>
        <w:t>у</w:t>
      </w:r>
      <w:r>
        <w:rPr>
          <w:rStyle w:val="FontStyle19"/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где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19"/>
          <w:rFonts w:cs="Times New Roman" w:ascii="Times New Roman" w:hAnsi="Times New Roman"/>
          <w:color w:val="000000"/>
          <w:sz w:val="28"/>
          <w:lang w:val="el-GR"/>
        </w:rPr>
        <w:t>ц</w:t>
      </w:r>
      <w:r>
        <w:rPr>
          <w:rStyle w:val="FontStyle19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– потенциал скорости, сверхтекучей жидкости. Циркуляция скорости описывается известным соотношением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90345" cy="328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Вместе с потенциальным вращением возникает векторное поле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0810" cy="194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5" t="-185" r="-27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удовлетворяющее поляризационному условию для обобщенного импульса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7640" cy="146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6" t="-247" r="-216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48460" cy="322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которое определяет магнит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57275" cy="316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и его циркуляцию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07720" cy="322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11" r="-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В нелинейно поляризующемся согласно комплексном пространстве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33400" cy="200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179" r="-6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магнитном поле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8120" cy="198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в его мнимом подпространстве остается, как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следует из, действительной величиной, меняя лишь знак, если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47090" cy="2006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79" r="-4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Это условие приводит к линейным поляризационным соотношениям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76400" cy="2495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4" r="-2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Здесь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2875" cy="1733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3" t="-208" r="-25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 – действительная скорость в мнимом ПВ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68300" cy="179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201" r="-98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. В отличие от электрического поля, которое в мнимом подпространстве становится мнимым, магнитное поле действительно во всем комплексном пространстве, т.е. квадрат магнитного поля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3835" cy="1828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97" r="-17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инвариантен относительно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1480" cy="1733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7" t="-208" r="-8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Пятимерное ПВ.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Образовавшаяся частица при переходе в пространство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3395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253" r="-7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вносит в него параметры своего поляризационного рождения, такие как масса </w:t>
      </w:r>
      <w:r>
        <w:rPr>
          <w:rStyle w:val="FontStyle20"/>
          <w:rFonts w:cs="Times New Roman" w:ascii="Times New Roman" w:hAnsi="Times New Roman"/>
          <w:color w:val="000000"/>
          <w:sz w:val="28"/>
        </w:rPr>
        <w:t xml:space="preserve">т,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спин, поляризационное время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ф,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 которые должны играть роль инвариантов при преобразованиях в </w:t>
      </w:r>
      <w:r>
        <w:rPr>
          <w:rStyle w:val="FontStyle20"/>
          <w:rFonts w:cs="Times New Roman" w:ascii="Times New Roman" w:hAnsi="Times New Roman"/>
          <w:color w:val="000000"/>
          <w:sz w:val="28"/>
        </w:rPr>
        <w:t>М</w:t>
      </w:r>
      <w:r>
        <w:rPr>
          <w:rStyle w:val="FontStyle20"/>
          <w:rFonts w:cs="Times New Roman" w:ascii="Times New Roman" w:hAnsi="Times New Roman"/>
          <w:color w:val="000000"/>
          <w:sz w:val="28"/>
          <w:vertAlign w:val="subscript"/>
        </w:rPr>
        <w:t>л</w:t>
      </w:r>
      <w:r>
        <w:rPr>
          <w:rStyle w:val="FontStyle20"/>
          <w:rFonts w:cs="Times New Roman" w:ascii="Times New Roman" w:hAnsi="Times New Roman"/>
          <w:color w:val="000000"/>
          <w:sz w:val="28"/>
        </w:rPr>
        <w:t xml:space="preserve">.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Однородность и изотропность псевдоевклидова ПВ специальной теории относительности приводят к инвариантности законов природы относительно преобразований группы Пуанкаре, включающих сдвиги в пространстве и времени, пространственные вращения и движения системы координат с постоянной скоростью. Эта инвариантность проявляется в существовании законов сохранения энергии, импульса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638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6" t="-164" r="-1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углового момента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85800" cy="2133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69" r="-5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и лоренцева момента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72185" cy="2863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 являющегося полярным вектором в отличие от аксиального вектора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21"/>
          <w:rFonts w:cs="Times New Roman" w:ascii="Times New Roman" w:hAnsi="Times New Roman"/>
          <w:color w:val="000000"/>
          <w:spacing w:val="0"/>
          <w:sz w:val="28"/>
          <w:lang w:val="el-GR"/>
        </w:rPr>
        <w:t>Ж.</w:t>
      </w:r>
      <w:r>
        <w:rPr>
          <w:rStyle w:val="FontStyle21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При координатных преобразованиях группы Пуанкаре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7345" cy="1917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4" t="-188" r="-10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,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022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66" r="-73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преобразуются как компоненты 4-векторов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8780" cy="1949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" t="-185" r="-90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соответственно, а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21"/>
          <w:rFonts w:cs="Times New Roman" w:ascii="Times New Roman" w:hAnsi="Times New Roman"/>
          <w:color w:val="000000"/>
          <w:spacing w:val="0"/>
          <w:sz w:val="28"/>
          <w:lang w:val="el-GR"/>
        </w:rPr>
        <w:t>Ж</w:t>
      </w:r>
      <w:r>
        <w:rPr>
          <w:rStyle w:val="FontStyle21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16"/>
          <w:rFonts w:cs="Times New Roman" w:ascii="Times New Roman" w:hAnsi="Times New Roman"/>
          <w:color w:val="000000"/>
          <w:sz w:val="28"/>
        </w:rPr>
        <w:t xml:space="preserve">N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– как компоненты антисимметричного тензора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Ј</w:t>
      </w:r>
      <w:r>
        <w:rPr>
          <w:rStyle w:val="FontStyle18"/>
          <w:rFonts w:cs="Times New Roman" w:ascii="Times New Roman" w:hAnsi="Times New Roman"/>
          <w:color w:val="000000"/>
          <w:sz w:val="28"/>
          <w:vertAlign w:val="subscript"/>
          <w:lang w:val="el-GR"/>
        </w:rPr>
        <w:t>м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16"/>
          <w:rFonts w:cs="Times New Roman" w:ascii="Times New Roman" w:hAnsi="Times New Roman"/>
          <w:color w:val="000000"/>
          <w:sz w:val="28"/>
          <w:vertAlign w:val="subscript"/>
          <w:lang w:val="el-GR"/>
        </w:rPr>
        <w:t>н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. При этих преобразованиях инвариантами являются квадрат интервала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76985" cy="222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62" r="-2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78280" cy="381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, а также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31520" cy="3378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107" r="-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. Таким образом, пространство 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>М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  <w:vertAlign w:val="subscript"/>
        </w:rPr>
        <w:t>4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обладает свойствами, необходимыми для перехода в него из поляризационного ПВ частиц, которые приобретают релятивистские свойства. Поэтому в Природе существуют два связанных мира – мир, где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рождаются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частицы, и мир, где они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«живут».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Прекращение в последнем поляризации частиц, энергии, импульса, моментов </w:t>
      </w:r>
      <w:r>
        <w:rPr>
          <w:rStyle w:val="FontStyle40"/>
          <w:rFonts w:cs="Times New Roman" w:ascii="Times New Roman" w:hAnsi="Times New Roman"/>
          <w:color w:val="000000"/>
          <w:spacing w:val="0"/>
        </w:rPr>
        <w:t xml:space="preserve">Г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N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приводит к законам их сохранения и, как отмечалось выше, к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принципу наименьшего действия,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запрещающему деполяризацию частиц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>Релятивистский четырехмерный мир можно рассматривать как предельный случай пятимерного поляризационного мира с векторами</w:t>
      </w:r>
      <w:r>
        <w:br w:type="page"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87170" cy="5664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в котором дополнительное измерение фиксируется, отражая факт рождения частицы с параметрами </w:t>
      </w:r>
      <w:r>
        <w:rPr>
          <w:rStyle w:val="FontStyle20"/>
          <w:rFonts w:cs="Times New Roman" w:ascii="Times New Roman" w:hAnsi="Times New Roman"/>
          <w:color w:val="000000"/>
          <w:sz w:val="28"/>
        </w:rPr>
        <w:t xml:space="preserve">т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и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ф.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 Переход частицы в релятивистский мир описывается как поляризационные процессы с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02995" cy="2495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44" r="-3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что дает приводившиеся выше релятивистские соотношения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9514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66" r="-20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Скалярное произведение векторов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7195" cy="1676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216" r="-8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поляризуется из вакуума, генерируя действие частицы в 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>М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  <w:vertAlign w:val="subscript"/>
        </w:rPr>
        <w:t>4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, которое равно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77240" cy="1949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85" r="-4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, и действие в поляризационном пространстве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88340" cy="2374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52" r="-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position w:val="-8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55065" cy="2254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60" r="-31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Отсюда следует используемое в теории поля значени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49680" cy="2590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39" r="-2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выводимое в 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М»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из принципа наименьшего действия. Входящее в время 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>ф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 называют собственным временем частицы. Оно связано со временем / известным соотношением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93140" cy="4203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Собственные времена частицы действительного подпространства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  <w:lang w:val="el-GR"/>
        </w:rPr>
        <w:t>ф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и мнимого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  <w:lang w:val="el-GR"/>
        </w:rPr>
        <w:t>ф'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в момент ее рождения связаны посредством поляризационного соотношения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48970" cy="1949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185" r="-5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Для поляризационного ПВ с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18235" cy="2406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150" r="-3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. оно дает соотношени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0" cy="188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91" r="-43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из которого следует, что в момент перехода в </w:t>
      </w:r>
      <w:r>
        <w:rPr>
          <w:rStyle w:val="FontStyle20"/>
          <w:rFonts w:cs="Times New Roman" w:ascii="Times New Roman" w:hAnsi="Times New Roman"/>
          <w:color w:val="000000"/>
          <w:sz w:val="28"/>
        </w:rPr>
        <w:t>М</w:t>
      </w:r>
      <w:r>
        <w:rPr>
          <w:rStyle w:val="FontStyle20"/>
          <w:rFonts w:cs="Times New Roman" w:ascii="Times New Roman" w:hAnsi="Times New Roman"/>
          <w:color w:val="000000"/>
          <w:sz w:val="28"/>
          <w:vertAlign w:val="subscript"/>
        </w:rPr>
        <w:t>л</w:t>
      </w:r>
      <w:r>
        <w:rPr>
          <w:rStyle w:val="FontStyle20"/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когда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I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= 0, частица не является точечным объектом, ее радиус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29260" cy="1917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188" r="-8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Приближение точечной частицы, используемой в КТП, СТО, ОТО, игнорирует ее поляризационное происхождение и приводит к расходимости в КТП и сингулярности в ОТО. Их устранение связано с необходимостью учета внутренней структуры частицы с ее пространственноподобным интервалом. Образование Вселенной является поляризационным процессом, который должен описываться в поляризационном ПВ. Поэтому в силу проблемы сингулярности не возникает. В мнимой части поляризационного ПВ вместе с мнимым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  <w:lang w:val="el-GR"/>
        </w:rPr>
        <w:t>ф'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появляется мнимая масса </w:t>
      </w:r>
      <w:r>
        <w:rPr>
          <w:rStyle w:val="FontStyle20"/>
          <w:rFonts w:cs="Times New Roman" w:ascii="Times New Roman" w:hAnsi="Times New Roman"/>
          <w:color w:val="000000"/>
          <w:sz w:val="28"/>
        </w:rPr>
        <w:t xml:space="preserve">т'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либо с тем же знаком, либо с противоположным. Это соответствует двум типам поляризации действия: внутри поляризационного ПВ, когд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94105" cy="2311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156" r="-3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и между поляризационным и релятивистскими мирами, чему соответствует соотношени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75690" cy="246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В последнем случае имеет место взаимодействие между материей обоих миров. И в том, и в другом типе поляризации действия из следует, что в момент завершения образования частицы выполняется поляризационное соотношение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83920" cy="243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148" r="-4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Поскольку оператор импульса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06425" cy="2133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169" r="-5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, то его поляризация в комплексном пространстве, определяемом условием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73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также приводит к квадратичному поляризационному соотношению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91515" cy="2495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44" r="-5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Из и и релятивистского выражения для энергии следует, что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34060" cy="222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162" r="-4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Таким образом, образование первичной частицы характеризуется квадратичной поляризацией ее собственного времени, массы, импульса и энергии, но линейной поляризацией действия и углового момент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>Поляризация пространственно-временных состояний.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  <w:lang w:val="el-GR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>Р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 В поляризуется как комплексное многообразие с размерностью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  <w:lang w:val="el-GR"/>
        </w:rPr>
        <w:t>Ь.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Каждая его координата является комплексной величиной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X + гу,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х\лу –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действительные числа, имеющие два знака, которые характеризуют разные поляризационные состояния пространства. Например, изменение знака /их приводит к замене частицы на античастицу и негачастицу*' соответственно. Нетрудно подсчитать число поляризационных пространственно-временных состояний в 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>ЯЯ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-мерном ПВ. При линейной поляризации ПВ одно измерение имеет два состояния, различающихся знаком координаты, а ^/-измерений –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  <w:lang w:val="el-GR"/>
        </w:rPr>
        <w:t>2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  <w:vertAlign w:val="superscript"/>
          <w:lang w:val="el-GR"/>
        </w:rPr>
        <w:t>Ь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состояний. При нелинейной поляризации каждое из них порождает два состояния с мнимыми значениями координат разных знаков. Поэтому общее число ППС, различающихся знаком одной из действительных или мнимых координат, составит величину</w:t>
      </w:r>
      <w:r>
        <w:br w:type="page"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30225" cy="2616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8" t="-138" r="-6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причем для ППС имеет место соотношение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72770" cy="2254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160" r="-6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ППС формируют поляризационные мультиплеты частиц размерностью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>к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  <w:vertAlign w:val="subscript"/>
        </w:rPr>
        <w:t>а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.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Заполнение ППС начинается с минимальных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  <w:lang w:val="el-GR"/>
        </w:rPr>
        <w:t>Ь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и завершается максимально возможными их значениями. Приведем несколько первых значений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>к^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605530" cy="505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Последнее значение близко к числу фермионов во Вселенной. Большой диапазон значений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>к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  <w:vertAlign w:val="subscript"/>
        </w:rPr>
        <w:t>а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определяет важную роль размерности ПВ в структурировании матер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Поляризация безразмерных величин.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Для них возможен канал линейно-нелинейной поляризации. Мы рассмотрим линейно-квадратичную поляризацию из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91515" cy="2374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52" r="-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играющую важную роль в ряде природных явлений. Здесь возможна поляризация разнотипных физических величин или действительной и мнимой компонент одной величины. В последнем случае мы имеем скаляры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68500" cy="2311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56" r="-1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с равными модулями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19530" cy="1885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91" r="-27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>Примером может служить величина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3723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 w:ascii="Times New Roman" w:hAnsi="Times New Roman"/>
          <w:color w:val="000000"/>
          <w:sz w:val="28"/>
        </w:rPr>
        <w:t>, характеризующая ППС двух комплексных пространств разной размерности. Ими могут быть пятимерное поляризационное ПВ частицы и четырехмерное пространство, куда она переходит после рождения. Этот тип поляризации описывает и рост размерности поляризационных мультиплет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Величина </w:t>
      </w:r>
      <w:r>
        <w:rPr>
          <w:rStyle w:val="FontStyle22"/>
          <w:rFonts w:cs="Times New Roman" w:ascii="Times New Roman" w:hAnsi="Times New Roman"/>
          <w:color w:val="000000"/>
          <w:spacing w:val="0"/>
          <w:sz w:val="28"/>
        </w:rPr>
        <w:t xml:space="preserve">А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играет важную роль в теории квантовых флуктуации. Под ее мнимой компонентой можно понимать частицы, приходящие из поляризационного ПВ или уходящие в него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Квантовые спектры.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Квантовые величины могут иметь два типа поляризационных спектров. Если спектр физической величины </w:t>
      </w:r>
      <w:r>
        <w:rPr>
          <w:rStyle w:val="FontStyle17"/>
          <w:rFonts w:cs="Times New Roman" w:ascii="Times New Roman" w:hAnsi="Times New Roman"/>
          <w:color w:val="000000"/>
          <w:sz w:val="28"/>
        </w:rPr>
        <w:t xml:space="preserve">а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включает вакуумное значение </w:t>
      </w:r>
      <w:r>
        <w:rPr>
          <w:rStyle w:val="FontStyle17"/>
          <w:rFonts w:cs="Times New Roman" w:ascii="Times New Roman" w:hAnsi="Times New Roman"/>
          <w:color w:val="000000"/>
          <w:sz w:val="28"/>
        </w:rPr>
        <w:t xml:space="preserve">а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= 0, то целочисленное квантование дает спектр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37945" cy="2438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48" r="-2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17"/>
          <w:rFonts w:cs="Times New Roman" w:ascii="Times New Roman" w:hAnsi="Times New Roman"/>
          <w:color w:val="000000"/>
          <w:sz w:val="28"/>
        </w:rPr>
        <w:t xml:space="preserve">а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– величина кванта. Если же спектр не содержит вакуумного состояния, то он имеет вид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70050" cy="3200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12" r="-2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Таким энергетическим спектром с </w:t>
      </w:r>
      <w:r>
        <w:rPr>
          <w:rStyle w:val="FontStyle17"/>
          <w:rFonts w:cs="Times New Roman" w:ascii="Times New Roman" w:hAnsi="Times New Roman"/>
          <w:color w:val="000000"/>
          <w:sz w:val="28"/>
        </w:rPr>
        <w:t>а</w:t>
      </w:r>
      <w:r>
        <w:rPr>
          <w:rStyle w:val="FontStyle17"/>
          <w:rFonts w:cs="Times New Roman" w:ascii="Times New Roman" w:hAnsi="Times New Roman"/>
          <w:color w:val="000000"/>
          <w:sz w:val="28"/>
          <w:vertAlign w:val="subscript"/>
        </w:rPr>
        <w:t>п</w:t>
      </w:r>
      <w:r>
        <w:rPr>
          <w:rStyle w:val="FontStyle17"/>
          <w:rFonts w:cs="Times New Roman" w:ascii="Times New Roman" w:hAnsi="Times New Roman"/>
          <w:color w:val="000000"/>
          <w:sz w:val="28"/>
        </w:rPr>
        <w:t xml:space="preserve"> &gt; 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0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обладает квантовый осциллятор. Значение</w:t>
      </w:r>
      <w:r>
        <w:rPr>
          <w:rStyle w:val="FontStyle18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17"/>
          <w:rFonts w:cs="Times New Roman" w:ascii="Times New Roman" w:hAnsi="Times New Roman"/>
          <w:color w:val="000000"/>
          <w:sz w:val="28"/>
          <w:lang w:val="el-GR"/>
        </w:rPr>
        <w:t>з</w:t>
      </w:r>
      <w:r>
        <w:rPr>
          <w:rStyle w:val="FontStyle17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>= 0 соответствует колебаниям физического вакуума. Отрицательные энергетические спектры в физической теории возникают, но не интерпретируются как спектры негаматери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  <w:szCs w:val="20"/>
        </w:rPr>
      </w:pPr>
      <w:r>
        <w:rPr>
          <w:rStyle w:val="FontStyle18"/>
          <w:rFonts w:cs="Times New Roman" w:ascii="Times New Roman" w:hAnsi="Times New Roman"/>
          <w:color w:val="000000"/>
          <w:sz w:val="28"/>
        </w:rPr>
        <w:t>Спектры обоих знаков имеют проекции моментов в изотропном пространстве. Целочисленный спектр характеризует бозоны, полуцелый – фермионы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. Из-за однозначности волновой функции изменение ее фазы при возвращении в исходную точку может быть лишь целым кратным от</w:t>
      </w:r>
      <w:r>
        <w:rPr>
          <w:rStyle w:val="FontStyle25"/>
          <w:rFonts w:cs="Times New Roman" w:ascii="Times New Roman" w:hAnsi="Times New Roman"/>
          <w:color w:val="000000"/>
          <w:sz w:val="28"/>
          <w:lang w:val="el-GR"/>
        </w:rPr>
        <w:t xml:space="preserve"> 2 р,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 т.е.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97025" cy="3289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  <w:rFonts w:cs="Times New Roman" w:ascii="Times New Roman" w:hAnsi="Times New Roman"/>
          <w:color w:val="000000"/>
          <w:sz w:val="28"/>
        </w:rPr>
        <w:t>. Этот результат дает для углового момента частицы жидкости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11555" cy="2559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41" r="-3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  <w:rFonts w:cs="Times New Roman" w:ascii="Times New Roman" w:hAnsi="Times New Roman"/>
          <w:color w:val="000000"/>
          <w:sz w:val="28"/>
        </w:rPr>
        <w:t>значение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66420" cy="2647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136" r="-6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>Мы получили условие квантования углового момента, являющееся следствие замкнутости траектории частицы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>Из выражения для циркуляции скорости можно найти изменение действия</w:t>
      </w:r>
      <w:r>
        <w:rPr>
          <w:rStyle w:val="FontStyle25"/>
          <w:rFonts w:cs="Times New Roman" w:ascii="Times New Roman" w:hAnsi="Times New Roman"/>
          <w:color w:val="000000"/>
          <w:sz w:val="28"/>
          <w:lang w:val="el-GR"/>
        </w:rPr>
        <w:t xml:space="preserve"> ДУ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 при обходе контура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63115" cy="4508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>Момент и действие имеют одинаковый тип спектра. Соотношение позволяет записать волновую функцию сверхтекучего конденсата</w:t>
      </w:r>
      <w:r>
        <w:rPr>
          <w:rStyle w:val="FontStyle25"/>
          <w:rFonts w:cs="Times New Roman" w:ascii="Times New Roman" w:hAnsi="Times New Roman"/>
          <w:color w:val="000000"/>
          <w:sz w:val="28"/>
          <w:lang w:val="el-GR"/>
        </w:rPr>
        <w:t xml:space="preserve"> Ш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Style w:val="FontStyle26"/>
          <w:rFonts w:cs="Times New Roman" w:ascii="Times New Roman" w:hAnsi="Times New Roman"/>
          <w:color w:val="000000"/>
          <w:spacing w:val="0"/>
          <w:sz w:val="28"/>
        </w:rPr>
        <w:t>Аё</w:t>
      </w:r>
      <w:r>
        <w:rPr>
          <w:rStyle w:val="FontStyle26"/>
          <w:rFonts w:cs="Times New Roman" w:ascii="Times New Roman" w:hAnsi="Times New Roman"/>
          <w:color w:val="000000"/>
          <w:spacing w:val="0"/>
          <w:sz w:val="28"/>
          <w:vertAlign w:val="superscript"/>
        </w:rPr>
        <w:t>ф</w:t>
      </w:r>
      <w:r>
        <w:rPr>
          <w:rStyle w:val="FontStyle26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в квазиклассическом виде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69340" cy="459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78" r="-3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>Ее можно рассматривать как скалярное волновое поле, фаза которого в вихревом поле жидкости квантуется. Вихревая нить представляет собой аксиально-симметричное вкрапление в потенциальном потоке сверхпроводящей жидкост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Можно думать, что подобные потенциальные вихревые структуры возникают и в первичном скалярном поле. Их поверхность разделяет поля с разной пространственной симметрией. Ее можно рассматривать как поверхность частицы, где поляризуется новая физическая величина – масса. Такая частица представляет собой часть первичного потенциального поля вращения с осевой особенностью скорости, способная переходить в пространство </w:t>
      </w:r>
      <w:r>
        <w:rPr>
          <w:rStyle w:val="FontStyle37"/>
          <w:rFonts w:cs="Times New Roman" w:ascii="Times New Roman" w:hAnsi="Times New Roman"/>
          <w:color w:val="000000"/>
          <w:spacing w:val="0"/>
          <w:sz w:val="28"/>
        </w:rPr>
        <w:t>М</w:t>
      </w:r>
      <w:r>
        <w:rPr>
          <w:rStyle w:val="FontStyle37"/>
          <w:rFonts w:cs="Times New Roman" w:ascii="Times New Roman" w:hAnsi="Times New Roman"/>
          <w:color w:val="000000"/>
          <w:spacing w:val="0"/>
          <w:sz w:val="28"/>
          <w:vertAlign w:val="subscript"/>
        </w:rPr>
        <w:t>4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, где реализуется принцип наименьшего действия, который запрещает деполяризацию частиц, сохраняя их в </w:t>
      </w:r>
      <w:r>
        <w:rPr>
          <w:rStyle w:val="FontStyle37"/>
          <w:rFonts w:cs="Times New Roman" w:ascii="Times New Roman" w:hAnsi="Times New Roman"/>
          <w:color w:val="000000"/>
          <w:spacing w:val="0"/>
          <w:sz w:val="28"/>
        </w:rPr>
        <w:t>М</w:t>
      </w:r>
      <w:r>
        <w:rPr>
          <w:rStyle w:val="FontStyle37"/>
          <w:rFonts w:cs="Times New Roman" w:ascii="Times New Roman" w:hAnsi="Times New Roman"/>
          <w:color w:val="000000"/>
          <w:spacing w:val="0"/>
          <w:sz w:val="28"/>
          <w:vertAlign w:val="subscript"/>
        </w:rPr>
        <w:t>А</w:t>
      </w:r>
      <w:r>
        <w:rPr>
          <w:rStyle w:val="FontStyle37"/>
          <w:rFonts w:cs="Times New Roman" w:ascii="Times New Roman" w:hAnsi="Times New Roman"/>
          <w:color w:val="000000"/>
          <w:spacing w:val="0"/>
          <w:sz w:val="28"/>
        </w:rPr>
        <w:t>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Так происходит образование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первичного массивного вещества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– вихрей, обладающих массой и угловым моментом /. Поскольку образование бозонов не должно нарушать изотропию вакуума, то оно происходит в форме мультиплета разноориентированных бозонов с проекциями на выделенную ось </w:t>
      </w:r>
      <w:r>
        <w:rPr>
          <w:rStyle w:val="FontStyle25"/>
          <w:rFonts w:cs="Times New Roman" w:ascii="Times New Roman" w:hAnsi="Times New Roman"/>
          <w:color w:val="000000"/>
          <w:sz w:val="28"/>
          <w:lang w:val="el-GR"/>
        </w:rPr>
        <w:t>/ж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 = -/,… О,…/. Такие мультиплеты с различными / представляют собой вихревые возмущения скалярного поля. Из них возникают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фермионы – вторичное вещество,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которое участвует в образовании структур квантового мира – его</w:t>
      </w:r>
      <w:r>
        <w:rPr>
          <w:rStyle w:val="FontStyle25"/>
          <w:rFonts w:cs="Times New Roman" w:ascii="Times New Roman" w:hAnsi="Times New Roman"/>
          <w:color w:val="000000"/>
          <w:sz w:val="28"/>
          <w:lang w:val="el-GR"/>
        </w:rPr>
        <w:t xml:space="preserve"> /ж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-вселенных, принадлежащих с-мирам. Эти вселенные характеризуются двумя мировыми константами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с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И.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Этого недостаточно для однозначного определения массы бозонов и фермионов. Она может варьировать под влиянием различных факторов, включая информационный. Эта степень свободы отличает </w:t>
      </w:r>
      <w:r>
        <w:rPr>
          <w:rStyle w:val="FontStyle29"/>
          <w:rFonts w:cs="Times New Roman" w:ascii="Times New Roman" w:hAnsi="Times New Roman"/>
          <w:color w:val="000000"/>
          <w:spacing w:val="0"/>
          <w:sz w:val="28"/>
          <w:lang w:val="el-GR"/>
        </w:rPr>
        <w:t>Л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-мир от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гравитирующего мира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центрально-симметричных вселенных, к которому принадлежит наша Вселенная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>
          <w:rStyle w:val="FontStyle28"/>
          <w:rFonts w:cs="Times New Roman" w:ascii="Times New Roman" w:hAnsi="Times New Roman"/>
          <w:color w:val="000000"/>
          <w:spacing w:val="0"/>
          <w:sz w:val="28"/>
        </w:rPr>
        <w:t xml:space="preserve">Гравитирующие вселенные.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В</w:t>
      </w:r>
      <w:r>
        <w:rPr>
          <w:rStyle w:val="FontStyle25"/>
          <w:rFonts w:cs="Times New Roman" w:ascii="Times New Roman" w:hAnsi="Times New Roman"/>
          <w:color w:val="000000"/>
          <w:sz w:val="28"/>
          <w:lang w:val="el-GR"/>
        </w:rPr>
        <w:t xml:space="preserve"> /ж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-мирах поляризация времени идет без образования «стрелы времени», т.е. не приводит к разделению вселенных частиц и античастиц, позитонов и негатонов. В отсутствие «стрелы времени» нельзя отличить настоящее от прошлого или будущего. Времени и эволюции в нашем понимании там нет. Реализуются стационарные квантовые состояния, между которыми переходы невозможны. Как будет показано далее, гравитация приводит к образованию «стрелы времени» у нуклонной материи, к разделению нуклонов, антинуклонов, негануклонов и антинегануклонов в подпространствах с разными знаками</w:t>
      </w:r>
      <w:r>
        <w:rPr>
          <w:rStyle w:val="FontStyle25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38"/>
          <w:rFonts w:cs="Times New Roman" w:ascii="Times New Roman" w:hAnsi="Times New Roman"/>
          <w:color w:val="000000"/>
          <w:spacing w:val="0"/>
          <w:sz w:val="28"/>
          <w:lang w:val="el-GR"/>
        </w:rPr>
        <w:t>Я</w:t>
      </w:r>
      <w:r>
        <w:rPr>
          <w:rStyle w:val="FontStyle38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и</w:t>
      </w:r>
      <w:r>
        <w:rPr>
          <w:rStyle w:val="FontStyle25"/>
          <w:rFonts w:cs="Times New Roman" w:ascii="Times New Roman" w:hAnsi="Times New Roman"/>
          <w:color w:val="000000"/>
          <w:sz w:val="28"/>
          <w:lang w:val="el-GR"/>
        </w:rPr>
        <w:t xml:space="preserve"> ф,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 а также к асимметрии правой и левой материи. Поскольку гравитация возникает в сферически-симметричном пространстве и, радиус частицы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14730" cy="5638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  <w:rFonts w:cs="Times New Roman" w:ascii="Times New Roman" w:hAnsi="Times New Roman"/>
          <w:color w:val="000000"/>
          <w:sz w:val="28"/>
        </w:rPr>
        <w:t>то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35025" cy="3530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>
          <w:rFonts w:cs="Times New Roman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Эта известная, наверное, каждому формула СТО получает поляризационную интерпретацию. Она означает, что частица реализуется в релятивистском мире. Действительная масса </w:t>
      </w:r>
      <w:r>
        <w:rPr>
          <w:rStyle w:val="FontStyle39"/>
          <w:rFonts w:cs="Times New Roman" w:ascii="Times New Roman" w:hAnsi="Times New Roman"/>
          <w:color w:val="000000"/>
          <w:sz w:val="28"/>
        </w:rPr>
        <w:t xml:space="preserve">т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служит мерой энергии во внешнем пространстве частицы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Мнимая компонента массы </w:t>
      </w:r>
      <w:r>
        <w:rPr>
          <w:rStyle w:val="FontStyle39"/>
          <w:rFonts w:cs="Times New Roman" w:ascii="Times New Roman" w:hAnsi="Times New Roman"/>
          <w:color w:val="000000"/>
          <w:sz w:val="28"/>
        </w:rPr>
        <w:t xml:space="preserve">т'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характеризует фронт расходящейся волны, распространяющейся во внутреннем мнимом подпространстве частицы. Фронт волны обозначим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83540" cy="222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4" t="-162" r="-9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  <w:rFonts w:cs="Times New Roman" w:ascii="Times New Roman" w:hAnsi="Times New Roman"/>
          <w:color w:val="000000"/>
          <w:sz w:val="28"/>
        </w:rPr>
        <w:t>, где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1290" cy="2038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4" t="-177" r="-2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 – его мнимое собственное время. Реактивная сила этой волны также действительна и проявляет себя во внешнем пространстве. Поэтому поляризация действия определяется, т.е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97280" cy="304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>Нулевое суммарное изменение массы в обеих волнах в момент рождения частицы дает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86660" cy="6369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>Это обосновывает и в рамках поляризационной модели. Потенциал реактивной силы расходящейся волны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73300" cy="5054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Скалярное поле порождает два типа частиц – первичные и вторичные. Первичные частицы поляризуются в пространстве Вселенной, для которого имеет место квадратичная поляризация. Поэтому их действительный и мнимый она позволяет определить </w:t>
      </w:r>
      <w:r>
        <w:rPr>
          <w:rStyle w:val="FontStyle33"/>
          <w:rFonts w:cs="Times New Roman" w:ascii="Times New Roman" w:hAnsi="Times New Roman"/>
          <w:color w:val="000000"/>
          <w:sz w:val="28"/>
        </w:rPr>
        <w:t>Щг)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60980" cy="5486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>
          <w:rStyle w:val="FontStyle25"/>
          <w:rFonts w:cs="Times New Roman" w:ascii="Times New Roman" w:hAnsi="Times New Roman"/>
          <w:color w:val="000000"/>
          <w:sz w:val="28"/>
        </w:rPr>
        <w:t>Скалярные нейтральные частицы в релятивистском мире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Из и следуют параметры первичной частицы, отмечаемые индексом </w:t>
      </w:r>
      <w:r>
        <w:rPr>
          <w:rStyle w:val="FontStyle35"/>
          <w:rFonts w:cs="Times New Roman" w:ascii="Times New Roman" w:hAnsi="Times New Roman"/>
          <w:color w:val="000000"/>
          <w:spacing w:val="0"/>
          <w:sz w:val="28"/>
        </w:rPr>
        <w:t>Р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35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077970" cy="6000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Это не что иное, как параметры планковской частицы. В ПТ эта частица является фундаментальной: из них строится Вселенная. Мы будем называть ее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массоном,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имея в виду ее «тайную» миссию определять массы всех частиц Вселенной. Сегодня эта миссия возлагается Стандартной моделью на гипотетические хиггсовы бозоны, обнаружение которых сегодня считается главной целью экспериментальных исследований в физике элементарных частиц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>С учетом формула переходит в и определяет гравитационный потенциал частицы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47090" cy="4629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78" r="-4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в поляризационном пространстве в момент рождения </w:t>
      </w:r>
      <w:r>
        <w:rPr>
          <w:rStyle w:val="FontStyle36"/>
          <w:rFonts w:cs="Times New Roman" w:ascii="Times New Roman" w:hAnsi="Times New Roman"/>
          <w:color w:val="000000"/>
          <w:spacing w:val="0"/>
          <w:sz w:val="28"/>
        </w:rPr>
        <w:t xml:space="preserve">I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= 0. При ее переходе в релятивистский мир, где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91185" cy="3562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1" t="-101" r="-6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26795" cy="3136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  <w:rFonts w:cs="Times New Roman" w:ascii="Times New Roman" w:hAnsi="Times New Roman"/>
          <w:color w:val="000000"/>
          <w:sz w:val="28"/>
        </w:rPr>
        <w:t>, потенциал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7970" cy="2590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4" t="-139" r="-13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заполняет со скоростью света его пространство. Когда его фронт достигает другой частицы с массой </w:t>
      </w:r>
      <w:r>
        <w:rPr>
          <w:rStyle w:val="FontStyle37"/>
          <w:rFonts w:cs="Times New Roman" w:ascii="Times New Roman" w:hAnsi="Times New Roman"/>
          <w:color w:val="000000"/>
          <w:spacing w:val="0"/>
          <w:sz w:val="28"/>
        </w:rPr>
        <w:t xml:space="preserve">М,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возникает притяжение с энергией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96315" cy="4508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  <w:rFonts w:cs="Times New Roman" w:ascii="Times New Roman" w:hAnsi="Times New Roman"/>
          <w:color w:val="000000"/>
          <w:sz w:val="28"/>
        </w:rPr>
        <w:t>, где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2100" cy="2832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27" r="-12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теперь расстояние между частицами. Между мнимыми массами </w:t>
      </w:r>
      <w:r>
        <w:rPr>
          <w:rStyle w:val="FontStyle39"/>
          <w:rFonts w:cs="Times New Roman" w:ascii="Times New Roman" w:hAnsi="Times New Roman"/>
          <w:color w:val="000000"/>
          <w:sz w:val="28"/>
        </w:rPr>
        <w:t xml:space="preserve">т'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разного знака имеет место отталкивание, разделяющее вселенную и негавселенную.</w:t>
      </w:r>
    </w:p>
    <w:p>
      <w:pPr>
        <w:pStyle w:val="Style4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FontStyle25"/>
          <w:rFonts w:cs="Times New Roman" w:ascii="Times New Roman" w:hAnsi="Times New Roman"/>
          <w:color w:val="000000"/>
          <w:sz w:val="28"/>
        </w:rPr>
        <w:t>В ПТ гравитация является квантовым взаимодействием поляризационно-реактивной природы и не имеет особенностей при</w:t>
      </w:r>
      <w:r>
        <w:rPr>
          <w:rStyle w:val="FontStyle25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38"/>
          <w:rFonts w:cs="Times New Roman" w:ascii="Times New Roman" w:hAnsi="Times New Roman"/>
          <w:color w:val="000000"/>
          <w:spacing w:val="0"/>
          <w:sz w:val="28"/>
          <w:lang w:val="el-GR"/>
        </w:rPr>
        <w:t>Я</w:t>
      </w:r>
      <w:r>
        <w:rPr>
          <w:rStyle w:val="FontStyle38"/>
          <w:rFonts w:cs="Times New Roman" w:ascii="Times New Roman" w:hAnsi="Times New Roman"/>
          <w:color w:val="000000"/>
          <w:spacing w:val="0"/>
          <w:sz w:val="28"/>
        </w:rPr>
        <w:t xml:space="preserve"> = О.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Поэтому нет никакой необходимости ее «вторичного квантования», которое считается нужным при классическом описании гравитации в ОТО для создания правильной картины мира при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2926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4" t="-166" r="-8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Здесь ОТО неприменима, ибо не учитывает размеры частиц. Условие образования частиц можно записать в ви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62660" cy="301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19" r="-37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>Оно означает эквивалентность модулей инерционной и гравитационной (</w:t>
      </w:r>
      <w:r>
        <w:rPr>
          <w:rStyle w:val="FontStyle39"/>
          <w:rFonts w:cs="Times New Roman" w:ascii="Times New Roman" w:hAnsi="Times New Roman"/>
          <w:color w:val="000000"/>
          <w:sz w:val="28"/>
        </w:rPr>
        <w:t xml:space="preserve">т')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масс. Поскольку в принципе эквивалентности Эйнштейна и ОТО гравитационная масса считается положительной, т.е. фактически заменяется ее модулем, а отрицательные инерционные массы не рассматриваются, мы получаем поляризационное обоснование следствия из этого принципа для вещества скалярных бозонов. О поляризационном обосновании принципа наименьшего действия уже говорилось: он является условием отсутствия деполяризации частиц релятивистского мир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Мы рассмотрели модель поляризационного образования скалярных нейтральных частиц. В ней потенциал реактивной силы, возникающий при образовании мнимой компоненты массы, порождает в релятивистском мире гравитационное или антигравитационное взаимодействие, разделяя вещество и негавещество при образовании </w:t>
      </w:r>
      <w:r>
        <w:rPr>
          <w:rStyle w:val="FontStyle40"/>
          <w:rFonts w:cs="Times New Roman" w:ascii="Times New Roman" w:hAnsi="Times New Roman"/>
          <w:color w:val="000000"/>
          <w:spacing w:val="0"/>
        </w:rPr>
        <w:t>7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-вселенных. Модель показывает, что формирование Вселенной сопровождается рождением массонов – ее темной материи, что требует иного, поляризационного, описания ее эволю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Lucida Sans Unicode" w:hAnsi="Lucida Sans Unicode" w:cs="Lucida Sans Unicode"/>
      <w:b/>
      <w:bCs/>
      <w:i/>
      <w:iCs/>
      <w:sz w:val="18"/>
      <w:szCs w:val="18"/>
    </w:rPr>
  </w:style>
  <w:style w:type="character" w:styleId="FontStyle17">
    <w:name w:val="Font Style17"/>
    <w:qFormat/>
    <w:rPr>
      <w:rFonts w:ascii="Calibri" w:hAnsi="Calibri" w:cs="Calibri"/>
      <w:i/>
      <w:iCs/>
      <w:sz w:val="20"/>
      <w:szCs w:val="20"/>
    </w:rPr>
  </w:style>
  <w:style w:type="character" w:styleId="FontStyle18">
    <w:name w:val="Font Style18"/>
    <w:qFormat/>
    <w:rPr>
      <w:rFonts w:ascii="Calibri" w:hAnsi="Calibri" w:cs="Calibri"/>
      <w:sz w:val="20"/>
      <w:szCs w:val="20"/>
    </w:rPr>
  </w:style>
  <w:style w:type="character" w:styleId="FontStyle19">
    <w:name w:val="Font Style19"/>
    <w:qFormat/>
    <w:rPr>
      <w:rFonts w:ascii="Calibri" w:hAnsi="Calibri" w:cs="Calibri"/>
      <w:b/>
      <w:bCs/>
      <w:sz w:val="22"/>
      <w:szCs w:val="22"/>
    </w:rPr>
  </w:style>
  <w:style w:type="character" w:styleId="FontStyle20">
    <w:name w:val="Font Style20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21">
    <w:name w:val="Font Style21"/>
    <w:qFormat/>
    <w:rPr>
      <w:rFonts w:ascii="Century Gothic" w:hAnsi="Century Gothic" w:cs="Century Gothic"/>
      <w:i/>
      <w:iCs/>
      <w:spacing w:val="20"/>
      <w:sz w:val="22"/>
      <w:szCs w:val="22"/>
    </w:rPr>
  </w:style>
  <w:style w:type="character" w:styleId="FontStyle22">
    <w:name w:val="Font Style22"/>
    <w:qFormat/>
    <w:rPr>
      <w:rFonts w:ascii="Calibri" w:hAnsi="Calibri" w:cs="Calibri"/>
      <w:i/>
      <w:iCs/>
      <w:spacing w:val="-10"/>
      <w:sz w:val="20"/>
      <w:szCs w:val="20"/>
    </w:rPr>
  </w:style>
  <w:style w:type="character" w:styleId="FontStyle23">
    <w:name w:val="Font Style23"/>
    <w:qFormat/>
    <w:rPr>
      <w:rFonts w:ascii="Lucida Sans Unicode" w:hAnsi="Lucida Sans Unicode" w:cs="Lucida Sans Unicode"/>
      <w:b/>
      <w:bCs/>
      <w:i/>
      <w:iCs/>
      <w:sz w:val="16"/>
      <w:szCs w:val="16"/>
    </w:rPr>
  </w:style>
  <w:style w:type="character" w:styleId="FontStyle24">
    <w:name w:val="Font Style24"/>
    <w:qFormat/>
    <w:rPr>
      <w:rFonts w:ascii="Calibri" w:hAnsi="Calibri" w:cs="Calibri"/>
      <w:b/>
      <w:bCs/>
      <w:spacing w:val="-10"/>
      <w:sz w:val="20"/>
      <w:szCs w:val="20"/>
    </w:rPr>
  </w:style>
  <w:style w:type="character" w:styleId="FontStyle25">
    <w:name w:val="Font Style25"/>
    <w:qFormat/>
    <w:rPr>
      <w:rFonts w:ascii="Calibri" w:hAnsi="Calibri" w:cs="Calibri"/>
      <w:sz w:val="26"/>
      <w:szCs w:val="26"/>
    </w:rPr>
  </w:style>
  <w:style w:type="character" w:styleId="FontStyle26">
    <w:name w:val="Font Style26"/>
    <w:qFormat/>
    <w:rPr>
      <w:rFonts w:ascii="Calibri" w:hAnsi="Calibri" w:cs="Calibri"/>
      <w:i/>
      <w:iCs/>
      <w:spacing w:val="-20"/>
      <w:sz w:val="26"/>
      <w:szCs w:val="26"/>
    </w:rPr>
  </w:style>
  <w:style w:type="character" w:styleId="FontStyle27">
    <w:name w:val="Font Style27"/>
    <w:qFormat/>
    <w:rPr>
      <w:rFonts w:ascii="Calibri" w:hAnsi="Calibri" w:cs="Calibri"/>
      <w:i/>
      <w:iCs/>
      <w:sz w:val="26"/>
      <w:szCs w:val="26"/>
    </w:rPr>
  </w:style>
  <w:style w:type="character" w:styleId="FontStyle28">
    <w:name w:val="Font Style28"/>
    <w:qFormat/>
    <w:rPr>
      <w:rFonts w:ascii="Calibri" w:hAnsi="Calibri" w:cs="Calibri"/>
      <w:b/>
      <w:bCs/>
      <w:spacing w:val="-10"/>
      <w:sz w:val="26"/>
      <w:szCs w:val="26"/>
    </w:rPr>
  </w:style>
  <w:style w:type="character" w:styleId="FontStyle29">
    <w:name w:val="Font Style29"/>
    <w:qFormat/>
    <w:rPr>
      <w:rFonts w:ascii="Calibri" w:hAnsi="Calibri" w:cs="Calibri"/>
      <w:spacing w:val="-30"/>
      <w:sz w:val="32"/>
      <w:szCs w:val="32"/>
    </w:rPr>
  </w:style>
  <w:style w:type="character" w:styleId="FontStyle30">
    <w:name w:val="Font Style30"/>
    <w:qFormat/>
    <w:rPr>
      <w:rFonts w:ascii="Calibri" w:hAnsi="Calibri" w:cs="Calibri"/>
      <w:i/>
      <w:iCs/>
      <w:sz w:val="42"/>
      <w:szCs w:val="42"/>
    </w:rPr>
  </w:style>
  <w:style w:type="character" w:styleId="FontStyle31">
    <w:name w:val="Font Style31"/>
    <w:qFormat/>
    <w:rPr>
      <w:rFonts w:ascii="Lucida Sans Unicode" w:hAnsi="Lucida Sans Unicode" w:cs="Lucida Sans Unicode"/>
      <w:i/>
      <w:iCs/>
      <w:spacing w:val="10"/>
      <w:sz w:val="24"/>
      <w:szCs w:val="24"/>
    </w:rPr>
  </w:style>
  <w:style w:type="character" w:styleId="FontStyle32">
    <w:name w:val="Font Style32"/>
    <w:qFormat/>
    <w:rPr>
      <w:rFonts w:ascii="Calibri" w:hAnsi="Calibri" w:cs="Calibri"/>
      <w:i/>
      <w:iCs/>
      <w:sz w:val="30"/>
      <w:szCs w:val="30"/>
    </w:rPr>
  </w:style>
  <w:style w:type="character" w:styleId="FontStyle33">
    <w:name w:val="Font Style33"/>
    <w:qFormat/>
    <w:rPr>
      <w:rFonts w:ascii="Calibri" w:hAnsi="Calibri" w:cs="Calibri"/>
      <w:i/>
      <w:iCs/>
      <w:sz w:val="26"/>
      <w:szCs w:val="26"/>
    </w:rPr>
  </w:style>
  <w:style w:type="character" w:styleId="FontStyle34">
    <w:name w:val="Font Style34"/>
    <w:qFormat/>
    <w:rPr>
      <w:rFonts w:ascii="Calibri" w:hAnsi="Calibri" w:cs="Calibri"/>
      <w:b/>
      <w:bCs/>
      <w:i/>
      <w:iCs/>
      <w:sz w:val="26"/>
      <w:szCs w:val="26"/>
    </w:rPr>
  </w:style>
  <w:style w:type="character" w:styleId="FontStyle35">
    <w:name w:val="Font Style35"/>
    <w:qFormat/>
    <w:rPr>
      <w:rFonts w:ascii="Lucida Sans Unicode" w:hAnsi="Lucida Sans Unicode" w:cs="Lucida Sans Unicode"/>
      <w:i/>
      <w:iCs/>
      <w:spacing w:val="20"/>
      <w:sz w:val="24"/>
      <w:szCs w:val="24"/>
    </w:rPr>
  </w:style>
  <w:style w:type="character" w:styleId="FontStyle36">
    <w:name w:val="Font Style36"/>
    <w:qFormat/>
    <w:rPr>
      <w:rFonts w:ascii="Lucida Sans Unicode" w:hAnsi="Lucida Sans Unicode" w:cs="Lucida Sans Unicode"/>
      <w:i/>
      <w:iCs/>
      <w:spacing w:val="40"/>
      <w:sz w:val="22"/>
      <w:szCs w:val="22"/>
    </w:rPr>
  </w:style>
  <w:style w:type="character" w:styleId="FontStyle37">
    <w:name w:val="Font Style37"/>
    <w:qFormat/>
    <w:rPr>
      <w:rFonts w:ascii="Calibri" w:hAnsi="Calibri" w:cs="Calibri"/>
      <w:i/>
      <w:iCs/>
      <w:spacing w:val="-30"/>
      <w:sz w:val="26"/>
      <w:szCs w:val="26"/>
    </w:rPr>
  </w:style>
  <w:style w:type="character" w:styleId="FontStyle38">
    <w:name w:val="Font Style38"/>
    <w:qFormat/>
    <w:rPr>
      <w:rFonts w:ascii="MS Reference Sans Serif" w:hAnsi="MS Reference Sans Serif" w:cs="MS Reference Sans Serif"/>
      <w:b/>
      <w:bCs/>
      <w:i/>
      <w:iCs/>
      <w:spacing w:val="10"/>
      <w:sz w:val="20"/>
      <w:szCs w:val="20"/>
    </w:rPr>
  </w:style>
  <w:style w:type="character" w:styleId="FontStyle39">
    <w:name w:val="Font Style39"/>
    <w:qFormat/>
    <w:rPr>
      <w:rFonts w:ascii="Calibri" w:hAnsi="Calibri" w:cs="Calibri"/>
      <w:i/>
      <w:iCs/>
      <w:sz w:val="26"/>
      <w:szCs w:val="26"/>
    </w:rPr>
  </w:style>
  <w:style w:type="character" w:styleId="FontStyle40">
    <w:name w:val="Font Style40"/>
    <w:qFormat/>
    <w:rPr>
      <w:rFonts w:ascii="Calibri" w:hAnsi="Calibri" w:cs="Calibri"/>
      <w:spacing w:val="-3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56:00Z</dcterms:created>
  <dc:creator/>
  <dc:description/>
  <cp:keywords/>
  <dc:language>en-US</dc:language>
  <cp:lastModifiedBy/>
  <dcterms:modified xsi:type="dcterms:W3CDTF">2011-09-20T01:56:00Z</dcterms:modified>
  <cp:revision>1</cp:revision>
  <dc:subject/>
  <dc:title>Поляризация материи и пространства-времени</dc:title>
</cp:coreProperties>
</file>