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еобходимо обеспечить подключение линии передачи к нагрузке сопротивлением </w:t>
      </w:r>
      <w:r>
        <w:rPr>
          <w:rFonts w:cs="Times New Roman" w:ascii="Times New Roman" w:hAnsi="Times New Roman"/>
          <w:color w:val="000000"/>
          <w:sz w:val="28"/>
          <w:szCs w:val="26"/>
        </w:rPr>
        <w:drawing>
          <wp:inline distT="0" distB="0" distL="0" distR="0">
            <wp:extent cx="23050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так, чтобы на частот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линия передачи была согласована с нагрузкой. Выбрать метод согласования, рассчитать согласующее устройство и место его включения в ЛП. Определить частотный диапазон согласованного режима работы, в котором коэффициент бегущей волны не менее 0,8 (К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БВ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&gt;0,8). Определить максимальную допустимую мощность, передаваемую в нагрузку и КПД линии на частот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границах диапаз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трои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1) Графики зависимостей амплитуды напряжения (напряженности эл. поля) от координаты (в ЛП и согласующем устройстве) для частоты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частот границ диапаз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2) Частотные зависимости коэффициентов бегущей и стоячей волн: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БВ</w:t>
      </w:r>
      <w:r>
        <w:rPr>
          <w:rFonts w:cs="Times New Roman" w:ascii="Times New Roman" w:hAnsi="Times New Roman"/>
          <w:color w:val="000000"/>
          <w:sz w:val="28"/>
          <w:szCs w:val="26"/>
        </w:rPr>
        <w:t>(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СВ</w:t>
      </w:r>
      <w:r>
        <w:rPr>
          <w:rFonts w:cs="Times New Roman" w:ascii="Times New Roman" w:hAnsi="Times New Roman"/>
          <w:color w:val="000000"/>
          <w:sz w:val="28"/>
          <w:szCs w:val="26"/>
        </w:rPr>
        <w:t>(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6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ица 1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098"/>
        <w:gridCol w:w="3100"/>
      </w:tblGrid>
      <w:tr>
        <w:trPr>
          <w:trHeight w:val="277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ариант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–1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–30</w:t>
            </w:r>
          </w:p>
        </w:tc>
      </w:tr>
      <w:tr>
        <w:trPr>
          <w:trHeight w:val="554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ип линии передач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аксиальна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К 75–2.5–3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вухпроводна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Д 50–0.87–21</w:t>
            </w:r>
          </w:p>
        </w:tc>
      </w:tr>
      <w:tr>
        <w:trPr>
          <w:trHeight w:val="293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лина, м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ица 2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8"/>
        <w:gridCol w:w="667"/>
        <w:gridCol w:w="891"/>
        <w:gridCol w:w="891"/>
        <w:gridCol w:w="891"/>
        <w:gridCol w:w="667"/>
        <w:gridCol w:w="668"/>
        <w:gridCol w:w="819"/>
        <w:gridCol w:w="670"/>
        <w:gridCol w:w="670"/>
      </w:tblGrid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ариант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–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–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–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–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–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–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–2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–2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–30</w:t>
            </w:r>
          </w:p>
        </w:tc>
      </w:tr>
      <w:tr>
        <w:trPr>
          <w:trHeight w:val="640" w:hRule="atLeast"/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противление нагруз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12725" cy="212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+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–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0+30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5+50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+20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+5i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5–50i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–4i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ица 3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942"/>
        <w:gridCol w:w="2474"/>
        <w:gridCol w:w="2474"/>
      </w:tblGrid>
      <w:tr>
        <w:trPr>
          <w:trHeight w:val="479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ариан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,7,10,13,16,19,22,25,2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,8,11,14,17,20,23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2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,9,12,15,18,21,24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30</w:t>
            </w:r>
          </w:p>
        </w:tc>
      </w:tr>
      <w:tr>
        <w:trPr>
          <w:trHeight w:val="337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бочая частот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нией передачи (ЛП) называют устройство, ограничивающее область распространения электромагнитных колебаний и направляющее поток электромагнитной энергии к нагрузке. ЛП используют для передачи мощности от генераторов к потребителям, для образования резонансных систем – объемных резонаторов и колебательных контуров с распределенными параметрами, для трансформации полных сопротивлений нагру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диосистемах используются различные линии передачи. Выбор конкретного типа ЛП определяется назначением и параметрами радиосистемы, условиями ее работы и решающим образом зависит от используемого диапазона длин волн и передаваемой мощности. Наиболее распространенные типы линий передачи для различных диапазонов волн представл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ица 1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06"/>
        <w:gridCol w:w="803"/>
        <w:gridCol w:w="806"/>
        <w:gridCol w:w="590"/>
        <w:gridCol w:w="590"/>
        <w:gridCol w:w="590"/>
        <w:gridCol w:w="594"/>
        <w:gridCol w:w="922"/>
        <w:gridCol w:w="672"/>
        <w:gridCol w:w="797"/>
        <w:gridCol w:w="659"/>
        <w:gridCol w:w="659"/>
      </w:tblGrid>
      <w:tr>
        <w:trPr>
          <w:trHeight w:val="605" w:hRule="atLeast"/>
          <w:cantSplit w:val="true"/>
        </w:trPr>
        <w:tc>
          <w:tcPr>
            <w:tcW w:w="9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нии передачи СВЧ</w:t>
            </w:r>
          </w:p>
        </w:tc>
      </w:tr>
      <w:tr>
        <w:trPr>
          <w:trHeight w:val="631" w:hRule="atLeast"/>
          <w:cantSplit w:val="true"/>
        </w:trPr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волочные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диочастотные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лноводы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крытого типа</w:t>
            </w:r>
          </w:p>
        </w:tc>
      </w:tr>
      <w:tr>
        <w:trPr>
          <w:trHeight w:val="2669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вухпроводны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ногопроводны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аксиальны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мметричны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аксиальны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ямоугольны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углые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 спец. сечени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лосковые и микрополосков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верхностных вол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электрически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учевые волноводы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локонно-оптические</w:t>
            </w:r>
          </w:p>
        </w:tc>
      </w:tr>
      <w:tr>
        <w:trPr>
          <w:trHeight w:val="1359" w:hRule="atLeast"/>
          <w:cantSplit w:val="true"/>
        </w:trPr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ектометровые, метровые и дециметровые волны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ециметровые, сантиметровые и миллиметровые волны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етровые, дециметровые и сантиметровые волны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ллиметровые волны и волны оптического диапазона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ачале вычислим коэффициент отражения от нагруз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0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вычислим коэффициент стоячей волны в ЛП между нагрузкой и трансформатор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64005" cy="541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мощность в двухпроводной Л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мощность в нагрузк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0914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 действующее напряжение стоячей или бегущей вол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940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исимость коэффициента отражения от расстоя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нагрузки имеет ви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73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отражения нагрузки в сечени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8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38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ся определить такое значение электрической длины лин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й сопроти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действовать, в этом случае возможно согласование при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рансформа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оследнего выражения получи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в этом случае сопротивление будет действительны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уравнения является кор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ираем наименьшее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ычисляем расстояние, на котором должен быть включен трансформ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сопротивление нагрузки четвертьволнового трансформатора и проверим, действительно ли оно. Сопротивление найдем через коэффициент от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433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роверим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05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м волновое сопротивление ЛП четвертьволнового трансформатора для согласования генератора с внутренним активным сопроти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оизвольной нагрузк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5965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м коэффициент отражения от трансформат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067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роение графика распределения амплитуд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П между трансформатором и нагрузк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е определяется так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543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строим для случая максимальной мощност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590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14800" cy="787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рансформатор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е определяется по формул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797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лучая максимальной мощности имеем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971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17265" cy="762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график будет иметь вид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20565" cy="30778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Вычислим КПД линии на частоте </w:t>
      </w:r>
      <w:r>
        <w:rPr>
          <w:b w:val="false"/>
          <w:color w:val="000000"/>
          <w:sz w:val="28"/>
          <w:u w:val="none"/>
        </w:rPr>
        <w:drawing>
          <wp:inline distT="0" distB="0" distL="0" distR="0">
            <wp:extent cx="990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u w:val="none"/>
        </w:rPr>
        <w:t xml:space="preserve">, при которой коэффициент затухания </w:t>
      </w:r>
      <w:r>
        <w:rPr>
          <w:b w:val="false"/>
          <w:color w:val="000000"/>
          <w:sz w:val="28"/>
          <w:u w:val="none"/>
        </w:rPr>
        <w:drawing>
          <wp:inline distT="0" distB="0" distL="0" distR="0">
            <wp:extent cx="914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Style24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drawing>
          <wp:inline distT="0" distB="0" distL="0" distR="0">
            <wp:extent cx="315468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щность выделенная в нагрузк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щность падающей волны, отдаваемой генератором в ЛП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  <w:r>
        <w:br w:type="page"/>
      </w:r>
    </w:p>
    <w:p>
      <w:pPr>
        <w:pStyle w:val="Style24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ывод</w:t>
      </w:r>
    </w:p>
    <w:p>
      <w:pPr>
        <w:pStyle w:val="Style24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b w:val="false"/>
          <w:color w:val="000000"/>
          <w:sz w:val="28"/>
          <w:u w:val="none"/>
        </w:rPr>
        <w:t xml:space="preserve">В ходе данной работы мы обеспечивали согласованное подключение ЛП к нагрузке с заданным сопротивлением. В качестве согласующего устройства выбран четвертьволновый трансформатор, рассчитано сопротивление трансформатора и место включения его в линию передачи. Определена максимально допустимая мощность в нагрузке и КПД линии на заданной частоте. В ходе работы построены графики зависимостей амплитуды напряжения от координаты, коэффициента бегущей волны от длины волны </w:t>
      </w:r>
      <w:r>
        <w:rPr>
          <w:b w:val="false"/>
          <w:color w:val="000000"/>
          <w:sz w:val="28"/>
          <w:u w:val="none"/>
          <w:lang w:val="en-US"/>
        </w:rPr>
        <w:t>K</w:t>
      </w:r>
      <w:r>
        <w:rPr>
          <w:b w:val="false"/>
          <w:color w:val="000000"/>
          <w:sz w:val="28"/>
          <w:u w:val="none"/>
          <w:vertAlign w:val="subscript"/>
        </w:rPr>
        <w:t>БВ</w:t>
      </w:r>
      <w:r>
        <w:rPr>
          <w:b w:val="false"/>
          <w:color w:val="000000"/>
          <w:sz w:val="28"/>
          <w:u w:val="none"/>
        </w:rPr>
        <w:t>(λ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  <w:r>
        <w:br w:type="page"/>
      </w:r>
    </w:p>
    <w:p>
      <w:pPr>
        <w:pStyle w:val="Style24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Список литературы</w:t>
      </w:r>
    </w:p>
    <w:p>
      <w:pPr>
        <w:pStyle w:val="Style24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330" w:leader="none"/>
        </w:tabs>
        <w:ind w:left="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В.В. Никольский, Т.И. Никольская, Электродинамика и распространение радиоволн: Учеб. пособие для вузов. – М.: Наука, 1989. – 544 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330" w:leader="none"/>
        </w:tabs>
        <w:ind w:left="0" w:hanging="0"/>
        <w:jc w:val="both"/>
        <w:rPr/>
      </w:pPr>
      <w:r>
        <w:rPr>
          <w:b w:val="false"/>
          <w:color w:val="000000"/>
          <w:sz w:val="28"/>
          <w:u w:val="none"/>
        </w:rPr>
        <w:t>Д.М. Сазонов, Антенны и устройства СВЧ: Учеб. для радиотехнич. спец. вузов. – М.: Высшая школа, 1988. – 432 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Calibri" w:hAnsi="Calibri" w:cs="Times New Roman"/>
      <w:lang w:val="en-US"/>
    </w:rPr>
  </w:style>
  <w:style w:type="character" w:styleId="Style12">
    <w:name w:val="Ниж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Calibri" w:hAnsi="Calibri" w:cs="Times New Roman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tabs>
        <w:tab w:val="clear" w:pos="708"/>
        <w:tab w:val="left" w:pos="10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разделы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0:00Z</dcterms:created>
  <dc:creator>Светлана Добровольская</dc:creator>
  <dc:description/>
  <cp:keywords/>
  <dc:language>en-US</dc:language>
  <cp:lastModifiedBy>SYSTEM</cp:lastModifiedBy>
  <cp:lastPrinted>2008-05-18T18:14:00Z</cp:lastPrinted>
  <dcterms:modified xsi:type="dcterms:W3CDTF">2011-09-20T02:00:00Z</dcterms:modified>
  <cp:revision>2</cp:revision>
  <dc:subject/>
  <dc:title>Министерство образования и науки Российской Федерации</dc:title>
</cp:coreProperties>
</file>