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технически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Харьковский политехнический институт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рганизация производства и управления персоналом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производства и маркетинг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ИРОВАНИЕ ПРОИЗВОДСТВ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ИИ НА КЭС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sz w:val="28"/>
          <w:szCs w:val="28"/>
        </w:rPr>
        <w:t>Выполнила:  студент гр. Э – 52Б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sz w:val="28"/>
          <w:szCs w:val="28"/>
        </w:rPr>
        <w:t>Мовчан А.Е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нял: доцент Попазов Л.С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ьков - 2006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0" w:leader="none"/>
          <w:tab w:val="left" w:pos="5245" w:leader="underscore"/>
          <w:tab w:val="left" w:pos="7088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содержится 24 страницы, 5 таблиц,</w:t>
      </w:r>
    </w:p>
    <w:p>
      <w:pPr>
        <w:pStyle w:val="Normal"/>
        <w:shd w:fill="FFFFFF" w:val="clear"/>
        <w:tabs>
          <w:tab w:val="clear" w:pos="720"/>
          <w:tab w:val="left" w:pos="4920" w:leader="none"/>
          <w:tab w:val="left" w:pos="5245" w:leader="underscore"/>
          <w:tab w:val="left" w:pos="7088" w:leader="underscor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 литературных источн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боте выполнен сметно-финансовый расчет строительства КЭС мощностью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Вт, запланированы выработка электроэнергии на КЭС, расход электроэнергии на собственные производственные нужды станции, определены основные технико-экономические показатели проектируемой КЭС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  <w:tab/>
        <w:t>4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5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ение сметной стоимости строительства КЭС</w:t>
        <w:tab/>
        <w:t>6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ение режима работы КЭС</w:t>
        <w:tab/>
        <w:t>15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потребности КЭС в топливе</w:t>
        <w:tab/>
        <w:t>18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счет расхода электроэнергии на собственные нужды</w:t>
        <w:tab/>
        <w:t>20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Таблица основных технико-экономических показателей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й КЭС</w:t>
        <w:tab/>
        <w:t>23</w:t>
      </w:r>
    </w:p>
    <w:p>
      <w:pPr>
        <w:pStyle w:val="Normal"/>
        <w:shd w:fill="FFFFFF" w:val="clear"/>
        <w:tabs>
          <w:tab w:val="clear" w:pos="720"/>
          <w:tab w:val="left" w:pos="294" w:leader="none"/>
          <w:tab w:val="left" w:pos="893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24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и мощность турбины………………………………………. К-500-240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урбин…………………………………………………….... 5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уемого топлива………………………………………. мазут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электрическая нагрузка турбины (зима/лето), МВт 440/366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 часов использования максимальной нагрузки………………… 6500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котельной брутто,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ли единицы………………………….. 0,91</w:t>
      </w:r>
    </w:p>
    <w:p>
      <w:pPr>
        <w:pStyle w:val="Normal"/>
        <w:shd w:fill="FFFFFF" w:val="clear"/>
        <w:tabs>
          <w:tab w:val="clear" w:pos="720"/>
          <w:tab w:val="left" w:pos="86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топлива, 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кал/кг………………………………….. 9500</w:t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ая часть электроэнергии в Украине производится на тепловых электростанциях, которые можно разделить на два типа: конденсационные (КЭС) и теплоэнергоцентрали (ТЭЦ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собенностями КЭС являются: значительная удаленность от непосредственных потребителей электроэнергии, что определяет в основном выдачу мощности на высоких и сверхвысоких напряжениях и блочный принцип построения электростанции. Построение КЭС по блочному принципу обеспечивает следующие преимущества: упрощается технологическая схема электростанции, что увеличивает надежность работы; сокращается объем строительных и монтажных работ; уменьшаются капитальные затраты на сооружение ста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ЭС оснащаются в основном блоками 200-800 МВт. Применение крупных агрегатов обеспечивает приемлемую себестоимость электроэнергии и снижение удельных капитальных влож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планирование производства электроэнергии на КЭ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урсовой работы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но-финансовый расчет стоимости строительства проектируемой КЭ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жима работы и основных технико-экономических показателей работы КЭ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электроэнергии на собственные нужды ста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основных технико-экономических показателей проектируемой КЭС.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ОПРЕДЕЛЕНИЕ СМЕТНОЙ СТОИМОСТИ СТРОИТЕЛЬСТВА КЭ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промышленного строительства КЭС определяется согласно сметно-финансовому расчету (СФР), состоящему из 12 глав, каждая из которых имеет целевое назначение. Сметная стоимость строительства КЭС определяется как сумма капитальных затрат по отдельным главам СФ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метной стоимости строительства КЭС используется методика расчета с применением нормативов удельных капиталовложений по каждой главе СФ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ммарных капиталовложений и составление СФР производится по форме табл.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ику расчета капитальных вложений по каждой главе СФ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дельных капитальных вложений, рассчитывается общая сумма капитальных вложений по главам 1-7 СФР. Полученный результат заносится в колонку 7 таблицы 1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[1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ая стоимость затрат по данной главе СФР, млн.грн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удельных капитальных вложений в промышленное строительство КЭС, грн/кВт;</w:t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ная мощность КЭС, кВ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. Сметно-финансовый расчет капитальных вложений в сооружение КЭС 5</w:t>
      </w:r>
      <w:r>
        <w:rPr>
          <w:rFonts w:cs="Arial"/>
          <w:sz w:val="28"/>
          <w:szCs w:val="28"/>
        </w:rPr>
        <w:t>×</w:t>
      </w:r>
      <w:r>
        <w:rPr>
          <w:sz w:val="28"/>
          <w:szCs w:val="28"/>
        </w:rPr>
        <w:t>200  М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4719"/>
        <w:gridCol w:w="570"/>
        <w:gridCol w:w="739"/>
        <w:gridCol w:w="433"/>
        <w:gridCol w:w="578"/>
        <w:gridCol w:w="867"/>
        <w:gridCol w:w="852"/>
      </w:tblGrid>
      <w:tr>
        <w:trPr>
          <w:trHeight w:val="700" w:hRule="exac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4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глав и затрат</w:t>
            </w:r>
          </w:p>
        </w:tc>
        <w:tc>
          <w:tcPr>
            <w:tcW w:w="3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етная стоимость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грн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ель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п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лож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н/кВт</w:t>
            </w:r>
          </w:p>
        </w:tc>
      </w:tr>
      <w:tr>
        <w:trPr>
          <w:trHeight w:val="1578" w:hRule="exac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роитель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нтаж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28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дготовка территории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444" w:hRule="exac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кты основного производственного назначения: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главный корпус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9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6</w:t>
            </w:r>
          </w:p>
        </w:tc>
      </w:tr>
      <w:tr>
        <w:trPr>
          <w:trHeight w:val="328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дымовые трубы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6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4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8</w:t>
            </w:r>
          </w:p>
        </w:tc>
      </w:tr>
      <w:tr>
        <w:trPr>
          <w:trHeight w:val="319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электротехнические устрой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,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328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топливное хозяй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28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внешнее гидрозолоудален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8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техническое водоснабжени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,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8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8,8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7,2</w:t>
            </w:r>
          </w:p>
        </w:tc>
      </w:tr>
      <w:tr>
        <w:trPr>
          <w:trHeight w:val="747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кты подсобного производственного и обслуживающего назнач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8</w:t>
            </w:r>
          </w:p>
        </w:tc>
      </w:tr>
      <w:tr>
        <w:trPr>
          <w:trHeight w:val="302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кты энергетического хозяйства</w:t>
            </w:r>
          </w:p>
        </w:tc>
        <w:tc>
          <w:tcPr>
            <w:tcW w:w="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энергетике эта глава опускается</w:t>
            </w:r>
          </w:p>
        </w:tc>
      </w:tr>
      <w:tr>
        <w:trPr>
          <w:trHeight w:val="461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кты транспортного хозяйства и связ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,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9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8</w:t>
            </w:r>
          </w:p>
        </w:tc>
      </w:tr>
      <w:tr>
        <w:trPr>
          <w:trHeight w:val="291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ешние сети и сооруж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3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19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8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460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главам 1-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8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3,5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4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98,6</w:t>
            </w:r>
          </w:p>
        </w:tc>
      </w:tr>
      <w:tr>
        <w:trPr>
          <w:trHeight w:val="337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енные здания и сооружения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,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96</w:t>
            </w:r>
          </w:p>
        </w:tc>
      </w:tr>
      <w:tr>
        <w:trPr>
          <w:trHeight w:val="319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чие работы и затраты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,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,93</w:t>
            </w:r>
          </w:p>
        </w:tc>
      </w:tr>
      <w:tr>
        <w:trPr>
          <w:trHeight w:val="337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главам 1-9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78,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46,49</w:t>
            </w:r>
          </w:p>
        </w:tc>
      </w:tr>
      <w:tr>
        <w:trPr>
          <w:trHeight w:val="337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 дирекции строящейся КЭС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,</w:t>
            </w:r>
            <w:r>
              <w:rPr>
                <w:lang w:val="en-US"/>
              </w:rPr>
              <w:t>32</w:t>
            </w:r>
          </w:p>
        </w:tc>
      </w:tr>
      <w:tr>
        <w:trPr>
          <w:trHeight w:val="348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дготовка эксплуатационных кадров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главам 1-12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82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8</w:t>
            </w:r>
            <w:r>
              <w:rPr/>
              <w:t>,8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8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предвиденные работы и затраты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</w:tr>
      <w:tr>
        <w:trPr>
          <w:trHeight w:val="328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СФР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91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8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78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звратные суммы (50% от затрат по главе 8) (-)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,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98</w:t>
            </w:r>
          </w:p>
        </w:tc>
      </w:tr>
      <w:tr>
        <w:trPr>
          <w:trHeight w:val="419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 по СФР за вычетом возвратных сумм</w:t>
            </w:r>
          </w:p>
        </w:tc>
        <w:tc>
          <w:tcPr>
            <w:tcW w:w="2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62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9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КЭС мощностью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0 МВт и работающей на мазуте, затраты по главам рассчитываются и распределяются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1. «Подготовка территории строительства». Общая сумма капитальных вложений по главе 1 рав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92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51560" cy="2247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drawing>
          <wp:inline distT="0" distB="0" distL="0" distR="0">
            <wp:extent cx="1054100" cy="1905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чие затраты</w:t>
        <w:tab/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</w:r>
      <w:r>
        <w:rPr>
          <w:rFonts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5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2. «Объекты основного производственного назначения». Общая сумма капитальных вложений по главе 2 равн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главный корпус: затраты по главному корпусу КЭС заданной мощности определяются, исходя из нормативов капитальных вложений по главному корпу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2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капиталовложения в главный корпус заданной мощности, млн. грн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ьные вложения в головной (первый) агрегат, млн. грн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ьные вложения в последующие агрегаты, млн. гр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грегатов (блоков) на КЭ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  <w:tab/>
      </w:r>
      <w:r>
        <w:rPr>
          <w:sz w:val="28"/>
          <w:szCs w:val="28"/>
        </w:rPr>
        <w:drawing>
          <wp:inline distT="0" distB="0" distL="0" distR="0">
            <wp:extent cx="1206500" cy="1905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  <w:tab/>
      </w:r>
      <w:r>
        <w:rPr>
          <w:sz w:val="28"/>
          <w:szCs w:val="28"/>
        </w:rPr>
        <w:drawing>
          <wp:inline distT="0" distB="0" distL="0" distR="0">
            <wp:extent cx="1193800" cy="1905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  <w:tab/>
      </w:r>
      <w:r>
        <w:rPr>
          <w:sz w:val="28"/>
          <w:szCs w:val="28"/>
        </w:rPr>
        <w:drawing>
          <wp:inline distT="0" distB="0" distL="0" distR="0">
            <wp:extent cx="1358900" cy="1905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  <w:tab/>
        <w:tab/>
        <w:tab/>
        <w:tab/>
        <w:tab/>
        <w:t>990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удельные капитальные вложения в главный корпус рассчитываю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[3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уд = </w:t>
      </w:r>
      <w:r>
        <w:rPr>
          <w:sz w:val="28"/>
          <w:szCs w:val="28"/>
        </w:rPr>
        <w:drawing>
          <wp:inline distT="0" distB="0" distL="0" distR="0">
            <wp:extent cx="1384300" cy="5334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ымовые труб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2921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90955" cy="23241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81735" cy="23241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55065" cy="23241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</w:r>
      <w:r>
        <w:rPr>
          <w:rFonts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7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лектротехнические устройств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0" cy="2921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</w:r>
      <w:r>
        <w:rPr>
          <w:rFonts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57,5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опливное хозяйст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0" cy="2921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</w:r>
      <w:r>
        <w:rPr>
          <w:rFonts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5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ое водоснабже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0" cy="2921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</w:r>
      <w:r>
        <w:rPr>
          <w:rFonts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168 млн. грн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3. «Объекты подсобного производственного и обслуживающего назначения». Общая сумма капитальных вложений по главе 3 равн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2921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</w:r>
      <w:r>
        <w:rPr>
          <w:rFonts w:cs="Arial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2 млн. грн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4. «Объекты энергетического хозяйства». В энергетике эта глава опускаетс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5. «Объекты транспортного хозяйства и связи». Общая сумма капитальных вложений по главе 5 рав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0265" cy="2921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  <w:tab/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  <w:tab/>
      </w: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  <w:tab/>
      </w: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  <w:tab/>
        <w:tab/>
        <w:tab/>
        <w:tab/>
        <w:tab/>
        <w:t>49,5 млн. грн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6. «Внешние сети и сооружения». Общая сумма капитальных вложений по главе 6 равн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2921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  <w:tab/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  <w:tab/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</w:t>
        <w:tab/>
        <w:tab/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</w:t>
        <w:tab/>
        <w:tab/>
        <w:tab/>
        <w:tab/>
        <w:tab/>
        <w:t>45 млн. грн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7. «Благоустройство территории». Общая сумма капитальных вложений по главе 7 рав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1965" cy="2921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трат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работы</w:t>
        <w:tab/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работы</w:t>
        <w:tab/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>7,5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е данные по главам 1-7 по всем видам затрат (строительные работы, монтажные работы, оборудование, прочие затраты) суммируются и должны соответствовать общей стоимости затрат по указанным главам СФР. По этим же главам суммируются удельные капитальные вложени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главам 1-7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бо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7,10+144+39,95+8,62+23,85+92,40+23,1+32,17+41,85+5,63 = 428,67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ные рабо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,70+156+5,64+4,60+5,40+16,80+4,20+4,95+1,35+1,87 = </w:t>
      </w:r>
      <w:r>
        <w:rPr>
          <w:sz w:val="28"/>
          <w:szCs w:val="28"/>
          <w:lang w:val="en-US"/>
        </w:rPr>
        <w:t>20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1</w:t>
      </w:r>
      <w:r>
        <w:rPr>
          <w:sz w:val="28"/>
          <w:szCs w:val="28"/>
        </w:rPr>
        <w:t xml:space="preserve"> 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0,90+690+1,41+44,28+15,75+58,80+14,7+12,38+1,80 = 840,02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лн. гр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чие затра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4,3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5+990+47+57,5+45+168+42+49.5+45+7,5 = 1496,5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+396+18,8+23+18+67,2+16,8+19,8+18+3,0 = 598,60 грн/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главы и затраты СФР являются комплексными и по ним рассчитываются только общая стоимость и удельные капитальные влож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Временные здания и сооружения. Затраты и удельные капитальные вложения по этой главе составляют 3% от суммы затрат по главам 1-7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 = </w:t>
      </w: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/кВ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9. Прочие работы и затраты. Затраты и удельные капитальные вложения по этой главе составляют 5% от суммы затрат по главам 1-7 СФР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 =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/кВ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главам 1-9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= 1496,50+44,90+74,83=1616,23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д = 1925,17+17,96+29,93=646,93 грн/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0. Содержание дирекции строящейся КЭ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Подготовка эксплутационных кад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2. Проектно-изыскательские работы. Суммарные затраты по этим 3 главам зависят в основном от мощности станции и принимаются в размере 5% от суммы затрат и суммы удельных капиталовложении по главам 1-9 СФ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 = </w:t>
      </w: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/кВт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главам 1-12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= 1616,23+80,81=1697,04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д = 646,49+32,32=678,81 грн/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виденные работы и затраты не могут быть предусмотрены при разработке проектного задания. Размер средств на непредвиденные работы и затраты, включаемые в СФР, принимается равным 5% от суммы затрат по главам 1-12 СФР. Удельные капитальные вложения по непредвиденным работам и затратам также принимаются в размере 5% от суммы удельных капитальных вложении по главам 1-12 СФ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 = </w:t>
      </w: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/кВ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СФ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= 1697,04+84,85 = 1781,89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д = 678,81+39,94 = 718,75 грн/кВ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вратные суммы, учитываемые в СФР, включают амортизируемую в течение строительства часть стоимости временных зданий и сооружений, ликвидную часть стоимости временных зданий и сооружений, стоимость материалов, полученных от разборки конструкций сносимых зданий. Возвратные суммы принимаются в размере 50% от затрат и удельных капитальных вложений по главе 8 (Временные здания и сооружения) и вычитаются из суммарных затрат и удельных капитальных вложений по строке «Итого по СФР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 =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/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строке СФР «Всего по СФР за вычетом возвратных сумм» указываются сметная стоимость строительства КЭС заданной мощности и расчетная величина удельных капиталовложений (в грн/кВт установленной мощности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= 1781,</w:t>
      </w:r>
      <w:r>
        <w:rPr>
          <w:sz w:val="28"/>
          <w:szCs w:val="28"/>
          <w:lang w:val="en-US"/>
        </w:rPr>
        <w:t>89</w:t>
      </w:r>
      <w:r>
        <w:rPr>
          <w:sz w:val="28"/>
          <w:szCs w:val="28"/>
        </w:rPr>
        <w:t>-2,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177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</w:rPr>
        <w:t xml:space="preserve"> млн. г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уд = 718,75-8,98=709,77 грн/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метно-финансового расчета не учтены затраты на экологическую составляющую и жилищное строитель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ОПРЕДЕЛЕНИЕ РЕЖИМА РАБОТЫ КЭ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нное в исходных данных число часов использования максимальных нагрузок -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аспределяют по характерным периодам года следующим образом: зима - 40%, весна-осень - 25%, осень-весна - 20%, лето - 1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ЭС и расчет выработки электроэнергии представлен в табл.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расчета выработки электроэнергии по периодам года -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ч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тающих турбин. В летний период количество работающих турбин уменьшается на одну турбину в связи с проведением капитальных ремонтов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выр з = </w:t>
      </w: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выр в-о = </w:t>
      </w:r>
      <w:r>
        <w:rPr>
          <w:sz w:val="28"/>
          <w:szCs w:val="28"/>
        </w:rPr>
        <w:drawing>
          <wp:inline distT="0" distB="0" distL="0" distR="0">
            <wp:extent cx="2133600" cy="2794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выр о-в = </w:t>
      </w:r>
      <w:r>
        <w:rPr>
          <w:sz w:val="28"/>
          <w:szCs w:val="28"/>
        </w:rPr>
        <w:drawing>
          <wp:inline distT="0" distB="0" distL="0" distR="0">
            <wp:extent cx="2044700" cy="2794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выр л = </w:t>
      </w:r>
      <w:r>
        <w:rPr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:  Эвыр  = 5720+3274,38+2619,5+1427=13040,88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аксимальные электрические нагрузки (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энергетические характеристики турбин, определяют максимальное потребление острого пара турбиной -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 периодам года, Гкал/ч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ая электрическая нагрузка на одну турбину по периодам года, МВт (см. табл.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час з = </w:t>
      </w: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/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час в-о = </w:t>
      </w: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/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час о-в = </w:t>
      </w: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/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час л = </w:t>
      </w: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/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Режимы работы КЭС и расчет выработки электроэнер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838"/>
        <w:gridCol w:w="1837"/>
        <w:gridCol w:w="1838"/>
        <w:gridCol w:w="1838"/>
      </w:tblGrid>
      <w:tr>
        <w:trPr>
          <w:trHeight w:val="194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иод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д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ималь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ктрическ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груз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урбины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55600" cy="266700"/>
                  <wp:effectExtent l="0" t="0" r="0" b="0"/>
                  <wp:docPr id="9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ло час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спользов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ималь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грузк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9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ающи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урбин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9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абот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скгроэнсрг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 КЭС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254000"/>
                  <wp:effectExtent l="0" t="0" r="0" b="0"/>
                  <wp:docPr id="9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кВтч</w:t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им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20</w:t>
            </w:r>
          </w:p>
        </w:tc>
      </w:tr>
      <w:tr>
        <w:trPr>
          <w:trHeight w:val="295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сна-осен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74,38</w:t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ень-весн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19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т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</w:tr>
      <w:tr>
        <w:trPr>
          <w:trHeight w:val="317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40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острого пара нетто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отребляемого всеми турбинами КЭС, представлен в табл. 3. Формула для расчета Гк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5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часовый расход тепла турбины по периодам года, Гкал/ч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часов использования максимальной нагрузки на одну турбину по периодам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ающих турб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н з = </w:t>
      </w: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н в-о =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н о-в = </w:t>
      </w: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н л =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кал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суммирования расходов острого пара по периодам года получают годовой характеристический расход острого пара нетто </w:t>
      </w:r>
      <w:r>
        <w:rPr>
          <w:sz w:val="28"/>
        </w:rPr>
        <w:drawing>
          <wp:inline distT="0" distB="0" distL="0" distR="0">
            <wp:extent cx="368300" cy="3429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тоговая цифра табл. 3), тыс. Гк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3429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[6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342900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етто машинным залом равен, Гк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3429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[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302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к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 Расчет количества острого пара, потребляемого турбоагрегатами КЭ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838"/>
        <w:gridCol w:w="1837"/>
        <w:gridCol w:w="1838"/>
        <w:gridCol w:w="1838"/>
      </w:tblGrid>
      <w:tr>
        <w:trPr>
          <w:trHeight w:val="2310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Характерные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периоды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год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Максимальный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часовой расход тепла турбиной,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drawing>
                <wp:inline distT="0" distB="0" distL="0" distR="0">
                  <wp:extent cx="241300" cy="215900"/>
                  <wp:effectExtent l="0" t="0" r="0" b="0"/>
                  <wp:docPr id="11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кал/ч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Число часов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использования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максимальной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нагрузки,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11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работающих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турбин,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1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Количества острого пара,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потребляемого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всеми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турбоагрегатами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КЭС</w:t>
            </w:r>
          </w:p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12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Гкал</w:t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Зим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809,2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26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10519,60</w:t>
            </w:r>
          </w:p>
        </w:tc>
      </w:tr>
      <w:tr>
        <w:trPr>
          <w:trHeight w:val="295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Весна-осен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747,0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16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6069,70</w:t>
            </w:r>
          </w:p>
        </w:tc>
      </w:tr>
      <w:tr>
        <w:trPr>
          <w:trHeight w:val="288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Осень-весн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747,0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13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4855,76</w:t>
            </w:r>
          </w:p>
        </w:tc>
      </w:tr>
      <w:tr>
        <w:trPr>
          <w:trHeight w:val="302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Лет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648,8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9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2671,03</w:t>
            </w:r>
          </w:p>
        </w:tc>
      </w:tr>
      <w:tr>
        <w:trPr>
          <w:trHeight w:val="317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ИТО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65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8"/>
              <w:jc w:val="both"/>
              <w:rPr/>
            </w:pPr>
            <w:r>
              <w:rPr/>
              <w:t>24116,0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РАСЧЕТ ПОТРЕБНОСТИ КЭС В ТОПЛИ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лное количество тепла (брутто), потребляемое машинным залом с учетом расхода тепла на собственные нужды, определяется по формуле, тыс. Гк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429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8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381000" cy="3302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- коэффициент расхода тепла на собственные нужды </w:t>
      </w:r>
      <w:r>
        <w:rPr>
          <w:iCs/>
          <w:sz w:val="28"/>
          <w:szCs w:val="28"/>
        </w:rPr>
        <w:t xml:space="preserve">машинного зала </w:t>
      </w:r>
      <w:r>
        <w:rPr>
          <w:sz w:val="28"/>
          <w:szCs w:val="28"/>
        </w:rPr>
        <w:t>(</w:t>
      </w:r>
      <w:r>
        <w:rPr>
          <w:sz w:val="28"/>
        </w:rPr>
        <w:drawing>
          <wp:inline distT="0" distB="0" distL="0" distR="0">
            <wp:extent cx="381000" cy="3302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 xml:space="preserve">0,011 </w:t>
      </w:r>
      <w:r>
        <w:rPr>
          <w:sz w:val="28"/>
          <w:szCs w:val="28"/>
        </w:rPr>
        <w:t xml:space="preserve">÷ </w:t>
      </w:r>
      <w:r>
        <w:rPr>
          <w:iCs/>
          <w:sz w:val="28"/>
          <w:szCs w:val="28"/>
        </w:rPr>
        <w:t>0,01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3429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Гка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тепла нетто, которое должно быть отпущено котельной в виде острого пара, равно, тыс. Гк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9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330200" cy="2794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вого потока, которым характеризует степень совершенства тепловой схемы и эксплуатации станции (принимается равным 0,99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Гк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количество тепла брутто, необходимое для производства пара с учетом расхода тепла на собственные производственные нужды котельной (</w:t>
      </w:r>
      <w:r>
        <w:rPr>
          <w:sz w:val="28"/>
        </w:rPr>
        <w:drawing>
          <wp:inline distT="0" distB="0" distL="0" distR="0">
            <wp:extent cx="381000" cy="3429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вно, тыс. Гк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429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0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393700" cy="3302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расхода тепла на собственные нужды котельной (</w:t>
      </w:r>
      <w:r>
        <w:rPr>
          <w:sz w:val="28"/>
        </w:rPr>
        <w:drawing>
          <wp:inline distT="0" distB="0" distL="0" distR="0">
            <wp:extent cx="393700" cy="3302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11 ÷ 0,01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3429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к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довой расход условного топлива (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еобходимого для производства потребного количества острого пара (</w:t>
      </w:r>
      <w:r>
        <w:rPr>
          <w:sz w:val="28"/>
        </w:rPr>
        <w:drawing>
          <wp:inline distT="0" distB="0" distL="0" distR="0">
            <wp:extent cx="393700" cy="3429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читывается по формуле, тыс. т.у.т.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[11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 xml:space="preserve">КПД котельной </w:t>
      </w:r>
      <w:r>
        <w:rPr>
          <w:sz w:val="28"/>
          <w:szCs w:val="28"/>
        </w:rPr>
        <w:t>брутто (задается в исходных данных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7000 – калорийность условного топлива, ккал/к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545465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т.у.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довой расход натурального топлива (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2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зшая теплота сгорания (калорийность) натурального топлива, ккал/кг (задается в исходных данных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РАСХОДА ЭЛЕКТРОЭНЕРГИИ НА СОБСТВЕННЫЕ НУЖДЫ КЭС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 электроэнергии на собственные нужды станции определяют по стадиям производства: первая стадия - топливно-транспортный и котельный цехи, вторая стадия - машинный цех и электроцех. Расчет расхода электроэнергии на собственные нужды КЭС производится исходя из годового объема работ и пооперационных норм расхода электроэнергии и выполняется по форме табл. 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расхода электроэнергии на собственные нужды по первой стадии производства необходимо предварительно вычислить общее количество пара, вырабатываемое всеми котлоагрегатам КЭС (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за время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 выполняется по формуле, т. пар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3556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[13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часовая производительность котла, т. пара/ч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8300" cy="3302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часов использования максимальной нагрузки по соответствующим периодам года (см. табл. 2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77165" cy="2667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ающих котлоагрегатов по периодам года, ш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794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2,02 млн. т па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при расчете расхода электроэнергии на собственные нужды станции по первой стадиии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расхода электроэнергии на собственные нужды КЭС, %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й расход электроэнергии на собственные нужды станции, млн. кВг*ч (итоговая цифра таблицы 4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ая выработка электроэнергии по станции, млн. кВт*ч (итоговая цифра таблицы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довой отпуск электроэнергии с шин станции составит, млн. кВт*ч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3302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15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3302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лн. кВт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4. Расчет расхода электроэнергии на собственные нужды КЭС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4"/>
        <w:gridCol w:w="977"/>
        <w:gridCol w:w="1129"/>
        <w:gridCol w:w="1417"/>
        <w:gridCol w:w="1547"/>
      </w:tblGrid>
      <w:tr>
        <w:trPr>
          <w:trHeight w:val="1735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стад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одств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й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требител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ктроэнерг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ель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хо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ктроэнерг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ход 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бствен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ужды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 кВт*ч</w:t>
            </w:r>
          </w:p>
        </w:tc>
      </w:tr>
      <w:tr>
        <w:trPr>
          <w:trHeight w:val="34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598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Топливно-транспортный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тельный цеха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1. Подача и дробление топли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*ч/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2. Помол топли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*ч/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74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3. Подача сушильного агента и пыл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*ч/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4. Тяга и дутьё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Вт*ч/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583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5 Питательные насос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Вт*ч/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4,14</w:t>
            </w:r>
          </w:p>
        </w:tc>
      </w:tr>
      <w:tr>
        <w:trPr>
          <w:trHeight w:val="59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6. Прочие расходы котельного цех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 кВг*ч/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,81</w:t>
            </w:r>
          </w:p>
        </w:tc>
      </w:tr>
      <w:tr>
        <w:trPr>
          <w:trHeight w:val="605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7. Прочие расходы топливно-транспортного цех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 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 кВт*ч/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,20</w:t>
            </w:r>
          </w:p>
        </w:tc>
      </w:tr>
      <w:tr>
        <w:trPr>
          <w:trHeight w:val="317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первой стад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8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</w:tr>
      <w:tr>
        <w:trPr>
          <w:trHeight w:val="295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Машинный цех и электроцех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1. Циркуляционные насос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*ч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4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5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8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98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2. Прочие расходы машинного цех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*ч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4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590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3. Прочие расходы элсктроцех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л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*ч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4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338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второй стад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4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9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</w:tr>
      <w:tr>
        <w:trPr>
          <w:trHeight w:val="734" w:hRule="exac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 расход электроэнергии 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технико-экономические расчеты приводняться в итоговой таблице №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 Основные технико-экономические показатели проектируемой КЭ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977"/>
        <w:gridCol w:w="913"/>
      </w:tblGrid>
      <w:tr>
        <w:trPr>
          <w:trHeight w:val="842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измер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Величина</w:t>
            </w:r>
          </w:p>
        </w:tc>
      </w:tr>
      <w:tr>
        <w:trPr>
          <w:trHeight w:val="396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Мощность станц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МВ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382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>
                <w:bCs/>
              </w:rPr>
              <w:t xml:space="preserve">Состав </w:t>
            </w:r>
            <w:r>
              <w:rPr/>
              <w:t>оборудова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МВ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5</w:t>
            </w:r>
            <w:r>
              <w:rPr>
                <w:rFonts w:cs="Arial"/>
              </w:rPr>
              <w:t>×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>
          <w:trHeight w:val="396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>
                <w:bCs/>
              </w:rPr>
              <w:t xml:space="preserve">Вид </w:t>
            </w:r>
            <w:r>
              <w:rPr/>
              <w:t>используемого топли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96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мазут</w:t>
            </w:r>
          </w:p>
        </w:tc>
      </w:tr>
      <w:tr>
        <w:trPr>
          <w:trHeight w:val="396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Годовая выработка электроэнерг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106 кВт*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13040,88</w:t>
            </w:r>
          </w:p>
        </w:tc>
      </w:tr>
      <w:tr>
        <w:trPr>
          <w:trHeight w:val="396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Расход электроэнергии на собственные нужд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5,74</w:t>
            </w:r>
          </w:p>
        </w:tc>
      </w:tr>
      <w:tr>
        <w:trPr>
          <w:trHeight w:val="403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Сметная стоимость промышленного строительст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млн. гр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>
                <w:lang w:val="en-US"/>
              </w:rPr>
            </w:pPr>
            <w:r>
              <w:rPr>
                <w:lang w:val="en-US"/>
              </w:rPr>
              <w:t>1779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</w:tr>
      <w:tr>
        <w:trPr>
          <w:trHeight w:val="511" w:hRule="exac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Удельные капитальные влож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грн/кВ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96"/>
              <w:jc w:val="both"/>
              <w:rPr/>
            </w:pPr>
            <w:r>
              <w:rPr/>
              <w:t>709,77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ЫХ ИСТОЧНИКОВ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лгов п.п., Савин И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Организация, планирование и управление энергетическим предприятием: Учебник. - Харьков, Основа, 1990. -26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етодические указания по выполнению курсовой работы по «Организации производства и маркетингу» на тем «Планирование производства электроэнергии на КЭС» для студентов электроэнергетического факультета по специальности 7.000008 - Энергоменеджмент, 7.090615 - Системы управления производством и распределением электроэнергии / Сост. доцент Попазов Л.С. -Харьков, ПТУ </w:t>
      </w:r>
      <w:r>
        <w:rPr>
          <w:bCs/>
          <w:sz w:val="28"/>
          <w:szCs w:val="28"/>
        </w:rPr>
        <w:t xml:space="preserve">«ХПИ», </w:t>
      </w:r>
      <w:r>
        <w:rPr>
          <w:sz w:val="28"/>
          <w:szCs w:val="28"/>
        </w:rPr>
        <w:t>2007. - 28 с</w:t>
      </w:r>
    </w:p>
    <w:sectPr>
      <w:headerReference w:type="default" r:id="rId15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1.wmf"/><Relationship Id="rId83" Type="http://schemas.openxmlformats.org/officeDocument/2006/relationships/image" Target="media/image73.wmf"/><Relationship Id="rId84" Type="http://schemas.openxmlformats.org/officeDocument/2006/relationships/image" Target="media/image71.wmf"/><Relationship Id="rId85" Type="http://schemas.openxmlformats.org/officeDocument/2006/relationships/image" Target="media/image74.wmf"/><Relationship Id="rId86" Type="http://schemas.openxmlformats.org/officeDocument/2006/relationships/image" Target="media/image71.wmf"/><Relationship Id="rId87" Type="http://schemas.openxmlformats.org/officeDocument/2006/relationships/image" Target="media/image71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78.wmf"/><Relationship Id="rId97" Type="http://schemas.openxmlformats.org/officeDocument/2006/relationships/image" Target="media/image65.wmf"/><Relationship Id="rId98" Type="http://schemas.openxmlformats.org/officeDocument/2006/relationships/image" Target="media/image68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65.wmf"/><Relationship Id="rId104" Type="http://schemas.openxmlformats.org/officeDocument/2006/relationships/image" Target="media/image68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88.wmf"/><Relationship Id="rId109" Type="http://schemas.openxmlformats.org/officeDocument/2006/relationships/image" Target="media/image90.wmf"/><Relationship Id="rId110" Type="http://schemas.openxmlformats.org/officeDocument/2006/relationships/image" Target="media/image88.wmf"/><Relationship Id="rId111" Type="http://schemas.openxmlformats.org/officeDocument/2006/relationships/image" Target="media/image91.wmf"/><Relationship Id="rId112" Type="http://schemas.openxmlformats.org/officeDocument/2006/relationships/image" Target="media/image88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88.wmf"/><Relationship Id="rId119" Type="http://schemas.openxmlformats.org/officeDocument/2006/relationships/image" Target="media/image86.wmf"/><Relationship Id="rId120" Type="http://schemas.openxmlformats.org/officeDocument/2006/relationships/image" Target="media/image65.wmf"/><Relationship Id="rId121" Type="http://schemas.openxmlformats.org/officeDocument/2006/relationships/image" Target="media/image68.wmf"/><Relationship Id="rId122" Type="http://schemas.openxmlformats.org/officeDocument/2006/relationships/image" Target="media/image84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header" Target="header9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3:00Z</dcterms:created>
  <dc:creator>User</dc:creator>
  <dc:description/>
  <cp:keywords/>
  <dc:language>en-US</dc:language>
  <cp:lastModifiedBy>SYSTEM</cp:lastModifiedBy>
  <dcterms:modified xsi:type="dcterms:W3CDTF">2011-09-20T02:03:00Z</dcterms:modified>
  <cp:revision>2</cp:revision>
  <dc:subject/>
  <dc:title/>
</cp:coreProperties>
</file>