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3.wmf" ContentType="image/x-wmf"/>
  <Override PartName="/word/media/image9.jpeg" ContentType="image/jpeg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0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3.jpeg" ContentType="image/jpeg"/>
  <Override PartName="/word/media/image30.wmf" ContentType="image/x-wmf"/>
  <Override PartName="/word/media/image28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31.jpeg" ContentType="image/jpeg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ередача электронной информации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ы не задумываемся о том, как наш мобильный телефон передаёт и принимает электронную информацию. Под электронной информацией мы понимаем наш голос, письменный текст или фотографию. Каким же образом кодируется такая информация, и каким образом передаётся в пространство? Мы не будем описывать процесс кодирования информации, но отметим, что носителем этой информации вдоль проводов являются электрон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780" cy="15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рис. 1). Провод, представленный в центре схем (рис. 1, а, b), выполняет функции передающей антенн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вестно, что в каждом кубическом сантиметре медного провода содержитс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вободных электронов. Под действием электрического потенциала, приложенного к проводу, его свободные электроны принимают упорядоченную ориентацию и суммарное магнитное поле, формируемое ими, выходит за пределы провода (рис. 1, a, b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авление суммарного магнитного поля всех свободных электронов в проводе формирует вокруг него магнитное поле (рис. 1, а, b), направление которого меняется с изменением направления векторов магнитных момен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спин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электронов. Это твёрдо установленные экспериментальные фак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гда свободные электроны в проводе сориентированы вдоль его оси и их спин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правлены вверх (рис. 1, а), то вокруг провода формируется магнитное поле, направление силовых линий которого закручено против хода часовой стрелки. Когда же электроны поворачиваются 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и их спин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казываются повёрнутыми перпендикулярно оси провода, то магнитное поле вокруг него исчезает. Оно вновь появляется, когда электроны, повернувшись 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т исходного положения, вновь ориентируют свои спин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векторы магнитных момен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доль провода (рис. 1, b). Направление магнитных силовых линий магнитного поля вокруг провода тоже меняется 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Таким образом, электроны меняют свое направление вдоль провода 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 частотой изменения электрического тока. В обычной электрической сети эта частота равна 50Гц, а у мобильного телефона она изменяется в гигагерцовом диапазоне (более 1000 МГц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3410" cy="2308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ис. 1. а) и b) – cхемы изменения ориентации свободных электрон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06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проводе под действием электрического импульса; с) – электромагнитная волна Максвелл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никает вопрос: будет ли магнитное поле, формируемое электронами вокруг провода, излучаться в пространство при смене знака ориентации электронов в нём? Удивительным является то, что физики ХХ века до сих пор не имеют ответа на этот вопрос. Попытаемся найти 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ожно, конечно, допустить, что при смене направления магнитного поля вокруг провода (рис. 1, а, b) оно излучается в пространство и распространяется в нём со скоростью света. Проверим работоспособность такой гипотезы. Если провод передающей антенны имеет радиус 0,01 м и на его поверхности генерируется магнитное поле напряженностью 0,001 Тл, то линейная удельная напряженность магнитного поля на поверхности провода состави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13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(1)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удалении магнитного кольца (магнитного кольцевого импульса) от поверхности антенны со скоростью света его радиус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будет увеличиваться. Представим, что такое расширяющееся кольцевое магнитное поле удалилось от передающей антенны на миллион километров и встретилось с антенной приемника. Линейная плотность магнитного кольца, которое пересечет антенну приёмника, состави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8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Вряд ли такое слабое поле может возбудить электроны антенны приемника, чтобы передать им закодированную информаци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ведь астрофизики принимают сигналы от звёзд, которые, как они полагают, расположены от нас на расстоян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ветовых лет. Если эту информацию несут магнитные кольца с увеличивающимися радиусами, то напряженность их магнитных полей, приходящих к нам, будет близка к нулевым значениям. Это даёт нам основание утверждать, что магнитное поле, формируемое электронами вокруг передающей антенны, никуда не излучае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XIX и ХХ веках считалось, что электромагнитное излучение является волновым. Оно формируется электрическим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магнитным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лями, которые изменяются синусоидально во взаимно перпендикулярных плоскостях. Такое представление базируется на опытах Майкла Фарадея, проведённых им в 1831 году. Он установил, что магнитные и электрические поля меняются синхронно и всегда находятся в сопряжённом состоянии. Если эти изменения синусоидальны, то изменение напряженностей электрических и магнитных полей чаще всего представляют как две взаимно перпендикулярные синусоиды, изменяющиеся во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описываемые уравнениями Максвел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 (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(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(4)</w:t>
      </w:r>
    </w:p>
    <w:p>
      <w:pPr>
        <w:pStyle w:val="22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есь:</w:t>
      </w:r>
    </w:p>
    <w:p>
      <w:pPr>
        <w:pStyle w:val="22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апряженность электрического поля;</w:t>
      </w:r>
    </w:p>
    <w:p>
      <w:pPr>
        <w:pStyle w:val="22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апряженность магнитного поля;</w:t>
      </w:r>
    </w:p>
    <w:p>
      <w:pPr>
        <w:pStyle w:val="22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ток смещения;</w:t>
      </w:r>
    </w:p>
    <w:p>
      <w:pPr>
        <w:pStyle w:val="22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368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98" r="-1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ток проводимости.</w:t>
      </w:r>
    </w:p>
    <w:p>
      <w:pPr>
        <w:pStyle w:val="22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видно (1-4), это - уравнения в частных производных, поэтому они автоматически противоречат аксиоме Единства. Это противоречие усиливается независим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В результате они не могут описывать корректно движение в пространстве каких-либо объектов. Поэтому у нас есть основание поставить под сомнение, соответствие реальности электромагнитной волны Максвел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о сомнение базируется на массе противоречий между экспериментальными фактами и уравнениями Максвелла. Например, кольцевые магнитные поля вокруг провода (рис. 1, а, b) – строгий экспериментальный факт, а волна с одновременно и синусоидально меняющимися напряжённостями электрически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магнитны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лей - выдумка теоретиков. Приняв её, они обязаны сообщить нам: каким образом цилиндрическое магнитное поле (рис. 1, а, b), формируемое электронами вокруг любого провода, по которому течёт ток, превращается в две взаимно перпендикулярные синусоиды? Как из кругового магнитного поля формируются амплитуды взаимно-перпендикулярных синусоид и чему они равны? Но такие вопросы не смущают физиков-теоретиков. Не моргнув глазом, они голословно утверждают, что не нужны никакие представления, математика прекрасно обходится без каких – либо представлений в предсказании экспериментального результа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, когда нет ни единого эксперимента, способного доказать формирование электромагнитных волн Максвелла, правильность интерпретации результатов решений его уравнений вызывает сомнения. Но физики ХХ полностью игнорировали это и делали всё, чтобы доказать, что уравнения Максвелла (1-4) описывают излучение антенной передатчика именно такой волны. Возникает вопрос: на чём базируют физики свою убеждённость в том, что излучение формируют электромагнитные волны Максвелла? Прежде всего на опытах Герца, который якобы доказал существование таинственного тока смещения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, входящего в третье уравнение (3) Максвелла. Ошибочность этого доказательства трудно было проверить при отсутствии сведений об участии фотонов в передаче информации в пространстве. Теперь такая информация имеется и мы можем проверить корректность интерпретации результатов опытов Герца, проведённых им в конце 19-го века. С тех пор не нашлось учёного, способного понять необходимость проверки достоверности интерпретации результатов этих опытов. Выполним её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ерц использовал в качестве источника высокого переменного напряжения катушку Румкорфа, с помощью которой генерировал искры в искровом промежутке 1 вибратора (рис. 2). Для регистрации процесса излучения он использовал провод, концы которого завершались сферическими шариками. Он придавал этому проводу форму окружности, квадрата или прямоугольника с регулируемым зазором между шариками (рис. 2). Такое устройство он назвал резонатор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кровой промежуток 3 резонатора регулировался специальным микрометрическим винтом. Появление искры между шариками свидетельствовало о появлении тока в проводе резонатора. В некоторых опытах искра была такой слабой, что он наблюдал её в темноте при использовании увеличительного стекла или подзорной труб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16459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2. Схема опыта Герца: 1 – искровой промежуток вибратора; 2 – пластины; 3 – искровой промежуток резонатора; 4 – проводящее или изолирующее тел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widowControl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искровой промежуток 3 резонатора располагался сбоку, как показано на рис. 2, то искр в нём не было в силу одинаковости условий для нижней и верхней половинок резонатора. Если к пластинам вибратора подносилось какое – либо проводящее тело 4, то, как считал Герц, оно деформировало поле вибратора, в результате резонатор оказывался не в нейтральном положении, и в его зазоре 3 появлялись искры. При этом искровой промежуток 3 резонатора надо было располагать с той стороны, с которой подносилось проводящее тел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рц обнаружил, что замена проводящего тела изолированным не меняет результат опыта. На основании этого он сделал вывод о том, что электромагнитное поле Максвелла генерирует ток смещения и в проводящих телах, и в диэлектрик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м странно воспринимать такой вывод Герца. Прежде всего, диэлектрик не проводит ток, поэтому его и назвали так, чтобы отличить от проводника, который проводит ток. Далее, остаются невыясненными вопросы о влиянии на результат эксперимента световых фотонов, излучаемых в зазоре 1 вибратора в момент образования искры. Ведь они отражаются от проводящих тел и диэлектриков одинаково. Попав на провод резонатора, они и формируют в нём электрический потенциал, который, разряжаясь, образует искру в искровом зазоре 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гда зазор 3 резонатора симметричен относительно концов вибратора, то симметричный поток фотонов, поглощаемых электронами провода резонатора, формируют в нём однополярный потенциал и искра отсутствует. Введение проводящего или изолирующего тела 4 в зону лишь нижней части резонатора приводит к тому, что фотоны, излучённые в искровом промежутке 1 вибратора, отражаются от боковой стенки введённого проводящего или изолирующего тела 4 и увеличивают общий поток фотонов на нижнюю часть резонатора. В результате формируется дисбаланс в возбуждении электронов нижней и верхней частей резонатора и возникает потенциал, который и разряжается в зазоре 3 резонатора, формируя искру, которую и наблюдал Герц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нас нет оснований упрекать Герца в ошибочности интерпретации этого эксперимента. В его время это была, пожалуй, единственно возможная интерпретация, так как понятие фотон ещё отсутствовало. Но у нас есть основания упрекнут всех его последователей, которые ничего не сделали для того, чтобы повторить его опыты на современном уровне и найти им правильную интерпре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ечно, приближённые методы решения уравнений Максвелла могут давать результат, совпадающий с экспериментом. Суть этого совпадения заключается в том, что приближённые методы решения уравнений Максвелла основаны на использовании рядов Фурье, которые используются при анализе экспериментальной информации близкой к синусоидальной. Этот же метод используется и для установления связи между уравнениями Максвелла и экспериментальными данными. То есть физическая суть самой электромагнитной волны здесь никак не представлена. А ведь эта волна может иметь разное физическое наполнение, которое не отражают измерительные приборы. В таких условиях совпадение экспериментального результата с теоретическим может быть случайным, а его интерпретация - полностью ошибочно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этого следует необходимость повторения опытов Герца с использованием современных средств. И они уже проведены с помощью прибора ИГА-1. Результаты этих опытов убедительно доказали ошибочность представлений о волновой природе электромагнитного излучения, подобному максвелловской электромагнитной волн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</w:t>
      </w:r>
      <w:r>
        <w:rPr>
          <w:rFonts w:eastAsia="MS Mincho;Meiryo"/>
          <w:color w:val="000000"/>
          <w:sz w:val="28"/>
          <w:szCs w:val="28"/>
          <w:lang w:val="en-US" w:eastAsia="en-US"/>
        </w:rPr>
        <w:t xml:space="preserve">рибор </w:t>
      </w:r>
      <w:r>
        <w:rPr>
          <w:color w:val="000000"/>
          <w:sz w:val="28"/>
          <w:szCs w:val="28"/>
          <w:lang w:val="en-US" w:eastAsia="en-US"/>
        </w:rPr>
        <w:t xml:space="preserve">ИГА-1, имея чувствительность 100 пиковольт, принимает естественные излучения с частотой 5 кГц на антенну диаметром 30 мм. Длина волны такого излучения рав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9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омощью этого прибора обнаруживаются источники различных естественных излучений, в том числе и расположенные под землёй ручьи, пустоты (пещеры) и другие естественные и искусственные образования, молекулы которых излучают фотоны с характеристиками, отличающимися от характеристик фотонов, излучаемых общей совокупностью молекул всех остальных образований, среди которых находится образование, анализируемое исследователем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учесть, что уравнения Максвелла (1- 4) работают в условиях, когда длина электромагнитной волны соизмерима с длиной антенны, то эксперимент с прибором ИГА -1 - убедительное доказательство того, что носителями излучений являются фотоны, но не электромагнитные волны Максвелла. Это обусловлено тем, что размер антенны (круглый диск) у прибора ИГА – 1 на 6 порядков меньше длины максвелловской волны. Из это следует, что прибор ИГА – 1 принимает не максвелловскую, а фотонную волн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лучение электронами фотонов при их возбуждении – экспериментальный факт, подтверждённый миллионами спектральных линий атомов, ионов и молекул. Импульсное воздействие на электроны в проводе – тоже процесс их возбуждения, который сопровождается излучением импульсов фотонов. Есть основания предполагать, что импульсное воздействие на электроны в начале провода передаётся всем электронам вдоль провода со скоростью близкой к скорости света (рис. 3). Вполне естественно, что с такой же скоростью передаётся и информация, закодированная в этом импульсе. На этом принципе основана работа всех систем, передающих информацию по проводам, в том числе и работа Интернета. Представим, что электроны в проводе не только формируют магнитные поля вокруг него (рис. 1, а, b), но и излучают импульсы фотонов (рис. 3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8100" cy="1676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3. Формирование импульсов электронов вдоль провода и излучение им фотонов в пространств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на электроны в проводе воздействовать синусоидальными импульсами напряжения, то электроны будут менять направления своих спин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векторов магнитных момен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 противоположные в каждом полупериоде и этот процесс тоже будет сопровождаться излучением импульсов фотонов (рис. 4, а, b), в которых можно кодировать информ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рис. 4, а и b показаны свободные электрон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065" cy="174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проводе, сориентированные под действием электрического поля. Вполне естественно, что импульсное воздействие на свободные электроны в проводе приводит к импульсному изменению их магнитных момен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которое сопровождается излучением фотонов. Других излучений в этом процессе нет. Из этого следует, что носителями информации в пространстве являются импульсы фотонов, излучаемые свободными электронами антенны, при воздействии на них импульсов напря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ть основания полагать также, что в этом процессе принимают участие и валентные электроны, связывающие атомы в молекулы. Это предположение базируется на известном факте фонового шума, который генерируется фотонами, формирующими температуру антенны, равную температуре среды, окружающей её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0370" cy="1532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4. Формирование импульсов фотонов электронами, совершающими синусоидальные колебания в прово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вестно, что с изменением температуры тела меняется его объём. Обусловлено это тем, что при поглощении и излучении фотонов валентными электронами у них изменяются энергии связи, а значит и расстояния между атомами в молекуле или между молекулами в их кластерах. Из этого следует, что если валентные электроны поглощают и излучают фотоны, формирующие температуру среды, то эти электроны вместе со свободными электронами принимают участие в формировании импульса фотонов при воздействии электрического потенциала на свободные электроны. Возникает вопрос: как велико расстояние между молекулами и достаточно ли оно для того, чтобы свободные электроны могли перемещаться в проводе и менять свою ориентацию? Размер электро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а размер молекул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Этого вполне достаточно для движения и изменения ориентации свободных электронов в проводе или антен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вободные электрон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06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проводе ориентируются под действием электрического поля так, что векторы их спин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магнитных момен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правлены вдоль провода (рис. 1, a, b). Напряженность магнитного по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каждого электрона связана с его основными параметрами зависимос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1235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угловая скорость вращения электрона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полная энергия электр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амое главное в том, что напряженность магнитного по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электрона зависит от часто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его вращения. С изменением этой частоты изменяется магнитный момен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Импульс изменения магнитного момент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ередается вдоль провода, а импульс изменения угловой часто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опровождается излучением фотонов (рис. 2, 3) электронами перпендикулярно проводу. Таким образом, малейшее внешнее воздействие на свободные электроны приводит к передаче ими одной и той же информации в двух направлениях: вдоль провода и перпендикулярно ем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ы уже отметили, что температуру окружающей среды формируют фотоны с определенной длиной волны. При этом электроны атомов и молекул всего, что находится в этой среде, в том числе и электроны атомов анализируемой нами антенны, непрерывно поглощают и излучают эти фотоны, поддерживая необходимую температуру. Поэтому они являются передатчиками энергии и информации между всеми объектами среды. Это естественный процесс, благодаря которому существует все живое и неживое в Природе. Но он был полностью проигнорирован при интерпретации процессов передачи энергии и информации искусственными источниками, созданными челове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9.jpe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jpeg"/><Relationship Id="rId37" Type="http://schemas.openxmlformats.org/officeDocument/2006/relationships/image" Target="media/image32.wmf"/><Relationship Id="rId38" Type="http://schemas.openxmlformats.org/officeDocument/2006/relationships/image" Target="media/image33.jpeg"/><Relationship Id="rId39" Type="http://schemas.openxmlformats.org/officeDocument/2006/relationships/image" Target="media/image34.wmf"/><Relationship Id="rId40" Type="http://schemas.openxmlformats.org/officeDocument/2006/relationships/image" Target="media/image8.wmf"/><Relationship Id="rId41" Type="http://schemas.openxmlformats.org/officeDocument/2006/relationships/image" Target="media/image10.wmf"/><Relationship Id="rId42" Type="http://schemas.openxmlformats.org/officeDocument/2006/relationships/image" Target="media/image35.wmf"/><Relationship Id="rId43" Type="http://schemas.openxmlformats.org/officeDocument/2006/relationships/image" Target="media/image36.jpeg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10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8:00Z</dcterms:created>
  <dc:creator>Customer</dc:creator>
  <dc:description/>
  <cp:keywords/>
  <dc:language>en-US</dc:language>
  <cp:lastModifiedBy>SYSTEM</cp:lastModifiedBy>
  <dcterms:modified xsi:type="dcterms:W3CDTF">2011-09-20T02:08:00Z</dcterms:modified>
  <cp:revision>2</cp:revision>
  <dc:subject/>
  <dc:title/>
</cp:coreProperties>
</file>