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41.png" ContentType="image/png"/>
  <Override PartName="/word/media/image178.png" ContentType="image/png"/>
  <Override PartName="/word/media/image142.png" ContentType="image/png"/>
  <Override PartName="/word/media/image179.png" ContentType="image/png"/>
  <Override PartName="/word/media/image160.png" ContentType="image/png"/>
  <Override PartName="/word/media/image213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166.png" ContentType="image/png"/>
  <Override PartName="/word/media/image219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12.png" ContentType="image/png"/>
  <Override PartName="/word/media/image56.png" ContentType="image/png"/>
  <Override PartName="/word/media/image224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20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е – это сложный комплекс технических устройств по добыче естественного или производству искусственного горючего газа, хранению, передаче и распределению его для использования в качестве химического сырья и топлива промышленными, сельскохозяйственными и бытовыми потребителям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наличия в зарубежном историческом сообществе устоявшихся методологических подходов к периодизации истории газовой промышленности целесообразно и в нашем случае обратиться к рассмотрению периода, связанного с получением и использованием искусственного газа в дореволюционной России. И тогда становится более понятной внутренняя логика исторического развития отечественной газовой промышленности, исходные посылки, механизмы и конкретный ход ее технологической трансформации, а также фактический вклад отрасли в формирование промышленного потенциала страны в XIX веке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фондах Российского государственного исторического архива Санкт-Петербурга находится любопытный документ от 24 октября (12 по старому стилю) 1811 г., свидетельствующий о создании "термолампа", первой отечественной установки для получения искусственного газа, сконструированной талантливым изобретателем Петром Соболевским (1781-1841)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зобретение попало в поле зрения газеты "Северная почта", которая в двух номерах, N 96 от 2 декабря 1811 г. и N 97 от 6 декабря 1811 г., опубликовала статью "О пользе термолампа, устроенного в Санкт-Петербурге гг. Соболевским и Геррером", где уже в начале об аппарате сообщено следующее: "Многие любители наук, любопытствовавшие несколько раз видеть сии опыты, удостоверились, что свет, сожиганием водотворного газа производимый, весьма ясен, не издает чувствительного запаха и не производит дыму, следовательно, не имеет копоти... Польза сего изобретения ... и выгоды, оным доставляемые, суть столь обширны и многоразличны, что даже при самом точнейшем исследовании кажутся они почти невероятными, и поэтому само изобретение можно сделать одним из важнейших открытий"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12 г. были намечены конкретные меры по внедрению газового освещения в российской столице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меющимся сведениям, данный проект был рассмотрен и утвержден лично императором Александром I, однако его реализации помешало вторжение 24 (12) июня 1812 г. войск Наполеона в Россию и начавшаяся Отечественная война 1812 г.</w:t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до отметить, что П.Г. Соболевский не остановился на достигнутом, и вскоре была изготовлена новая, более совершенная установка  "термолампа". Его устройство состояло из чугунной печи, выложенной внутри огнеупорным кирпичом. Внизу находилась топка с чугунными колосниками, а вверху - для материалов перегонки чугунные реторты – большие полые сосуды, которые наполняли углем и нагревали в печи. Продукт перегонки (светильный газ) из реторт поступал в медный холодильник и змеевик, омываемый водой. После очистки газ шел в газометр - деревянный сосуд с наружным железным кожухом, а затем по трубам направлялся к потребителю. "Термоламп" работал на продуктах сухой перегонки дерева, мог быть использован как для отопления, так и для освещения. Изобретение имело три печи и четыре газометра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газовое освещение по системе П.Г. Соболевского было устроено в помещениях Главного штаба на Дворцовой площади и домашнем театре генерал-губернатора Михаила Милорадовича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приводятся сведения, что в 50-х годах XIX века в Москве функционировало несколько небольших установок, которые производили искусственный газ для последующей его реализации в специальных баллонах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литературе приводятся следующие данные: к концу 1868 г. в Российской империи действовало 310 газовых заводов, четыре из них находились в столице, на берегах Нев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газ первоначально использовался для освещения городов, его получили из каменного угля на газовых заводах. Первый завод был построен в Петербурге в 1835 году, каменный уголь для него привозили из-за границы. В Москве газовый завод был построен в 1865 году. Газ, получаемый на газовых заводах, получил название “светильный“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ХХ веке, после того как для освещения стали использовать керосин, газ начинают применять для отопления и приготовления пищи. В 1913 году производство искусственного газа в России составило всего лишь 1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5 году в Москве было газифицировано 3000 квартир, а в Петербурге -10 000 квартир. До революции в России по существу не было газовой промышленности в её современном понимании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вой промышленности и газоснабжения населенных пунктов и пред- приятий на базе природных газов в СССР началось в 40-е годы, когда были открыты богатые месторождения на Волге, в Коми АССР. В 1946 году в эксплуатацию был сдан первый крупный магистральный газопровод “Саратов - Москва“ : протяженность 740 км, диаметр 300 мм, пропускная способность 1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аза в сутки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траны СНГ занимают первое место в мире по запасам и добыче газа. Разведанные запасы составляют 54 триллионо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потенциальные – порядка 120 триллионо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Имеется 800 месторождений, причем в 17 крупнейших из них содержится 65% промышленных запасов. Более богатые месторождения на севере Тюменской области, в Туркмении, Восточной Сибири, в Республике Ком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долю России приходится 80% запасов. В республиках Средней Азии – 15%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сштабах и темпах развития газовой промышленности в СССР позволяют судить следующие цифры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риродного газа, млн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6 год -1,3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8 год – 28,8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 год – 43,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5 год 630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0 год – 810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магистральных газопроводов, км,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6 год – 740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 год  - 133 000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≈ 250 000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ыту газом пользуются более 200 миллионов человек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крупные магистральные газопроводы проложены от месторождения Тюменской области (Уренгойское, Ямальское, Ямбургское) в центральные районы страны и к западным границам СНГ: “Ямбург – западная граница“, “ Уренгой – Помары - Ужгород “ (протяженность 4,5 тысяч км, диаметром 1420 мм, пропускная способность 32 млрд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год, давление 7,5 Мпа)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рост добычи газа значительно изменил топливный баланс страны. Если в 1950 году удельный вес газового топлива в общем топливом балансе занимал 2,3%, то в конце 1995 года – 43%. Структура потребления газа такова: 60% - промышленность; 13% - коммунально-бытовые нужды; 24% - электростанции; 1,5% - сельское хозяйство; остальное транспорт и строительство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 использование газа в химической, стекольной и металлургической промышленности. С помощью газа выплавляется 93% стали и чугуна, 50% листового и трубного проката, производится 95% минеральных удобрений, 65% цемент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м богата Беларусь, но только не природными ресурсами. Наша страна не страдает от катастрофической нехватки энергии только потому, что подпитывается энергией с Востока: по кровеносным сосудам ее ТЭКа текут в основном российские энергоносители. В целом зависимость РБ от российских энергетических поставок зашкаливает за 90%. Особенно велик в топливном балансе республики удельный вес природного газа (более 50%).полноценной замены ему нет, и в обозримом будущем не предвидитс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е так давно это топливо считалось недорогим, и поэтому на его потребление была переориентирована вся экономика. Сегодня, когда деньги за тепло и свет улетучиваются быстрее ветра, ситуация коренным образом изменилась. Ничего уже не обходится дешево, а “ импортный“ природный газ – тем более. При этом потребности областей белорусской экономики постоянно возрастают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пример – отечественная энергетика: около 80% белорусских ТЭЦ иГРЭС работают исключительно на газе. Но даже сохранение нынешнего уровня его поставок ( не говоря уже о работе) все больше обостряет старые проблемы и порождает новые. В первую очередь – финанс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ому комплексу Беларуси более 40 лет. Первым потребителям Минска природный газ был подан в 1960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газификации Республики Беларусь в 1958 году Правительством БССР был создан центральный орган государственного управления развития газификации республики – Главное управление по газификации при Совете Министров БССР (Главгаз БССР), куда на правах юридических лиц вошли областные и г. Минска газовые хозя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8 году Главгаз БССР был преобразован в Государственный комитет по газификации при Совете Министров БССР (Госкомгаз БССР) с теми же административными и имущественными функ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8 году Госкомгаз БССР и Министерство топливной промышленности БССР решением Правительства БССР были объединены и преобразованы в Государственный комитет по топливу и газификации (Госкомтопгаз БССР) с вхождением в его состав находящихся в ведении указанных органов государственного управления организаций, обладающих правом юридическ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овета Министров Республики Беларусь от 13 апреля 1992 года № 204, а также решением трудовых коллективов организаций Госкомтопгаза БССР был организован Белорусский концерн по топливу и газификации (концерн «Белтопгаз), который осуществлял свою деятельность на основании учредительных документов по административному, имущественному и хозяйственному управлению всех входящих в его состав государственных организаций. Согласно Указу Президента Республики Беларусь от 24 сентября 2001 года № 516 концерн «Белтопгаз» подчинён Министерству энергетики Республики Беларусь, которое утвердило его устав в новой редакции. В настоящее время концерн «Белтопгаз» преобразован в Государственное производственное объединение по топливу и газификации «Белтопгаз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функционирование и развитие производственных сил, а также повышение жизненного уровня населения Беларуси в значительной степени зависит от состояния топливно-энергетического комплекса. Именно поэтому особую актуальность и значимость приобретает надежное и эффективное энергоснабжение всех отраслей экономики, обеспечивающих производство конкурентоспособной продукции и достижение высоких стандартов уровня и качества жизни населения при сохранении экологически безопасной сред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амым эффективным, экологически чистым и наиболее дешевым видом топлива является природный газ, за счет которого возможно удовлетворение существующих потребностей республики, а также прирост потребления или замещение выбывающих видов топлива. Поэтому он занимает особое место в структуре топливно-энергетического баланса Беларуси - практически все отрасли экономики используют его в свое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шу республику снабжает природным газом и осуществляет его “гарантированный транзит”  в Европу государственное предприя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Белтопэнерго” – бывшее подразделение некогда всесильного союзного Мингазпр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елтрансгаз" занимает присущую только ему нишу в социально-экономическом развитии республики. Созданное еще в рамках единой газотранспортной системы СССР, предприятие стало основой для становления газовой отрасли независимой Беларуси, газификации ее населенных пунктов, дало мощный импульс развитию энергетики и многих других отраслей экономики республики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агистральных газопроводов ГП “Белтопэнерго” состоит из 5865 км газопроводов (в однониточном исчислении) с диаметром труб от 100 до 1420 мм, 188 газораспределительных станций, 8 узлов редуцирования, около 600 катодных станций. Проектная производительность действующей газотранспортной системы около 60 млрд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 год. Количество занятых – 4800 человек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процесс газификации Беларуси в последние годы и замедлился, но, тем не менее, он продолжается в Могилеве, Гомеле и Витебской области. Но “ белые пятна” на карте Беларуси все еще остаются: в недалеком  будущем планируется подача газа в Пинск, Дрогичин, Лунинец, Столин, Петриков, Житковичи, Мозырь и другие города  Полесь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забота Беларуси – транзит российского природного газа в Украину, Прибалтику и другие европейские страны. Наращиванию транзитных мощностей не могут помешать никакие экономические трудности переходного периода. Судя по всему, энергоносители еще долго будут оставаться одним из основных источников пополнения российской казн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строящейся газопровод “ Ямал - Европа“ увеличит объем транспортировки российского газа в Европу через Беларусь, как минимум, в 2-3 раза. Соответсвенно будет возрастать объемы транзитных поступлений в бюджет белорусского государств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транспортная система “ Ямал - Европа“  берет начало на Бованенковском газоконденсатном месторождении в южной части полуострова Ямал. Протяженность двух ниточной системы газопроводов – около 12 тысяч км, их пропускная способность – более 60 млрд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 Для прокачки газа будут построены 34 компрессорные станци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троительства осуществляет собственник газопровода РАО ” Газпром“. Заказчиком – застройщиком выступает государственное предприятие “Белтопэнерго”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в Беларуси строится двух ниточная система с диаметром труб 1420 мм и давлением 83 бара (8,3 Мпа). После завершения строительства объем поставок газа на европейские рынки увеличатся на 65 млрд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 Благодаря новому трубопроводу, германия будет получать дополнительно 7-8 млрд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 (в настоящее время по программе “ Ямал - Европа“ она получает 700 млрд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)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еларуси новый газопровод это – дополнительные мощности по прокачке газа, более 1000 новых рабочих мест и обновления инфраструктуры (будут построены оптоволоконная система связи и дублирующая спутниковая система)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едется прокладка нитки газопровода от Несвижа через Слоним до границы с Польшей. Продолжается строительство и на участке от Несвижа до Смоленск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чку газа обеспечат 5 компрессорных станций (Оршанская, Крупская, Минская, Несвижская, Слонимская)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 энергетический потенциал республики Беларусь оценивается в 12мил.т.у.т. Если задействовать все мыслимые и немыслимые источники энергии (солнца, ветра, биомассы и др.), в итоге можно “наскрести“ еще 2,6 мил.т. Но это – только на бумаге. Для того, чтобы все эти источники заработали, потребуется огромное финансовое вложение. Поэтому, считают специалисты, в обозримом будущем основным энергоносителем для Беларуси останется все-таки газ. В энергетическом “коктейле “ его доля в начале нового века составляет 74% (нефть – 15-18%, уголь, дрова и т.п. -8-11%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нципиальное устройство котл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ые котлы ДЕ предназначены для выработки насыщенного или перегретого пара, используемого для технических нужд промышленных предприятий, на теплоснабжение систем отопления, вентиляции и горячего водоснабжения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лы двух барабанные вертикально – водотрубные выполнены по конструктивной схеме “Д”, характерной особенностью которой является боковое расположение конвективной части котла относительно топочной камеры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составными частями котлов являются верхний и нижний барабаны, конвективный пучок и образующие топочную камеру левый топочный экран: газоплотная перегородка, правый экран, трубы экранирования фронтовой стенки топки и задний экран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типоразмерах котлов внутренний диаметр верхнего и нижнего барабано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000 мм. Длина цилиндрической части барабанов увеличивается с повышением паропроизводительности котлов. Межцентровые расстояние установки барабанов 2750 м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ы изготавливаются из стали 16ГС ГОСТ 5520-79 и имеют толщину стенки 13 мм с рабочим абсолютным давлением 1,4 Мпа (14 бар)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упа внутрь барабанов в переднем и заднем днищах барабанов имеются лазы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вективный пучок образован коридорно расположенным вертикальными труб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5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,5 мм, присоединяемыми к верхнему и нижнему барабана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конвективного пучка вдоль барабанов 90 мм, поперечный – 110 мм (кроме среднего, расположенного по оси барабанов шага, равного 120 мм). Трубы наружного ряда конвективного пучка устанавливаются с продольным шагом 55 мм; на вводе в барабаны трубы разводятся в два ряда отверстий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вективных пучках котлов паропроизводительностью 6,5 т/ч для поддержания необходимого уровня скоростей газов устанавливаются продольные ступенчатые стальные перегородк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ктивный пучок от топочной камеры отделен газа плотной перегородкой (левым топочным экраном), в задней части которой имеется окно для входа газов в пучок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ы газоплотной перегородки правого бокового экрана, образующего потолок топочной камеры и труб экранирования фронтовой стенки, вводятся непосредственно в верхний и нижний барабан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высота топочной камеры составляет 2400 мм, ширина – 1790 м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топочной камеры увеличивается с повышением паропроизводительности котло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ы правого топочного экрана </w:t>
      </w: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</w:rPr>
        <w:t xml:space="preserve"> 51х2,5 мм устанавливаются с продолжительным шагом 55 мм; на вводе в барабаны трубы разводятся в два ряда отверстий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ранирование фронтовой стенки выполняется из труб </w:t>
      </w: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</w:rPr>
        <w:t xml:space="preserve"> 51х2,5 мм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оплотная перегородка выполняется из труб </w:t>
      </w: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</w:rPr>
        <w:t xml:space="preserve"> 51х4мм, установленных с шагом 55 мм. На вводе в барабаны трубы разводятся в два ряда отверстий. Вертикальная часть перегородки уплотняется вваренными между трубами металлическими приставками. Участки разводки труб на входе в барабаны уплотняются приваренными к трубам металлическими пластинами  и шамотобетоно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труб, конвективного пучка и правого топочного экрана, а также трубы экранирования фронтовой стенки топки присоединяются к барабанам вальцовкой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ы газоплотной перегородки, а также часть труб правого топочного экрана и наружного ряда конвективного пучка, которые устанавливаются в отверстиях, расположенных в сварных швах или околошовной зоне, привариваются к барабанам электросваркой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почной камере котлов паропроизводительностью 6,5 т/ч устанавливаются охлаждаемые направляющие лопатки из труб </w:t>
      </w: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</w:rPr>
        <w:t>51х2,5 мм. Трубы лопаток вводятся в верхний и нижний барабаны и присоединяются к ним вальцовкой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ы заднего экрана топки </w:t>
      </w: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</w:rPr>
        <w:t xml:space="preserve">51 х 2,5 мм, установленные с шагом 75 мм, привариваются к верхнему и нижнему коллекторам экрана  </w:t>
      </w: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</w:rPr>
        <w:t xml:space="preserve"> 159х6 мм, которые, в свою очередь, привариваются к верхнему и нижнему барабану.  Концы коллекторов заднего экрана со стороны, противоположной барабанам, соединяются не обогреваемой рециркуляционной  трубой </w:t>
      </w: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</w:rPr>
        <w:t xml:space="preserve">76х3,5 мм. На всех котлах для защиты от теплового излучения со стороны топки рециркуляционных труб и коллекторов заднего экрана в конце топочной камеры устанавливаются две трубы </w:t>
      </w: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</w:rPr>
        <w:t>51х2.5. присоединяемые к барабанам вальцовкой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ы паропроизводительностью 6,5 т/ч выполнены с одноступенчатой схемой испарени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ным звеном циркуляционных контуров котлов паропроизводительностью 6,5 т/ч являются последние по ходу газов наименее обогреваемые ряды труб конвективного пучк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яном пространстве верхнего барабана находятся питательная труба и направляющие щиты, в паровом объеме – сепарационные устройств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нем барабане размещаются устройство для парового прогрева воды в барабане при растопке и патрубки для спуска вод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ервичных сепарационных устройств используются установленные в верхнем барабане направляющие щиты и козырьки, обеспечивающие выдачу пароводяной смеси на уровень воды. В качестве вторичных сепарационных устройств применяются дырчатый лист и жалюзийный сепаратор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йные щиты, направляющие козырьки, жалюзийные сепараторы и дырчатые листы выполняются съемными для возможности полного контроля и ремонта вальцовочных соединений труб с барабано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лах паропроизводительностью 6,5 т/ч предусмотрена непрерывная продувка из нижнего барабана и периодическая из нижнего коллектора заднего экран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дымовых газов из котлов паропроизводительностью 6,5 т/ч  осуществляется через окно, расположенное на задней стенке котл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ы оборудованы стационарными обдувочными аппаратами завода «Ильмарине» (г. Таллин) для очистки наружной поверхности труб конвективного пучка от отложений. Обдувочный аппарат имеет трубку с соплами, которую необходимо вращать при проведении обдувки. Наружная часть аппарата крепится к обшивке левой конвективной стенки котла, а конец обдувочной трубы поддерживается при помощи втулки, при варенной к трубе пучка. Вращение обдувочной трубы производится вручную при помощи маховика и цеп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дувки котлов используется насыщенный или перегретый пар работающих котлов при давлении не менее 7 бар. (0,7 МПа)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отложений из конвективного пучка устанавливаются люки на левой стенке котл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котлов на фронте топочной камеры имеется лаз в топку, который расположенный ниже горелочного устройства, а также  три смотровых люка - два на правой боковой и один на задней стенки топочной камер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ной клапан на котлах паропроизводительностью 6,5 т/ч располагается на фронте топочной камеры над горелочным устройство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ы изготавливаются на заводе в виде единого поставочного блока, смонтированного на опорной раме и состоящего из верхнего и нижнего барабана, трубной системы, пароперегревателя (для котлов с перегревом пара) и каркас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ное экранирование боковых стенок (относительный шаг труб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,08), потолка и пола топочной камеры позволяет на котлах применить легкую изоляцию толщиной 100 мм, укладываемую на слой шамотобетона толщиной 15 – 20 мм, нанесенного по стенке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оляции предусмотрены асбестовермикулитовые плиты или равноценные им по теплофизическим характеристикам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уровка фронтовой стенки выполняется из огнеупорного шамотного кирпича класса А или Б, диатомового кирпича, изоляционных плит; обмуровка задней стенки – из огнеупорного шамотного кирпича и изоляционных плит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уровочные и изоляционные материалы заводом не поставляютс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присосов снаружи изоляция покрывается металлической листовой обшивкой толщиной 2 мм, которая приваривается к обвязочному каркасу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ая рама воспринимает нагрузку от элементов котла, работающих под давлением котловой воды, а также обвязочного каркаса над трубной изоляции и обшивк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от элементов котла, работающих под давлением, и котловой воды передается на опорную раму через нижний барабан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ановки нижнего барабана в конструкции опорной рамы предусмотрены фронтовая и задняя поперечная балка с опорными подушками, а также опоры – две справа от барабана (со стороны топки) на поперечных балках и слева от барабана на продольной балке и две слева от барабана на продольной балке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барабан на фронте котла закрепляется неподвижно посредством приварки барабана к подушке поперечной балки опорной рамы и неподвижными опорами. Каркас и обшивка со стороны фронта котла крепятся к нижнему барабану также неподвижно. На заднем днище нижнего барабана устанавливается репер для контроля за перемещением барабана (котла). Установка реперов для контроля за тепловым расширением котлов в вертикальном и поперечном направлениях не требуется, так как конструкция котлов обеспечивает свободное тепловое перемещение в этих направлениях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жигания топочного мазута и природного газа на котлах устанавливаются газомазутные горелки ГМ завода «Ильмарине» (г. Таллинн)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злами горелок типа ГМ являются:  газовая часть, лопаточный аппарат для завихрения воздуха, форсуночный узел с основной и резервной паромеханической форсункой и захлопками для закрывания форсуночного клапана при снятии форсунок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ронте горелки предусмотрена установка смотрового окна это запально-защитное устройство ЗЗУ-4, которое в комплект горелки не входит и поставляется по отдельным заказам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лы являются сейсмостойкими при сейсмическом воздействии интенсивностью до 9 баллов ( по шкале </w:t>
      </w:r>
      <w:r>
        <w:rPr>
          <w:rFonts w:cs="Times New Roman" w:ascii="Times New Roman" w:hAnsi="Times New Roman"/>
          <w:sz w:val="28"/>
          <w:szCs w:val="28"/>
          <w:lang w:val="en-US"/>
        </w:rPr>
        <w:t>MSK</w:t>
      </w:r>
      <w:r>
        <w:rPr>
          <w:rFonts w:cs="Times New Roman" w:ascii="Times New Roman" w:hAnsi="Times New Roman"/>
          <w:sz w:val="28"/>
          <w:szCs w:val="28"/>
        </w:rPr>
        <w:t>-64) включительно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отел комплектуется двумя пружинными предохранительными клапанами, один из которых является контрольны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лах без пароперегревателя оба клапана устанавливаются на верхнем барабане котла, и любой из них может быть контрольным. Предохранительные клапаны подбираются заводом – изготовителем котла, поставляются комплектно с котлом и имеют свой паспорт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лах предусматриваются два водоуказательных прибора прямого действия, которые присоединяются к трубкам, идущим из парового и водяного объемов верхнего барабан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ы комплектуются необходимым количеством манометром, дренажной и сливной арматурой. Арматура и контрольно – измерительные приборы устанавливаются согласно схеме арматуры, приведенной в чертежах общего вида котлов. Котлы должны быть снабжены необходимыми приборами безопасности согласно правил устройства и безопасной эксплуатации паровых и водогрейных котл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ет процесса горения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щ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оверочный расчет из выбранного котлоагрегата ДЕ 6,5 -1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котлоагрегата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ая паропроизводительность – 6,5 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час,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чное давление насыщенного пара – 1,3 МПа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топлива используется природный газ  газопровода “Джаркак – Ташкент” со следующим объемным составом (%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(Метан) – 95,5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 xml:space="preserve">6 </w:t>
      </w:r>
      <w:r>
        <w:rPr>
          <w:sz w:val="28"/>
          <w:szCs w:val="28"/>
          <w:lang w:val="ru-RU"/>
        </w:rPr>
        <w:t>(Этан) – 2,7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>8</w:t>
      </w:r>
      <w:r>
        <w:rPr>
          <w:sz w:val="28"/>
          <w:szCs w:val="28"/>
          <w:lang w:val="ru-RU"/>
        </w:rPr>
        <w:t xml:space="preserve"> (Пропан) – 0,4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>10</w:t>
      </w:r>
      <w:r>
        <w:rPr>
          <w:sz w:val="28"/>
          <w:szCs w:val="28"/>
          <w:lang w:val="ru-RU"/>
        </w:rPr>
        <w:t xml:space="preserve"> (Бутан) – 0,2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>12</w:t>
      </w:r>
      <w:r>
        <w:rPr>
          <w:sz w:val="28"/>
          <w:szCs w:val="28"/>
          <w:lang w:val="ru-RU"/>
        </w:rPr>
        <w:t xml:space="preserve"> (Пентан) – 0,1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(Азот) – 1,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(Диоксид углерода) – 0,1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изшая теплота сгорания газа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perscript"/>
          <w:lang w:val="ru-RU"/>
        </w:rPr>
        <w:t>р</w:t>
      </w:r>
      <w:r>
        <w:rPr>
          <w:sz w:val="28"/>
          <w:szCs w:val="28"/>
          <w:lang w:val="ru-RU"/>
        </w:rPr>
        <w:t>=36680 кДж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пература уходящих газов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  <w:lang w:val="ru-RU"/>
        </w:rPr>
        <w:t>ух</w:t>
      </w:r>
      <w:r>
        <w:rPr>
          <w:sz w:val="28"/>
          <w:szCs w:val="28"/>
          <w:lang w:val="ru-RU"/>
        </w:rPr>
        <w:t>=101°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чет объемов воздуха и продуктов сгорания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четы выполняются по формулам с источника (1)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2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Определяем теоретический объем воздуха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необходимого для полного сгорания при сжигании газ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=0,0476 [0,5 СО+0,5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+1,5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S+∑(m 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)С</w:t>
      </w:r>
      <w:r>
        <w:rPr>
          <w:sz w:val="28"/>
          <w:szCs w:val="28"/>
          <w:vertAlign w:val="subscript"/>
          <w:lang w:val="ru-RU"/>
        </w:rPr>
        <w:t>m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>n</w:t>
      </w:r>
      <w:r>
        <w:rPr>
          <w:sz w:val="28"/>
          <w:szCs w:val="28"/>
          <w:lang w:val="ru-RU"/>
        </w:rPr>
        <w:t>-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 m – число атомов углерод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 – число атомов водород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=0,0476[(1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)95,5+(2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)2,7+(3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)0,4+(4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)0,2+(5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)0,1]=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0,0476[191+8,1+2,4+1,3+0,8]=9,7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2.2 Определяем теоретический объем азота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в продуктах сгорания при сжигании газа: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0,79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 xml:space="preserve">0 </w:t>
      </w:r>
      <w:r>
        <w:rPr>
          <w:sz w:val="28"/>
          <w:szCs w:val="28"/>
          <w:lang w:val="ru-RU"/>
        </w:rPr>
        <w:t>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0,79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ru-RU"/>
        </w:rPr>
        <w:t xml:space="preserve"> 9,7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=7,7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2.3 Определяем объём трехатомных газов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в продуктах сгорания при сжигании газ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01(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+СО+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S+∑ m С</w:t>
      </w:r>
      <w:r>
        <w:rPr>
          <w:sz w:val="28"/>
          <w:szCs w:val="28"/>
          <w:vertAlign w:val="subscript"/>
          <w:lang w:val="ru-RU"/>
        </w:rPr>
        <w:t>m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>n</w:t>
      </w:r>
      <w:r>
        <w:rPr>
          <w:sz w:val="28"/>
          <w:szCs w:val="28"/>
          <w:lang w:val="ru-RU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01(0,1+(1*95,5+2*2,7+3*0,4+4*0,2+5*0,1)=1,035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4 Определяем теоретический объём водяных паров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в продуктах сгорания при сжигании газ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0,01(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S+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+∑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26" r="-4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  <w:vertAlign w:val="subscript"/>
          <w:lang w:val="ru-RU"/>
        </w:rPr>
        <w:t>m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>n</w:t>
      </w:r>
      <w:r>
        <w:rPr>
          <w:sz w:val="28"/>
          <w:szCs w:val="28"/>
          <w:lang w:val="ru-RU"/>
        </w:rPr>
        <w:t>+0,124d</w:t>
      </w:r>
      <w:r>
        <w:rPr>
          <w:sz w:val="28"/>
          <w:szCs w:val="28"/>
          <w:vertAlign w:val="subscript"/>
          <w:lang w:val="ru-RU"/>
        </w:rPr>
        <w:t>г.тл</w:t>
      </w:r>
      <w:r>
        <w:rPr>
          <w:sz w:val="28"/>
          <w:szCs w:val="28"/>
          <w:lang w:val="ru-RU"/>
        </w:rPr>
        <w:t xml:space="preserve">)+0,0161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.тл</w:t>
      </w:r>
      <w:r>
        <w:rPr>
          <w:rFonts w:cs="Times New Roman" w:ascii="Times New Roman" w:hAnsi="Times New Roman"/>
          <w:sz w:val="28"/>
          <w:szCs w:val="28"/>
        </w:rPr>
        <w:t xml:space="preserve"> – влагосодержание газообразного топлива, отнесенного к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ухого газа,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.тл</w:t>
      </w:r>
      <w:r>
        <w:rPr>
          <w:rFonts w:cs="Times New Roman" w:ascii="Times New Roman" w:hAnsi="Times New Roman"/>
          <w:sz w:val="28"/>
          <w:szCs w:val="28"/>
        </w:rPr>
        <w:t xml:space="preserve"> =10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0,01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*95,5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*2,7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*0,4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*0,2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*0,1+0,124*10)+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+0,0161*9,7=2,195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5 Средний коэффициент избытка воздуха в газоходе для каждой поверхности нагрев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100965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  <w:tab/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  <w:lang w:val="ru-RU"/>
        </w:rPr>
        <w:t>′</w:t>
      </w:r>
      <w:r>
        <w:rPr>
          <w:sz w:val="28"/>
          <w:szCs w:val="28"/>
          <w:lang w:val="ru-RU"/>
        </w:rPr>
        <w:t>– коэффициент избытка воздуха перед газоход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  <w:lang w:val="ru-RU"/>
        </w:rPr>
        <w:t>″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коэффициент избытка воздуха после газохода.</w:t>
      </w:r>
    </w:p>
    <w:p>
      <w:pPr>
        <w:pStyle w:val="TextBody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ru-RU"/>
        </w:rPr>
        <w:t xml:space="preserve">″ </w:t>
      </w:r>
      <w:r>
        <w:rPr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ru-RU"/>
        </w:rPr>
        <w:t xml:space="preserve">′+ </w:t>
      </w:r>
      <w:r>
        <w:rPr>
          <w:rFonts w:eastAsia="Symbol" w:cs="Symbol" w:ascii="Symbol" w:hAnsi="Symbol"/>
          <w:sz w:val="28"/>
          <w:szCs w:val="28"/>
        </w:rPr>
        <w:t>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rFonts w:cs="Times New Roman" w:ascii="Times New Roman" w:hAnsi="Times New Roman"/>
          <w:sz w:val="28"/>
          <w:szCs w:val="28"/>
        </w:rPr>
        <w:t xml:space="preserve"> – присос воздуха в поверхность нагрева,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лице 3,1 источник 1 для котла ДЕ 6,5 -14 присос воздуха соста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пка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=0,05 (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1,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ый котельный пучок конвективной поверхности нагрева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</w:t>
      </w:r>
      <w:r>
        <w:rPr>
          <w:rFonts w:cs="Times New Roman" w:ascii="Times New Roman" w:hAnsi="Times New Roman"/>
          <w:sz w:val="28"/>
          <w:szCs w:val="28"/>
        </w:rPr>
        <w:t>=0,05 (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кп</w:t>
      </w:r>
      <w:r>
        <w:rPr>
          <w:rFonts w:cs="Times New Roman" w:ascii="Times New Roman" w:hAnsi="Times New Roman"/>
          <w:sz w:val="28"/>
          <w:szCs w:val="28"/>
        </w:rPr>
        <w:t>=1,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торой котельный пучок конвективной поверхности нагрева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</w:t>
      </w:r>
      <w:r>
        <w:rPr>
          <w:rFonts w:cs="Times New Roman" w:ascii="Times New Roman" w:hAnsi="Times New Roman"/>
          <w:sz w:val="28"/>
          <w:szCs w:val="28"/>
        </w:rPr>
        <w:t>=0,1 (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кп</w:t>
      </w:r>
      <w:r>
        <w:rPr>
          <w:rFonts w:cs="Times New Roman" w:ascii="Times New Roman" w:hAnsi="Times New Roman"/>
          <w:sz w:val="28"/>
          <w:szCs w:val="28"/>
        </w:rPr>
        <w:t>=1,2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дяной экономайзер (чугунный)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э</w:t>
      </w:r>
      <w:r>
        <w:rPr>
          <w:rFonts w:cs="Times New Roman" w:ascii="Times New Roman" w:hAnsi="Times New Roman"/>
          <w:sz w:val="28"/>
          <w:szCs w:val="28"/>
        </w:rPr>
        <w:t>=0,08 (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э</w:t>
      </w:r>
      <w:r>
        <w:rPr>
          <w:rFonts w:cs="Times New Roman" w:ascii="Times New Roman" w:hAnsi="Times New Roman"/>
          <w:sz w:val="28"/>
          <w:szCs w:val="28"/>
        </w:rPr>
        <w:t xml:space="preserve"> =1,3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коэффициент избытка воздуха: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топк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1847850" cy="400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ы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228850" cy="400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торо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133600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яной экономайзер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047875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ем избыточное количество воздуха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в</w:t>
      </w:r>
      <w:r>
        <w:rPr>
          <w:sz w:val="28"/>
          <w:szCs w:val="28"/>
          <w:vertAlign w:val="subscript"/>
          <w:lang w:val="ru-RU"/>
        </w:rPr>
        <w:t>изб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для каждого газохода: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в</w:t>
      </w:r>
      <w:r>
        <w:rPr>
          <w:sz w:val="28"/>
          <w:szCs w:val="28"/>
          <w:vertAlign w:val="subscript"/>
          <w:lang w:val="ru-RU"/>
        </w:rPr>
        <w:t xml:space="preserve">изб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 xml:space="preserve">0 </w:t>
      </w:r>
      <w:r>
        <w:rPr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ru-RU"/>
        </w:rPr>
        <w:t>ср</w:t>
      </w:r>
      <w:r>
        <w:rPr>
          <w:sz w:val="28"/>
          <w:szCs w:val="28"/>
          <w:lang w:val="ru-RU"/>
        </w:rPr>
        <w:t xml:space="preserve"> –1)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к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 (т)</w:t>
      </w:r>
      <w:r>
        <w:rPr>
          <w:rFonts w:cs="Times New Roman" w:ascii="Times New Roman" w:hAnsi="Times New Roman"/>
          <w:sz w:val="28"/>
          <w:szCs w:val="28"/>
        </w:rPr>
        <w:t>= 9,7(1,075 –1)=0,73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в</w:t>
      </w:r>
      <w:r>
        <w:rPr>
          <w:sz w:val="28"/>
          <w:szCs w:val="28"/>
          <w:vertAlign w:val="subscript"/>
          <w:lang w:val="ru-RU"/>
        </w:rPr>
        <w:t xml:space="preserve">изб(1кп) </w:t>
      </w:r>
      <w:r>
        <w:rPr>
          <w:sz w:val="28"/>
          <w:szCs w:val="28"/>
          <w:lang w:val="ru-RU"/>
        </w:rPr>
        <w:t>= 9,7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(1,125 –1)=1,2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торо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в</w:t>
      </w:r>
      <w:r>
        <w:rPr>
          <w:sz w:val="28"/>
          <w:szCs w:val="28"/>
          <w:vertAlign w:val="subscript"/>
          <w:lang w:val="ru-RU"/>
        </w:rPr>
        <w:t xml:space="preserve">изб(2кп) </w:t>
      </w:r>
      <w:r>
        <w:rPr>
          <w:sz w:val="28"/>
          <w:szCs w:val="28"/>
          <w:lang w:val="ru-RU"/>
        </w:rPr>
        <w:t>= 9,7(1,2 –1)=1,94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дяной экономайзер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в</w:t>
      </w:r>
      <w:r>
        <w:rPr>
          <w:sz w:val="28"/>
          <w:szCs w:val="28"/>
          <w:vertAlign w:val="subscript"/>
          <w:lang w:val="ru-RU"/>
        </w:rPr>
        <w:t xml:space="preserve">изб(вэ) </w:t>
      </w:r>
      <w:r>
        <w:rPr>
          <w:sz w:val="28"/>
          <w:szCs w:val="28"/>
          <w:lang w:val="ru-RU"/>
        </w:rPr>
        <w:t>= 9,7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(1,3 –1)=2,9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7 Определяем действительный объём водяных паров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для газа</w:t>
      </w:r>
    </w:p>
    <w:p>
      <w:pPr>
        <w:pStyle w:val="TextBody"/>
        <w:tabs>
          <w:tab w:val="clear" w:pos="708"/>
          <w:tab w:val="left" w:pos="3402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3402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 xml:space="preserve"> + 0,0161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ru-RU"/>
        </w:rPr>
        <w:t>ср</w:t>
      </w:r>
      <w:r>
        <w:rPr>
          <w:sz w:val="28"/>
          <w:szCs w:val="28"/>
          <w:lang w:val="ru-RU"/>
        </w:rPr>
        <w:t xml:space="preserve">–1)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топка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2,195 + 0,0161 (1,075–1) 9,7=2,207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ы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3402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1к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2,195 + 0,0161 (1,125–1) 9,7=2,215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торо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2к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2,195 + 0,0161 (1,2–1) 9,7=2,226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дяной экономайзер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вэ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2,195 + 0,0161 (1,3–1) 9,7=2,24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2.8 Определяем действительный суммарный объём продуктов сгорания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для газа: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RO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+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>+(α</w:t>
      </w:r>
      <w:r>
        <w:rPr>
          <w:sz w:val="28"/>
          <w:szCs w:val="28"/>
          <w:vertAlign w:val="subscript"/>
          <w:lang w:val="ru-RU"/>
        </w:rPr>
        <w:t>ср</w:t>
      </w:r>
      <w:r>
        <w:rPr>
          <w:sz w:val="28"/>
          <w:szCs w:val="28"/>
          <w:lang w:val="ru-RU"/>
        </w:rPr>
        <w:t>-1)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+ 0,0161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ru-RU"/>
        </w:rPr>
        <w:t>ср</w:t>
      </w:r>
      <w:r>
        <w:rPr>
          <w:sz w:val="28"/>
          <w:szCs w:val="28"/>
          <w:lang w:val="ru-RU"/>
        </w:rPr>
        <w:t xml:space="preserve">–1)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0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топка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>= 1,035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+ 7,7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+(1,075-1)9,7 + 2,195 + 0,0161 (1,075–1) 9,7=11,67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ы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1к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>= 1,035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+ 7,7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+(1,125-1)9,7 + 2,195 + 0,0161 (1,125–1) 9,7=12,155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второй котельный пучок конвективной поверхности нагрев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2к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>= 1,035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+ 7,7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+(1,2-1)9,7 + 2,195 + 0,0161 (1,2–1) 9,7=12,885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дяной экономайзер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  <w:lang w:val="ru-RU"/>
        </w:rPr>
        <w:t>вэ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>= 1,035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+ 7,7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+(1,3-1)9,7 + 2,195 + 0,0161 (1,3–1) 9,7=13,89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 Определяем объемные доли трехатомных газов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RO2</w:t>
      </w:r>
      <w:r>
        <w:rPr>
          <w:rFonts w:cs="Times New Roman" w:ascii="Times New Roman" w:hAnsi="Times New Roman"/>
          <w:sz w:val="28"/>
          <w:szCs w:val="28"/>
        </w:rPr>
        <w:t xml:space="preserve"> и водяных паров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H2O</w:t>
      </w:r>
      <w:r>
        <w:rPr>
          <w:rFonts w:cs="Times New Roman" w:ascii="Times New Roman" w:hAnsi="Times New Roman"/>
          <w:sz w:val="28"/>
          <w:szCs w:val="28"/>
        </w:rPr>
        <w:t>, а также суммарную объемную долю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center" w:pos="460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RO2</w:t>
      </w:r>
      <w:r>
        <w:rPr>
          <w:rFonts w:cs="Times New Roman" w:ascii="Times New Roman" w:hAnsi="Times New Roman"/>
          <w:sz w:val="28"/>
          <w:szCs w:val="28"/>
        </w:rPr>
        <w:t>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RO2  </w:t>
      </w:r>
      <w:r>
        <w:rPr>
          <w:rFonts w:cs="Times New Roman" w:ascii="Times New Roman" w:hAnsi="Times New Roman"/>
          <w:sz w:val="28"/>
          <w:szCs w:val="28"/>
        </w:rPr>
        <w:t>/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 ;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H2O</w:t>
      </w:r>
      <w:r>
        <w:rPr>
          <w:rFonts w:cs="Times New Roman" w:ascii="Times New Roman" w:hAnsi="Times New Roman"/>
          <w:sz w:val="28"/>
          <w:szCs w:val="28"/>
        </w:rPr>
        <w:t>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H2O</w:t>
      </w:r>
      <w:r>
        <w:rPr>
          <w:rFonts w:cs="Times New Roman" w:ascii="Times New Roman" w:hAnsi="Times New Roman"/>
          <w:sz w:val="28"/>
          <w:szCs w:val="28"/>
        </w:rPr>
        <w:t xml:space="preserve"> /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;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RO2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H2O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пк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  <w:lang w:val="ru-RU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 1,035</w:t>
      </w:r>
      <w:r>
        <w:rPr>
          <w:sz w:val="28"/>
          <w:szCs w:val="28"/>
          <w:vertAlign w:val="subscript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/ 11,67= 0,089;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 xml:space="preserve">= 2,195 / 11,67=0,188;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= 0,089</w:t>
      </w:r>
      <w:r>
        <w:rPr>
          <w:b/>
          <w:sz w:val="28"/>
          <w:szCs w:val="28"/>
          <w:lang w:val="ru-RU"/>
        </w:rPr>
        <w:t>+</w:t>
      </w:r>
      <w:r>
        <w:rPr>
          <w:sz w:val="28"/>
          <w:szCs w:val="28"/>
          <w:lang w:val="ru-RU"/>
        </w:rPr>
        <w:t xml:space="preserve"> 0,188=0,277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ы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  <w:lang w:val="ru-RU"/>
        </w:rPr>
        <w:t>1к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 1,035</w:t>
      </w:r>
      <w:r>
        <w:rPr>
          <w:sz w:val="28"/>
          <w:szCs w:val="28"/>
          <w:vertAlign w:val="subscript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/ 12,155=0,085;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 xml:space="preserve">= 2,195 / 12,155=0,181;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= 0,085</w:t>
      </w:r>
      <w:r>
        <w:rPr>
          <w:b/>
          <w:sz w:val="28"/>
          <w:szCs w:val="28"/>
          <w:lang w:val="ru-RU"/>
        </w:rPr>
        <w:t>+</w:t>
      </w:r>
      <w:r>
        <w:rPr>
          <w:sz w:val="28"/>
          <w:szCs w:val="28"/>
          <w:lang w:val="ru-RU"/>
        </w:rPr>
        <w:t xml:space="preserve"> 0,181=0,266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торой котельный пучок конвективной поверхности нагрев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  <w:lang w:val="ru-RU"/>
        </w:rPr>
        <w:t>2к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 1,035</w:t>
      </w:r>
      <w:r>
        <w:rPr>
          <w:sz w:val="28"/>
          <w:szCs w:val="28"/>
          <w:vertAlign w:val="subscript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/ 12,885=0,080;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 xml:space="preserve">= 2,195 / 12,885=0,17;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= 0,080</w:t>
      </w:r>
      <w:r>
        <w:rPr>
          <w:b/>
          <w:sz w:val="28"/>
          <w:szCs w:val="28"/>
          <w:lang w:val="ru-RU"/>
        </w:rPr>
        <w:t>+</w:t>
      </w:r>
      <w:r>
        <w:rPr>
          <w:sz w:val="28"/>
          <w:szCs w:val="28"/>
          <w:lang w:val="ru-RU"/>
        </w:rPr>
        <w:t xml:space="preserve"> 0,170=0,25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дяной экономайзе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  <w:lang w:val="ru-RU"/>
        </w:rPr>
        <w:t>вэ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 1,035</w:t>
      </w:r>
      <w:r>
        <w:rPr>
          <w:sz w:val="28"/>
          <w:szCs w:val="28"/>
          <w:vertAlign w:val="subscript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/ 13,89=0,075;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 xml:space="preserve">= 2,195 / 13,89=0,16;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= 0,075</w:t>
      </w:r>
      <w:r>
        <w:rPr>
          <w:b/>
          <w:sz w:val="28"/>
          <w:szCs w:val="28"/>
          <w:lang w:val="ru-RU"/>
        </w:rPr>
        <w:t>+</w:t>
      </w:r>
      <w:r>
        <w:rPr>
          <w:sz w:val="28"/>
          <w:szCs w:val="28"/>
          <w:lang w:val="ru-RU"/>
        </w:rPr>
        <w:t xml:space="preserve"> 0,16=0,2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  Теоретический объем продуктов сгорания  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°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= V°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RO2 </w:t>
      </w:r>
      <w:r>
        <w:rPr>
          <w:rFonts w:cs="Times New Roman" w:ascii="Times New Roman" w:hAnsi="Times New Roman"/>
          <w:sz w:val="28"/>
          <w:szCs w:val="28"/>
        </w:rPr>
        <w:t>+ 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N2 </w:t>
      </w:r>
      <w:r>
        <w:rPr>
          <w:rFonts w:cs="Times New Roman" w:ascii="Times New Roman" w:hAnsi="Times New Roman"/>
          <w:sz w:val="28"/>
          <w:szCs w:val="28"/>
        </w:rPr>
        <w:t xml:space="preserve"> + V° </w:t>
      </w:r>
      <w:r>
        <w:rPr>
          <w:rFonts w:cs="Times New Roman" w:ascii="Times New Roman" w:hAnsi="Times New Roman"/>
          <w:sz w:val="28"/>
          <w:szCs w:val="28"/>
          <w:vertAlign w:val="subscript"/>
        </w:rPr>
        <w:t>H2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°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 1,035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7,7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+ 2,195 =10,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четные данные заносятся в таблицу 1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Объемов продуктов сгорания.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854"/>
        <w:gridCol w:w="1058"/>
        <w:gridCol w:w="955"/>
        <w:gridCol w:w="1102"/>
        <w:gridCol w:w="1757"/>
      </w:tblGrid>
      <w:tr>
        <w:trPr>
          <w:trHeight w:val="1327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личины и расчетная форму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9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      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7, 7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 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RO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,0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   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H2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,19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   V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0,9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ктив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ч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ян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айз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избытка воздуха за поверхностью нагрев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”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>
          <w:trHeight w:val="58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коэффициент избытка воздуха в поверхности нагрев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854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одяных паров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H2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H2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0,0161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1)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</w:tr>
    </w:tbl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952"/>
        <w:gridCol w:w="1174"/>
        <w:gridCol w:w="1701"/>
      </w:tblGrid>
      <w:tr>
        <w:trPr>
          <w:trHeight w:val="113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ымовых газов                    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RO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N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(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)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H2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 +0,0161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1)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9</w:t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ные доли трехатомных газов 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RO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RO2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</w:tr>
      <w:tr>
        <w:trPr>
          <w:trHeight w:val="5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е доли водяных паров r</w:t>
            </w:r>
            <w:r>
              <w:rPr>
                <w:rFonts w:cs="Times New Roman" w:ascii="Times New Roman" w:hAnsi="Times New Roman"/>
                <w:vertAlign w:val="subscript"/>
              </w:rPr>
              <w:t>H2O</w:t>
            </w:r>
            <w:r>
              <w:rPr>
                <w:rFonts w:cs="Times New Roman" w:ascii="Times New Roman" w:hAnsi="Times New Roman"/>
              </w:rPr>
              <w:t>= V</w:t>
            </w:r>
            <w:r>
              <w:rPr>
                <w:rFonts w:cs="Times New Roman" w:ascii="Times New Roman" w:hAnsi="Times New Roman"/>
                <w:vertAlign w:val="subscript"/>
              </w:rPr>
              <w:t>H2O</w:t>
            </w:r>
            <w:r>
              <w:rPr>
                <w:rFonts w:cs="Times New Roman" w:ascii="Times New Roman" w:hAnsi="Times New Roman"/>
              </w:rPr>
              <w:t xml:space="preserve"> / V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объемная доля    r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= r</w:t>
            </w:r>
            <w:r>
              <w:rPr>
                <w:rFonts w:cs="Times New Roman" w:ascii="Times New Roman" w:hAnsi="Times New Roman"/>
                <w:vertAlign w:val="subscript"/>
              </w:rPr>
              <w:t>RO2</w:t>
            </w:r>
            <w:r>
              <w:rPr>
                <w:rFonts w:cs="Times New Roman" w:ascii="Times New Roman" w:hAnsi="Times New Roman"/>
                <w:b/>
              </w:rPr>
              <w:t>+</w:t>
            </w:r>
            <w:r>
              <w:rPr>
                <w:rFonts w:cs="Times New Roman" w:ascii="Times New Roman" w:hAnsi="Times New Roman"/>
              </w:rPr>
              <w:t xml:space="preserve"> r</w:t>
            </w:r>
            <w:r>
              <w:rPr>
                <w:rFonts w:cs="Times New Roman" w:ascii="Times New Roman" w:hAnsi="Times New Roman"/>
                <w:vertAlign w:val="subscript"/>
              </w:rPr>
              <w:t>H2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троение Н-Т диа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т энтальпий воздуха и продуктов сгорания производим при действительных коэффициентах избытка воздуха после каждой поверхности нагрева. Расчёт производим для всего возможного диапазона температур после поверхностей нагрева от 100 до 2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C. Энтальпии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здуха, трехатомных газов, азота, водяных паров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принимаются из таблицы 3,4, источник 1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Определяем энтальпию теоретического объема воздуха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для всего выбранного диапазона температур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Ct</w:t>
      </w:r>
      <w:r>
        <w:rPr>
          <w:rFonts w:cs="Times New Roman" w:ascii="Times New Roman" w:hAnsi="Times New Roman"/>
          <w:sz w:val="28"/>
          <w:szCs w:val="28"/>
        </w:rPr>
        <w:t>) возд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133=1290,1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2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267=2589,9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3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404=3918,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4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543=5267,1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5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686=6654,2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6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832=8070,4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7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982=9525,4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8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1134=10999,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900°С  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1285=12464,5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0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1440=13968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1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1600=15520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2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1760=17072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3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1919=18614,3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4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2083=20205,1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5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2247=21795,9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6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2411=23386,7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7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2574=24967,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8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2738=26558,6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9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2906=28188,2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20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3074=29817,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2100°С            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,7*3242=31447,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Определяем энтальпию теоретического объема продуктов сгорания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для всего выбранного диапазона температур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C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C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C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00°С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170+7,7*130+2,195*151=1508,1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00°С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359+7,7*261+2,195*305=3050,77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300°С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561 +7,7*393+2,195*464=4625,18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400°С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774+7,7*528+2,195*628=6245,1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00°С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999+7,7*666+2,195*797=7911,58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600°С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1226+7,7*806+2,195*970=9604,2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700°С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146+7,7*949+2,195*1151=11351,05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00°С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1709+7,7*1096+2,195*1340=13370,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900°С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1957+7,7*1247+2,195*1529=15029,09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0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2209+7,7*1398+2,195*1730=16848,2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1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2465 +7,7*1550+2,195*1932=18727,0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2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2726+7,7*1701+2,195*2138=20612,02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3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2986+7,7*1856+2,195*2352=22544,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4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3251+7,7*2016+2,195*2566=24781,28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5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3515+7,7*2171+2,195*2789=26476,6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6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3780+7,7*2331 +2,195*3010=28467,9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7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4049+7,7*2490+2,195*3238=30471,11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8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4317+7,7*2650+2,195*3469=33750,23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8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4586+7,7*2814+2,195*3700=34535,8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0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4859+7,7*2973+2,195*3939=36567,1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100°С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1,035*5132+7,7*3137+2,195*4175=38630,6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 Определяем энтальпию избыточного количества воздуха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для всего выбранного диапазона температу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α -1)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α- коэффициент избытка воздуха после газоход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 топочной камеры</w:t>
      </w:r>
    </w:p>
    <w:p>
      <w:pPr>
        <w:pStyle w:val="Style22"/>
        <w:tabs>
          <w:tab w:val="clear" w:pos="708"/>
          <w:tab w:val="left" w:pos="2977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800°С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10999,8=1099,98</w:t>
      </w:r>
    </w:p>
    <w:p>
      <w:pPr>
        <w:pStyle w:val="Style22"/>
        <w:tabs>
          <w:tab w:val="clear" w:pos="708"/>
          <w:tab w:val="left" w:pos="2977" w:leader="none"/>
          <w:tab w:val="left" w:pos="3119" w:leader="none"/>
          <w:tab w:val="left" w:pos="326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900°С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12464,5=1246,45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0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13968=1396,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1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15520=1552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2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17072=1707,2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3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18614,3=1861,43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4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20205,1=2020,51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5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б </w:t>
      </w:r>
      <w:r>
        <w:rPr>
          <w:rFonts w:cs="Times New Roman" w:ascii="Times New Roman" w:hAnsi="Times New Roman"/>
          <w:sz w:val="28"/>
          <w:szCs w:val="28"/>
        </w:rPr>
        <w:t>= (1,1-1) 21795,9=2179,59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6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23386,7=2338,67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7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24967,8=2496,7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8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б. </w:t>
      </w:r>
      <w:r>
        <w:rPr>
          <w:rFonts w:cs="Times New Roman" w:ascii="Times New Roman" w:hAnsi="Times New Roman"/>
          <w:sz w:val="28"/>
          <w:szCs w:val="28"/>
        </w:rPr>
        <w:t>= (1,1-1) 26558,6=2655,86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9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28188,2=2818,82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20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29817,8=2981,7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2100°С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-1) 31447,4=3144,7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конвективный пучок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3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5-1) 3918,8=587,82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4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5-1) 5267,1=790,065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5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5-1) 6654,2=998,13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6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5-1) 8070,4=1210,56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7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5-1) 9525,4=1428,81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8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5-1) 10999,8=1649,97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9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5-1) 12464,5=1869,6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000°С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15-1) 13968=2095,2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конвективныйпучок</w:t>
      </w:r>
    </w:p>
    <w:p>
      <w:pPr>
        <w:pStyle w:val="Style22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00°С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25-1) 2589,9=647,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300°С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25-1) 3918,8=979,7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400°С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25-1) 5267,1=1316,8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00°С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25-1) 6654,2=1663,6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600°С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25-1) 8070,4=2017,6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700°С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25-1) 9525,4=2381,3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экономайзер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35-1) 1290,1=451,535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2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35-1) 2589,9=906,465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3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35-1) 3918,8=1371,5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400°С                                 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(1,35-1) 5267,1=1843,48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 Определяем энтальпию продуктов сгорания</w:t>
      </w:r>
      <w:r>
        <w:rPr>
          <w:rFonts w:cs="Times New Roman" w:ascii="Times New Roman" w:hAnsi="Times New Roman"/>
          <w:sz w:val="28"/>
          <w:szCs w:val="28"/>
        </w:rPr>
        <w:t xml:space="preserve"> Н 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=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з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л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золы и определяется по формуле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л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Ct</w:t>
      </w:r>
      <w:r>
        <w:rPr>
          <w:rFonts w:cs="Times New Roman" w:ascii="Times New Roman" w:hAnsi="Times New Roman"/>
          <w:sz w:val="28"/>
          <w:szCs w:val="28"/>
        </w:rPr>
        <w:t>) золы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>/100)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н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>- минеральные примеси, при газе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л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 топочной камеры</w:t>
      </w:r>
    </w:p>
    <w:p>
      <w:pPr>
        <w:pStyle w:val="Normal"/>
        <w:tabs>
          <w:tab w:val="clear" w:pos="708"/>
          <w:tab w:val="left" w:pos="3119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00°С                                 Н = 16746,74+ 1552=13096,88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900°С                                 Н = 16746,74+ 1552=14662,75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000°С                               Н = 16746,74+ 1552=16471,8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100°С                               Н = 16746,74+ 1552=18298,74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200°С                               Н = 18420,57+1707,2=20127,77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300°С                               Н = 20133,6+ 1861,43=21995,03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400°С                               Н = 22151,13+ 2020,51=24171,64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500°С                               Н = 23617,83+ 2179,59=25797,42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600°С                               Н = 25382,7+ 2338,67=27721,37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700°С                               Н = 27152,16+ 2496,78=29648,94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800°С                               Н = 30194,5+ 2655,86=32850,36</w:t>
      </w:r>
    </w:p>
    <w:p>
      <w:pPr>
        <w:pStyle w:val="Normal"/>
        <w:tabs>
          <w:tab w:val="clear" w:pos="708"/>
          <w:tab w:val="left" w:pos="3119" w:leader="none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1900°С                               Н = 30743,3+ 2818,82=33562,12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000°С                                Н = 32529,7+ 2981,78=35511,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100°С                                Н = 34351,27+ 3144,74=37496,01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конвективный пучок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300°С                                  Н = 4149,58+ 587,82=4737,4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400°С                                  Н = 5601,45+ 790,065=6391,52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500°С                                  Н = 7094,66+ 998,13=8092,79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600°С                                  Н = 8610+ 1210,56=9820,56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700°С                                  Н = 10171,28+ 1428,81=11600,09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800°С                                  Н = 11996,9+ 1649,97=13646,87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900°С                                  Н = 13416,3+ 1869,68 =15285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000°С                                Н = 15075+2095,2=17170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конвективный пучок</w:t>
      </w:r>
    </w:p>
    <w:p>
      <w:pPr>
        <w:pStyle w:val="Normal"/>
        <w:tabs>
          <w:tab w:val="clear" w:pos="708"/>
          <w:tab w:val="left" w:pos="3119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00°С                                  Н = 2738,15+647,5=3385,65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300°С                                  Н = 4149,58+979,7=5129,28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400°С                                  Н = 5601,45+1316,8=6918,25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500°С                                  Н = 7094,66+1663,6=8758,26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600°С                                  Н = 8610+2017,6=10627,6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700°С                                  Н = 10171,28+ 2381,35=12552,35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экономайз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00°С                                  Н = 1353,62+ 451,535=1805,155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200°С                                  Н = 2738,15+906,465=3644,625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300°С                                 Н = 4149,58+ 1371,58=5521,16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400°С                                 Н = 5601,45+ 1843,485=7444,935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а энтальпии продуктов сгорания по газоходам котлоагрегата сводим в таблицу 2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Энтальпия продуктов сгорания.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410"/>
        <w:gridCol w:w="1350"/>
        <w:gridCol w:w="1140"/>
        <w:gridCol w:w="1035"/>
        <w:gridCol w:w="1350"/>
      </w:tblGrid>
      <w:tr>
        <w:trPr>
          <w:trHeight w:val="22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нагре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 °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изб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 топочной камеры, фесто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7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7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8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8,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7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86,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5,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5,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4,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4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1,2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9,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3,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4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2,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2,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7,8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1,1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3,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0,5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6,7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6,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,7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7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,8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,8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,7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8,6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,5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5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,4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,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96,0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11,4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62,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0,3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8,9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1,3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97,4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1,6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5,0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7,7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8,7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1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62,7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6,88</w:t>
            </w:r>
          </w:p>
        </w:tc>
      </w:tr>
      <w:tr>
        <w:trPr>
          <w:trHeight w:val="164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–й</w:t>
            </w:r>
          </w:p>
          <w:p>
            <w:pPr>
              <w:pStyle w:val="TextBody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вективный пучок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vertAlign w:val="subscript"/>
                <w:lang w:val="ru-RU"/>
              </w:rPr>
              <w:t>кп1</w:t>
            </w:r>
            <w:r>
              <w:rPr>
                <w:sz w:val="20"/>
                <w:lang w:val="ru-RU"/>
              </w:rPr>
              <w:t>=1,1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4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9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5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0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4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7,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6,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6,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1,2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4,6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1,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,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,2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9,6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,9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8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5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,1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6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0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5,9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6,8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,0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0,5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2,7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1,5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7,4</w:t>
            </w:r>
          </w:p>
        </w:tc>
      </w:tr>
      <w:tr>
        <w:trPr>
          <w:trHeight w:val="164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–й</w:t>
            </w:r>
          </w:p>
          <w:p>
            <w:pPr>
              <w:pStyle w:val="TextBody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вективный пучок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</w:t>
            </w:r>
            <w:r>
              <w:rPr>
                <w:sz w:val="20"/>
                <w:lang w:val="ru-RU"/>
              </w:rPr>
              <w:t>кп2=1,25</w:t>
            </w:r>
          </w:p>
          <w:p>
            <w:pPr>
              <w:pStyle w:val="TextBody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5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0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4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7,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1,2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4,6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1,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,5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1,3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,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2,3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7,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8,2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8,2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,2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5,65</w:t>
            </w:r>
          </w:p>
        </w:tc>
      </w:tr>
      <w:tr>
        <w:trPr>
          <w:trHeight w:val="87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яной экономайзер,</w:t>
            </w:r>
          </w:p>
          <w:p>
            <w:pPr>
              <w:pStyle w:val="TextBody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αэк=1,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7,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,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1,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,5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1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,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,48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,5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46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5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4,93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,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,61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,155</w:t>
            </w:r>
          </w:p>
        </w:tc>
      </w:tr>
    </w:tbl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расчетов выполняем построение графика зависимости энтальпий продуктов  сгорания Н от температуры Т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пловой баланс кот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Определяем потерю тепла с уходящими газам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теплового баланса котельного агрегата выполняем по формулам в соответствии с источником  1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боте парового котла вся поступившая в него теплота расходуется на выработку полезной теплоты, содержащейся в паре, и на покрытие различных потерь теплоты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4.1.1 Определяем потерю теплоты с уходящими газами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%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790190" cy="561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энтальпия уходящих газов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х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.</w:t>
      </w:r>
      <w:r>
        <w:rPr>
          <w:rFonts w:cs="Times New Roman" w:ascii="Times New Roman" w:hAnsi="Times New Roman"/>
          <w:sz w:val="28"/>
          <w:szCs w:val="28"/>
        </w:rPr>
        <w:t xml:space="preserve"> –энтальпия воздуха, поступающего в котлоагрегат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.в.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холодного воздуха, равна 30ºС = 303 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низшая теплота сгорания топлива    36680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источник 1, табл. 2.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потери теплоты от механического недожога, %, для газ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.</w:t>
      </w:r>
      <w:r>
        <w:rPr>
          <w:rFonts w:cs="Times New Roman" w:ascii="Times New Roman" w:hAnsi="Times New Roman"/>
          <w:sz w:val="28"/>
          <w:szCs w:val="28"/>
        </w:rPr>
        <w:t>= 39,8*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теоретический объем сухого возду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.</w:t>
      </w:r>
      <w:r>
        <w:rPr>
          <w:rFonts w:cs="Times New Roman" w:ascii="Times New Roman" w:hAnsi="Times New Roman"/>
          <w:sz w:val="28"/>
          <w:szCs w:val="28"/>
        </w:rPr>
        <w:t>= 39,8*9,7 = 386,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7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определяется по таблице 2, при соответствующих значениях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выбранное температуре уходящих газов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х </w:t>
      </w:r>
      <w:r>
        <w:rPr>
          <w:rFonts w:cs="Times New Roman" w:ascii="Times New Roman" w:hAnsi="Times New Roman"/>
          <w:sz w:val="28"/>
          <w:szCs w:val="28"/>
        </w:rPr>
        <w:t>=155°С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2816,8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90265" cy="43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 Потери теплот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ринять согласно источнику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- потеря теплоты от химической неполноты сгорании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5 %, таблица 4.4, источник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 потеря теплоты от механической неполноты горения,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-потеря теплоты от наружного охлаждения, определяется по номинальной производительности парогенератора (кг/с)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6,5 т/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38375" cy="438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аблице 4-1, источник 2, 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2,4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 Потери с физическим теплом шлаков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% определить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24000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доля золы топлива в шлаке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принимается по таблице 4.1 и 4.2, источник 1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0967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 Определить к.п.д. брут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П.Д брутто можно определить по уравнению обратного баланса, если известны все потер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</w:t>
      </w:r>
      <w:r>
        <w:rPr>
          <w:rFonts w:cs="Times New Roman" w:ascii="Times New Roman" w:hAnsi="Times New Roman"/>
          <w:sz w:val="28"/>
          <w:szCs w:val="28"/>
        </w:rPr>
        <w:t>= 100 –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</w:t>
      </w:r>
      <w:r>
        <w:rPr>
          <w:rFonts w:cs="Times New Roman" w:ascii="Times New Roman" w:hAnsi="Times New Roman"/>
          <w:sz w:val="28"/>
          <w:szCs w:val="28"/>
        </w:rPr>
        <w:t>= 100 – (6,26+0,5+2,4)=90,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 Определим расход топлив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кг/с и т/ч), подаваемого в топку кот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47775" cy="514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ход топлива подаваемого в топку парогенерато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00025" cy="276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полагаемая теплота, 36680 (кДж/кг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олезная мощность парового котла (кВ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г</w:t>
      </w:r>
      <w:r>
        <w:rPr>
          <w:rFonts w:cs="Times New Roman" w:ascii="Times New Roman" w:hAnsi="Times New Roman"/>
          <w:sz w:val="28"/>
          <w:szCs w:val="28"/>
        </w:rPr>
        <w:t>=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в</w:t>
      </w:r>
      <w:r>
        <w:rPr>
          <w:rFonts w:cs="Times New Roman" w:ascii="Times New Roman" w:hAnsi="Times New Roman"/>
          <w:sz w:val="28"/>
          <w:szCs w:val="28"/>
        </w:rPr>
        <w:t>)+0,01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</w:t>
      </w:r>
      <w:r>
        <w:rPr>
          <w:rFonts w:cs="Times New Roman" w:ascii="Times New Roman" w:hAnsi="Times New Roman"/>
          <w:sz w:val="28"/>
          <w:szCs w:val="28"/>
        </w:rPr>
        <w:t xml:space="preserve"> –расход выбранного насыщенного пар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71650" cy="438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.в </w:t>
      </w:r>
      <w:r>
        <w:rPr>
          <w:rFonts w:cs="Times New Roman" w:ascii="Times New Roman" w:hAnsi="Times New Roman"/>
          <w:sz w:val="28"/>
          <w:szCs w:val="28"/>
        </w:rPr>
        <w:t>- энтальпия питательной воды, 4,19*100 =4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насыщенного пара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=27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перегретого пара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 82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продувка парогенератора, 3,0</w:t>
      </w:r>
      <w:r>
        <w:rPr>
          <w:rFonts w:cs="Times New Roman" w:ascii="Times New Roman" w:hAnsi="Times New Roman"/>
          <w:b/>
          <w:sz w:val="28"/>
          <w:szCs w:val="28"/>
        </w:rPr>
        <w:t xml:space="preserve">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г</w:t>
      </w:r>
      <w:r>
        <w:rPr>
          <w:rFonts w:cs="Times New Roman" w:ascii="Times New Roman" w:hAnsi="Times New Roman"/>
          <w:sz w:val="28"/>
          <w:szCs w:val="28"/>
        </w:rPr>
        <w:t>=1,8(2789-419)+0,01*3*1,8(826- 419)=4287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расчетный расход топлива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г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/100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г</w:t>
      </w:r>
      <w:r>
        <w:rPr>
          <w:rFonts w:cs="Times New Roman" w:ascii="Times New Roman" w:hAnsi="Times New Roman"/>
          <w:sz w:val="28"/>
          <w:szCs w:val="28"/>
        </w:rPr>
        <w:t>=0,1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эффициент сохранения тепл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54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00275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счет топочной кам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топочной камеры производятся по формулам с источника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ем температуру продуктов сгорания на выходе из топк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1100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нятой по таблице 2  определяем энтальпию продуктов сгорания на выходе из топки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18298,74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Определим полезное тепловыделение в топк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533650" cy="466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теплота, вносимая в топку воздухом,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теоретического объема воздуха, (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=386,06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,1*386,06=424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99765" cy="438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Определим коэффициент тепловой эффективности экран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048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Х- угловой коэффициент, показывающий какая часть лучистого полусферического потока, испускаемого одной поверхностью, падает на другую поверхность и зависящей от формы и взаимного расположения тел, находящихся в лучистом теплообмене; значение Х определяется по рис 5,3 источник 1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0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снижение тепло воспламенения экранных поверхностей нагрева, принимаем по таблице 5.1, источник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0,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478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 Определяем эффективную толщину излучающего сло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3,6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объем топочной камеры,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 11,2 источник 1, таблица 2,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поверхность стен топочной камеры,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=29,97 источник 1, таблица 2,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,6 *11,2/ 29,97=1,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4 Определим коэффициент ослабления луч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(м*Мпа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уммарная объемная доля трехатомных газов ,берется из таблицы 1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0,206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слабления лучей трехатомных газов,  (м*Мпа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2165" cy="571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2О</w:t>
      </w:r>
      <w:r>
        <w:rPr>
          <w:rFonts w:cs="Times New Roman" w:ascii="Times New Roman" w:hAnsi="Times New Roman"/>
          <w:sz w:val="28"/>
          <w:szCs w:val="28"/>
        </w:rPr>
        <w:t xml:space="preserve"> –объемная доля водяных паров, берется из таблицы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2О</w:t>
      </w:r>
      <w:r>
        <w:rPr>
          <w:rFonts w:cs="Times New Roman" w:ascii="Times New Roman" w:hAnsi="Times New Roman"/>
          <w:sz w:val="28"/>
          <w:szCs w:val="28"/>
        </w:rPr>
        <w:t>=0,18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абсолютная температура на выходе из топочной камеры, К, 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=137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- парциальное давление трехатомных газов, М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*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давление в топочной камере котлоагрегата (для агрегатов, работающих без наддува, принимается р = 0,1 МП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0,277 *0,1=0,027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47515" cy="542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слабления лучей сажистыми частицами, (м*Мпа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18765" cy="523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>,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содержание углерода и водорода в рабочей массе жидкого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38300" cy="447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58089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42690" cy="4095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8,38*0,2068+1,377 =3,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 Определяем степень черноты факела</w:t>
      </w:r>
      <w:r>
        <w:rPr>
          <w:rFonts w:cs="Times New Roman" w:ascii="Times New Roman" w:hAnsi="Times New Roman"/>
          <w:sz w:val="28"/>
          <w:szCs w:val="28"/>
        </w:rPr>
        <w:t>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дкого и газообразного топлива степень черноты факела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>+(1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, характеризующий долю топочного объема, заполненого светящейся частью факела, принимаем по таблице 5,2 источник 1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,11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 xml:space="preserve"> 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степень черноты светящейся части факела и несветящихся трехатомных газов, какой обладал бы при заполнении всей топки соответственно только светящимся пламенем или только несветящемся трехатомными газ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тепень черноты светящейся части факела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85925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основание натуральных логарифмов, е=2,718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>=1-2,7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(8,84*0,277+1,377)0,1*1,35</w:t>
      </w:r>
      <w:r>
        <w:rPr>
          <w:rFonts w:cs="Times New Roman" w:ascii="Times New Roman" w:hAnsi="Times New Roman"/>
          <w:sz w:val="28"/>
          <w:szCs w:val="28"/>
        </w:rPr>
        <w:t xml:space="preserve"> =0,4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тепень черноты светящейся части факела и несветящихся трехатомных газов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5400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1-2,7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- 8,84*0,277*0,1*1,35 </w:t>
      </w:r>
      <w:r>
        <w:rPr>
          <w:rFonts w:cs="Times New Roman" w:ascii="Times New Roman" w:hAnsi="Times New Roman"/>
          <w:sz w:val="28"/>
          <w:szCs w:val="28"/>
        </w:rPr>
        <w:t>= 0,2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0,119*0,41+(1-0,119)0,28=0,29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t>5.6 Определяем степень черноты топки</w:t>
      </w:r>
      <w:r>
        <w:rPr>
          <w:rFonts w:cs="Times New Roman" w:ascii="Times New Roman" w:hAnsi="Times New Roman"/>
          <w:sz w:val="28"/>
          <w:szCs w:val="28"/>
        </w:rPr>
        <w:t>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4975" cy="504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66390" cy="466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 Определяем параметр М в зависимости от относительного положения максимума температуры пламени по высоте топ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аза принима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=0,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 Определяем среднею суммарную теплоемкость продуктов сгорания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газа при нормальных условиях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, </w:t>
      </w:r>
      <w:r>
        <w:rPr>
          <w:rFonts w:cs="Times New Roman" w:ascii="Times New Roman" w:hAnsi="Times New Roman"/>
          <w:sz w:val="28"/>
          <w:szCs w:val="28"/>
        </w:rPr>
        <w:t xml:space="preserve"> [кДж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*К)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28725" cy="533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теоретическая (адиабатная) температура горения, К, определяется по таблице 2  по значению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, равному энтальпии продуктов сгорания, Н </w:t>
        <w:tab/>
        <w:tab/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2071+273=234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– температура (абсолютная) на выходе из топки, принятая по   предварительной оценке, 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137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энтальпия продуктов сгорания берется из таблицы 2 при принятой на выходе из топки температуре, кДж/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=18298,7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полезное тепловыделение в топ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36921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7815" cy="428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 Определяем действительную температуру на выходе из топки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76225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(°С) по номограмме (рис. 5,7) источник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52115" cy="7810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33340" cy="6953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чет конвективных пучков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Расчет первого конвективного пучк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нвективных пучков производится по формулам с источника 1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ринимаем два значения температур после рассчитываемого газоход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00°С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00 °С. Далее весь расчет ведем для двух принятых температур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1 Определяем теплоту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,кДж/кг, отданную продуктами сгорания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+ ∆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хранения теплоты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продуктов сгорания на выходе в поверхность нагрева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определяется по таблице 2 при температуре и коэффициенте избытка воздуха после топочной камер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8408,48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продуктов сгорания после рассчитываемой поверхности нагрева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рисос воздуха в поверхность нагрев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присасываемого в конвективную поверхность нагрева воздуха, при температуре воздуха 30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+ ∆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0,974(18408,48-6391,52+0,05*386,06)=11723,3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0,974( 18408,48-4737,4+0,05*386,06)=13334,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2 Определяем расчетную температуру поток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, продуктов сгорания в газох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42975" cy="466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476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мпература продуктов сгорания на входе в поверхность нагрева, 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476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мпература продуктов сгорания на выходе из поверхности нагрева, 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76450" cy="428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76450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 Определяем температуру напора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охлаждающей среды, для парового котла принимаем равной температуре кипения воды при давлении в котле,</w:t>
      </w:r>
      <w:r>
        <w:rPr>
          <w:rFonts w:cs="Times New Roman" w:ascii="Times New Roman" w:hAnsi="Times New Roman"/>
          <w:b/>
          <w:sz w:val="28"/>
          <w:szCs w:val="28"/>
        </w:rPr>
        <w:t xml:space="preserve"> 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 Определяем среднюю скорость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, м/с, продуктов сгорания в поверхности нагр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4476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расход топлива, кг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лощадь живого сечения для прохода продуктов сгора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объем продуктов сгорания на 1 кг жидкого топ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редняя расчетная температура продуктов сгорания, 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76425" cy="4476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90265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9979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 Определить коэффициент теплоотдачи конвекцией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К), щт продуктов сгорания к поверхности нагрева, при поперечном о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коэффициент теплоотдачи, определяется по номограмме рис.6,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1 при поперечном об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5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поправка на число рядов труб по ходу продуктов сгорания; определяется по номограмме рис. 6,1 источник 1 при поперечном об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0,9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0,9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оправка на компоновку пучка; определяется по номограмме рис.6,1 источник 1 при поперечном об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влияние изменения физических параметров потока; определяется по монограмме рис. 6,1 источник 1 при поперечном об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,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,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67*0,98*1*1,04=68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58*0,98*1*1,03=58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6 Определяем степень черноты газового потока 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, по номограмме рис. 5.6 источник 1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en-US"/>
        </w:rPr>
        <w:t>=1-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 Kps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ps =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*p*s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давление в газоходе, Мпа; для котлов без наддува принимаем равным 0,1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толщина излучающего слоя для гладкотрубных пучков, м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05025" cy="4095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2359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слабления лучей трехатомными газами, (м*МПа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475990" cy="533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71415" cy="476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971415" cy="476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ps =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*p*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p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7,1*0,266*0,1*0,177=0,1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p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= 38,9*0,266*0,1*0,177=0,1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=1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 0,175</w:t>
      </w:r>
      <w:r>
        <w:rPr>
          <w:rFonts w:cs="Times New Roman" w:ascii="Times New Roman" w:hAnsi="Times New Roman"/>
          <w:sz w:val="28"/>
          <w:szCs w:val="28"/>
        </w:rPr>
        <w:t>=0,1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=1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 0,183</w:t>
      </w:r>
      <w:r>
        <w:rPr>
          <w:rFonts w:cs="Times New Roman" w:ascii="Times New Roman" w:hAnsi="Times New Roman"/>
          <w:sz w:val="28"/>
          <w:szCs w:val="28"/>
        </w:rPr>
        <w:t>=0,1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7 Определяем коэффициент теплоотдач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,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К), учитывающий передачу теплоты излучением в конвективных поверхностях нагр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еплоотдачи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К), определяем по номограмме рис.6.4 источник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степень черноты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  </w:t>
      </w:r>
      <w:r>
        <w:rPr>
          <w:rFonts w:cs="Times New Roman" w:ascii="Times New Roman" w:hAnsi="Times New Roman"/>
          <w:sz w:val="28"/>
          <w:szCs w:val="28"/>
        </w:rPr>
        <w:t>- коэффициент, определяемый 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. 6.4 источник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коэффициент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вычисляем температуру загрязненной стенк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,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редняя температура окружающей среды, °С; для паровых котлов принимаем равной температуре насыщения при давлении в котле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ри сжигании газа принимаем равной 25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=194,1+25=219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0,9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0,9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=102*0,161*0,96=15,7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=98*0,167*0,94=15,3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8 Определяем суммарный коэффициент теплоотдач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К), от продуктов сгорания к поверхности нагр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ξ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ξ- коэффициент использования, учитывающий уменьшение тепловосприятия поверхности нагрева вследствие неравномерного обмывания ее продуктами сгорания, частично протекания продуктов сгорания мимо нее и образования застойных зон, для поперечно омываемых пучков принимаем равным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(68,3+15,77)=84,0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(58,5+15,38)=73,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9 Определяем коэффициент теплопередачи К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К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ψ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ψ – коэффициент тепловой эффективности, определяемый по таблице 6.2, источник 1, в зависимости вида сжигаемого топлива, принимаем равным ψ=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>= 84,07*0,9=75,6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>=73,88*0,9=66,4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10 Определяем количество теплот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, кДж/кг, воспринятое поверхностью нагрева, на 1 кг сжигаемого топлив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90625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ных напор, °С, определяемый для испарительной конвективной поверхности нагр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23975" cy="685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28265" cy="628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28875" cy="6286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37865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3309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11 По принятым двум значениям температур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28825" cy="238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полученным двум значениям теплоты отданной продуктами сгорания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=11723,3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13334,4 производим графическую интерполяцию для определения температуры продуктов сгорания после поверхности нагрева, (рисунок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ерату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выходе из конвективного пучка равна  407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Расчет второго конвективного пу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торого конвективного пучка производим по формулам из источника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принимаем два значения температур после рассчитываемого газохо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977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Далее весь расчет ведем для двух принятых темпера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1 Определяем теплоту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,кДж/кг, отданную продуктами сгорания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+ ∆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хранения теплоты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– энтальпия продуктов сгорания на выходе в поверхность нагрева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определяется по таблице 2 при температуре и коэффициенте избытка воздуха после топочной камер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=6510,6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продуктов сгорания после рассчитываемой поверхности нагрева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рисос воздуха в поверхность нагрева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присасываемого в конвективную поверхность нагрева воздуха, при температуре воздуха 30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0,974(6510,6-5129,28+0,1*386,06)=1383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0,974(6510,6-3385,65+0,1*386,06)=308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2 Определяем расчетную температуру поток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, продуктов сгорания в газоходе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42975" cy="4667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476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мпература продуктов сгорания на входе в поверхность нагрева, 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476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мпература продуктов сгорания на выходе из поверхности нагрева, 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76450" cy="428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76450" cy="428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 Определяем температуру напора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охлаждающей среды, для парового котла принимаем равной температуре кипения воды при давлении в котле,</w:t>
      </w:r>
      <w:r>
        <w:rPr>
          <w:rFonts w:cs="Times New Roman" w:ascii="Times New Roman" w:hAnsi="Times New Roman"/>
          <w:b/>
          <w:sz w:val="28"/>
          <w:szCs w:val="28"/>
        </w:rPr>
        <w:t xml:space="preserve"> 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 Определяем среднюю скорость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, м/с, продуктов сгорания в поверхности нагр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4476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расход топлива, кг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лощадь живого сечения для прохода продуктов сгора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объем продуктов сгорания на 1 кг жидкого топ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редняя расчетная температура продуктов сгорания, </w:t>
      </w:r>
      <w:r>
        <w:rPr>
          <w:rFonts w:cs="Times New Roman" w:ascii="Times New Roman" w:hAnsi="Times New Roman"/>
          <w:b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580765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4744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5 Определить коэффициент теплоотдачи конвекцией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К), щт продуктов сгорания к поверхности нагрева, при поперечном об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коэффициент теплоотдачи, определяется по номограмме рис.6,1 источник 1 при поперечном об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1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1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поправка на число рядов труб по ходу продуктов сгорания; определяется по номограмме рис. 6,1 источник 1 при поперечном обмывании коридорных пучков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оправка на компоновку пучка; определяется по номограмме рис.6,1 источник 1 при поперечном об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влияние изменения физических параметров потока; определяется по монограмме рис. 6,1 источник 1 при поперечном омывании коридорных пу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,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,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α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118*1*1*1,11=130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112*1*1*1,15=128,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6 Определяем степень черноты газового потока 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, по номограмме рис. 5.6 источник 1,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en-US"/>
        </w:rPr>
        <w:t>=1-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 Kps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ps =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*p*s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давление в газоходе, Мпа; для котлов без наддува принимаем равным 0,1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толщина излучающего слоя для гладкотрубных пучков, м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05025" cy="4095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2359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слабления лучей трехатомными газами, (м*МПа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475990" cy="533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09515" cy="5429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14265" cy="5429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ps =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*p*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p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38,68*0,25*0,1*0,177=0,17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p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=40,5*0,25*0,1*0,177=0,1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=1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 0,171</w:t>
      </w:r>
      <w:r>
        <w:rPr>
          <w:rFonts w:cs="Times New Roman" w:ascii="Times New Roman" w:hAnsi="Times New Roman"/>
          <w:sz w:val="28"/>
          <w:szCs w:val="28"/>
        </w:rPr>
        <w:t>=0,157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=1-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 0,179</w:t>
      </w:r>
      <w:r>
        <w:rPr>
          <w:rFonts w:cs="Times New Roman" w:ascii="Times New Roman" w:hAnsi="Times New Roman"/>
          <w:sz w:val="28"/>
          <w:szCs w:val="28"/>
        </w:rPr>
        <w:t>=0,16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7 Определяем коэффициент теплоотдач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,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К), учитывающий передачу теплоты излучением в конвективных поверхностях нагрев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еплоотдачи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К), определяем по номограмме рис.6.4 источник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степень черн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  </w:t>
      </w:r>
      <w:r>
        <w:rPr>
          <w:rFonts w:cs="Times New Roman" w:ascii="Times New Roman" w:hAnsi="Times New Roman"/>
          <w:sz w:val="28"/>
          <w:szCs w:val="28"/>
        </w:rPr>
        <w:t>- коэффициент, определяемый 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. 6.4 источник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коэффициент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вычисляем температуру загрязненной стенк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,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редняя температура окружающей среды, °С; для паровых котлов принимаем равной температуре насыщения при давлении в котл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ри сжигании газа принимаем равной 25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=194,1+25=219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4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3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0,9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0,9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=42*0,157*0,97=6,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=38*0,164*0,95=5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8 Определяем суммарный коэффициент теплоотдач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К), от продуктов сгорания к поверхности нагр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ξ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ξ- коэффициент использования, учитывающий уменьшение тепловосприятия поверхности нагрева вследствие неравномерного обмывания ее продуктами сгорания, частично протекания продуктов сгорания мимо нее и образования застойных зон, для поперечно омываемых пучков принимаем равным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(130,98+6,4)=137,3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(128,8+5,9)=134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9 Определяем коэффициент теплопередачи К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К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ψ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ψ – коэффициент тепловой эффективности, определяемый по таблице 6.2, источник 1, в зависимости вида сжигаемого топлива, принимаем равным ψ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= 0,9*137,38=123,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=0,9*134,7=121,2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10 Определяем количество теплот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, кДж/кг, воспринятое поверхностью нагрева, на 1 кг сжигаемого топли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90625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ный напор, °С, определяемый для испарительной конвективной поверхности нагр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23975" cy="685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00275" cy="6286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2438400" cy="6000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7114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715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11 По принятым двум значениям температур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28825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полученным двум значениям теплоты отданной продуктами сгорания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=1383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3081 производим графическую интерполяцию для определения температуры продуктов сгорания после поверхности нагрева, (рисунок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ерату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выходе из конвективного пучка равна  256°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епловой расчет экономайз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водяного экономайзера выполняем по формулам с источника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 По уравнению теплового баланса определяем количество теплот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, кДж/кг, которое должно отдать продукты сгорания при температуре уходящих газ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62175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продуктов сгорания на входе в экономайзер, кДж/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  - энтальпия уходящих газов, кДж/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– присос воздуха в экономайзе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теоретического количества воздуха, кДж/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сохранения теп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,974(4362,08-2816,86+0,1*386,06)=1542,6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 Приравнивая теплоту, отданную продуктами сгорания, теплоте воспринятой водой в водяном экономайзере, определяем энтальпию вод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“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,кДж/кг, после водяного экономайзер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52575" cy="5048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воды на входе в экономайзер, кДж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паропроизводительность котла, кг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расход продувочной воды, кг/с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7119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нтальпии воды после экономайзера определяем температуру воды после экономайзер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“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,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66750" cy="4667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4" t="-77" r="-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С – температура воды, кДж/(кг*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1323975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ды на выходе из экономайзера на 92,1</w:t>
      </w:r>
      <w:r>
        <w:rPr>
          <w:rFonts w:cs="Times New Roman" w:ascii="Times New Roman" w:hAnsi="Times New Roman"/>
          <w:b/>
          <w:sz w:val="28"/>
          <w:szCs w:val="28"/>
        </w:rPr>
        <w:t xml:space="preserve"> °</w:t>
      </w:r>
      <w:r>
        <w:rPr>
          <w:rFonts w:cs="Times New Roman" w:ascii="Times New Roman" w:hAnsi="Times New Roman"/>
          <w:sz w:val="28"/>
          <w:szCs w:val="28"/>
        </w:rPr>
        <w:t>С ниже температуре кипения в барабане парогене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ановке принимаем чугунный экономайз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температурный напор в экономайзере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  256-125=131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155-100=55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62050" cy="5524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и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большая и меньшая разница температуры продуктов сгорания и температуры нагреваемой жидкости, °С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33550" cy="609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ираем к установ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гунный экономайзер ВТИ с длиной труб 2000 мм; площадь поверхности нагреав с газовой стороны 2,9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площадь живого сечения для прохода продуктов сгорания 0,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3 Определяем действительную скор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, м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дуктов сгорания в экономайзе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90700" cy="4857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реднеарифметическая температура продуктов сгорания в экономайзере,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33475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4381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ощадь живого сечения для прохода продуктов сгора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число труб в ряду; принимаем 4 т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площадь живого сечения для прохода продуктов сгорания одной трубы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= 4*0,12=0,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90215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4 Определяем коэффициент теплопередачи</w:t>
      </w:r>
      <w:r>
        <w:rPr>
          <w:rFonts w:cs="Times New Roman" w:ascii="Times New Roman" w:hAnsi="Times New Roman"/>
          <w:sz w:val="28"/>
          <w:szCs w:val="28"/>
        </w:rPr>
        <w:t xml:space="preserve"> К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2381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тепловой эффективности, принимается по таблице 6.9 источник 1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теплоотдачи от продуктов сгорания к стенке т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8,8*1,02=19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 Определяем площадь поверхности нагрева водяного экономайзера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, 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04925" cy="4667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715" cy="476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6 определяем общее число труб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, экономайз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00075" cy="495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площадь поверхности нагрева одной трубы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14450" cy="3524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≈ 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7 Определяем число рядов труб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>, в экономайзе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2925" cy="4286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84" r="-6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0" cy="3333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≈11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Аэродинамический расчет кот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динамический расчет котельной установки выполняем по формулам в соответствии с источником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динамическое сопротивление на пути прохождения газов в газоходах котельной установки складывается из местных сопротивлений, зависящих от изменения сечений газоходов и их поворотов и из сопротивления, возникающего вследствие трения и вследствие сопротивления пучков т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эродинамическое сопротивление котельной установки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у.</w:t>
      </w:r>
      <w:r>
        <w:rPr>
          <w:rFonts w:cs="Times New Roman" w:ascii="Times New Roman" w:hAnsi="Times New Roman"/>
          <w:sz w:val="28"/>
          <w:szCs w:val="28"/>
        </w:rPr>
        <w:t>, Па,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у</w:t>
      </w:r>
      <w:r>
        <w:rPr>
          <w:rFonts w:cs="Times New Roman" w:ascii="Times New Roman" w:hAnsi="Times New Roman"/>
          <w:sz w:val="28"/>
          <w:szCs w:val="28"/>
        </w:rPr>
        <w:t>=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+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1</w:t>
      </w:r>
      <w:r>
        <w:rPr>
          <w:rFonts w:cs="Times New Roman" w:ascii="Times New Roman" w:hAnsi="Times New Roman"/>
          <w:sz w:val="28"/>
          <w:szCs w:val="28"/>
        </w:rPr>
        <w:t>+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2</w:t>
      </w:r>
      <w:r>
        <w:rPr>
          <w:rFonts w:cs="Times New Roman" w:ascii="Times New Roman" w:hAnsi="Times New Roman"/>
          <w:sz w:val="28"/>
          <w:szCs w:val="28"/>
        </w:rPr>
        <w:t>+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>+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.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разряжение в топке, создаваемое дымососом, 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1</w:t>
      </w:r>
      <w:r>
        <w:rPr>
          <w:rFonts w:cs="Times New Roman" w:ascii="Times New Roman" w:hAnsi="Times New Roman"/>
          <w:sz w:val="28"/>
          <w:szCs w:val="28"/>
        </w:rPr>
        <w:t xml:space="preserve"> – сопротивление первого конвективного пучка, 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2</w:t>
      </w:r>
      <w:r>
        <w:rPr>
          <w:rFonts w:cs="Times New Roman" w:ascii="Times New Roman" w:hAnsi="Times New Roman"/>
          <w:sz w:val="28"/>
          <w:szCs w:val="28"/>
        </w:rPr>
        <w:t xml:space="preserve"> – сопротивление второго конвективного пучка, 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– сопротивление экономайзера, 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.с</w:t>
      </w:r>
      <w:r>
        <w:rPr>
          <w:rFonts w:cs="Times New Roman" w:ascii="Times New Roman" w:hAnsi="Times New Roman"/>
          <w:sz w:val="28"/>
          <w:szCs w:val="28"/>
        </w:rPr>
        <w:t xml:space="preserve"> – местные сопротивления, 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яжение в топке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, Па, принимаем равн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опротивление первого конвективного пучка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1</w:t>
      </w:r>
      <w:r>
        <w:rPr>
          <w:rFonts w:cs="Times New Roman" w:ascii="Times New Roman" w:hAnsi="Times New Roman"/>
          <w:sz w:val="28"/>
          <w:szCs w:val="28"/>
        </w:rPr>
        <w:t>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5240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где: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дымовых газов в газоходе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7775" cy="4667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дымовых газов при 0°С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= 1,3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средняя температура газов в первом конвективном пучке,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3825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90725" cy="4286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0775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2425" cy="2381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корость продуктов сгорания в газоходе, м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14500" cy="4476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18815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противления первого конвективного пуч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/>
        <w:drawing>
          <wp:inline distT="0" distB="0" distL="0" distR="0">
            <wp:extent cx="1000125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опротивления одного ряда труб; зависит от величины относительного продольного и поперечного шагов т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381125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чения, определяемые по номограмм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,58*0,87*0,43=0,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,22*26=5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2552065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сопротивление двух поворотов (под углом 90°  и под углом 180°) в первом конвективном  пуч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4859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противления двух поворотов 90° и поворотом под углом 180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085850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2409825" cy="457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опротивление второго конвективного пучка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2</w:t>
      </w:r>
      <w:r>
        <w:rPr>
          <w:rFonts w:cs="Times New Roman" w:ascii="Times New Roman" w:hAnsi="Times New Roman"/>
          <w:sz w:val="28"/>
          <w:szCs w:val="28"/>
        </w:rPr>
        <w:t>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524000" cy="457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где: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дымовых газов в газоходе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7775" cy="4667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дымовых газов при 0°С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= 1,3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средняя температура газов в втором конвективном пучке, °С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38250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4381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0775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2425" cy="2381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корость продуктов сгорания в газоходе, м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90265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чения, определяемые по номограмм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825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,36*1,32*0,4=0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,2*26=5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2295525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сопротивление двух поворотов под углом 90° после второго конвективного пуч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48590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противления двух поворотов 90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085850" cy="2381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2409825" cy="457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опротивление экономайзера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>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52575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труб по ходу газов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дымовых газов в экономайзере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7775" cy="4667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0775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13990" cy="457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опротивление двух поворотов под углом 9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66975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12573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местных сопротивлений под углом 90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*2+2=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/>
        <w:drawing>
          <wp:inline distT="0" distB="0" distL="0" distR="0">
            <wp:extent cx="2209800" cy="457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аэродинамическое сопротивление котельной установки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у</w:t>
      </w:r>
      <w:r>
        <w:rPr>
          <w:rFonts w:cs="Times New Roman" w:ascii="Times New Roman" w:hAnsi="Times New Roman"/>
          <w:sz w:val="28"/>
          <w:szCs w:val="28"/>
        </w:rPr>
        <w:t xml:space="preserve"> 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у</w:t>
      </w:r>
      <w:r>
        <w:rPr>
          <w:rFonts w:cs="Times New Roman" w:ascii="Times New Roman" w:hAnsi="Times New Roman"/>
          <w:sz w:val="28"/>
          <w:szCs w:val="28"/>
        </w:rPr>
        <w:t>=448,6+30+243,28+64,64+88,88=845,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счет и выбор тягодутьевых устрой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 Расчет и выбор дымос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тлов паропроизводительностью 1 тонна и выше рекомендуется устанавливать индивидуальные дымосо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роизводительность дымосос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д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д</w:t>
      </w:r>
      <w:r>
        <w:rPr>
          <w:rFonts w:cs="Times New Roman" w:ascii="Times New Roman" w:hAnsi="Times New Roman"/>
          <w:sz w:val="28"/>
          <w:szCs w:val="28"/>
        </w:rPr>
        <w:t>=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е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ым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333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аса при выборе дымососа по производи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,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080 – нормальное атмосферное давление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барометрическое давление в месте установки дымососа, 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е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ы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ымовых газов от одного котл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е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ым</w:t>
      </w:r>
      <w:r>
        <w:rPr>
          <w:rFonts w:cs="Times New Roman" w:ascii="Times New Roman" w:hAnsi="Times New Roman"/>
          <w:sz w:val="28"/>
          <w:szCs w:val="28"/>
        </w:rPr>
        <w:t xml:space="preserve">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85950" cy="3524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е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ым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09290" cy="342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д</w:t>
      </w:r>
      <w:r>
        <w:rPr>
          <w:rFonts w:cs="Times New Roman" w:ascii="Times New Roman" w:hAnsi="Times New Roman"/>
          <w:sz w:val="28"/>
          <w:szCs w:val="28"/>
        </w:rPr>
        <w:t>=1,05*2,8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333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2,9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расчетный полный напор дымосос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аса по напо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1,1(845,4-164,8)=748,6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мощность электродвигателя для привода дымосос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85850" cy="495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дым</w:t>
      </w:r>
      <w:r>
        <w:rPr>
          <w:rFonts w:cs="Times New Roman" w:ascii="Times New Roman" w:hAnsi="Times New Roman"/>
          <w:sz w:val="28"/>
          <w:szCs w:val="28"/>
        </w:rPr>
        <w:t xml:space="preserve"> – производительность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ым</w:t>
      </w:r>
      <w:r>
        <w:rPr>
          <w:rFonts w:cs="Times New Roman" w:ascii="Times New Roman" w:hAnsi="Times New Roman"/>
          <w:sz w:val="28"/>
          <w:szCs w:val="28"/>
        </w:rPr>
        <w:t xml:space="preserve"> – напор, 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571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ПД  дымососа, 0,8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19350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блице источника 2 выбираем подходящий по производи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д</w:t>
      </w:r>
      <w:r>
        <w:rPr>
          <w:rFonts w:cs="Times New Roman" w:ascii="Times New Roman" w:hAnsi="Times New Roman"/>
          <w:sz w:val="28"/>
          <w:szCs w:val="28"/>
        </w:rPr>
        <w:t xml:space="preserve"> и напору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дымосос, выписываем его основные характерис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дымососа                                      ДН-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                      14,65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р, кПа                                               1,7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Д, %                                                     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электродвигателя                          4А16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кВт                                         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 Расчет и выбор вентиля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тлов паропроизводительностью от 1 тонны и выше рекомендуется устанавливать индивидуальные дутьевые вентиля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роизводительность вентилятора ( количество холодного воздуха забираемого вентилятором)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0775" cy="4286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расход топлива, кг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аса, равный 1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37890" cy="4286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полный расчетный напор вентилятор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 в</w:t>
      </w:r>
      <w:r>
        <w:rPr>
          <w:rFonts w:cs="Times New Roman" w:ascii="Times New Roman" w:hAnsi="Times New Roman"/>
          <w:sz w:val="28"/>
          <w:szCs w:val="28"/>
        </w:rPr>
        <w:t xml:space="preserve"> 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в</w:t>
      </w:r>
      <w:r>
        <w:rPr>
          <w:rFonts w:cs="Times New Roman" w:ascii="Times New Roman" w:hAnsi="Times New Roman"/>
          <w:sz w:val="28"/>
          <w:szCs w:val="28"/>
        </w:rPr>
        <w:t>=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+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сопротивление горелки, Па, принимаем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1000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сопротивление воздуха, Па; принимаем 10% от сопротивления горелки принимаем 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100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в</w:t>
      </w:r>
      <w:r>
        <w:rPr>
          <w:rFonts w:cs="Times New Roman" w:ascii="Times New Roman" w:hAnsi="Times New Roman"/>
          <w:sz w:val="28"/>
          <w:szCs w:val="28"/>
        </w:rPr>
        <w:t>=1000+100=1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мощность для привода вентилятор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, 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09675" cy="4762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571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ПД  двигателя вентилятора, 0,8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457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аблице 14.1 источник 2 выбираем подходящий по производи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и напору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в</w:t>
      </w:r>
      <w:r>
        <w:rPr>
          <w:rFonts w:cs="Times New Roman" w:ascii="Times New Roman" w:hAnsi="Times New Roman"/>
          <w:sz w:val="28"/>
          <w:szCs w:val="28"/>
        </w:rPr>
        <w:t xml:space="preserve"> вентилятор; выписываем его основные характерис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вентилятора                                 ВДН-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                     10,2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р, кПа                                               2,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Д, %                                                    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электродвигателя                         4А16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кВт                                        1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счет и выбор дымовой труб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инимальную допустимую высоту трубы Н,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42915" cy="8572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ПДК – предельно допустимая концентрация вредного вещества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коэффициент, зависящий от метеорологических условий мес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=1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скорость движения вредных веществ в атмосферном воздухе; принимаем по СН 369-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разность температур продуктов сгорания, выбрасываемых из трубы и окружающего воздуха, 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1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масса оксидов серы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г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масса оксидов азота,г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масса оксида углерода, выбрасываемой в атмосферу,г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- масса летучей золы, г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 объемный расход удаляемых продуктов сгора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число дымовых т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выброс оксидов азота, рассчитанный по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 ,</w:t>
      </w:r>
      <w:r>
        <w:rPr>
          <w:rFonts w:cs="Times New Roman" w:ascii="Times New Roman" w:hAnsi="Times New Roman"/>
          <w:sz w:val="28"/>
          <w:szCs w:val="28"/>
        </w:rPr>
        <w:t xml:space="preserve"> (г/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К*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н</w:t>
      </w:r>
      <w:r>
        <w:rPr>
          <w:rFonts w:cs="Times New Roman" w:ascii="Times New Roman" w:hAnsi="Times New Roman"/>
          <w:sz w:val="28"/>
          <w:szCs w:val="28"/>
        </w:rPr>
        <w:t xml:space="preserve">(1-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/100)(1 –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безразмерный поправочный коэффициент,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85  , таблица 12,3, источник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конструкцию горелок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 стр. 235, источник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циркуляции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  , стр. 235, ситочник1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характеризующий эффективность воздействия рециркулирующих газов,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02 ,таблица 12.4, источник 1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 коэффициент, характеризующий выход оксидов азота на 1 ГДж теплоты сожженного условного топлива, кг/ГДж, определяется в зависимости от номинальной нагрузки котлов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=3,5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/7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паропроизводительность котл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6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=3,5(6,5/70)=0,32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85*0,325*0,129*3*36,68(1- 0/100)(1 – 0,02*0) 1=3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оксидов углерода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2</w:t>
      </w:r>
      <w:r>
        <w:rPr>
          <w:rFonts w:cs="Times New Roman" w:ascii="Times New Roman" w:hAnsi="Times New Roman"/>
          <w:sz w:val="28"/>
          <w:szCs w:val="28"/>
        </w:rPr>
        <w:t>,г/с, выбрасываемая в атмосферу, определяется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/>
        <w:drawing>
          <wp:inline distT="0" distB="0" distL="0" distR="0">
            <wp:extent cx="1905000" cy="4000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де: 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-коэффициент, характеризующий выход СО при сжигании топли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 – поправочный коэффициент, учитывающий влияние режима горения на выход СО ( при нормативных значениях коэффициента избытка воздуха на выходе из топки принимается β=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/>
        <w:drawing>
          <wp:inline distT="0" distB="0" distL="0" distR="0">
            <wp:extent cx="3256915" cy="4381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объемный расход продуктов сгорания через трубу от всех работающих котлов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28800" cy="4476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котлов, установленных в котельной, шт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расход топлива одним котлом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, В=0,1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85490" cy="4381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0715" cy="8572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диаметр устья дымовой труб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ы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57300" cy="6572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 xml:space="preserve"> – скорость продуктов сгорания на выходе из трубы. Принимаем равной 30 м/с, стр. 237 источник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572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стандартный диаметр устья дымовой трубы 1,2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уточненной высоты дымовой трубы определяем значения коэффици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00175" cy="5143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66900" cy="4762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00175" cy="6572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6572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коэффиц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параметра </w:t>
      </w:r>
      <w:r>
        <w:rPr>
          <w:rFonts w:cs="Cambria Math" w:ascii="Cambria Math" w:hAnsi="Cambria Math"/>
          <w:sz w:val="28"/>
          <w:szCs w:val="28"/>
        </w:rPr>
        <w:t>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7400" cy="4857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09240" cy="4857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размерный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парамет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2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ую высоту дымовой трубы во втором приближении опреде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025" cy="2762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62175" cy="2952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НиП П-35-76 выбираем стандартную высоту дымовой трубы 30 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динамическое сопротивление дымовой трубы определяют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сть продуктов сгорания на выходе из дымовой трубы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 xml:space="preserve"> принимают равной значению, принятому в расчете минимально допустимой высоте тру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уменьшение температуры продуктов сгорания на 1 м трубы из за их охлаждения, °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ирпичных и железобетонных т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33425" cy="4762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 паропроизводительность всех котлов, кг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90675" cy="5238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родуктов сгорания на выходе из трубы, °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х</w:t>
      </w:r>
      <w:r>
        <w:rPr>
          <w:rFonts w:cs="Times New Roman" w:ascii="Times New Roman" w:hAnsi="Times New Roman"/>
          <w:sz w:val="28"/>
          <w:szCs w:val="28"/>
        </w:rPr>
        <w:t xml:space="preserve"> -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х </w:t>
      </w:r>
      <w:r>
        <w:rPr>
          <w:rFonts w:cs="Times New Roman" w:ascii="Times New Roman" w:hAnsi="Times New Roman"/>
          <w:sz w:val="28"/>
          <w:szCs w:val="28"/>
        </w:rPr>
        <w:t>– температура уходящих газов за котлами, 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=155-0,17*30=149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основания трубы,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 xml:space="preserve"> =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762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02-0,03 конусность железобетонных и кирпичных труб; для стальных труб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 xml:space="preserve"> =2*30*0,02+1,2=2,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диаметр дымовой трубы, 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0,5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сн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95275" cy="2762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0,5(2,4+1,2)=1,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температура дымовых газов в трубе, °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0,5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х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0,5(155+149,9)=152,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ечения дымовой трубы, рассчитанная по среднему диаметру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0,785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0,785(1,8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2,5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корость газов в дымовой трубе, м/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71625" cy="5048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лотность дымовых газов в трубе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71600" cy="495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34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 плотность дымовых газов среднего состава при нормальных физическ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19350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давления на трение в дымовой трубе, 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1125" cy="5238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начение коэффициента трения, для кирпичных труб применяется 0,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85975" cy="4762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давления на выходе из дымовой трубы, 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24000" cy="4667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57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потери давления в дымовой трубе рав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3075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09775" cy="2381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амотягу дымовой труб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, м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9,81Н(1,2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8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Н-высота дымовой трубы,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отность дымовых газов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9,81*30(1,2-0,64)=164,8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храна окружающей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энергоустановок должны приниматься меры для предупреждения или ограничения прямого и косвенного воздействия на окружающую среду выбросов загрязняющих веществ в атмосферу и сбросов сточных вод в водные объекты, звукового давления  в близ лежащих районов и минимального потребления воды из природных источников.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зработаны предельно допустимые концентрации (ПДК) содержания вредных элементов в атмосфере. Это необходимо для установления безвредности определённых концентраций элементов для человека, животных и рас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лементами, загрязняющими атмосферный воздух, являются СО, оксид азота, оксид серы и твёрдые частицы. Основным источником выбросов СО является автомобильный транспорт, значительное место занимают и отопительные котельные, которые вырабатывают в атмосферу СО в двадцать раз больше, чем промышленные. Источником выбросов оксидов азота в первую очередь является котельные установки, на которые приходится более половины всех технологических выбросов. До 80% выбросов оксидов серы и около 50% твёрдых частиц также приходятся на долю выбросов котельных установок. Причём для выбросов твёрдых частиц малыми котельными значитель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четыре направления борьбы с загрязнителями приземной атмосфе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роцесса сжигания топли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топлива от элементов, образующихся при сжигании загрязняющих вещест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дымовых газов от загрязняющих вещест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ивание загрязнителей в атмосферном воздух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лияние на снижение вредных выбросов в атмосферу оказывает обеспечение процесса горения с оптимальным количеством воздуха. При неправильном забросе топлива или проникания через не плотности обмуровки воздух проходит через слой топлива по пути наименьшего сопротивления. В результате повышается химическая неполнота сгорания топлива, что приводит к повышению концентрации СО и са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на оксид азота влияет не производительность котла, а тепловое напряжение топочного объема, от которого, в свою очередь зависит температурный уровень в топке. Снижение выбросов оксидов азота можно обеспечить при работе котлов с 50-60% загрузкой. Зависимость оксидов азота определяется типом горелочного устройства и единичной теплопроизводительности котла. Радикальным методом для котла является замена устаревших конструкций горелок более совреме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ПД котла и снижение вредных выбросов достигается исключением цикличности в работе механизированной топки, что ликвидирует пик работы выбросов в период расгорания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в оздоровлении атмосферы имеет перевод малых отопительных котельных с твёрдого на жидкое, а в лучшем случае – на газообразное топли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ижение выбросов влияют различные присадки к мазутам, которые получили широкое применение в энергетике, но практически не используются в промышленных и отопительных котельных, из-за отсутствия достаточного количества присадок и необходимого для их ввода оборудования. Основное действие присадок – повышение качества сжигания, снижение загрязнения и коррозии поверхностей нагр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тельные работающее на твёрдом топливе, должны быть оборудованы системой газоочистки. В качестве золоуловителей используются: блоки циклонов ЦТКИ; батарейные циклоны с коэффициентом очистки не ниже 85-9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сеивания вредных выбросов в атмосферном воздухе используются дымовые трубы. Трубы обеспечивают распространение загрязняющих веществ в окружающем воздухе, тем самым снижают их опасное воздействие в приземной зоне. Дымовые трубы не снижают количество выбросов, а позволяют разбросать на большую площадь, уменьшая концентрацию. Это мероприятие должно использоваться после того когда, исчерпаны все возможные способы уменьшения выбросов загрязнителей. На эффективность рассеивания влияют следующие факторы: состояние атмосферы, скорость ветра, мощность выбросов их скорость и состав, высота дымовой трубы. Необходимым условием должно быть то, что скорость выхода дымовых газов было в два раза выше скорости ветр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Энергосберегающие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еред человечеством стоит одна из важнейших проблем – проблема экономного и рационального использования топливно-энергетически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потерь тепла в котельных агрегатах и достижения расчетных значений КПД важное значение имеет содержание в чистоте поверхностей нагрева путем своевременной их очистки от наружных и внутренних загрязнений, качественное ведение топочных процессов и поддержание оптимальных значений коэффициента избытка воздуха, соблюдение установленного водного режима, содержание в исправности обмуровки и гарнитуры и т.д. Для определения и последующего анализа тепловых потерь рекомендуется проводить регулярные балансовые испытания кот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КПД котлов меняется в зависимости от нагрузки, то на экономичность работы котельной влияют также режим работы котлов и распределение нагрузки между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пловой экономичности котельных сказываются потери топлива при транспортировке и хранении, потери тепла от продувок и растопок и т.д. Экономное расходование топлива в котельных связано с уменьшением потерь тепла у потребителей в первую очередь путем улучшения технического состояния отопляемых зданий и сооружений. При эксплуатации котельной необходимо постоянно контролировать расходы топлива, тепла и пара, а также нормировать удельные расходы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ие расхода тепла и топлива является важным фактором в рациональном планировании и использовании энергетических ресурсов. Обоснованные нормы расхода позволяют обеспечить необходимый технико-экономический контроль за состоянием использования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рмой расхода понимается количество условного топлива или тепла, которое расходуется совершенно исправным устройством, эксплуатированным с соблюдением нормальных параметров  в соответствии с установленным технологическим режи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е нормы расхода тепла и топлива устанавливаются в килограммах условного топлива или в гигакалор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ая экономичность работы котельной за отчетный период оценивается по отношению действительно израсходованного количества к фактически выработанному котельной теп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тепла должна обусловливаться совершенствованием технологических процессов и эксплуатационных режи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экономии за счет несоблюдения нормальных параметров теплоносителя или нарушения утвержденной технологии недопустим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следуют выводы: за котлом устанавливается экономайзер для уменьшения потери тепла с уходящими газами. Для использования теплоты непрерывной продувки паровых котлов в котельных устанавливаются расширители и теплообменники непрерывной проду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нижения себестоимости пар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ижение удельного расхода топлива за счет повышения КПД агрегатов и исключения потерь топли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ение расхода энергии на собственные нужды парогенераторов путем устранения вредных сопротивлений в системе пылеприготовления, пароводяного и газовоздушного трактов, а также поддержание оптимального режима работы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ьшение численности обслуживающего персонала за счет комплексной механизации и автоматизации всех процес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ньшение первоначальной стоимости парогенераторных установок за счет уменьшения количества агрегатов при большей их единичной мощности, изготовления агрегатов на заводе укрупненными блоками, применения сборных строительных конструкций зданий и сооружен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менение рациональных конструкций топочных устройств, систем пылеприготовления и тягодутьевых установок, что снижает тепловые потери парогенераторов и расходы электроэнергии на собственные ну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спользование более совершенных систем золоуловителей и в дальнейшем установок для очистки продуктов сгорания от окислов серы и азота, что дает возможность уменьшить вредные выбросы атмосф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альнейшее развитие применения систем с ЦВМ для комплексной автоматизации работы парогенераторов, что способствует повышению их надежности и экономичност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первых интеллектуальных приборов учёта автоматизация позволяет, кроме того, дистанционно производить их настройку и конфигурацию с учётом измерений характеристик измеряемых энергонос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рычагов энергосбережения являе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ёта потребляемой энерг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рмирования потребляемой энерг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ередовых технологий и материалов для производства продук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я загрузка работающих машин и механизм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е руководство распределением нагрузки по времени суток и по времени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е время на энергосбережение в целом и развитие нетрадиционных источников энергии (гидроэнергетика, солнечная энергия, ветроэнергетика) направляется достаточно большой капит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Беларусь функционирует три ветроэнергетические установки, две из которых поставлены немецкой стороной, а третья сделана у на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ельные установки курсовое и дипломное проектирование» - Р. И. Эстеркин. Ленинград энергоатомиздат 1989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мышленные парогенерирующие установки» - Р.И. Эстеркин. Ленинград Энергия 1980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очник по котельным установкам малой производительности» - К. Ф. Раддатис , А. Н. Полтарецк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оретические основы теплотехники» - Ф. М. Костерев, В. И. Кушнырев. Москва, Энергия 1978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проектирования котельных установок» - Ю. Л. Гусев. Москва 197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sz w:val="3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32"/>
      <w:szCs w:val="32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  <w:color w:val="0000FF"/>
    </w:rPr>
  </w:style>
  <w:style w:type="character" w:styleId="StrongEmphasis">
    <w:name w:val="Strong"/>
    <w:qFormat/>
    <w:rPr>
      <w:rFonts w:cs="Times New Roman"/>
      <w:b/>
      <w:bCs/>
      <w:color w:val="FF0000"/>
    </w:rPr>
  </w:style>
  <w:style w:type="character" w:styleId="Y5black">
    <w:name w:val="y5_black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21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192" w:after="192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6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7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68.png"/><Relationship Id="rId105" Type="http://schemas.openxmlformats.org/officeDocument/2006/relationships/image" Target="media/image69.png"/><Relationship Id="rId106" Type="http://schemas.openxmlformats.org/officeDocument/2006/relationships/image" Target="media/image95.png"/><Relationship Id="rId107" Type="http://schemas.openxmlformats.org/officeDocument/2006/relationships/image" Target="media/image71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74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77.png"/><Relationship Id="rId114" Type="http://schemas.openxmlformats.org/officeDocument/2006/relationships/image" Target="media/image78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102.pn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103.png"/><Relationship Id="rId121" Type="http://schemas.openxmlformats.org/officeDocument/2006/relationships/image" Target="media/image104.png"/><Relationship Id="rId122" Type="http://schemas.openxmlformats.org/officeDocument/2006/relationships/image" Target="media/image86.png"/><Relationship Id="rId123" Type="http://schemas.openxmlformats.org/officeDocument/2006/relationships/image" Target="media/image87.png"/><Relationship Id="rId124" Type="http://schemas.openxmlformats.org/officeDocument/2006/relationships/image" Target="media/image105.png"/><Relationship Id="rId125" Type="http://schemas.openxmlformats.org/officeDocument/2006/relationships/image" Target="media/image106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image" Target="media/image109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112.png"/><Relationship Id="rId132" Type="http://schemas.openxmlformats.org/officeDocument/2006/relationships/image" Target="media/image113.png"/><Relationship Id="rId133" Type="http://schemas.openxmlformats.org/officeDocument/2006/relationships/image" Target="media/image114.png"/><Relationship Id="rId134" Type="http://schemas.openxmlformats.org/officeDocument/2006/relationships/image" Target="media/image115.png"/><Relationship Id="rId135" Type="http://schemas.openxmlformats.org/officeDocument/2006/relationships/image" Target="media/image116.png"/><Relationship Id="rId136" Type="http://schemas.openxmlformats.org/officeDocument/2006/relationships/image" Target="media/image117.png"/><Relationship Id="rId137" Type="http://schemas.openxmlformats.org/officeDocument/2006/relationships/image" Target="media/image118.png"/><Relationship Id="rId138" Type="http://schemas.openxmlformats.org/officeDocument/2006/relationships/image" Target="media/image119.png"/><Relationship Id="rId139" Type="http://schemas.openxmlformats.org/officeDocument/2006/relationships/image" Target="media/image120.png"/><Relationship Id="rId140" Type="http://schemas.openxmlformats.org/officeDocument/2006/relationships/image" Target="media/image121.png"/><Relationship Id="rId141" Type="http://schemas.openxmlformats.org/officeDocument/2006/relationships/image" Target="media/image122.png"/><Relationship Id="rId142" Type="http://schemas.openxmlformats.org/officeDocument/2006/relationships/image" Target="media/image123.png"/><Relationship Id="rId143" Type="http://schemas.openxmlformats.org/officeDocument/2006/relationships/image" Target="media/image124.png"/><Relationship Id="rId144" Type="http://schemas.openxmlformats.org/officeDocument/2006/relationships/image" Target="media/image125.png"/><Relationship Id="rId145" Type="http://schemas.openxmlformats.org/officeDocument/2006/relationships/image" Target="media/image125.png"/><Relationship Id="rId146" Type="http://schemas.openxmlformats.org/officeDocument/2006/relationships/image" Target="media/image126.png"/><Relationship Id="rId147" Type="http://schemas.openxmlformats.org/officeDocument/2006/relationships/image" Target="media/image127.png"/><Relationship Id="rId148" Type="http://schemas.openxmlformats.org/officeDocument/2006/relationships/image" Target="media/image45.png"/><Relationship Id="rId149" Type="http://schemas.openxmlformats.org/officeDocument/2006/relationships/image" Target="media/image128.png"/><Relationship Id="rId150" Type="http://schemas.openxmlformats.org/officeDocument/2006/relationships/image" Target="media/image129.png"/><Relationship Id="rId151" Type="http://schemas.openxmlformats.org/officeDocument/2006/relationships/image" Target="media/image130.png"/><Relationship Id="rId152" Type="http://schemas.openxmlformats.org/officeDocument/2006/relationships/image" Target="media/image131.png"/><Relationship Id="rId153" Type="http://schemas.openxmlformats.org/officeDocument/2006/relationships/image" Target="media/image132.png"/><Relationship Id="rId154" Type="http://schemas.openxmlformats.org/officeDocument/2006/relationships/image" Target="media/image133.png"/><Relationship Id="rId155" Type="http://schemas.openxmlformats.org/officeDocument/2006/relationships/image" Target="media/image134.png"/><Relationship Id="rId156" Type="http://schemas.openxmlformats.org/officeDocument/2006/relationships/image" Target="media/image135.pn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8.png"/><Relationship Id="rId160" Type="http://schemas.openxmlformats.org/officeDocument/2006/relationships/image" Target="media/image139.png"/><Relationship Id="rId161" Type="http://schemas.openxmlformats.org/officeDocument/2006/relationships/image" Target="media/image140.png"/><Relationship Id="rId162" Type="http://schemas.openxmlformats.org/officeDocument/2006/relationships/image" Target="media/image141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44.png"/><Relationship Id="rId166" Type="http://schemas.openxmlformats.org/officeDocument/2006/relationships/image" Target="media/image145.png"/><Relationship Id="rId167" Type="http://schemas.openxmlformats.org/officeDocument/2006/relationships/image" Target="media/image146.png"/><Relationship Id="rId168" Type="http://schemas.openxmlformats.org/officeDocument/2006/relationships/image" Target="media/image147.png"/><Relationship Id="rId169" Type="http://schemas.openxmlformats.org/officeDocument/2006/relationships/image" Target="media/image148.png"/><Relationship Id="rId170" Type="http://schemas.openxmlformats.org/officeDocument/2006/relationships/image" Target="media/image149.png"/><Relationship Id="rId171" Type="http://schemas.openxmlformats.org/officeDocument/2006/relationships/image" Target="media/image150.png"/><Relationship Id="rId172" Type="http://schemas.openxmlformats.org/officeDocument/2006/relationships/image" Target="media/image151.png"/><Relationship Id="rId173" Type="http://schemas.openxmlformats.org/officeDocument/2006/relationships/image" Target="media/image152.png"/><Relationship Id="rId174" Type="http://schemas.openxmlformats.org/officeDocument/2006/relationships/image" Target="media/image153.png"/><Relationship Id="rId175" Type="http://schemas.openxmlformats.org/officeDocument/2006/relationships/image" Target="media/image154.png"/><Relationship Id="rId176" Type="http://schemas.openxmlformats.org/officeDocument/2006/relationships/image" Target="media/image155.png"/><Relationship Id="rId177" Type="http://schemas.openxmlformats.org/officeDocument/2006/relationships/image" Target="media/image156.png"/><Relationship Id="rId178" Type="http://schemas.openxmlformats.org/officeDocument/2006/relationships/image" Target="media/image157.png"/><Relationship Id="rId179" Type="http://schemas.openxmlformats.org/officeDocument/2006/relationships/image" Target="media/image158.png"/><Relationship Id="rId180" Type="http://schemas.openxmlformats.org/officeDocument/2006/relationships/image" Target="media/image137.png"/><Relationship Id="rId181" Type="http://schemas.openxmlformats.org/officeDocument/2006/relationships/image" Target="media/image159.png"/><Relationship Id="rId182" Type="http://schemas.openxmlformats.org/officeDocument/2006/relationships/image" Target="media/image160.png"/><Relationship Id="rId183" Type="http://schemas.openxmlformats.org/officeDocument/2006/relationships/image" Target="media/image161.png"/><Relationship Id="rId184" Type="http://schemas.openxmlformats.org/officeDocument/2006/relationships/image" Target="media/image162.png"/><Relationship Id="rId185" Type="http://schemas.openxmlformats.org/officeDocument/2006/relationships/image" Target="media/image163.png"/><Relationship Id="rId186" Type="http://schemas.openxmlformats.org/officeDocument/2006/relationships/image" Target="media/image148.png"/><Relationship Id="rId187" Type="http://schemas.openxmlformats.org/officeDocument/2006/relationships/image" Target="media/image164.png"/><Relationship Id="rId188" Type="http://schemas.openxmlformats.org/officeDocument/2006/relationships/image" Target="media/image150.png"/><Relationship Id="rId189" Type="http://schemas.openxmlformats.org/officeDocument/2006/relationships/image" Target="media/image165.png"/><Relationship Id="rId190" Type="http://schemas.openxmlformats.org/officeDocument/2006/relationships/image" Target="media/image166.png"/><Relationship Id="rId191" Type="http://schemas.openxmlformats.org/officeDocument/2006/relationships/image" Target="media/image167.png"/><Relationship Id="rId192" Type="http://schemas.openxmlformats.org/officeDocument/2006/relationships/image" Target="media/image168.png"/><Relationship Id="rId193" Type="http://schemas.openxmlformats.org/officeDocument/2006/relationships/image" Target="media/image155.png"/><Relationship Id="rId194" Type="http://schemas.openxmlformats.org/officeDocument/2006/relationships/image" Target="media/image169.png"/><Relationship Id="rId195" Type="http://schemas.openxmlformats.org/officeDocument/2006/relationships/image" Target="media/image170.png"/><Relationship Id="rId196" Type="http://schemas.openxmlformats.org/officeDocument/2006/relationships/image" Target="media/image171.png"/><Relationship Id="rId197" Type="http://schemas.openxmlformats.org/officeDocument/2006/relationships/image" Target="media/image137.png"/><Relationship Id="rId198" Type="http://schemas.openxmlformats.org/officeDocument/2006/relationships/image" Target="media/image172.png"/><Relationship Id="rId199" Type="http://schemas.openxmlformats.org/officeDocument/2006/relationships/image" Target="media/image173.png"/><Relationship Id="rId200" Type="http://schemas.openxmlformats.org/officeDocument/2006/relationships/image" Target="media/image174.png"/><Relationship Id="rId201" Type="http://schemas.openxmlformats.org/officeDocument/2006/relationships/image" Target="media/image175.png"/><Relationship Id="rId202" Type="http://schemas.openxmlformats.org/officeDocument/2006/relationships/image" Target="media/image176.png"/><Relationship Id="rId203" Type="http://schemas.openxmlformats.org/officeDocument/2006/relationships/image" Target="media/image155.png"/><Relationship Id="rId204" Type="http://schemas.openxmlformats.org/officeDocument/2006/relationships/image" Target="media/image177.png"/><Relationship Id="rId205" Type="http://schemas.openxmlformats.org/officeDocument/2006/relationships/image" Target="media/image178.png"/><Relationship Id="rId206" Type="http://schemas.openxmlformats.org/officeDocument/2006/relationships/image" Target="media/image179.png"/><Relationship Id="rId207" Type="http://schemas.openxmlformats.org/officeDocument/2006/relationships/image" Target="media/image180.png"/><Relationship Id="rId208" Type="http://schemas.openxmlformats.org/officeDocument/2006/relationships/image" Target="media/image181.png"/><Relationship Id="rId209" Type="http://schemas.openxmlformats.org/officeDocument/2006/relationships/image" Target="media/image182.png"/><Relationship Id="rId210" Type="http://schemas.openxmlformats.org/officeDocument/2006/relationships/image" Target="media/image183.png"/><Relationship Id="rId211" Type="http://schemas.openxmlformats.org/officeDocument/2006/relationships/image" Target="media/image184.png"/><Relationship Id="rId212" Type="http://schemas.openxmlformats.org/officeDocument/2006/relationships/image" Target="media/image185.png"/><Relationship Id="rId213" Type="http://schemas.openxmlformats.org/officeDocument/2006/relationships/image" Target="media/image186.png"/><Relationship Id="rId214" Type="http://schemas.openxmlformats.org/officeDocument/2006/relationships/image" Target="media/image187.png"/><Relationship Id="rId215" Type="http://schemas.openxmlformats.org/officeDocument/2006/relationships/image" Target="media/image188.png"/><Relationship Id="rId216" Type="http://schemas.openxmlformats.org/officeDocument/2006/relationships/image" Target="media/image184.png"/><Relationship Id="rId217" Type="http://schemas.openxmlformats.org/officeDocument/2006/relationships/image" Target="media/image189.png"/><Relationship Id="rId218" Type="http://schemas.openxmlformats.org/officeDocument/2006/relationships/image" Target="media/image190.png"/><Relationship Id="rId219" Type="http://schemas.openxmlformats.org/officeDocument/2006/relationships/image" Target="media/image191.png"/><Relationship Id="rId220" Type="http://schemas.openxmlformats.org/officeDocument/2006/relationships/image" Target="media/image192.png"/><Relationship Id="rId221" Type="http://schemas.openxmlformats.org/officeDocument/2006/relationships/image" Target="media/image193.png"/><Relationship Id="rId222" Type="http://schemas.openxmlformats.org/officeDocument/2006/relationships/image" Target="media/image194.png"/><Relationship Id="rId223" Type="http://schemas.openxmlformats.org/officeDocument/2006/relationships/image" Target="media/image195.png"/><Relationship Id="rId224" Type="http://schemas.openxmlformats.org/officeDocument/2006/relationships/image" Target="media/image196.png"/><Relationship Id="rId225" Type="http://schemas.openxmlformats.org/officeDocument/2006/relationships/image" Target="media/image197.png"/><Relationship Id="rId226" Type="http://schemas.openxmlformats.org/officeDocument/2006/relationships/image" Target="media/image198.png"/><Relationship Id="rId227" Type="http://schemas.openxmlformats.org/officeDocument/2006/relationships/image" Target="media/image199.png"/><Relationship Id="rId228" Type="http://schemas.openxmlformats.org/officeDocument/2006/relationships/image" Target="media/image200.png"/><Relationship Id="rId229" Type="http://schemas.openxmlformats.org/officeDocument/2006/relationships/image" Target="media/image201.png"/><Relationship Id="rId230" Type="http://schemas.openxmlformats.org/officeDocument/2006/relationships/image" Target="media/image202.png"/><Relationship Id="rId231" Type="http://schemas.openxmlformats.org/officeDocument/2006/relationships/image" Target="media/image203.png"/><Relationship Id="rId232" Type="http://schemas.openxmlformats.org/officeDocument/2006/relationships/image" Target="media/image204.png"/><Relationship Id="rId233" Type="http://schemas.openxmlformats.org/officeDocument/2006/relationships/image" Target="media/image204.png"/><Relationship Id="rId234" Type="http://schemas.openxmlformats.org/officeDocument/2006/relationships/image" Target="media/image205.png"/><Relationship Id="rId235" Type="http://schemas.openxmlformats.org/officeDocument/2006/relationships/image" Target="media/image206.png"/><Relationship Id="rId236" Type="http://schemas.openxmlformats.org/officeDocument/2006/relationships/image" Target="media/image207.png"/><Relationship Id="rId237" Type="http://schemas.openxmlformats.org/officeDocument/2006/relationships/image" Target="media/image208.png"/><Relationship Id="rId238" Type="http://schemas.openxmlformats.org/officeDocument/2006/relationships/image" Target="media/image209.png"/><Relationship Id="rId239" Type="http://schemas.openxmlformats.org/officeDocument/2006/relationships/image" Target="media/image210.png"/><Relationship Id="rId240" Type="http://schemas.openxmlformats.org/officeDocument/2006/relationships/image" Target="media/image211.png"/><Relationship Id="rId241" Type="http://schemas.openxmlformats.org/officeDocument/2006/relationships/image" Target="media/image212.png"/><Relationship Id="rId242" Type="http://schemas.openxmlformats.org/officeDocument/2006/relationships/image" Target="media/image213.png"/><Relationship Id="rId243" Type="http://schemas.openxmlformats.org/officeDocument/2006/relationships/image" Target="media/image214.png"/><Relationship Id="rId244" Type="http://schemas.openxmlformats.org/officeDocument/2006/relationships/image" Target="media/image215.png"/><Relationship Id="rId245" Type="http://schemas.openxmlformats.org/officeDocument/2006/relationships/image" Target="media/image216.png"/><Relationship Id="rId246" Type="http://schemas.openxmlformats.org/officeDocument/2006/relationships/image" Target="media/image217.png"/><Relationship Id="rId247" Type="http://schemas.openxmlformats.org/officeDocument/2006/relationships/image" Target="media/image218.png"/><Relationship Id="rId248" Type="http://schemas.openxmlformats.org/officeDocument/2006/relationships/image" Target="media/image219.png"/><Relationship Id="rId249" Type="http://schemas.openxmlformats.org/officeDocument/2006/relationships/image" Target="media/image220.png"/><Relationship Id="rId250" Type="http://schemas.openxmlformats.org/officeDocument/2006/relationships/image" Target="media/image221.png"/><Relationship Id="rId251" Type="http://schemas.openxmlformats.org/officeDocument/2006/relationships/image" Target="media/image222.png"/><Relationship Id="rId252" Type="http://schemas.openxmlformats.org/officeDocument/2006/relationships/image" Target="media/image223.png"/><Relationship Id="rId253" Type="http://schemas.openxmlformats.org/officeDocument/2006/relationships/image" Target="media/image224.png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0:00Z</dcterms:created>
  <dc:creator>Admin</dc:creator>
  <dc:description/>
  <cp:keywords/>
  <dc:language>en-US</dc:language>
  <cp:lastModifiedBy>SYSTEM</cp:lastModifiedBy>
  <dcterms:modified xsi:type="dcterms:W3CDTF">2011-09-20T02:10:00Z</dcterms:modified>
  <cp:revision>2</cp:revision>
  <dc:subject/>
  <dc:title/>
</cp:coreProperties>
</file>