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образовательное учреждение среднего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образования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нты-Мансийского автономного округа - Юг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ярский технико-экономический колледж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ЧЕТ О ПРОХОЖДЕН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ПРЕДДИПЛОМНОЙ ПРАКТИ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 xml:space="preserve">Студента IV курса, группы ЭТ - 0541\09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( фамилия, имя, отчество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практики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уководитель практики от колледжа: 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sz w:val="28"/>
          <w:szCs w:val="18"/>
        </w:rPr>
      </w:pPr>
      <w:r>
        <w:rPr>
          <w:sz w:val="28"/>
          <w:szCs w:val="18"/>
        </w:rPr>
        <w:t xml:space="preserve">(подпись) </w:t>
      </w:r>
      <w:r>
        <w:rPr>
          <w:sz w:val="28"/>
          <w:szCs w:val="16"/>
        </w:rPr>
        <w:t xml:space="preserve">(Ф.И.О.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ярск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 ХАРАКТЕРИСТИКА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Краткая история создани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сновные направления разви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Цели и задачи ОАО «ЮТЭК-Белоярский» на 2008-2012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 Структура управления и контрол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. ДОЛЖНОСТНЫЕ ОБЯЗАН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Инструкция начальника ЭТ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Инструкц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женера по наладке и испытаниям электрооборуд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Инструкция мастера по наладке и испытания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 Инструкция инженера-энергетика (энергетик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Инструкция электромонтера по ремонту и обслуживанию силового электрооборуд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ЕТОДИКА ИЗМЕРЕНИЯ СОПРОТИВЛЕНИ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Измерение сопротивления контура защитного зазем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Измерение сопротивления петли фаза-ну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7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дипломная практика - завершающая часть производственной практики; она проводится в соответствии с учебным планом специальности 140613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Техническая эксплуатация и обслуживание электрического и электромеханического оборудования»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преддипломной практики - закрепление в производственных условиях знаний, полученных студентами при изучения предметов учебного плана; приобретение навыков организаторской работы и оперативного управления производственным участком; ознакомление с особенностями электроснабжения предприятия, цеха, отдельных установок; условиями монтажа и эксплуатации электрооборудования и требованиями техники безопасности; организацией труда и экономикой подразделений отдела главного энергетика предприятия и отдельных цехов; подбор материалов для дипломного проектирования на протяжении всего периода практик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дипломная практика учащихся, как правило, должна проводиться по месту их будущей работы на участках производственных цехов, оснащенных соответствующим электрооборудованием, в цехах, лабораториях отдела главного энергетика </w:t>
      </w:r>
      <w:r>
        <w:rPr>
          <w:bCs/>
          <w:sz w:val="28"/>
          <w:szCs w:val="28"/>
        </w:rPr>
        <w:t>(ОГЭ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ключая ремонтную службу и электромонтажные участки. Поэтому место прохождения практики зависит от темы дипломного проекта и дальнейшей работы после окончания учебного завед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дание на дипломное проектирование основной материал, определяющий преддипломную практику. Из перечня вопросов этого задания, прежде всего надо знать: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требителей электроэнергии и требования к его электроснабжению; местонахождение питающих подстанций, их рабочие напряжения, расстояния до потребителей электроэнерги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тепень резервирования и автоматизации электроснабжения предприятия; выполнение заземления электроустановок и громозащиты зданий и сооружений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характеристику производственных цехов по пожароопасности и взрывоопасности; нормы искусственного освещения; работу одного - двух производственных механизмов и действие их электрических схем управле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зможность модернизации оборудования и его последующей автоматизаци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у и организацию планово-предупредительного ремонт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ециальный инвентарь и принадлежности по технике безопасност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ый инвентар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ХАРАКТЕРИСТИКА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Краткая история создания общес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 июля 2004 года решением учредительного собрания учредителей было учреждено открытое акционерное общество «Югорская территориальная энергетическая компания - Белоярский», зарегистрированного за основным государственным номером 1048603450720 инспекцией Министерства России по налогам и сборам по г.Белоярский ХМАО-Юг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АО «ЮТЭК-Белоярский» было создано в соответствии с Гражданским кодексом РФ, Федеральным законом РФ «Об акционерных обществах» и другим действующим законодательством РФ, одними из видов деятельности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я услуг по передаче электрической энерг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ксплуатации энергетического оборудования, проведение своевременного и качественного его ремонта, техническое перевооружения и реконструкции энергетических объект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оспособности электрических сет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7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Основные направления разви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рытого акционерного общества «Югорская территориальная энергетическая компания - Белоярский» приоритетными направлениями деятельности являются: прием, передача и распределение электроэнергии по электрическим сетям. Техническое обслуживание, ремонт и наладка введенных в эксплуатацию электрических сетей напряжением до и выше 1000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ОАО «ЮТЭК-Белоярский» на 2008-2012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является обеспечение надежного и бесперебойного электроснабжения потребителей Белоярского района. Этой цели можно достичь лишь благодаря комплексному подходу к решению данной задач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электроэнергетики и дальнейшая либерализация этого рынка выводит отношения в электроэнергетике на абсолютно другой уровень. Для эффективной работы и стабильного развития предприятий электроэнергетики должны применяться новые методы управления, внедряться рыночные механизмы снижения себестоимости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проблем энергетики Белоярского района является большая доля потерь в общем объеме переданной на реализацию электроэнергии. А именно, за счет снижения этого показателя можно значительно улучшить финансовый результат, высвободить средства на реализацию первоочередных мероприятий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4 Структура управления и контроля Общес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управления ОАО «ЮТЭК-Белоярский» являются (см. граф "Структура управления и контроля ОАО "ЮТЭК-Белоярский"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 (высший орган управления общество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личный исполнительный орган (директор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азначения ликвидационной комиссии к ней переходят все функции по управлению делами Общества. Ликвидационная комиссия при добровольной ликвидации Общества избирается общим собранием акционе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ом контроля финансово-хозяйственной деятельности является ревизионная комиссия, которая избирается общим собранием акционер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(исполнительный орган общества) утверждается общим собранием акционеров. Счетная комиссия избирается общим собранием акционеров. Аудитор утверждается общим собранием акционер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структура ОАО "ЮТЭК-Белоярский" состоит из двух основных частей: "Районные электрические сети" (РЭС) и аппарат управле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2. </w:t>
      </w:r>
      <w:r>
        <w:rPr>
          <w:rFonts w:cs="Times New Roman" w:ascii="Times New Roman" w:hAnsi="Times New Roman"/>
          <w:i w:val="false"/>
        </w:rPr>
        <w:t>ДОЛЖНОСТНЫЕ ОБЯЗАН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Инструкция начальника ЭТ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7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. Общие положени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 Начальником ЭТ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ется лицо, имеющее специальное техническое образование и опыт работы по эксплуатации устройств релейной защиты, автоматики и силового оборуд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 Начальник ЭТЛ находится в подчинении главного инжене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 Назначение и увольнение начальника ЭТЛ производится по приказу директора ОАО «ЮТЭК - Белоярский».</w:t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.4 В своей деятельности начальник ЭТЛ руководствуется приказами и распоряжениями администрации, планами работ, ПТЭ и ПТБ установок потребителей, требованиями ПУЭ, СУОТ, руководящими материалами по эксплуатации устройств РЗА, правилами внутреннего распорядка предприят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ункции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обеспечения бесперебойного снабжения потребителей электроэнергии путем своевременного проведения проверок и испытаний устройств РЗА на всех обслуживаемых объектах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ординация деятельности всего персонала ЭТЛ, рациональная его расстанов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условий всем работникам службы для появления ими инициативы, творчества, повышения деловых качест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авильного ведения технологических процессов в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ение в установленные сроки приказов и распоряжений, предписаний и требований органов государственного надзора, технических инспекторов труда, работников службы охраны труда и техники безопасности, замечаний и предложений рабочих и общественных инспекторов по охране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и в области охраны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ЭТЛ 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 Обеспечивает разработку, согласование с представителями коллектива и утверждает местные инструкции по охране труда, обеспечивает ими рабочих и специалис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 Организует обеспечение работающих спецодеждой, спецобувью, средствами защиты и предохранительными приспособлен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 Обеспечивает безопасные и нормальные условия труда на рабочих местах, документацией с проработкой вопросов безопасности при ведении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4 Осуществляет постоянный контроль за состоянием охраны труда во вверенном ему подразделении. Участвует в проверке состояния условий охраны труда на рабочих местах согласно положения о проведении дня Т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5. Обеспечивает своевременное и качественное проведение обучения и инструктажа ( кроме вводного) работников СРЗАиН, а также проверку знаний ими правил, нормативов по охране труда, возглавляет комиссию по проверке знаний рабочих, издает распоряжения о допуске рабочих к самостоятельной рабо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6 Контролирует своевременное прохождение персоналом периодических медицинских освидетельств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7 Поддерживает оборудование в состоянии, обеспечивающем его безопасное обслуживание, готовит и направляет на заводы – изготовители через руководство предприятия рекламации на оборудование. Не соответствующее требованиям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8 Участвует в организации и проведении дней техники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9 Ведет воспитательную работу среди персонала подразделения про выполнению ими норм по охране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0 Участвует в расследовании несчастных случаев, происшедших с работником подразделения или на территории подразд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альник ЭТ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 Представлять руководству ОАО « ЮТЭК – Белоярский » рекомендации по вопросам приема на работу, перемещению и увольнению персонала ЭТ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 Требовать от руководства предприятия своевременного обеспечения СРЗАиН необходимыми материалами, инструментом, оборудованием, инвентарем, технической документацией и руководящими материал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 Предоставлять предложения руководству предприятия о поощрении и наложении взыскания на работников ЭТ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4 Издавать распоряжения по ЭТЛ в пределах своей компетенции и эксплутационных инструк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5 Контролировать распределение материалов, инструментов, приборов и аппаратуры между подразделениями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6 требовать отчета о выполнении заданий от персонала СРЗАиН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бязан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ика ЭТЛ возлагаются следующие обязанн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1 Привлечение к работе по созданию и обеспечению безопасных условий труда для всех ИТР ЭТЛ и непосредственных исполнителей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2  Ежемесячное проведение оперативных совещаний с участием ИТР, общественных инспекторов, бригадиров и рабочих с заслушиванием информации о состоянии дел на объектах, результатов проверок, разборов отдельных нарушений правил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3 Организация своевременного и качественного обучения рабочих и мастеров безопасным методам раб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 Обеспечение ремонта и технического обслуживания средств РЗА . электроавтоматики и электроизмерений предприятия. Ведение метрологического контроля средств электроизмерений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5 Обеспечение надежной работы устройств РЗА, организация и проведение работ по испытанию изоляции электроустановок и защите электрических сетей от перенапряж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6 Оформление и подписание договоров подряда, смет, исполнительной и наладочной документации, а также форм № 2 и справок формы №3 на выполненные работы по наладке и ревизии электрооборудования объек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7 Своевременная разработка плана ППР . организационно-технических мероприятий, графиков осмотров, переналадок и проверок устройств Р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8 Организация обеспечения службы необходимыми и в достаточном количестве аппаратурой, приборами, оборудованием, инструментом и материал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9 Осуществление контроля за своевременным проведением профилактических проверок устройств РЗА согласно графика ПП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10 Представление отчетности о деятельности ЭТЛ в установленном поряд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альник ЭТЛ несет административную, материальную, дисциплинарную и уголовную ответственность з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 выполнение функций, возложенных на него данной инструк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2 соблюдение трудовой и производственной дисциплины, охраны труда и техники безопасности персоналом ЭТ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3 выполнение ЭТЛ производственных зад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4 осуществление постоянного контроль за состоянием охраны труда во вверенном ему подразделен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5 правильную эксплуатацию и техническое состояние оборудования РЗА в соответствии с действующими нормами и правилами, организацию и производство испытаний изоляции электроустановок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6 правильный подбор, обучение и расстановку кад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7 сохранность и экономное расходование материалов, инструмента, оборудования и инвентаря, материально-технических ценно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8 соблюдение правил внутреннего распорядка и КЗ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9 выполнение объемов наладочных работ для сторонних организаций согласно заключенных догово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 Должен знать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альник ЭТЛ должен знать 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1 требования Правил Устройства Электроустановок, касающиеся вопросов монтажа, наладки и эксплуатации устройств релейной защиты и испытаний электрооборудования объектов, обслуживаемых ОАО «ЮТЭК – Белоярский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2 требования Правил Технической Эксплуатации электроустановок, касающиеся вопросов технической эксплуатации устройств релейной защиты и силового оборудования РП 10 кВ, обслуживаемых ОАО «ЮТЭК-Белоярский».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3 требования Межотраслевых Правил по Охране труда при эксплуатации электроустановок, касающиеся вопросов организации работ в электроустановках по безопасному выполнению работ по монтажу, наладке и эксплуатации устройств релейной защиты и испытаний изоляции электрооборудования объектов, обслуживаемых ОАО « ЮТЭК - Белоярский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4 требования Правил Применения и Испытания Средств защиты, касающиеся вопросов испытания и применения электрозащитных средств, используемых в ЭТЛ и другими подразделениями ОАО « ЮТЭК-Белоярский», а также сторонними организациями – Заказчиками испытаний.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5 требования Правил Противопожарной Безопасности, касающиеся вопросов эксплуатации силового оборудования РП 10кВ, устройств РЗА, служебных и бытовых помещений ЭТ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6 требования Правил Оказания Первой Медицинской Помощи, касающиеся вопросов реанимации при поражении электрическим током, порядок оказания первой медицинской помощ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7 положения Системы Управления Охраны Труда, касающиеся вопросов организации безопасной эксплуатации силового оборудования РП 10кВ, устройств РЗА и установок для испытания изоляции электроустановок повышенным напряже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8 положения КЗОТ РФ, касающиеся вопросов нормирования труда персона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7.9 положения и требования настоящей инструкции, </w:t>
      </w:r>
      <w:r>
        <w:rPr>
          <w:color w:val="000000"/>
          <w:sz w:val="28"/>
          <w:szCs w:val="28"/>
        </w:rPr>
        <w:t>Должностная инструкция разработана в соответствии с требованиями КЗ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Инструкция инженера по наладке и испытаниям электрооборуд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 Общие полож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 по наладке и испытаниям электрооборудования относится к категории специалист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должн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женера по наладке и испытаниям II категории - лицо, имеющее 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нженера по наладке и испытаниям I категории - лицо, имеющее среднее профессиональное (техническое) образование и стаж работы в должности инженера II категории не менее 2 л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значение на должность инженера по наладке и испытаниям электрооборудования и освобождение от нее производится приказом директора предприятия по представлению начальника служб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Инженер по наладке и испытаниям электрооборудования подчиняется непосредственно начальнику служб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На время отсутствия инженера по наладке и испытаниям электрооборудования (болезнь, отпуск, командировка, пр.)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II Функци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женер по наладке и испытаниям электрооборуд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д руководством начальника службы выполняет пусконаладочные работы (опробование) различных видов оборудования и систем (электрооборудование, техническое оборудование, вентиляция и т.п.).устанавливает соответствие технических характеристик смонтированного оборудования и монтажных работ технической и проектной документации, выявляет дефекты работ и оборудования, обеспечивает их устран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имает участие в составлении календарных графиков и программ выполнения пусконаладочных работ, в разработке мероприятий по охране труда, технике безопасности, производственной санитарии и противопожарной защите при пусконаладочных работ, в приемке оборудования после испытаний, выполненных монтажной организа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ключает приборы, регистрирует необходимые характеристики и параметры, проводит обработку полученных результ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аствует в проведении необходимых расчетов, а также в испытаниях и наладке оборудования вхолостую, под нагрузкой и при комплексном опробова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ляет акты по формам, установленным действующими нормативными документами, с указанием в них объемов выполненных пусконаладочн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полняет отдельные служебные поручения своего непосредственного руководи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I Пра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 по наладке и испытаниям имеет прав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комиться с проектами решений руководства предприятия, касающимися его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носить на рассмотрение руководства предложения по совершенствованию работы, связанной с предусмотренными настоящей должностной инструкций обязанност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ях) и вносить предложения по их устран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прашивать лично или по поручению непосредственного руководителя от руководителей подразделений предприятия и специалистов информацию и документы, необходимые для выполнения его должностных обязанно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ств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ребовать от руководства предприятия оказания содействия в исполнении им его должностных обязанностей и пра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Обязанности в области охраны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1 до оформления приказа о приеме на работу работник обязан пройти предварительный медицинский осмотр, при этом должен сообщить медицинской комиссии все данные о состоянии своего здоровь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1 при поступлении на работу, связанную с повышенной опасностью или ответственностью за безопасность- пройти специальное психофизиологическое тестиро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2 приступать к выполнению своих обязанностей только при положительном заключении медицинской комиссии или положительном результате тест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 получит инструктаж по безопасности производства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ной - у работников службы охраны труд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ервичный на рабочем месте - у руководителя подразделения с фиксацией в специальном журнале под роспись инструктирующего и инструктируем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4 получить на руки под роспись инструкцию по охране труда по своей профессии. По безопасному производству определенных работ и другие нормативные документы по охране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5 пройти теоретическое и производственное обучение по охране труда через отдел по подготовке кад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6 пройти проверку знаний норм охраны труда по своей профессии и видам поручаемых работ, получить удостоверение с результатами проверки зн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7 пройти в необходимых случаях до начала самостоятельной работы стажировку и дублирование по своей профе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8 проверить перед началом работы на своем рабочем месте наличие, комплектность и исправность необходимых средств защиты и приспособлений, ограждающих устройств, инструмента, приборов контроля безопасности, сообщить своему непосредственному руководителю об имеющихся недостатк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9 НЕ ПРИСТУПАТЬ К РАБОТЕ, если 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выполнен хотя бы один из предыдущих пунктов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получено распоряжение о начале работ от непосредственного руководителя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не подготовлено с точки зрения безопасност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отсутствуют ограждения, блокировки, защитные средства, не оформлен наряд-допуск, нет технической документации и проч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ология производства работ, предлагаемая непосредственны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ем, противоречит требованиям безопасн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 процессе работы работник обязан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го соблюдать правила внутреннего трудового распорядк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ать положения полученных им инструкций по охране труда в соответствии с возложенными на него обязанностями, приказами и указаниями руководства предприят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ять только те работы и в том объеме, который определе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м непосредственного руководител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ять распоряжения только своего непосредственного руководител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ть только по назначению выданные ему защитные средства, приспособления, инструмент, приборы контроля и безопасности, не пользоваться средствами защиты, полученными или взятыми на сторо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6 беречь и сохранять принадлежащее предприятию имущество, выданные средства защиты, инструмента, приспособлений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7 принимать меры по предупреждению несчастных случаев и заболеваний на производстве в отношении товарищей по рабо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8 соблюдать своему непосредственному руководителю о выходе из строя или об отсутствии средств защиты, инструмента и т.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9 немедленно сообщать своему непосредственному руководителю о всех случаях неисправности оборудования и нарушениях требований безопасности, аварийных ситуациях, загораниях и пожарах, несчастных случаях и заболеваниях в процессе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10 при возникновении пожара немедленно с помощью любого или установленных в организации средств связи или через окружающих людей сообщить об этом пожарной службе. Принять, по возможности, меры по тушению пожа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11  в случае несчастья немедленно оказать на месте первую помощь пострадавшему и вызвать скорую помощь любым средством связ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12 немедленно прекратить работу в случае возникновения аварийной ситуации, опасности повреждения своего здоровья или здоровья окружающих людей или их гибел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 окончании работ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.1 убрать рабочее место от посторонних предметов, отходов, ненужных матери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 восстановить ограждения опасных зон, защиты, блокировки, закрыть на замки оборудование повышенной опасности, в необходимых случаях вывесить предупредительные плака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.3 сдать в кладовую средства защиты, инструмент, приспособления, приборы контроля безопасности и материал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 Доложить об окончании работ и том, что сделано непосредственному руководителю, выдавшему ему зад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V. Ответственн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 по наладке и испытаниям несет ответственн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V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Должен зна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женер по наладке и испытаниям электрооборудования должен зна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ормативные, методические и другие руководящие материалы по проведению монтажных 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адочных раб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выполнения пуско-наладочных раб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хнические характеристики, особенности кинематических схем и конструкций узлов и элементов налаживаемых и испытываемых систем и устрой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особы измерения параметров, характеристик и данных режимов работы оборуд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авила пользования измерительными приборами и инструментами, приспособлен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рядок осмотра оборудования, методы обнаружения его дефек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авила составления актов и другой техническ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сновы экономики, научной организации труда и организации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сновы трудового законода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авила и нормы охраны труда, техники безопасности, производственной санитарии и противопожарной защи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жностная инструкция разработана в соответствии с КЗОТ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6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3 Инструкция </w:t>
      </w:r>
      <w:r>
        <w:rPr>
          <w:b/>
          <w:color w:val="000000"/>
          <w:sz w:val="28"/>
          <w:szCs w:val="28"/>
        </w:rPr>
        <w:t>мастера по наладке и испытания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6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стер по наладке и испытаниям относится к категории специалис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должн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ка по наладке и испытаниям назначается лицо, имеющее среднее профессиональное (техническое) образование без предъявления требования требований к стажу рабо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ка по наладке и испытаниям II категории - лицо, имеющее 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ка по наладке и испытаниям I категории - лицо, имеющее среднее профессиональное (техническое) образование и стаж работы в должности техника II категории не менее 2 л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начение на должность техника по наладке и испытаниям и освобождение от нее производится приказом директора предприятия по представлению _________________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хник по наладке и испытаниям должен зна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Нормативные, методические и другие руководящие материалы по проведению монтажных и наладочн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Организацию выполнения пуско-наладочн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Основные технические характеристики, особенности кинематических схем и конструкций узлов и элементов налаживаемых и испытываемых систем и устрой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Способы измерения параметров, характеристик и данных режимов работы оборуд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 Правила пользования измерительными приборами и инструментами, приспособлен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 Порядок осмотра оборудования, методы обнаружения его дефек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 Правила составления актов и другой техническ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 Основы экономики, научной организации труда и организации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 Основы трудового законода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 Техник по наладке и испытаниям подчиняется непосредственно руководителю соответствующего структурного подразделения; иному должностному лиц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 время отсутствия техника по наладке и испытаниям (болезнь, отпуск, командировка, пр.)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II. Должностные обязан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 по наладке и испыт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д руководством инженера по наладке и испытаниям выполняет пусконаладочные работы (опробование) различных видов оборудования и систем (электрооборудование, техническое оборудование, вентиляция и т.п.).устанавливает соответствие технических характеристик смонтированного оборудования и монтажных работ технической и проектной документации, выявляет дефекты работ и оборудования, обеспечивает их устран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имает участие в составлении календарных графиков и программ выполнения пусконаладочных работ, в разработке мероприятий по охране труда, технике безопасности, производственной санитарии и противопожарной защите при пусконаладочных работ, в приемке оборудования после испытаний, выполненных монтажной организа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ключает приборы, регистрирует необходимые характеристики и параметры, проводит обработку полученных результ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аствует в проведении необходимых расчетов, а также в испытаниях и наладке оборудования вхолостую, под нагрузкой и при комплексном опробова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ляет акты по формам, установленным действующими нормативными документами, с указанием в них объемов выполненных пусконаладочн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полняет отдельные служебные поручения своего непосредственного руководи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III. Пра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 по наладке и испытаниям имеет прав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комиться с проектами решений руководства предприятия, касающимися его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осить на рассмотрение руководства предложения по совершенствованию работы, связанной с предусмотренными настоящей должностной инструкций обязанност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ях) и вносить предложения по их устран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прашивать лично или по поручению непосредственного руководителя от руководителей подразделений предприятия и специалистов информацию и документы, необходимые для выполнения его должностных обязанно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ств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ребовать от руководства предприятия оказания содействия в исполнении им его должностных обязанностей и пра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IV. Ответственн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 по наладке и испытаниям несет ответственн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7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4 Инструкция инженера-энергетика (энергетика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7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O0002351"/>
      <w:bookmarkStart w:id="1" w:name="PN0002351"/>
      <w:bookmarkEnd w:id="0"/>
      <w:r>
        <w:rPr>
          <w:bCs/>
          <w:color w:val="000000"/>
          <w:sz w:val="28"/>
          <w:szCs w:val="28"/>
          <w:lang w:val="en-US"/>
        </w:rPr>
        <w:t>I</w:t>
      </w:r>
      <w:bookmarkEnd w:id="1"/>
      <w:r>
        <w:rPr>
          <w:bCs/>
          <w:color w:val="000000"/>
          <w:sz w:val="28"/>
          <w:szCs w:val="28"/>
        </w:rPr>
        <w:t>. Общие положен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>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2" w:name="PO0002351"/>
      <w:bookmarkStart w:id="3" w:name="PO0002352"/>
      <w:bookmarkStart w:id="4" w:name="PN0002352"/>
      <w:bookmarkEnd w:id="2"/>
      <w:bookmarkEnd w:id="3"/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1</w:t>
      </w:r>
      <w:bookmarkEnd w:id="4"/>
      <w:r>
        <w:rPr>
          <w:color w:val="000000"/>
          <w:sz w:val="28"/>
          <w:szCs w:val="28"/>
        </w:rPr>
        <w:t xml:space="preserve"> Инж</w:t>
      </w:r>
      <w:r>
        <w:rPr>
          <w:sz w:val="28"/>
          <w:szCs w:val="28"/>
        </w:rPr>
        <w:t>ен</w:t>
      </w:r>
      <w:r>
        <w:rPr>
          <w:color w:val="000000"/>
          <w:sz w:val="28"/>
          <w:szCs w:val="28"/>
        </w:rPr>
        <w:t>ер-энер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етик (энергетик) относится к категории спе</w:t>
      </w:r>
      <w:r>
        <w:rPr>
          <w:sz w:val="28"/>
          <w:szCs w:val="28"/>
        </w:rPr>
        <w:t>ц</w:t>
      </w:r>
      <w:r>
        <w:rPr>
          <w:color w:val="000000"/>
          <w:sz w:val="28"/>
          <w:szCs w:val="28"/>
        </w:rPr>
        <w:t>иалис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инимается на работу и у</w:t>
      </w:r>
      <w:r>
        <w:rPr>
          <w:sz w:val="28"/>
          <w:szCs w:val="28"/>
        </w:rPr>
        <w:t>вол</w:t>
      </w:r>
      <w:r>
        <w:rPr>
          <w:color w:val="000000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яется приказом директора предприятия по предста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5" w:name="PO0002352"/>
      <w:bookmarkStart w:id="6" w:name="PO0002353"/>
      <w:bookmarkStart w:id="7" w:name="PN0002353"/>
      <w:bookmarkEnd w:id="5"/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2</w:t>
      </w:r>
      <w:bookmarkEnd w:id="7"/>
      <w:r>
        <w:rPr>
          <w:color w:val="000000"/>
          <w:sz w:val="28"/>
          <w:szCs w:val="28"/>
        </w:rPr>
        <w:t xml:space="preserve"> На должность инженера-энергетика (энергетика) назначае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ся лицо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меющее высшее профессиональное (техническое) образование и стаж работы по специальности на инженерно-те</w:t>
      </w:r>
      <w:r>
        <w:rPr>
          <w:sz w:val="28"/>
          <w:szCs w:val="28"/>
        </w:rPr>
        <w:t>х</w:t>
      </w:r>
      <w:r>
        <w:rPr>
          <w:color w:val="000000"/>
          <w:sz w:val="28"/>
          <w:szCs w:val="28"/>
        </w:rPr>
        <w:t>нических должностях не менее 3 лет или среднее профессиональное (техническое) обра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ование и стаж работы по специальности на инженерно-технических должностях не менее 5 лет.</w:t>
      </w:r>
      <w:bookmarkStart w:id="8" w:name="PO0002354"/>
      <w:bookmarkEnd w:id="6"/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bookmarkStart w:id="9" w:name="PO0002355"/>
      <w:bookmarkStart w:id="10" w:name="PN0002355"/>
      <w:bookmarkEnd w:id="8"/>
      <w:bookmarkEnd w:id="9"/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4</w:t>
      </w:r>
      <w:bookmarkEnd w:id="10"/>
      <w:r>
        <w:rPr>
          <w:color w:val="000000"/>
          <w:sz w:val="28"/>
          <w:szCs w:val="28"/>
        </w:rPr>
        <w:t xml:space="preserve"> В своей деятельности инженер-энергетик (энергетик) руководству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bookmarkStart w:id="11" w:name="PO0002355"/>
      <w:bookmarkEnd w:id="11"/>
      <w:r>
        <w:rPr>
          <w:color w:val="000000"/>
          <w:sz w:val="28"/>
          <w:szCs w:val="28"/>
        </w:rPr>
        <w:t>нормативными документами и методическими материалами по вопросам выполняем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ом предприят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ми трудового распоряд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ми и распоряжениями директора предприятия (непосредственного руководител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й должностной инструк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2" w:name="PO0002356"/>
      <w:bookmarkStart w:id="13" w:name="PN0002356"/>
      <w:bookmarkEnd w:id="12"/>
      <w:r>
        <w:rPr>
          <w:color w:val="000000"/>
          <w:sz w:val="28"/>
          <w:szCs w:val="28"/>
        </w:rPr>
        <w:t>1.5</w:t>
      </w:r>
      <w:bookmarkEnd w:id="13"/>
      <w:r>
        <w:rPr>
          <w:color w:val="000000"/>
          <w:sz w:val="28"/>
          <w:szCs w:val="28"/>
        </w:rPr>
        <w:t xml:space="preserve"> Инж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ер-энерг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>тик (энергетик) долж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bookmarkStart w:id="14" w:name="PO0002356"/>
      <w:bookmarkEnd w:id="14"/>
      <w:r>
        <w:rPr>
          <w:color w:val="000000"/>
          <w:sz w:val="28"/>
          <w:szCs w:val="28"/>
        </w:rPr>
        <w:t>постановления, распоряжения, приказы, методические и нормативные материалы по эксплуатации энергетического оборудования и коммуник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энергетического хозяй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ы технического развития предприят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, конструктивные особенности, режимы работы и правила технической эксплуатации энергетического обору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ую систему планово-предупредительного ремонта и рациональной эксплуатации обору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и технологию ремонтны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монтажа, регулировки, наладки и ремонта энергетического обору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заявок на энергоресурсы, оборудование, материалы, запасные части, инструмен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сдачи оборудования в ремонт и приема после ремо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технологии производства продукции предприят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организации труда при эксплуатации, ремонте и модернизации энергетического оборудования; передовой отечественный и зарубежный опыт по эксплуатации и ремонту энергообору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экономики, организации производства, труда и 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трудового законодательства; правила и нормы охран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5" w:name="PO0002357"/>
      <w:bookmarkStart w:id="16" w:name="PN0002357"/>
      <w:bookmarkEnd w:id="15"/>
      <w:r>
        <w:rPr>
          <w:color w:val="000000"/>
          <w:sz w:val="28"/>
          <w:szCs w:val="28"/>
        </w:rPr>
        <w:t>1.6</w:t>
      </w:r>
      <w:bookmarkEnd w:id="16"/>
      <w:r>
        <w:rPr>
          <w:color w:val="000000"/>
          <w:sz w:val="28"/>
          <w:szCs w:val="28"/>
        </w:rPr>
        <w:t xml:space="preserve"> Во время отсутствия инженера-энергетика (энергетика) его должнос</w:t>
      </w:r>
      <w:r>
        <w:rPr>
          <w:sz w:val="28"/>
          <w:szCs w:val="28"/>
        </w:rPr>
        <w:t>тные</w:t>
      </w:r>
      <w:r>
        <w:rPr>
          <w:color w:val="000000"/>
          <w:sz w:val="28"/>
          <w:szCs w:val="28"/>
        </w:rPr>
        <w:t xml:space="preserve"> обя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ности выполняет в </w:t>
      </w:r>
      <w:r>
        <w:rPr>
          <w:sz w:val="28"/>
          <w:szCs w:val="28"/>
        </w:rPr>
        <w:t>ус</w:t>
      </w:r>
      <w:r>
        <w:rPr>
          <w:color w:val="000000"/>
          <w:sz w:val="28"/>
          <w:szCs w:val="28"/>
        </w:rPr>
        <w:t>тановлен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ом порядке на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начаемый 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мест</w:t>
      </w:r>
      <w:r>
        <w:rPr>
          <w:sz w:val="28"/>
          <w:szCs w:val="28"/>
        </w:rPr>
        <w:t>ит</w:t>
      </w:r>
      <w:r>
        <w:rPr>
          <w:color w:val="000000"/>
          <w:sz w:val="28"/>
          <w:szCs w:val="28"/>
        </w:rPr>
        <w:t>ель, который несет пол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ую ответс</w:t>
      </w:r>
      <w:r>
        <w:rPr>
          <w:sz w:val="28"/>
          <w:szCs w:val="28"/>
        </w:rPr>
        <w:t>тв</w:t>
      </w:r>
      <w:r>
        <w:rPr>
          <w:color w:val="000000"/>
          <w:sz w:val="28"/>
          <w:szCs w:val="28"/>
        </w:rPr>
        <w:t>ен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sz w:val="28"/>
          <w:szCs w:val="28"/>
        </w:rPr>
        <w:t>ть</w:t>
      </w:r>
      <w:r>
        <w:rPr>
          <w:color w:val="000000"/>
          <w:sz w:val="28"/>
          <w:szCs w:val="28"/>
        </w:rPr>
        <w:t xml:space="preserve"> з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качеств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но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color w:val="000000"/>
          <w:sz w:val="28"/>
          <w:szCs w:val="28"/>
        </w:rPr>
        <w:t>ффектив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ое и своеврем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>нно</w:t>
      </w:r>
      <w:r>
        <w:rPr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выполн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bookmarkStart w:id="17" w:name="PO0002357"/>
      <w:bookmarkStart w:id="18" w:name="PO0002358"/>
      <w:bookmarkStart w:id="19" w:name="PN0002358"/>
      <w:bookmarkEnd w:id="17"/>
      <w:bookmarkEnd w:id="18"/>
      <w:r>
        <w:rPr>
          <w:bCs/>
          <w:color w:val="000000"/>
          <w:sz w:val="28"/>
          <w:szCs w:val="28"/>
          <w:lang w:val="en-US"/>
        </w:rPr>
        <w:t>II</w:t>
      </w:r>
      <w:bookmarkEnd w:id="19"/>
      <w:r>
        <w:rPr>
          <w:bCs/>
          <w:color w:val="000000"/>
          <w:sz w:val="28"/>
          <w:szCs w:val="28"/>
        </w:rPr>
        <w:t>. Функц</w:t>
      </w:r>
      <w:r>
        <w:rPr>
          <w:bCs/>
          <w:sz w:val="28"/>
          <w:szCs w:val="28"/>
        </w:rPr>
        <w:t>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20" w:name="PO0002358"/>
      <w:bookmarkEnd w:id="20"/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инж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ера-энерге</w:t>
      </w:r>
      <w:r>
        <w:rPr>
          <w:sz w:val="28"/>
          <w:szCs w:val="28"/>
        </w:rPr>
        <w:t>ти</w:t>
      </w:r>
      <w:r>
        <w:rPr>
          <w:color w:val="000000"/>
          <w:sz w:val="28"/>
          <w:szCs w:val="28"/>
        </w:rPr>
        <w:t>ка (э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ерг</w:t>
      </w:r>
      <w:r>
        <w:rPr>
          <w:sz w:val="28"/>
          <w:szCs w:val="28"/>
        </w:rPr>
        <w:t>ет</w:t>
      </w:r>
      <w:r>
        <w:rPr>
          <w:color w:val="000000"/>
          <w:sz w:val="28"/>
          <w:szCs w:val="28"/>
        </w:rPr>
        <w:t>ика) возлагаются след</w:t>
      </w:r>
      <w:r>
        <w:rPr>
          <w:sz w:val="28"/>
          <w:szCs w:val="28"/>
        </w:rPr>
        <w:t>ующие</w:t>
      </w:r>
      <w:r>
        <w:rPr>
          <w:color w:val="000000"/>
          <w:sz w:val="28"/>
          <w:szCs w:val="28"/>
        </w:rPr>
        <w:t xml:space="preserve"> фун</w:t>
      </w:r>
      <w:r>
        <w:rPr>
          <w:sz w:val="28"/>
          <w:szCs w:val="28"/>
        </w:rPr>
        <w:t>к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21" w:name="PO0002359"/>
      <w:bookmarkStart w:id="22" w:name="PN0002359"/>
      <w:bookmarkEnd w:id="21"/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1</w:t>
      </w:r>
      <w:bookmarkEnd w:id="22"/>
      <w:r>
        <w:rPr>
          <w:color w:val="000000"/>
          <w:sz w:val="28"/>
          <w:szCs w:val="28"/>
        </w:rPr>
        <w:t xml:space="preserve"> Об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>спеч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е рабо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ы э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ергет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чес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о обор</w:t>
      </w: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>дования, эле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ических и теп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ов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>х сетей, в</w:t>
      </w:r>
      <w:r>
        <w:rPr>
          <w:sz w:val="28"/>
          <w:szCs w:val="28"/>
        </w:rPr>
        <w:t>оздух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ов</w:t>
      </w:r>
      <w:r>
        <w:rPr>
          <w:sz w:val="28"/>
          <w:szCs w:val="28"/>
        </w:rPr>
        <w:t>од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и газопро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23" w:name="PO0002359"/>
      <w:bookmarkStart w:id="24" w:name="PO0002360"/>
      <w:bookmarkStart w:id="25" w:name="PN0002360"/>
      <w:bookmarkEnd w:id="23"/>
      <w:bookmarkEnd w:id="24"/>
      <w:r>
        <w:rPr>
          <w:color w:val="000000"/>
          <w:sz w:val="28"/>
          <w:szCs w:val="28"/>
        </w:rPr>
        <w:t>2.2</w:t>
      </w:r>
      <w:bookmarkEnd w:id="25"/>
      <w:r>
        <w:rPr>
          <w:color w:val="000000"/>
          <w:sz w:val="28"/>
          <w:szCs w:val="28"/>
        </w:rPr>
        <w:t xml:space="preserve"> Участие в разви</w:t>
      </w:r>
      <w:r>
        <w:rPr>
          <w:sz w:val="28"/>
          <w:szCs w:val="28"/>
        </w:rPr>
        <w:t>ти</w:t>
      </w:r>
      <w:r>
        <w:rPr>
          <w:color w:val="000000"/>
          <w:sz w:val="28"/>
          <w:szCs w:val="28"/>
        </w:rPr>
        <w:t>и энерго</w:t>
      </w:r>
      <w:r>
        <w:rPr>
          <w:sz w:val="28"/>
          <w:szCs w:val="28"/>
        </w:rPr>
        <w:t>х</w:t>
      </w:r>
      <w:r>
        <w:rPr>
          <w:color w:val="000000"/>
          <w:sz w:val="28"/>
          <w:szCs w:val="28"/>
        </w:rPr>
        <w:t>озяйств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еко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к</w:t>
      </w:r>
      <w:r>
        <w:rPr>
          <w:color w:val="000000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и модер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за</w:t>
      </w:r>
      <w:r>
        <w:rPr>
          <w:sz w:val="28"/>
          <w:szCs w:val="28"/>
        </w:rPr>
        <w:t>ци</w:t>
      </w:r>
      <w:r>
        <w:rPr>
          <w:color w:val="000000"/>
          <w:sz w:val="28"/>
          <w:szCs w:val="28"/>
        </w:rPr>
        <w:t>и сис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ем энергоснабже</w:t>
      </w:r>
      <w:r>
        <w:rPr>
          <w:sz w:val="28"/>
          <w:szCs w:val="28"/>
        </w:rPr>
        <w:t>н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26" w:name="PO0002360"/>
      <w:bookmarkStart w:id="27" w:name="PO0002361"/>
      <w:bookmarkStart w:id="28" w:name="PN0002361"/>
      <w:bookmarkEnd w:id="26"/>
      <w:bookmarkEnd w:id="27"/>
      <w:r>
        <w:rPr>
          <w:color w:val="000000"/>
          <w:sz w:val="28"/>
          <w:szCs w:val="28"/>
        </w:rPr>
        <w:t>2.3</w:t>
      </w:r>
      <w:bookmarkEnd w:id="28"/>
      <w:r>
        <w:rPr>
          <w:color w:val="000000"/>
          <w:sz w:val="28"/>
          <w:szCs w:val="28"/>
        </w:rPr>
        <w:t xml:space="preserve"> Взаимодейств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е с представ</w:t>
      </w:r>
      <w:r>
        <w:rPr>
          <w:sz w:val="28"/>
          <w:szCs w:val="28"/>
        </w:rPr>
        <w:t>ит</w:t>
      </w:r>
      <w:r>
        <w:rPr>
          <w:color w:val="000000"/>
          <w:sz w:val="28"/>
          <w:szCs w:val="28"/>
        </w:rPr>
        <w:t>елями сторо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х организа</w:t>
      </w:r>
      <w:r>
        <w:rPr>
          <w:sz w:val="28"/>
          <w:szCs w:val="28"/>
        </w:rPr>
        <w:t>ц</w:t>
      </w:r>
      <w:r>
        <w:rPr>
          <w:color w:val="000000"/>
          <w:sz w:val="28"/>
          <w:szCs w:val="28"/>
        </w:rPr>
        <w:t>ий по вопросам</w:t>
      </w:r>
      <w:r>
        <w:rPr>
          <w:sz w:val="28"/>
          <w:szCs w:val="28"/>
        </w:rPr>
        <w:t>, вх</w:t>
      </w:r>
      <w:r>
        <w:rPr>
          <w:color w:val="000000"/>
          <w:sz w:val="28"/>
          <w:szCs w:val="28"/>
        </w:rPr>
        <w:t>одящим в его компетенц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29" w:name="PO0002361"/>
      <w:bookmarkStart w:id="30" w:name="PO0002362"/>
      <w:bookmarkStart w:id="31" w:name="PN0002362"/>
      <w:bookmarkEnd w:id="29"/>
      <w:bookmarkEnd w:id="30"/>
      <w:r>
        <w:rPr>
          <w:color w:val="000000"/>
          <w:sz w:val="28"/>
          <w:szCs w:val="28"/>
        </w:rPr>
        <w:t>2.4</w:t>
      </w:r>
      <w:bookmarkEnd w:id="31"/>
      <w:r>
        <w:rPr>
          <w:color w:val="000000"/>
          <w:sz w:val="28"/>
          <w:szCs w:val="28"/>
        </w:rPr>
        <w:t xml:space="preserve"> Обеспеч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е соблюдения требований инструк</w:t>
      </w:r>
      <w:r>
        <w:rPr>
          <w:sz w:val="28"/>
          <w:szCs w:val="28"/>
        </w:rPr>
        <w:t>ц</w:t>
      </w:r>
      <w:r>
        <w:rPr>
          <w:color w:val="000000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авил и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орм охра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ы </w:t>
      </w:r>
      <w:r>
        <w:rPr>
          <w:sz w:val="28"/>
          <w:szCs w:val="28"/>
        </w:rPr>
        <w:t>тр</w:t>
      </w:r>
      <w:r>
        <w:rPr>
          <w:color w:val="000000"/>
          <w:sz w:val="28"/>
          <w:szCs w:val="28"/>
        </w:rPr>
        <w:t>уда при эксплуатации и ремо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те энерго</w:t>
      </w:r>
      <w:r>
        <w:rPr>
          <w:sz w:val="28"/>
          <w:szCs w:val="28"/>
        </w:rPr>
        <w:t>ус</w:t>
      </w:r>
      <w:r>
        <w:rPr>
          <w:color w:val="000000"/>
          <w:sz w:val="28"/>
          <w:szCs w:val="28"/>
        </w:rPr>
        <w:t>тановок и с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32" w:name="PO0002362"/>
      <w:bookmarkStart w:id="33" w:name="PO0002363"/>
      <w:bookmarkStart w:id="34" w:name="PN0002363"/>
      <w:bookmarkEnd w:id="32"/>
      <w:bookmarkEnd w:id="33"/>
      <w:r>
        <w:rPr>
          <w:color w:val="000000"/>
          <w:sz w:val="28"/>
          <w:szCs w:val="28"/>
        </w:rPr>
        <w:t>2.5</w:t>
      </w:r>
      <w:bookmarkEnd w:id="34"/>
      <w:r>
        <w:rPr>
          <w:color w:val="000000"/>
          <w:sz w:val="28"/>
          <w:szCs w:val="28"/>
        </w:rPr>
        <w:t xml:space="preserve"> Представление ус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н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ой отче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bookmarkStart w:id="35" w:name="PO0002363"/>
      <w:bookmarkStart w:id="36" w:name="PO0002364"/>
      <w:bookmarkStart w:id="37" w:name="PN0002364"/>
      <w:bookmarkEnd w:id="35"/>
      <w:bookmarkEnd w:id="36"/>
      <w:r>
        <w:rPr>
          <w:bCs/>
          <w:color w:val="000000"/>
          <w:sz w:val="28"/>
          <w:szCs w:val="28"/>
          <w:lang w:val="en-US"/>
        </w:rPr>
        <w:t>III</w:t>
      </w:r>
      <w:bookmarkEnd w:id="37"/>
      <w:r>
        <w:rPr>
          <w:bCs/>
          <w:color w:val="000000"/>
          <w:sz w:val="28"/>
          <w:szCs w:val="28"/>
        </w:rPr>
        <w:t>. Должностные обязан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38" w:name="PO0002364"/>
      <w:bookmarkEnd w:id="38"/>
      <w:r>
        <w:rPr>
          <w:color w:val="000000"/>
          <w:sz w:val="28"/>
          <w:szCs w:val="28"/>
        </w:rPr>
        <w:t>Для выполнения возлож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ных на него фу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кций инженер-э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ергетик (энергетик) обяза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39" w:name="PO0002365"/>
      <w:bookmarkStart w:id="40" w:name="PN0002365"/>
      <w:bookmarkEnd w:id="39"/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1</w:t>
      </w:r>
      <w:bookmarkEnd w:id="40"/>
      <w:r>
        <w:rPr>
          <w:color w:val="000000"/>
          <w:sz w:val="28"/>
          <w:szCs w:val="28"/>
        </w:rPr>
        <w:t xml:space="preserve"> Обес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ечивать бесперебойную работу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авильную эксплуатацию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емонт и модер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за</w:t>
      </w:r>
      <w:r>
        <w:rPr>
          <w:sz w:val="28"/>
          <w:szCs w:val="28"/>
        </w:rPr>
        <w:t>ц</w:t>
      </w:r>
      <w:r>
        <w:rPr>
          <w:color w:val="000000"/>
          <w:sz w:val="28"/>
          <w:szCs w:val="28"/>
        </w:rPr>
        <w:t xml:space="preserve">ию энергетического оборудования, электрических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тепловых сетей, возд</w:t>
      </w:r>
      <w:r>
        <w:rPr>
          <w:sz w:val="28"/>
          <w:szCs w:val="28"/>
        </w:rPr>
        <w:t>ух</w:t>
      </w:r>
      <w:r>
        <w:rPr>
          <w:color w:val="000000"/>
          <w:sz w:val="28"/>
          <w:szCs w:val="28"/>
        </w:rPr>
        <w:t>опроводов и газопро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41" w:name="PO0002365"/>
      <w:bookmarkStart w:id="42" w:name="PO0002366"/>
      <w:bookmarkStart w:id="43" w:name="PN0002366"/>
      <w:bookmarkEnd w:id="41"/>
      <w:bookmarkEnd w:id="42"/>
      <w:r>
        <w:rPr>
          <w:color w:val="000000"/>
          <w:sz w:val="28"/>
          <w:szCs w:val="28"/>
        </w:rPr>
        <w:t>3.2</w:t>
      </w:r>
      <w:bookmarkEnd w:id="43"/>
      <w:r>
        <w:rPr>
          <w:color w:val="000000"/>
          <w:sz w:val="28"/>
          <w:szCs w:val="28"/>
        </w:rPr>
        <w:t xml:space="preserve"> Определять потребнос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ь производства в топливно-энергетических ресурсах, 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отовить необходимые обос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ова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я технического перевооружения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азви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ия энергохозяйства, реконструкции и модернизации систем энергоснаб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44" w:name="PO0002366"/>
      <w:bookmarkStart w:id="45" w:name="PO0002367"/>
      <w:bookmarkStart w:id="46" w:name="PN0002367"/>
      <w:bookmarkEnd w:id="44"/>
      <w:bookmarkEnd w:id="45"/>
      <w:r>
        <w:rPr>
          <w:color w:val="000000"/>
          <w:sz w:val="28"/>
          <w:szCs w:val="28"/>
        </w:rPr>
        <w:t>3.3</w:t>
      </w:r>
      <w:bookmarkEnd w:id="46"/>
      <w:r>
        <w:rPr>
          <w:color w:val="000000"/>
          <w:sz w:val="28"/>
          <w:szCs w:val="28"/>
        </w:rPr>
        <w:t xml:space="preserve"> Составлять заявки на приобретение оборудования, материалов, запасных частей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еобходимых для эксплуа</w:t>
      </w:r>
      <w:r>
        <w:rPr>
          <w:sz w:val="28"/>
          <w:szCs w:val="28"/>
        </w:rPr>
        <w:t>та</w:t>
      </w:r>
      <w:r>
        <w:rPr>
          <w:color w:val="000000"/>
          <w:sz w:val="28"/>
          <w:szCs w:val="28"/>
        </w:rPr>
        <w:t>ции энергохозяйства, выполнять расчеты с необходимыми обос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ованиями мероприятий по экономии энергоресурсов, потребности подразделений предприятия в электрической, тепловой и других видах энергии, участвовать в разраб</w:t>
      </w:r>
      <w:r>
        <w:rPr>
          <w:sz w:val="28"/>
          <w:szCs w:val="28"/>
        </w:rPr>
        <w:t>от</w:t>
      </w:r>
      <w:r>
        <w:rPr>
          <w:color w:val="000000"/>
          <w:sz w:val="28"/>
          <w:szCs w:val="28"/>
        </w:rPr>
        <w:t>ке норм их расход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ежима работы подразделений предприятия исходя из их потреб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остей в энер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47" w:name="PO0002367"/>
      <w:bookmarkStart w:id="48" w:name="PO0002368"/>
      <w:bookmarkStart w:id="49" w:name="PN0002368"/>
      <w:bookmarkEnd w:id="47"/>
      <w:bookmarkEnd w:id="48"/>
      <w:r>
        <w:rPr>
          <w:color w:val="000000"/>
          <w:sz w:val="28"/>
          <w:szCs w:val="28"/>
        </w:rPr>
        <w:t>3.4</w:t>
      </w:r>
      <w:bookmarkEnd w:id="49"/>
      <w:r>
        <w:rPr>
          <w:color w:val="000000"/>
          <w:sz w:val="28"/>
          <w:szCs w:val="28"/>
        </w:rPr>
        <w:t xml:space="preserve"> Ко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тролировать соблюдение норм расхода топлива и всех видов энер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50" w:name="PO0002368"/>
      <w:bookmarkStart w:id="51" w:name="PO0002369"/>
      <w:bookmarkStart w:id="52" w:name="PN0002369"/>
      <w:bookmarkEnd w:id="50"/>
      <w:bookmarkEnd w:id="51"/>
      <w:r>
        <w:rPr>
          <w:color w:val="000000"/>
          <w:sz w:val="28"/>
          <w:szCs w:val="28"/>
        </w:rPr>
        <w:t>3.5</w:t>
      </w:r>
      <w:bookmarkEnd w:id="52"/>
      <w:r>
        <w:rPr>
          <w:color w:val="000000"/>
          <w:sz w:val="28"/>
          <w:szCs w:val="28"/>
        </w:rPr>
        <w:t xml:space="preserve"> Составлять графики снижения энергетических нагрузок в часы максималь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ых нагрузок энергосис</w:t>
      </w:r>
      <w:r>
        <w:rPr>
          <w:sz w:val="28"/>
          <w:szCs w:val="28"/>
        </w:rPr>
        <w:t>те</w:t>
      </w:r>
      <w:r>
        <w:rPr>
          <w:color w:val="000000"/>
          <w:sz w:val="28"/>
          <w:szCs w:val="28"/>
        </w:rPr>
        <w:t>мы и обеспечивать их выполнение в пределах определенной для подразделения предприятия величины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оводить паспортизацию установленных на предприятии э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ергетических, электрических и природоохранных устано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53" w:name="PO0002369"/>
      <w:bookmarkStart w:id="54" w:name="PO0002370"/>
      <w:bookmarkStart w:id="55" w:name="PN0002370"/>
      <w:bookmarkEnd w:id="53"/>
      <w:bookmarkEnd w:id="54"/>
      <w:r>
        <w:rPr>
          <w:color w:val="000000"/>
          <w:sz w:val="28"/>
          <w:szCs w:val="28"/>
        </w:rPr>
        <w:t>3.6</w:t>
      </w:r>
      <w:bookmarkEnd w:id="55"/>
      <w:r>
        <w:rPr>
          <w:color w:val="000000"/>
          <w:sz w:val="28"/>
          <w:szCs w:val="28"/>
        </w:rPr>
        <w:t xml:space="preserve"> Участвовать в испы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ях и приемке энергетических установок и сетей в промышленную эксплуатацию, в рассмотрении причин аварий энергетического оборудования и разрабатывать мероприя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ия по их предупреждению, созданию безопасных условий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56" w:name="PO0002370"/>
      <w:bookmarkStart w:id="57" w:name="PO0002371"/>
      <w:bookmarkStart w:id="58" w:name="PN0002371"/>
      <w:bookmarkEnd w:id="56"/>
      <w:bookmarkEnd w:id="57"/>
      <w:r>
        <w:rPr>
          <w:color w:val="000000"/>
          <w:sz w:val="28"/>
          <w:szCs w:val="28"/>
        </w:rPr>
        <w:t>3.7</w:t>
      </w:r>
      <w:bookmarkEnd w:id="58"/>
      <w:r>
        <w:rPr>
          <w:color w:val="000000"/>
          <w:sz w:val="28"/>
          <w:szCs w:val="28"/>
        </w:rPr>
        <w:t>. Орга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зо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вать проверку и испытания средс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в релейной 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щиты и автома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59" w:name="PO0002371"/>
      <w:bookmarkStart w:id="60" w:name="PO0002372"/>
      <w:bookmarkStart w:id="61" w:name="PN0002372"/>
      <w:bookmarkEnd w:id="59"/>
      <w:bookmarkEnd w:id="60"/>
      <w:r>
        <w:rPr>
          <w:color w:val="000000"/>
          <w:sz w:val="28"/>
          <w:szCs w:val="28"/>
        </w:rPr>
        <w:t>3.8</w:t>
      </w:r>
      <w:bookmarkEnd w:id="61"/>
      <w:r>
        <w:rPr>
          <w:color w:val="000000"/>
          <w:sz w:val="28"/>
          <w:szCs w:val="28"/>
        </w:rPr>
        <w:t xml:space="preserve"> Осуществлять технический надзор за применяемыми контрольно-измерительными, элек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ро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ехническим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плотехническими приборам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беспечивать подготовку котлов, сосудов, работающих под давлением, трубопроводов пара и горячей воды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электроустановок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других объек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ов э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ергохозя</w:t>
      </w:r>
      <w:r>
        <w:rPr>
          <w:sz w:val="28"/>
          <w:szCs w:val="28"/>
        </w:rPr>
        <w:t>й</w:t>
      </w:r>
      <w:r>
        <w:rPr>
          <w:color w:val="000000"/>
          <w:sz w:val="28"/>
          <w:szCs w:val="28"/>
        </w:rPr>
        <w:t>ства для приемки в эксплуатацию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оверк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свидетельствования органами государственного надз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62" w:name="PO0002372"/>
      <w:bookmarkStart w:id="63" w:name="PO0002373"/>
      <w:bookmarkStart w:id="64" w:name="PN0002373"/>
      <w:bookmarkEnd w:id="62"/>
      <w:bookmarkEnd w:id="63"/>
      <w:r>
        <w:rPr>
          <w:color w:val="000000"/>
          <w:sz w:val="28"/>
          <w:szCs w:val="28"/>
        </w:rPr>
        <w:t>3.9</w:t>
      </w:r>
      <w:bookmarkEnd w:id="64"/>
      <w:r>
        <w:rPr>
          <w:color w:val="000000"/>
          <w:sz w:val="28"/>
          <w:szCs w:val="28"/>
        </w:rPr>
        <w:t xml:space="preserve"> Осуществлять контроль за соблюдением инструкций по эксплуатаци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хническому обс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уживанию и надзору за энергооборудованием и электрическими се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65" w:name="PO0002373"/>
      <w:bookmarkStart w:id="66" w:name="PO0002374"/>
      <w:bookmarkStart w:id="67" w:name="PN0002374"/>
      <w:bookmarkEnd w:id="65"/>
      <w:bookmarkEnd w:id="66"/>
      <w:r>
        <w:rPr>
          <w:color w:val="000000"/>
          <w:sz w:val="28"/>
          <w:szCs w:val="28"/>
        </w:rPr>
        <w:t>3.10</w:t>
      </w:r>
      <w:bookmarkEnd w:id="67"/>
      <w:r>
        <w:rPr>
          <w:color w:val="000000"/>
          <w:sz w:val="28"/>
          <w:szCs w:val="28"/>
        </w:rPr>
        <w:t xml:space="preserve"> Участвовать в разработке и внедрении ста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дартов и технических условий на энергетическое обор</w:t>
      </w:r>
      <w:r>
        <w:rPr>
          <w:sz w:val="28"/>
          <w:szCs w:val="28"/>
        </w:rPr>
        <w:t>уд</w:t>
      </w:r>
      <w:r>
        <w:rPr>
          <w:color w:val="000000"/>
          <w:sz w:val="28"/>
          <w:szCs w:val="28"/>
        </w:rPr>
        <w:t>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68" w:name="PO0002374"/>
      <w:bookmarkStart w:id="69" w:name="PO0002375"/>
      <w:bookmarkStart w:id="70" w:name="PN0002375"/>
      <w:bookmarkEnd w:id="68"/>
      <w:bookmarkEnd w:id="69"/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11</w:t>
      </w:r>
      <w:bookmarkEnd w:id="70"/>
      <w:r>
        <w:rPr>
          <w:color w:val="000000"/>
          <w:sz w:val="28"/>
          <w:szCs w:val="28"/>
        </w:rPr>
        <w:t xml:space="preserve"> Подго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авливать необходимые матер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алы д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я заключения договоров на ремонт оборудова</w:t>
      </w:r>
      <w:r>
        <w:rPr>
          <w:sz w:val="28"/>
          <w:szCs w:val="28"/>
        </w:rPr>
        <w:t>ни</w:t>
      </w:r>
      <w:r>
        <w:rPr>
          <w:color w:val="000000"/>
          <w:sz w:val="28"/>
          <w:szCs w:val="28"/>
        </w:rPr>
        <w:t>я с подрядными орга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за</w:t>
      </w:r>
      <w:r>
        <w:rPr>
          <w:sz w:val="28"/>
          <w:szCs w:val="28"/>
        </w:rPr>
        <w:t>ци</w:t>
      </w:r>
      <w:r>
        <w:rPr>
          <w:color w:val="000000"/>
          <w:sz w:val="28"/>
          <w:szCs w:val="28"/>
        </w:rPr>
        <w:t>ям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71" w:name="PO0002375"/>
      <w:bookmarkStart w:id="72" w:name="PO0002376"/>
      <w:bookmarkStart w:id="73" w:name="PN0002376"/>
      <w:bookmarkEnd w:id="71"/>
      <w:bookmarkEnd w:id="72"/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12</w:t>
      </w:r>
      <w:bookmarkEnd w:id="73"/>
      <w:r>
        <w:rPr>
          <w:color w:val="000000"/>
          <w:sz w:val="28"/>
          <w:szCs w:val="28"/>
        </w:rPr>
        <w:t xml:space="preserve"> Осуществля</w:t>
      </w:r>
      <w:r>
        <w:rPr>
          <w:sz w:val="28"/>
          <w:szCs w:val="28"/>
        </w:rPr>
        <w:t>ть</w:t>
      </w:r>
      <w:r>
        <w:rPr>
          <w:color w:val="000000"/>
          <w:sz w:val="28"/>
          <w:szCs w:val="28"/>
        </w:rPr>
        <w:t xml:space="preserve"> контроль за вы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лнением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ь</w:t>
      </w:r>
      <w:r>
        <w:rPr>
          <w:sz w:val="28"/>
          <w:szCs w:val="28"/>
        </w:rPr>
        <w:t>ных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руг</w:t>
      </w:r>
      <w:r>
        <w:rPr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 ремонтов энерго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74" w:name="PO0002376"/>
      <w:bookmarkStart w:id="75" w:name="PO0002377"/>
      <w:bookmarkStart w:id="76" w:name="PN0002377"/>
      <w:bookmarkEnd w:id="74"/>
      <w:bookmarkEnd w:id="75"/>
      <w:r>
        <w:rPr>
          <w:color w:val="000000"/>
          <w:sz w:val="28"/>
          <w:szCs w:val="28"/>
        </w:rPr>
        <w:t>3.13</w:t>
      </w:r>
      <w:bookmarkEnd w:id="76"/>
      <w:r>
        <w:rPr>
          <w:color w:val="000000"/>
          <w:sz w:val="28"/>
          <w:szCs w:val="28"/>
        </w:rPr>
        <w:t xml:space="preserve"> Изучать и обоб</w:t>
      </w:r>
      <w:r>
        <w:rPr>
          <w:sz w:val="28"/>
          <w:szCs w:val="28"/>
        </w:rPr>
        <w:t>щ</w:t>
      </w:r>
      <w:r>
        <w:rPr>
          <w:color w:val="000000"/>
          <w:sz w:val="28"/>
          <w:szCs w:val="28"/>
        </w:rPr>
        <w:t>ать п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>редовой о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ечественный и зар</w:t>
      </w: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>беж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ый опыт по рацио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льному исполь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анию и экономии топлив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о-энерге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ически</w:t>
      </w:r>
      <w:r>
        <w:rPr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ресур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77" w:name="PO0002377"/>
      <w:bookmarkStart w:id="78" w:name="PO0002378"/>
      <w:bookmarkStart w:id="79" w:name="PN0002378"/>
      <w:bookmarkEnd w:id="77"/>
      <w:bookmarkEnd w:id="78"/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4</w:t>
      </w:r>
      <w:bookmarkEnd w:id="79"/>
      <w:r>
        <w:rPr>
          <w:color w:val="000000"/>
          <w:sz w:val="28"/>
          <w:szCs w:val="28"/>
        </w:rPr>
        <w:t xml:space="preserve"> Обеспечива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ь соблюдение правил и норм охраны труда при эксплуатации и ремонте энерго</w:t>
      </w:r>
      <w:r>
        <w:rPr>
          <w:sz w:val="28"/>
          <w:szCs w:val="28"/>
        </w:rPr>
        <w:t>уста</w:t>
      </w:r>
      <w:r>
        <w:rPr>
          <w:color w:val="000000"/>
          <w:sz w:val="28"/>
          <w:szCs w:val="28"/>
        </w:rPr>
        <w:t>новок и с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80" w:name="PO0002378"/>
      <w:bookmarkStart w:id="81" w:name="PO0002379"/>
      <w:bookmarkStart w:id="82" w:name="PN0002379"/>
      <w:bookmarkEnd w:id="80"/>
      <w:bookmarkEnd w:id="81"/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15</w:t>
      </w:r>
      <w:bookmarkEnd w:id="82"/>
      <w:r>
        <w:rPr>
          <w:color w:val="000000"/>
          <w:sz w:val="28"/>
          <w:szCs w:val="28"/>
        </w:rPr>
        <w:t xml:space="preserve"> Подготавливать отчетность по утвержденным формам и показател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83" w:name="PO0002379"/>
      <w:bookmarkStart w:id="84" w:name="PO0002380"/>
      <w:bookmarkStart w:id="85" w:name="PN0002380"/>
      <w:bookmarkEnd w:id="83"/>
      <w:bookmarkEnd w:id="84"/>
      <w:r>
        <w:rPr>
          <w:bCs/>
          <w:color w:val="000000"/>
          <w:sz w:val="28"/>
          <w:szCs w:val="28"/>
          <w:lang w:val="en-US"/>
        </w:rPr>
        <w:t>IV</w:t>
      </w:r>
      <w:bookmarkEnd w:id="85"/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а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86" w:name="PO0002380"/>
      <w:bookmarkEnd w:id="86"/>
      <w:r>
        <w:rPr>
          <w:color w:val="000000"/>
          <w:sz w:val="28"/>
          <w:szCs w:val="28"/>
        </w:rPr>
        <w:t>Инженер-энергетик (энергетик) имеет пра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87" w:name="PO0002381"/>
      <w:bookmarkStart w:id="88" w:name="PN0002381"/>
      <w:bookmarkEnd w:id="87"/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1</w:t>
      </w:r>
      <w:bookmarkEnd w:id="88"/>
      <w:r>
        <w:rPr>
          <w:color w:val="000000"/>
          <w:sz w:val="28"/>
          <w:szCs w:val="28"/>
        </w:rPr>
        <w:t xml:space="preserve"> Знакомиться с проектами реш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й руководства предприятия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асающимися его деятельности, требовать от руководс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ва предприятия оказания содействия в исполнении своих должностных обязанностей и пр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89" w:name="PO0002381"/>
      <w:bookmarkStart w:id="90" w:name="PO0002382"/>
      <w:bookmarkStart w:id="91" w:name="PN0002382"/>
      <w:bookmarkEnd w:id="89"/>
      <w:bookmarkEnd w:id="90"/>
      <w:r>
        <w:rPr>
          <w:color w:val="000000"/>
          <w:sz w:val="28"/>
          <w:szCs w:val="28"/>
        </w:rPr>
        <w:t>4.2</w:t>
      </w:r>
      <w:bookmarkEnd w:id="91"/>
      <w:r>
        <w:rPr>
          <w:color w:val="000000"/>
          <w:sz w:val="28"/>
          <w:szCs w:val="28"/>
        </w:rPr>
        <w:t xml:space="preserve"> Вносить на рассмотрение руководства предложения по совершенствованию работы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вязанной с обязанностям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дусмотренными настоящей инструк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92" w:name="PO0002382"/>
      <w:bookmarkStart w:id="93" w:name="PO0002383"/>
      <w:bookmarkStart w:id="94" w:name="PN0002383"/>
      <w:bookmarkEnd w:id="92"/>
      <w:bookmarkEnd w:id="93"/>
      <w:r>
        <w:rPr>
          <w:color w:val="000000"/>
          <w:sz w:val="28"/>
          <w:szCs w:val="28"/>
        </w:rPr>
        <w:t>4.3</w:t>
      </w:r>
      <w:bookmarkEnd w:id="94"/>
      <w:r>
        <w:rPr>
          <w:color w:val="000000"/>
          <w:sz w:val="28"/>
          <w:szCs w:val="28"/>
        </w:rPr>
        <w:t xml:space="preserve"> Получать о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руководителей структурных подразделений, специалистов информацию и документы по вопросам, входящим в его компетен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95" w:name="PO0002383"/>
      <w:bookmarkStart w:id="96" w:name="PO0002384"/>
      <w:bookmarkStart w:id="97" w:name="PN0002384"/>
      <w:bookmarkEnd w:id="95"/>
      <w:bookmarkEnd w:id="96"/>
      <w:r>
        <w:rPr>
          <w:color w:val="000000"/>
          <w:sz w:val="28"/>
          <w:szCs w:val="28"/>
        </w:rPr>
        <w:t>4.4</w:t>
      </w:r>
      <w:bookmarkEnd w:id="97"/>
      <w:r>
        <w:rPr>
          <w:color w:val="000000"/>
          <w:sz w:val="28"/>
          <w:szCs w:val="28"/>
        </w:rPr>
        <w:t xml:space="preserve"> Привлекать специалистов все</w:t>
      </w:r>
      <w:r>
        <w:rPr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струк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урных подразделений предприятия для реш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я возлож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ных на него обязанностей (если это предусмотрено положениям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 структурных подразделениях, если нет - с разреш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ия руководителя предприят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98" w:name="PO0002384"/>
      <w:bookmarkStart w:id="99" w:name="PO0002385"/>
      <w:bookmarkStart w:id="100" w:name="PN0002385"/>
      <w:bookmarkEnd w:id="98"/>
      <w:bookmarkEnd w:id="99"/>
      <w:r>
        <w:rPr>
          <w:bCs/>
          <w:color w:val="000000"/>
          <w:sz w:val="28"/>
          <w:szCs w:val="28"/>
          <w:lang w:val="en-US"/>
        </w:rPr>
        <w:t>V</w:t>
      </w:r>
      <w:bookmarkEnd w:id="100"/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ветств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01" w:name="PO0002385"/>
      <w:bookmarkEnd w:id="101"/>
      <w:r>
        <w:rPr>
          <w:color w:val="000000"/>
          <w:sz w:val="28"/>
          <w:szCs w:val="28"/>
        </w:rPr>
        <w:t>Инженер-энергетик (энергетик) несет ответствен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02" w:name="PO0002386"/>
      <w:bookmarkStart w:id="103" w:name="PN0002386"/>
      <w:bookmarkEnd w:id="102"/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1</w:t>
      </w:r>
      <w:bookmarkEnd w:id="103"/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неисполнение (ненадлежащее исполнение)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воих должностных обязанностей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дусмотренных настоящей должностной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нструкцией, в пределах, определенных действую</w:t>
      </w:r>
      <w:r>
        <w:rPr>
          <w:sz w:val="28"/>
          <w:szCs w:val="28"/>
        </w:rPr>
        <w:t>щ</w:t>
      </w:r>
      <w:r>
        <w:rPr>
          <w:color w:val="000000"/>
          <w:sz w:val="28"/>
          <w:szCs w:val="28"/>
        </w:rPr>
        <w:t>им трудовы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04" w:name="PO0002386"/>
      <w:bookmarkStart w:id="105" w:name="PO0002387"/>
      <w:bookmarkStart w:id="106" w:name="PN0002387"/>
      <w:bookmarkEnd w:id="104"/>
      <w:bookmarkEnd w:id="105"/>
      <w:r>
        <w:rPr>
          <w:color w:val="000000"/>
          <w:sz w:val="28"/>
          <w:szCs w:val="28"/>
        </w:rPr>
        <w:t>5.2</w:t>
      </w:r>
      <w:bookmarkEnd w:id="106"/>
      <w:r>
        <w:rPr>
          <w:color w:val="000000"/>
          <w:sz w:val="28"/>
          <w:szCs w:val="28"/>
        </w:rPr>
        <w:t xml:space="preserve"> За совершенные в процессе осуществления своей деятельности правонарушения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7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107" w:name="PO0002387"/>
      <w:bookmarkStart w:id="108" w:name="PN0002388"/>
      <w:bookmarkEnd w:id="107"/>
      <w:r>
        <w:rPr>
          <w:color w:val="000000"/>
          <w:sz w:val="28"/>
          <w:szCs w:val="28"/>
        </w:rPr>
        <w:t>5.3</w:t>
      </w:r>
      <w:bookmarkEnd w:id="108"/>
      <w:r>
        <w:rPr>
          <w:color w:val="000000"/>
          <w:sz w:val="28"/>
          <w:szCs w:val="28"/>
        </w:rPr>
        <w:t>. За причинение материального ущерба - в пределах, определенных действующим трудовым, уголовным и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Инструкция электромонтера по ремонту и обслуживанию силового электрооборуд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ча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стоящая инструкция предназначена для электромонтеров по ремонту и обслуживанию силового электрооборудования ( э/м по ремонту) распределительных устройств –6 - 10 кВ (РП 6-10 кВ) ОАО « ЮТЭК - Белоярский», выполняющих работы в действующих электроустановках по техническому обслуживанию, ремонту проверке и наладке силового электрооборудования распределительных устройств 10 кВ, а также производство испытаний изоляции повышенным напряжением в электроустановках до 35 к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сновными задачами электромонтеров по ремонту является своевременное и качественное выполнение работ, предусмотренных планами ППР в объеме требований РД-39-0148311-602-88, в том числе испытания, прожиг и отыскание мест повреждения КЛ 6-10 кВ с применением передвижных ЭТЛ, а также выполнение комплекса пуско-наладочных работ в объеме требований ПУЭ на вновь вводимых объек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 Электромонтер по ремонту подчиняется непосредственно начальнику ЭТЛ, а при работах в электроустановках – выполняет обязанности члена брига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Требования к персонал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изводству работ по ремонту и обслуживанию силового электрооборудования РП-6-10 кВ и производству высоковольтных испытаний распоряжением по предприятию допускаются лица не моложе 18 л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монтер по ремонту должен иметь среднее или среднее специальное образование, ему может быть присвоен 2 или 3 тарификационный разряд по ЕТКС при наличии 111 или 1У квалификационной группы по Т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Должностные обязан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монтер по ремонту силового оборудования должен знать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УЭ, ПТЭ, ПТБ ЭСиС, ППБ, и СУОТ в объеме присвоенного тарифного разряда по ЕТКС и квалификационной группы по ТБ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2 местные инструкции по эксплуатации оборудования и технике безопасн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кцию Содержание и применение средств пожаротушения на объектах ОАО «ЮТЭК - Нягань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кцию По технике безопасности при работах с применением приставных лестниц и стремян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нструкцию По технике безопасности при работах с переносным электрофицированным инструментом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кцию По технике безопасности при работах на заточном стан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ю По безопасности труда электромонтеров и инженеров- наладчиков - инструкцию СРЗА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кцию Оказание доврачебной помощи пострадавшим от электрического тока и других несчастных случа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кцию По работе со слесарным инструмент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кцию По наладке и испытаниям электрооборуд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кцию По технике безопасности на установке АИД по испытаниям защитных средст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 места расположения средств оповещения и пожаротушения на базе ОАО « ЮТЭК - Белоярский» и обслуживаемых объектах, порядок их применения в случае возникновения пожа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равила оказания первой помощи пострадавшим от электрического тока и других несчастных случаях и уметь применять их на практи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монтер по ремонту силового оборудования РП должен выполнять работы в объеме требований электромонтера по ремонту силового оборудования 2 – 3 разряда и электромонтера по испытаниям и измерениям 2 разряда по ЕТКС № 9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язанности в области охраны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1 до оформления приказа о приеме на работу работник обязан пройти предварительный медицинский осмотр, при этом должен сообщить медицинской комиссии все данные о состоянии своего здоровь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1 при поступлении на работу, связанную с повышенной опасностью или ответственностью за безопасность- пройти специальное психофизиологическое тестиро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2 приступать к выполнению своих обязанностей только при положительном заключении медицинской комиссии или положительном результате тест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 получит инструктаж по безопасности производства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ной - у работников службы охраны труд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ервичный на рабочем месте - у руководителя подразделения с фиксацией в специальном журнале под роспись инструктирующего и инструктируем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4 получить на руки под роспись инструкцию по охране труда по своей профессии, по безопасному производству определенных работ и другие нормативные документы по охране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5 пройти теоретическое и производственное обучение по охране труда через отдел по подготовке кад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6 пройти проверку знаний норм охраны труда по своей профессии и видам поручаемых работ, получить удостоверение с результатами проверки зн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7 пройти в необходимых случаях до начала самостоятельной работы стажировку и дублирование по своей профе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8 проверить перед началом работы на своем рабочем месте наличие, комплектность и исправность необходимых средств защиты и приспособлений, ограждающих устройств, инструмента, приборов контроля безопасности, сообщить своему непосредственному руководителю об имеющихся недостатк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9 НЕ ПРИСТУПАТЬ К РАБОТЕ, если 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выполнен хотя бы один из предыдущих пунктов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получено распоряжение о начале работ от непосредственного руководителя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чее место не подготовлено с точки зрения безопасности (отсутствуют ограждения, блокировки, защитные средства, не оформлен наряд-допуск, нет технической документации и проч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ология производства работ, предлагаемая непосредственным руководителем, противоречит требованиям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 В процессе работы работник обязан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1 строго соблюдать правила внутреннего трудового распоряд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2 соблюдать положения полученных им инструкций по охране труда в соответствии с возложенными на него обязанностями, приказами и указаниями руководства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3 выполнять только те работы и в том объеме, который определен заданием непосредственного руководи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4 выполнять распоряжения только своего непосредственного руководи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5 использовать только по назначению выданные ему защитные средства, приспособления, инструмент, приборы контроля и безопасности, не пользоваться средствами защиты, полученными или взятыми на сторо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6 беречь и сохранять принадлежащее предприятию имущество, выданные средства защиты, инструмента, приспособлений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7 принимать меры по предупреждению несчастных случаев и заболеваний на производстве в отношении товарищей по рабо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8 соблюдать своему непосредственному руководителю о выходе из строя или об отсутствии средств защиты, инструмента и т.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9 немедленно сообщать своему непосредственному руководителю о всех случаях неисправности оборудования и нарушениях требований безопасности, аварийных ситуациях, загораниях и пожарах, несчастных случаях и заболеваниях в процессе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10 при возникновении пожара немедленно с помощью любого или установленных в организации средств связи или через окружающих людей сообщить об этом пожарной службе. Принять, по возможности, меры по тушению пожа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11 в случае несчастья немедленно оказать на месте первую помощь пострадавшему и вызвать скорую помощь любым средством связ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12 немедленно прекратить работу в случае возникновения аварийной ситуации, опасности повреждения своего здоровья или здоровья окружающих людей или их гиб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 По окончании рабо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.1 убрать рабочее место от посторонних предметов, отходов, ненужных матери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.2 восстановить ограждения опасных зон, защиты, блокировки, закрыть на замки оборудование повышенной опасности, в необходимых случаях вывесить предупредительные плака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3 сдать в кладовую средства защиты, инструмент, приспособления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ы контроля безопасности и материал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.4 доложить об окончании работ и том, что сделано непосредственному руководителю, выдавшему ему зад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лектромонтер по ремонту силового оборудования РП имеет право 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ребовать разъяснений при неясности задания на производство работ и необходимых мер безопасности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е выполнять распоряжения вышестоящего руководителя, если их выполнение противоречит требованиям ПТБ и может привести к несчастным случая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беспечения спецодеждой согласно предусмотренных нор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ребовать обеспечения рабочего места необходимыми материалами, запасными частями, индивидуальными средствами защиты, инструментом и приспособлен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вовать в оперативных совещаниях и собраниях, высказывать свои предложения по улучшению качества производства работ и условий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монтер по ремонту силового оборудования РП возлагается персональная ответственность 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выполнение требований ПТБ, ПТЭ, ЭсиС, ПУЭ, ППБ, СУОТ и настоящей инструкции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евременное, качественное и безопасное выполнение порученного ему задания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циональное использование материалов, исправность и сохранность выданных ему инструментов, приборов и индивидуальных средств защиты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пущение аварий и отказов в работе обслуживаемого оборудования, травматизма на производстве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</w:rPr>
        <w:t xml:space="preserve">На электромонтера по ремонту и обслуживанию электрооборудова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(силового) РП возлагается в соответствии с Законодательством РФ дисциплинарная, административная и уголовная ответственность за невыполнение должностных и функциональных обязанностей по охране труда, если это могло привести или привело к несчастным случаям, заболеваниям на производстве, авариям, пожарам, материальному или моральному ущерб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. МЕТОДИКА </w:t>
      </w:r>
      <w:r>
        <w:rPr>
          <w:b/>
          <w:sz w:val="28"/>
          <w:szCs w:val="28"/>
        </w:rPr>
        <w:t xml:space="preserve">ИЗМЕРЕНИЯ СОПРОТИВЛЕНИЯ 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Измерение сопротивления контура защитного зазем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/>
          <w:color w:val="595959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ным заземлением называется преднамеренное электрическое соединение с землей или эквивалентом металлических нетоковедущих частей, которые могут оказаться под напряжением вследствие замыкания на корпус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защитного заземления – устранение опасности поражения током в случае прикосновения к корпусу и другим нетоковедущим металлическим частям электроустановки, оказавшейся под напряжением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действия заземления – снижение напряжения между корпусом, оказавшимся под напряжением, и землей до безопасного значения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емляющие устройства после монтажных работ и периодически не реже один раз в год испытываются по программе Правил устройства электроустановок. По программе испытания производится измерение сопротивления заземляющего устройства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тивление заземляющего устройства, к которому присоединены нейтрали генераторов или трансформаторов или выводов источников однофазного тока, в любое время года должно быть не более 2, 4, 8 Ом соответственно при линейных напряжениях 660, 380, и 220 В источника трехфазного тока или 380, 220 и 127 В источника однофазного тока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мерения сопротивления контура заземляющего устройства производятся измерителем заземления М416 или Ф4103-М1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исание измерителя заземления М416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ители заземления М416 предназначены для измерения сопротивления заземляющих устройств, активных сопротивлений и могут быть использованы для определения удельного сопротивления грунта (ρ). Диапазон измерения прибора от 0,1 до 1000 Ом и имеет четыре диапазона измерения: 0,1 … 10 Ом, 0,5 … 50 Ом, 2,0 … 200 Ом, 100 … 1000 Ом. Источником питания служат три соединенные последовательно сухие гальванические элемента напряжением по 1,5 В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меритель сопротивления заземления Ф4103-М1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 сопротивления заземления Ф4103-М1 предназначен для измерения сопротивления заземляющих устройств, удельного сопротивления грунтов и активных сопротивлений как при наличии помех, так и без них с диапазоном измерений от 0-0,3 Ом до 0-15 Ком (10 диапазонов)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 Ф4103 является безопасным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измерителем в сетях с напряжением выше 36 В необходимо выполнять требования безопасности, установленные для таких сетей Класс точности измерительного прибора Ф4103 – 2,5 и 4 (в зависимости от диапазона измерения)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итание – элемент (R20, RL20) 9 шт. Частота оперативного тока – 265-310 Гц. Время установления рабочего режима - не более 10 секунд. Время установления показаний в положении "ИЗМ I" - не более 6 секунд, в положении "ИЗМII" - не более 30 секунд. Продолжительность непрерывной работы не ограничена. Норма средней наработки на отказ - 7250 часов. Средний срок службы - 10 лет Условия эксплуатации - от минус 25 ° С до плюс 55 ° С. Габаритные размеры, мм – 305х125х155. Масса, кг, не более – 2,2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проведением измерений измерителем Ф4103 необходимо, по возможности, уменьшить количество факторов, вызывающих дополнительную погрешность, например, устанавливать измеритель практически горизонтально, вдали от мощных электрических полей, использовать источники питания 12±0,25В, индуктивную составляющую учитывать только для контуров, сопротивление которых меньше 0,5 Ом, определять наличие помех и так далее. Помехи переменного тока выявляются по качаниям стрелки при вращении ручки ПДСТ в режиме "ИЗМI". Помехи импульсного (скачкообразного) характера и высокочастотные радиопомехи выявляются по постоянным непериодическим колебаниям стрелки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проведения измерения сопротивления контура защитного заземления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становить элементы питания в измеритель заземления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 переключатель в положение «Контроль 5 Ω», нажать кнопку и вращением ручки «реохорд» добиться установки стрелки индикатора в нулевую отметку шкалы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дключить соединительные провода к прибору, как показано на рисунке 1, если измерения производятся прибором М416 или рисунке 2, если измерения производятся прибором Ф4103-М1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глубить дополнительные вспомогательные электроды (заземлитель и зонд ) по схеме рис. 1 и 2 на глубину 0,5 м и подключить к ним соединительные провода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ереключатель установить в положение «Х1»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жать кнопку и вращая ручку «реохорда» приблизить стрелку индикатора к нулю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зультат измерения умножить на множитель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555555"/>
          <w:sz w:val="28"/>
          <w:szCs w:val="20"/>
        </w:rPr>
      </w:pPr>
      <w:r>
        <w:rPr>
          <w:color w:val="555555"/>
          <w:sz w:val="28"/>
          <w:szCs w:val="20"/>
        </w:rPr>
        <w:drawing>
          <wp:inline distT="0" distB="0" distL="0" distR="0">
            <wp:extent cx="2523490" cy="200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прибора М416 для измерения сопротивления контура заземления</w:t>
      </w:r>
      <w:r>
        <w:br w:type="page"/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555555"/>
          <w:sz w:val="28"/>
          <w:szCs w:val="20"/>
        </w:rPr>
      </w:pPr>
      <w:r>
        <w:rPr>
          <w:color w:val="555555"/>
          <w:sz w:val="28"/>
          <w:szCs w:val="20"/>
        </w:rPr>
        <w:drawing>
          <wp:inline distT="0" distB="0" distL="0" distR="0">
            <wp:extent cx="3620770" cy="277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прибора Ф4103-М1 для измерения сопротивления контура заземления: а – схема подключения; б – контур заземления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змерение сопротивления петли фаза-ну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ТЭЭП для контроля чувствительности защит к однофазным замыканиям на землю в установках до 1000 В с глухозаземленной нейтралью необходимо выполнять измерения сопротивления петли “фаза-нуль”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мерения сопротивления петли “фаза-нуль” существует ряд приборов, различающихся схемами, точностью и др. Области применения различных приборов приведены в табл. 1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4380" cy="105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для измерения электрических параметров заземляющих устройств, в том числе измерения сопротивления петли фаза-ну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изводится для наиболее удаленных и наиболее мощных электроприемников, но не менее 10% их общего количества. Проверку можно производить расчетом по формуле Zпет = Zп + Zт / 3 где Zп— полное сопротивление проводов петли фаза-нуль; Zт — полное сопротивление питающего трансформатора. Для алюминиевых и медных проводов Zпет = 0,6 Ом/км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Zпет определяется ток однофазного короткого замыкания на землю: Iк = Uф / Zпет Если расчет показывает, что кратность тока однофазного замыкания на землю на 30% превышает допустимые кратности срабатывания защитных аппаратов, указанные в Правилах устройства электроустановок (ПУЭ), то можно ограничиться расчетом. В противном случае следует провести прямые измерения тока короткого замыкания специальными приборами, например, типов ЭКО-200, ЭКЗ-01 или по методу амперметра-вольтметра на пониженном напряжении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мперметра — вольтметра при измерении сопротивления петли фаза-нуль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ое электрооборудование отключают от сети. Измерение производят на переменном токе от понижающего трансформатора. Для измерения делается искусственное замыкание одного фазного провода на корпус электроприемника. Схема испытания -приведена на рисунк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2940" cy="187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измерения сопротивления петли фаза — нуль по методу амперметра — вольтметр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дачи напряжения измеряются ток I и напряжение U, измерительный ток должен быть не менее 10 - 20 А. Сопротивление измеренной петли Zп=U/I. Полученное значение Zп должно быть арифметически сложено с расчетным значением полного сопротивления одной фазы питающего трансформатора Rт/3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ведения измерений сопротивления петли фаза-нуль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знакомление с проектной и исполнительной документацией и результатами предыдущих испытаний и измерений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ка необходимых электроизмерительных приборов и испытательных устройств, проводников и защитных средств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ле выполнения организационно-технических мероприятий и допуска на объект, выполнение измерений и испытани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и обработка результатов измерений и испытаний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формление измерений и испытаний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рректировка схем, оформление подписей о пригодности (не пригодности) электрооборудования к дальнейшей эксплуа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оде прохождения преддипломной практики, мной была изучена техника безопасности предприятия, применял теоретические знания на практике, посещал практические занятия на предприятии. Ознакомился с особенностями электроснабжения предприятия, условиями монтажа и эксплуатации электрооборудования и требованиями техники безопасности; организацией труда и экономикой подразделений отдела главного энергетика предприятия и отдельных цехов; подобрал материал для дипломного проектирования на протяжении всего периода практ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электротехнических приборов </w:t>
      </w:r>
      <w:r>
        <w:rPr>
          <w:sz w:val="28"/>
          <w:szCs w:val="28"/>
        </w:rPr>
        <w:t>электролаборатор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АО «ЮТЭК-Белоярский» для регистрации лаборатории в органах Ростехнадз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Прибор «Энергомонитор-З.ЗТ» - 2 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Поставщик НПП МАРС-ЭНЕРГО г.С.-Петербург Тел.(812) 327-21-11 Факс 315-13-68</w:t>
      </w:r>
    </w:p>
    <w:p>
      <w:pPr>
        <w:pStyle w:val="Normal"/>
        <w:widowControl w:val="false"/>
        <w:shd w:fill="FFFFFF" w:val="clear"/>
        <w:tabs>
          <w:tab w:val="clear" w:pos="708"/>
          <w:tab w:val="left" w:pos="218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 Трансформатор тока эталонный ТТЛЭ модификация 300 А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18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егулируемый источник тока модификация РИТ 2000 - 1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1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Прибор сравнения ПСТ-1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Магазин сопротивлений для поверки трансформаторов тока МСТТ1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Эталонный трансформатор напряжения НЛЛ 6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Эталонный трансформатор напряжения НЛЛ 10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Магазин нагрузок для поверки трансформаторов напряжения МНТН/2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Регулируемый источник напряжения на 10 кВ с нагрузочным трансформатором напряжения типа ОЛС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Поставщик ФГУП «Уральский научно-исследовательский институт метрологи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г.Екатеринбург тел.(факс) (343) 350-25-71 ;350-23-55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Лаборатория 264 Башко Е.Л., Чернов А.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 </w:t>
      </w:r>
      <w:r>
        <w:rPr>
          <w:color w:val="000000"/>
          <w:sz w:val="28"/>
          <w:szCs w:val="22"/>
          <w:lang w:val="en-US"/>
        </w:rPr>
        <w:t>MZC</w:t>
      </w:r>
      <w:r>
        <w:rPr>
          <w:color w:val="000000"/>
          <w:sz w:val="28"/>
          <w:szCs w:val="22"/>
        </w:rPr>
        <w:t>-200 Измеритель параметров цепей «фаза-нуль»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MZC</w:t>
      </w:r>
      <w:r>
        <w:rPr>
          <w:color w:val="000000"/>
          <w:sz w:val="28"/>
          <w:szCs w:val="22"/>
        </w:rPr>
        <w:t>-303</w:t>
      </w:r>
      <w:r>
        <w:rPr>
          <w:color w:val="000000"/>
          <w:sz w:val="28"/>
          <w:szCs w:val="22"/>
          <w:lang w:val="en-US"/>
        </w:rPr>
        <w:t>E</w:t>
      </w:r>
      <w:r>
        <w:rPr>
          <w:color w:val="000000"/>
          <w:sz w:val="28"/>
          <w:szCs w:val="22"/>
        </w:rPr>
        <w:t xml:space="preserve"> Измеритель параметров электроцепей зданий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MZC</w:t>
      </w:r>
      <w:r>
        <w:rPr>
          <w:color w:val="000000"/>
          <w:sz w:val="28"/>
          <w:szCs w:val="22"/>
        </w:rPr>
        <w:t>-310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 Измеритель параметров электробезопасности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MIE</w:t>
      </w:r>
      <w:r>
        <w:rPr>
          <w:color w:val="000000"/>
          <w:sz w:val="28"/>
          <w:szCs w:val="22"/>
        </w:rPr>
        <w:t>-500 Измеритель параметров УЗО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MRP</w:t>
      </w:r>
      <w:r>
        <w:rPr>
          <w:color w:val="000000"/>
          <w:sz w:val="28"/>
          <w:szCs w:val="22"/>
        </w:rPr>
        <w:t>-200 Измеритель напряжения прикосновения - 1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MIC</w:t>
      </w:r>
      <w:r>
        <w:rPr>
          <w:color w:val="000000"/>
          <w:sz w:val="28"/>
          <w:szCs w:val="22"/>
        </w:rPr>
        <w:t>-2500 Измеритель сопротивления и степени старения электроизоляции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MIC</w:t>
      </w:r>
      <w:r>
        <w:rPr>
          <w:color w:val="000000"/>
          <w:sz w:val="28"/>
          <w:szCs w:val="22"/>
        </w:rPr>
        <w:t>-3 Измеритель выравнивания потенциалов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MRU</w:t>
      </w:r>
      <w:r>
        <w:rPr>
          <w:color w:val="000000"/>
          <w:sz w:val="28"/>
          <w:szCs w:val="22"/>
        </w:rPr>
        <w:t>-101 Измеритель заземляющих устройств, молниезащиты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LKZ</w:t>
      </w:r>
      <w:r>
        <w:rPr>
          <w:color w:val="000000"/>
          <w:sz w:val="28"/>
          <w:szCs w:val="22"/>
        </w:rPr>
        <w:t>-700 Комплект для поиска повреждений кабельных линий, скрытых проводок 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МР-1000 Клещи токоизмерительные переменного и постоянного тока- 1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ставщик ООО «СОНЭЛ» г. Москва Тел/факс (495) 727-07-17; 995-20-65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4. «Ретом-11М» устройство испытательное  1шт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АИД-70 установка для ВВ испытаний 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«Сатурн-М1» прогрузочное устройство 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Ф4102/2-1М мегаомметр пределы 1000В;2500В.  2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Ф4104-М1 микроомметр 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333 мост постоянного тока 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Э545 вольтметр кт 0,5 для измерения переменного и постоянного напряжения пределы изм. 0-75В;0-150В;0-300В;0-450В;0-600В.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ЦР 0200 измеритель расстояния до места повреждения кабеля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4831 магазин сопротивлений 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Ф4103-М1 измеритель сопротивления заземлений 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4126М2 комплект принадлежностей для Ф4103-М1 измерителя сопр. заз.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М-372 омметр для измерения сопротивления заземляющей проводки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«Парма ВАФ-А» вольтамперфазометр 2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APPA</w:t>
      </w:r>
      <w:r>
        <w:rPr>
          <w:color w:val="000000"/>
          <w:sz w:val="28"/>
          <w:szCs w:val="22"/>
        </w:rPr>
        <w:t xml:space="preserve"> 303 мультиметр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М266 измерительные клещи до 1000В;0-1000А 1ш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УВНУ-2М указатель ВН и фазировки до 10кВ 1ш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2">
      <w:start w:val="9"/>
      <w:numFmt w:val="decimal"/>
      <w:lvlText w:val="%1.%2.%3.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  <w:rPr>
        <w:rFonts w:cs="Times New Roman"/>
      </w:rPr>
    </w:lvl>
    <w:lvl w:ilvl="1">
      <w:start w:val="3"/>
      <w:numFmt w:val="decimal"/>
      <w:lvlText w:val="4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3"/>
      <w:numFmt w:val="decimal"/>
      <w:lvlText w:val="4.3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58"/>
        </w:tabs>
        <w:ind w:left="2098" w:hanging="71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  <w:rPr>
        <w:rFonts w:cs="Times New Roman"/>
      </w:rPr>
    </w:lvl>
    <w:lvl w:ilvl="1">
      <w:start w:val="3"/>
      <w:numFmt w:val="decimal"/>
      <w:lvlText w:val="4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4.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  <w:b/>
      <w:i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imes New Roman"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5:00Z</dcterms:created>
  <dc:creator>slava</dc:creator>
  <dc:description/>
  <cp:keywords/>
  <dc:language>en-US</dc:language>
  <cp:lastModifiedBy>SYSTEM</cp:lastModifiedBy>
  <cp:lastPrinted>2009-04-24T15:42:00Z</cp:lastPrinted>
  <dcterms:modified xsi:type="dcterms:W3CDTF">2011-09-20T02:15:00Z</dcterms:modified>
  <cp:revision>2</cp:revision>
  <dc:subject/>
  <dc:title/>
</cp:coreProperties>
</file>