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55.wmf" ContentType="image/x-wmf"/>
  <Override PartName="/word/media/image26.png" ContentType="image/png"/>
  <Override PartName="/word/media/image3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0.png" ContentType="image/png"/>
  <Override PartName="/word/media/image18.wmf" ContentType="image/x-wmf"/>
  <Override PartName="/word/media/image57.png" ContentType="image/png"/>
  <Override PartName="/word/media/image22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.png" ContentType="image/png"/>
  <Override PartName="/word/media/image14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59.png" ContentType="image/png"/>
  <Override PartName="/word/media/image16.wmf" ContentType="image/x-wmf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ind w:left="-1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АЭРОКОСМИЧЕСКИЙ УНИВЕРСИТЕТ ИМЕНИ АКАДЕМИКА М.Ф. РЕШЕТНЕВ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Физика"</w:t>
      </w:r>
    </w:p>
    <w:p>
      <w:pPr>
        <w:pStyle w:val="Normal"/>
        <w:spacing w:lineRule="auto" w:line="360"/>
        <w:ind w:left="10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сновы физики атмосферы. Термодинамические процессы в сухом и влажном воздухе. Термодинамические процессы фазовых переходов. Уравнение Клаузиуса-Клапейрона. Уравнение переноса водяного пара в атмосфере. Физические процессы образования облаков Динамические процессы а атмосфере»</w:t>
      </w:r>
    </w:p>
    <w:p>
      <w:pPr>
        <w:pStyle w:val="Normal"/>
        <w:spacing w:lineRule="auto" w:line="360"/>
        <w:ind w:left="10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0" w:hanging="0"/>
        <w:rPr>
          <w:sz w:val="28"/>
          <w:szCs w:val="28"/>
        </w:rPr>
      </w:pPr>
      <w:r>
        <w:rPr>
          <w:sz w:val="28"/>
          <w:szCs w:val="28"/>
        </w:rPr>
        <w:t>Выполнил: студент 2-го курса</w:t>
      </w:r>
    </w:p>
    <w:p>
      <w:pPr>
        <w:pStyle w:val="Normal"/>
        <w:spacing w:lineRule="auto" w:line="360"/>
        <w:ind w:left="7200" w:hanging="0"/>
        <w:rPr>
          <w:sz w:val="28"/>
          <w:szCs w:val="28"/>
        </w:rPr>
      </w:pPr>
      <w:r>
        <w:rPr>
          <w:sz w:val="28"/>
          <w:szCs w:val="28"/>
        </w:rPr>
        <w:t>группы ИУТ-61</w:t>
      </w:r>
    </w:p>
    <w:p>
      <w:pPr>
        <w:pStyle w:val="Normal"/>
        <w:spacing w:lineRule="auto" w:line="360"/>
        <w:ind w:left="7200" w:hanging="0"/>
        <w:rPr>
          <w:sz w:val="28"/>
          <w:szCs w:val="28"/>
        </w:rPr>
      </w:pPr>
      <w:r>
        <w:rPr>
          <w:sz w:val="28"/>
          <w:szCs w:val="28"/>
        </w:rPr>
        <w:t>Нечаев А. С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7200" w:hanging="0"/>
        <w:rPr>
          <w:sz w:val="28"/>
          <w:szCs w:val="28"/>
        </w:rPr>
      </w:pPr>
      <w:r>
        <w:rPr>
          <w:sz w:val="28"/>
          <w:szCs w:val="28"/>
        </w:rPr>
        <w:t>Баринов Г. И.</w:t>
      </w:r>
    </w:p>
    <w:p>
      <w:pPr>
        <w:pStyle w:val="Normal"/>
        <w:spacing w:lineRule="auto" w:line="360"/>
        <w:ind w:left="54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7</w:t>
      </w:r>
      <w:r>
        <w:br w:type="page"/>
      </w:r>
    </w:p>
    <w:p>
      <w:pPr>
        <w:pStyle w:val="Normal"/>
        <w:shd w:fill="FFFFFF" w:val="clear"/>
        <w:spacing w:lineRule="auto" w:line="360"/>
        <w:ind w:left="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физики атмосферы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е состояния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" w:firstLine="720"/>
        <w:jc w:val="both"/>
        <w:rPr/>
      </w:pPr>
      <w:r>
        <w:rPr>
          <w:sz w:val="28"/>
          <w:szCs w:val="28"/>
        </w:rPr>
        <w:t>Основным действующим на атмосферу внешним фактором является Солнце. Под воздействием солнечного излучения происходят разнообразные процессы переноса энергии, тепла и вещества между разными областями атмосферы и другими геосферами. Атмосфера, в основном, заполнена воздухом и примерный молекулярный вес воздуха, как хорошо известно, равен 29, что несколько больше молекулярного веса основной компоненты воздуха — азота N2, равного 28. Небольшое превышение молекулярного веса воздуха над молекулярным весом азота связано с тем, что следующая по объему компонента — кислород О2 имеет больший молекулярный вес — 32.</w:t>
      </w:r>
    </w:p>
    <w:p>
      <w:pPr>
        <w:pStyle w:val="Normal"/>
        <w:shd w:fill="FFFFFF" w:val="clear"/>
        <w:spacing w:lineRule="auto" w:line="360"/>
        <w:ind w:left="5" w:righ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остояния воздуха с большой точностью описывается уравнением состояния идеального га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25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62" w:firstLine="720"/>
        <w:jc w:val="both"/>
        <w:rPr/>
      </w:pPr>
      <w:r>
        <w:rPr>
          <w:sz w:val="28"/>
          <w:szCs w:val="28"/>
        </w:rPr>
        <w:t xml:space="preserve">где объем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асса воздух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молекулярная масса </w:t>
      </w:r>
      <w:r>
        <w:rPr>
          <w:i/>
          <w:iCs/>
          <w:smallCaps/>
          <w:sz w:val="28"/>
          <w:szCs w:val="28"/>
        </w:rPr>
        <w:t xml:space="preserve">µ </w:t>
      </w:r>
      <w:r>
        <w:rPr>
          <w:sz w:val="28"/>
          <w:szCs w:val="28"/>
        </w:rPr>
        <w:t xml:space="preserve">измеряются в обычных единицах системы СИ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универсальная газовая постоянная. Давлени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традиционно измеряется в барах, причем, бар выражается следующим образом через стандартные единицы Н (ньютон) и Па (единица давления паскаль равна силе в ньютонах, деленной на площадь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right="2429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24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firstLine="720"/>
        <w:jc w:val="both"/>
        <w:rPr/>
      </w:pPr>
      <w:r>
        <w:rPr>
          <w:sz w:val="28"/>
          <w:szCs w:val="28"/>
        </w:rPr>
        <w:t>Часто используется единица давления атм (атмосфера),  равная 1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лизкая к одному бару.</w:t>
      </w:r>
    </w:p>
    <w:p>
      <w:pPr>
        <w:pStyle w:val="Normal"/>
        <w:shd w:fill="FFFFFF" w:val="clear"/>
        <w:spacing w:lineRule="auto" w:line="360"/>
        <w:ind w:left="10" w:right="72" w:firstLine="720"/>
        <w:jc w:val="both"/>
        <w:rPr/>
      </w:pPr>
      <w:r>
        <w:rPr>
          <w:sz w:val="28"/>
          <w:szCs w:val="28"/>
        </w:rPr>
        <w:t>Здесь целесообразно напомнить некоторые полезные для дальнейшего цифры. Часто выделяют так называемые «нормальные условия»:</w:t>
      </w:r>
    </w:p>
    <w:p>
      <w:pPr>
        <w:pStyle w:val="Normal"/>
        <w:spacing w:lineRule="auto" w:line="360"/>
        <w:ind w:right="3062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88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34" w:firstLine="720"/>
        <w:jc w:val="both"/>
        <w:rPr/>
      </w:pPr>
      <w:r>
        <w:rPr>
          <w:sz w:val="28"/>
          <w:szCs w:val="28"/>
        </w:rPr>
        <w:t>Они представляют собой некоторые типичные, «нормальные» значения атмосферного давления и температуры 0°С, т.е. примерно 273 К. При этом объем одного моля идеального газа составляет 2,24 •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ли 22,4 литра.</w:t>
      </w:r>
    </w:p>
    <w:p>
      <w:pPr>
        <w:pStyle w:val="Normal"/>
        <w:shd w:fill="FFFFFF" w:val="clear"/>
        <w:spacing w:lineRule="auto" w:line="360"/>
        <w:ind w:right="1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 физике атмосферы используется другая форма записи уравнения состояния, содержащая плотность воздуха </w:t>
      </w:r>
      <w:r>
        <w:rPr>
          <w:i/>
          <w:iCs/>
          <w:sz w:val="28"/>
          <w:szCs w:val="28"/>
        </w:rPr>
        <w:t xml:space="preserve">р. </w:t>
      </w:r>
      <w:r>
        <w:rPr>
          <w:sz w:val="28"/>
          <w:szCs w:val="28"/>
        </w:rPr>
        <w:t xml:space="preserve">Уравнение следует из (13.1), если поделить на объем правую часть. Нередко используется не универсальная газовая постоян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газовая постоянная для воздух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рмированная на молекулярный вес воздуха </w:t>
      </w:r>
      <w:r>
        <w:rPr>
          <w:i/>
          <w:iCs/>
          <w:sz w:val="28"/>
          <w:szCs w:val="28"/>
        </w:rPr>
        <w:t>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48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position w:val="1"/>
          <w:sz w:val="28"/>
          <w:szCs w:val="28"/>
        </w:rPr>
        <w:t>где</w:t>
      </w:r>
    </w:p>
    <w:p>
      <w:pPr>
        <w:pStyle w:val="Normal"/>
        <w:spacing w:lineRule="auto" w:line="360"/>
        <w:ind w:righ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85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плотность воздуха при нормальных условиях равна</w:t>
      </w:r>
    </w:p>
    <w:p>
      <w:pPr>
        <w:pStyle w:val="Normal"/>
        <w:spacing w:lineRule="auto" w:line="360"/>
        <w:ind w:right="2136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4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Одним из самых существенных факторов, определяющих поведение атмосферы, является водяной пар — известный всем газ Н2О с молекулярной массой 18. Он присутствует в сравнительно небольших количествах в атмосфере, но в отличие от других компонент воздуха с водяным паром при типичных атмосферных температурах происходят фазовые переходы с выделением и поглощением тепла, поэтому его роль весьма значительна. Уравнение состояния воздуха при учете водяного пара меняется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 xml:space="preserve">Напишем отдельно уравнение состояния для сухого воздуха с парциальным давлением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уравнение состояния для водяного пара, где е обозначает так называемую упругость водяных паров, или парциальное давление водяного пара:</w:t>
      </w:r>
    </w:p>
    <w:p>
      <w:pPr>
        <w:pStyle w:val="Normal"/>
        <w:spacing w:lineRule="auto" w:line="360"/>
        <w:ind w:right="474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045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введена газовая постоянная для водяного пар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равнение состояния для смеси сухого воздуха и водяного пара будет несколько отличаться от уравнения состояния для сухого воздуха. Суммарная плотность смеси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равна плотности сухого воздуха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юс плотность воды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right="18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position w:val="3"/>
          <w:sz w:val="28"/>
          <w:szCs w:val="28"/>
        </w:rPr>
        <w:t>получим выражение для плотнос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94760" cy="480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 плотности воздуха и водяного пара выражены через соответствующие уравнения состояния, при этом парциальное давление сухого воздуха заменено на разность давлений влажного воздуха (смеси) и пара, поскольку давление паров плюс давление сухого воздуха есть суммарное давление смеси. После тождественных преобразований получим формулу</w:t>
      </w:r>
    </w:p>
    <w:p>
      <w:pPr>
        <w:pStyle w:val="Normal"/>
        <w:spacing w:lineRule="auto" w:line="360"/>
        <w:ind w:right="3936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265" cy="407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118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3390" cy="43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>Поскольку парциальное давление водяного пара, как правило, не превышает 30-50 мбар, оно мало по сравнению с давлением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уха (~ 1 бар). Учитывая малость отношения — &lt;С 1, можно переписать уравнение состояние влажного воздуха в виде</w:t>
      </w:r>
    </w:p>
    <w:p>
      <w:pPr>
        <w:pStyle w:val="Normal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81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я (13.2) и (13.3), нетрудно видеть, что присутствие водяных паров дает лишь небольшую поправку к уравнению со</w:t>
        <w:softHyphen/>
        <w:t>стояния, которую можно интерпретировать как сдвиг температуры. Иногда вводится так называемая виртуальная температура, т. е. для воздуха с водяным паром можно заменить уравнение состояния (13.3) соотношением вида (13.2) с другой — виртуальной температурой. Иными словами, это температура сухого воздуха, имеющего такое же давление как влажный воздух. Виртуальная температура будет несколько больше, потому что молекулярный вес пара меньше. Если происходит добавление пара с замещением молекул воздуха, то смесь становится легче и плотность падает. А для того чтобы сухой воздух имел такую же плотность, нужно поднять его температуру, тогда его плотность уменьшится. Как упоминалось выше, давление водяных паров невелико, поэтому в ряде задач без фазовых переходов влиянием водяного пара на уравнение состояния можно пренебречь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b/>
          <w:sz w:val="28"/>
          <w:szCs w:val="28"/>
        </w:rPr>
        <w:t>Переход фазовый</w:t>
      </w:r>
      <w:r>
        <w:rPr>
          <w:sz w:val="28"/>
          <w:szCs w:val="28"/>
        </w:rPr>
        <w:t xml:space="preserve"> (ф.п.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одинамический процесс перехода вещества из одной фазы в другую;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первого рода</w:t>
      </w:r>
      <w:r>
        <w:rPr>
          <w:sz w:val="28"/>
          <w:szCs w:val="28"/>
        </w:rPr>
        <w:t xml:space="preserve"> - фазовый переход, при котором претерпевают скачки первые производные от химического потенциала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)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второго рода</w:t>
      </w:r>
      <w:r>
        <w:rPr>
          <w:sz w:val="28"/>
          <w:szCs w:val="28"/>
        </w:rPr>
        <w:t xml:space="preserve"> - фазовый переход, при котором первые производные от химического потенциала непрерывны, но претерпевают скачки его вторые производные (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" cy="66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T</w:t>
      </w:r>
      <w:r>
        <w:rPr>
          <w:sz w:val="28"/>
          <w:szCs w:val="28"/>
        </w:rPr>
        <w:t>)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монотропный</w:t>
      </w:r>
      <w:r>
        <w:rPr>
          <w:sz w:val="28"/>
          <w:szCs w:val="28"/>
        </w:rPr>
        <w:t xml:space="preserve"> - односторонний ф.п., при котором переход от высокотемпературной модификации к низкотемпературной невозможен, тогда как обратный процесс осуществляется и протекает тем быстрее, чем выше температура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энантиотропный</w:t>
      </w:r>
      <w:r>
        <w:rPr>
          <w:sz w:val="28"/>
          <w:szCs w:val="28"/>
        </w:rPr>
        <w:t xml:space="preserve"> - взаимные превращения двух кристаллических модификаций, которые могут самопроизвольно протекать как в прямом так и в обратном направлениях в зависимости от условий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Правило фаз Гиббса</w:t>
      </w:r>
      <w:r>
        <w:rPr>
          <w:sz w:val="28"/>
          <w:szCs w:val="28"/>
        </w:rPr>
        <w:t xml:space="preserve"> - в равновесной </w:t>
      </w:r>
      <w:r>
        <w:rPr>
          <w:i/>
          <w:iCs/>
          <w:sz w:val="28"/>
          <w:szCs w:val="28"/>
        </w:rPr>
        <w:t>термодинамической системе</w:t>
      </w:r>
      <w:r>
        <w:rPr>
          <w:sz w:val="28"/>
          <w:szCs w:val="28"/>
        </w:rPr>
        <w:t xml:space="preserve">, на которую из внешних факторов оказывают влияние только 2 фактора - температура и </w:t>
      </w:r>
      <w:r>
        <w:rPr>
          <w:i/>
          <w:iCs/>
          <w:sz w:val="28"/>
          <w:szCs w:val="28"/>
        </w:rPr>
        <w:t xml:space="preserve">давление </w:t>
      </w:r>
      <w:r>
        <w:rPr>
          <w:sz w:val="28"/>
          <w:szCs w:val="28"/>
        </w:rPr>
        <w:t>(соответствуют слагаемому "2" в ур-нии), число степеней свободы (C) равно числу независимых компонентов (K) минус число фаз (Ф) плюс два: С = К - Ф + 2. Если Ф = 0, система инвариантна, Ф = 1 - моновариантна, Ф = 2- бивариантна и т.д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равнение Клапейрона-Клаузиуса</w:t>
      </w:r>
      <w:r>
        <w:rPr>
          <w:sz w:val="28"/>
          <w:szCs w:val="28"/>
        </w:rPr>
        <w:t xml:space="preserve"> для фазовых превращений </w:t>
      </w:r>
      <w:r>
        <w:rPr>
          <w:sz w:val="28"/>
          <w:szCs w:val="28"/>
        </w:rPr>
        <w:drawing>
          <wp:inline distT="0" distB="0" distL="0" distR="0">
            <wp:extent cx="86677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ие "кристалл" </w:t>
      </w:r>
      <w:r>
        <w:rPr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жидкость": </w:t>
      </w:r>
      <w:r>
        <w:rPr>
          <w:sz w:val="28"/>
          <w:szCs w:val="28"/>
        </w:rPr>
        <w:drawing>
          <wp:inline distT="0" distB="0" distL="0" distR="0">
            <wp:extent cx="120967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вновесие "жидкость"</w:t>
      </w:r>
      <w:r>
        <w:rPr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": </w:t>
      </w:r>
      <w:r>
        <w:rPr>
          <w:sz w:val="28"/>
          <w:szCs w:val="28"/>
        </w:rPr>
        <w:drawing>
          <wp:inline distT="0" distB="0" distL="0" distR="0">
            <wp:extent cx="116205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сли насыщенный пар подчиняется </w:t>
      </w:r>
      <w:r>
        <w:rPr>
          <w:i/>
          <w:iCs/>
          <w:sz w:val="28"/>
          <w:szCs w:val="28"/>
        </w:rPr>
        <w:t>ур-нию состояния идеального газа</w:t>
      </w:r>
      <w:r>
        <w:rPr>
          <w:sz w:val="28"/>
          <w:szCs w:val="28"/>
        </w:rPr>
        <w:t xml:space="preserve"> , то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испарении </w:t>
      </w:r>
      <w:r>
        <w:rPr>
          <w:sz w:val="28"/>
          <w:szCs w:val="28"/>
        </w:rPr>
        <w:drawing>
          <wp:inline distT="0" distB="0" distL="0" distR="0">
            <wp:extent cx="819150" cy="43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47725" cy="43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ри возгонке </w:t>
      </w:r>
      <w:r>
        <w:rPr>
          <w:sz w:val="28"/>
          <w:szCs w:val="28"/>
        </w:rPr>
        <w:drawing>
          <wp:inline distT="0" distB="0" distL="0" distR="0">
            <wp:extent cx="809625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28675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тегральном виде </w:t>
      </w:r>
      <w:r>
        <w:rPr>
          <w:sz w:val="28"/>
          <w:szCs w:val="28"/>
        </w:rPr>
        <w:drawing>
          <wp:inline distT="0" distB="0" distL="0" distR="0">
            <wp:extent cx="1695450" cy="476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рмодинамические процессы в атмосфере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20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атмосфере происходят различные термодинамические процессы, в частности, изотермические, адиабатические и другие знакомые по курсу молекулярной физики процессы. В основном атмосфера неизотермична, например, в тропосфере температура меняется с высотой довольно сильно, примерно на 6,5 °С на км. Но в областях тропопаузы, стратопаузы, мезопаузы в некоторых диапазонах высот ее приближенно можно считать изотермичной.</w:t>
      </w:r>
    </w:p>
    <w:p>
      <w:pPr>
        <w:pStyle w:val="Normal"/>
        <w:shd w:fill="FFFFFF" w:val="clear"/>
        <w:spacing w:lineRule="auto" w:line="360"/>
        <w:ind w:left="10" w:right="125" w:firstLine="720"/>
        <w:jc w:val="both"/>
        <w:rPr/>
      </w:pPr>
      <w:r>
        <w:rPr>
          <w:sz w:val="28"/>
          <w:szCs w:val="28"/>
        </w:rPr>
        <w:t>Как известно, распределение давления и плотности в изотермической атмосфере определяется формулой Больцмана. Разность давлений в слоистой и статичной атмосфере обусловлена весом выделенного объема воздух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010" cy="254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 xml:space="preserve">Ось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вверх. Если заменить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выражением, получен</w:t>
        <w:softHyphen/>
        <w:t>ным из уравнения состояния (13.2), то получим урав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475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 после интегрирования следует формула Больцмана</w:t>
      </w:r>
    </w:p>
    <w:p>
      <w:pPr>
        <w:pStyle w:val="Normal"/>
        <w:spacing w:lineRule="auto" w:line="360"/>
        <w:ind w:right="426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2927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position w:val="1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8175" cy="362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так называемая высота однородной атмосфер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 xml:space="preserve">В соответствии с формулой Больцмана давление с высотой меняется экспоненциально, причем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определяет масштаб спадания давления по высоте, т. е. на высоте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давление падает в е раз. Формула для плотности будет аналогичной, потому что при постоянной температуре плотность пропорциональна давлению. Высоту однородной атмосферы можно выразить и через массу </w:t>
      </w:r>
      <w:r>
        <w:rPr>
          <w:b/>
          <w:bCs/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одной молекулы:</w:t>
      </w:r>
    </w:p>
    <w:p>
      <w:pPr>
        <w:pStyle w:val="Normal"/>
        <w:spacing w:lineRule="auto" w:line="360"/>
        <w:ind w:right="3854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035" cy="379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position w:val="1"/>
          <w:sz w:val="28"/>
          <w:szCs w:val="28"/>
        </w:rPr>
        <w:t>Численная оценка дает величину около 8 км:</w:t>
      </w:r>
    </w:p>
    <w:p>
      <w:pPr>
        <w:pStyle w:val="Normal"/>
        <w:spacing w:lineRule="auto" w:line="360"/>
        <w:ind w:right="3298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7080" cy="370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уже на высотах в несколько километров спадание давления и плотности воздуха значительно, например, на высоте 2,5 км плотность составляет 70% от плотности на уровне моря. Однако, как правило, в атмосфере происходят заметные изменения температуры с увеличением высоты, и приближение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sz w:val="28"/>
          <w:szCs w:val="28"/>
        </w:rPr>
        <w:t>изотермической атмосферы явно неприменимо. Более подходя</w:t>
        <w:softHyphen/>
        <w:t>щим приближением при рассмотрении перемещения частиц воздуха является адиабатическое приближение. При таком анализе обычно выделяется малая частица, представляющая собой «физически бесконечно малый» объем, но достаточно большая, в том смысле, что она содержит много молекул. Иными словами, предполагается, что частица достаточно велика по сравнению с масштабами микроструктуры среды и достаточно мала по сравнению с внешними характерными масштабами задачи. Поскольку воздух — плохой проводник тепла и его теплопроводность низка, можно считать, что по мере перемещения этой частицы с потоком других частиц, с ветром, она слабо обменивается энергией с окружающей средой, т.е. можно использовать адиабатическое приближение. Такая простейшая модель, тем не менее, отражает основное физическое явление и объясняет многие процессы в атмосфер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>Рассмотрим адиабатический процесс в атмосфере. Первое начало термодинамики имеет ви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8515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sz w:val="28"/>
          <w:szCs w:val="28"/>
        </w:rPr>
        <w:t xml:space="preserve">Здесь приращение тепла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 приращению внутренней энергии 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lang w:val="en-US"/>
        </w:rPr>
        <w:t>d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юс работа </w:t>
      </w:r>
      <w:r>
        <w:rPr>
          <w:i/>
          <w:iCs/>
          <w:sz w:val="28"/>
          <w:szCs w:val="28"/>
        </w:rPr>
        <w:t xml:space="preserve">ЗА 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V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тметим, что в об</w:t>
        <w:softHyphen/>
        <w:t xml:space="preserve">щем случае только приращение внутренней энергии 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полным дифференциалом. Для частицы, которая будет переме</w:t>
        <w:softHyphen/>
        <w:t xml:space="preserve">щаться, не меняя своей энергии, можно написать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О, т.е. приток тепла равен нулю, взаимодействие с окружающей средой отсутствует или, по крайней мере, пренебрежимо мало за время этого перемещения. Если мы хотим получить зависимость </w:t>
      </w:r>
      <w:r>
        <w:rPr>
          <w:i/>
          <w:iCs/>
          <w:sz w:val="28"/>
          <w:szCs w:val="28"/>
        </w:rPr>
        <w:t xml:space="preserve">Р(Т), </w:t>
      </w:r>
      <w:r>
        <w:rPr>
          <w:sz w:val="28"/>
          <w:szCs w:val="28"/>
        </w:rPr>
        <w:t xml:space="preserve">надо перейти от дифференциала </w:t>
      </w:r>
      <w:r>
        <w:rPr>
          <w:i/>
          <w:iCs/>
          <w:sz w:val="28"/>
          <w:szCs w:val="28"/>
          <w:lang w:val="en-US"/>
        </w:rPr>
        <w:t>d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дифференциалу </w:t>
      </w:r>
      <w:r>
        <w:rPr>
          <w:i/>
          <w:iCs/>
          <w:sz w:val="28"/>
          <w:szCs w:val="28"/>
          <w:lang w:val="en-US"/>
        </w:rPr>
        <w:t>dP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 несложно сделать, используя уравнение состояния идеального газа. Дифференцируя логарифм соотношения  (13.1), получим</w:t>
      </w:r>
    </w:p>
    <w:p>
      <w:pPr>
        <w:pStyle w:val="Normal"/>
        <w:spacing w:lineRule="auto" w:line="360"/>
        <w:ind w:right="4618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7465" cy="3854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position w:val="1"/>
          <w:sz w:val="28"/>
          <w:szCs w:val="28"/>
        </w:rPr>
        <w:t>После интегрирования получается связ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 называемое тождество Майера. Далее, используя тождество Майера, заменяем дифференциал </w:t>
      </w:r>
      <w:r>
        <w:rPr>
          <w:i/>
          <w:iCs/>
          <w:sz w:val="28"/>
          <w:szCs w:val="28"/>
          <w:lang w:val="en-US"/>
        </w:rPr>
        <w:t>d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d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(13.5) и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0" cy="364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адиабатического процесса:</w:t>
      </w:r>
    </w:p>
    <w:p>
      <w:pPr>
        <w:pStyle w:val="Normal"/>
        <w:shd w:fill="FFFFFF" w:val="clear"/>
        <w:spacing w:lineRule="auto" w:line="360"/>
        <w:ind w:left="5"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6270" cy="472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68" w:firstLine="720"/>
        <w:jc w:val="both"/>
        <w:rPr/>
      </w:pPr>
      <w:r>
        <w:rPr>
          <w:sz w:val="28"/>
          <w:szCs w:val="28"/>
        </w:rPr>
        <w:t xml:space="preserve">Отсюда отношение температур равно отношению давлений в степен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p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ниверсальная газовая постоянная равна, как известно, разности теплоемкост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715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 xml:space="preserve">Тогда, заменя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ность </w:t>
      </w:r>
      <w:r>
        <w:rPr>
          <w:i/>
          <w:iCs/>
          <w:sz w:val="28"/>
          <w:szCs w:val="28"/>
        </w:rPr>
        <w:t>Ср — С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получим для адиабатического процесса формулу</w:t>
      </w:r>
    </w:p>
    <w:p>
      <w:pPr>
        <w:pStyle w:val="Normal"/>
        <w:spacing w:lineRule="auto" w:line="360"/>
        <w:ind w:right="4416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5420" cy="45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торой отношение температур есть отношение давлений в степени 1 — 1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/С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Воздух при нормальных условиях состоит в основном из молекул N2 и О2. У таких двухатомных молекул при типичных атмосферных температурах колебательные степени свободы не возбуждаются, поэтому они имеют 5 степеней свободы и молярную теплоемкость при постоянном объеме </w:t>
      </w:r>
      <w:r>
        <w:rPr>
          <w:i/>
          <w:iCs/>
          <w:sz w:val="28"/>
          <w:szCs w:val="28"/>
        </w:rPr>
        <w:t xml:space="preserve">Су = 5/2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молярную теплоемкость при постоянном давлении </w:t>
      </w:r>
      <w:r>
        <w:rPr>
          <w:i/>
          <w:iCs/>
          <w:sz w:val="28"/>
          <w:szCs w:val="28"/>
        </w:rPr>
        <w:t xml:space="preserve">Ср </w:t>
      </w:r>
      <w:r>
        <w:rPr>
          <w:sz w:val="28"/>
          <w:szCs w:val="28"/>
        </w:rPr>
        <w:t xml:space="preserve">= 7/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7/5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адиабатическом подъеме, естественно, будет происходить охлаждение частиц воздуха. Давление в частице меняется так же, как и давление внешней среды. Частица — это условный элемент объема, в котором достаточно много молекул, и по мере перемещения воздуха давление в частице все время равно давлению среды. Но по мере подъема будет происходить изменение температуры частицы, и этот градиент температуры, полученный в адиабатическом приближении, называют адиабатическим градиентом температуры. Уравнение адиабатического процесса (13.6)  связывает, заменяя приращение давления через гидростатическое равенство (13.4), получим уравнение для температуры при таком адиабатическом подъе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707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иабатический градиент температуры по высоте отрицателен и представляет собой отношение ускорения свободного падения </w:t>
      </w:r>
      <w:r>
        <w:rPr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удельной теплоемкости воздуха при постоянном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>давлении</w:t>
      </w:r>
      <w:r>
        <w:rPr>
          <w:sz w:val="28"/>
          <w:szCs w:val="28"/>
        </w:rPr>
        <w:drawing>
          <wp:inline distT="0" distB="0" distL="0" distR="0">
            <wp:extent cx="670560" cy="377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>Полученное численное значение градиента больше, чем в реальной атмосфере ( ≈ 6-6,5 К). Завышение величины температурного градиента связано с точностью адиабатического приближения, но, главное, здесь не учтено, что при конденсации водяного пара будет выделяться тепло и поднимающаяся частица будет охлаждаться слабее, т. е. рассмотренное здесь охлаждение сильнее, чем в реальной атмосф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375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ляя сюда гидростатическое соотношение для приращения давления (13.4), 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297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2" r="-1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position w:val="1"/>
          <w:sz w:val="28"/>
          <w:szCs w:val="28"/>
        </w:rPr>
        <w:t>и далее аналогично (13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3727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/>
      </w:pPr>
      <w:r>
        <w:rPr>
          <w:sz w:val="28"/>
          <w:szCs w:val="28"/>
        </w:rPr>
        <w:t xml:space="preserve">Рассмотренные выше процессы относятся к сухоадиабатическим процессам. Название сухоадиабатический процесс не означает, что воздух сухой, он может содержать и водяной пар, но его уравнение близко к уравнению состояния сухого воздуха, пока не происходит выделения скрытой теплоты конденсации. Во влажноадиабатическом процессе происходит выделение скрытой теплоты. С выделением такой теплоты ситуация существенно меняется. В первом начале термодинамики для влажноадиаба-тического процесса будет фигурировать скрытая теплота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несенная к массе, которая пропорциональна произведению относительного содержания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безразмерная величина) влаги в воздухе и удельной теплоты парообразовани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этому выделение тепла (со знаком «минус», поскольку при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 0 тепло уходит из системы) определяется соотношением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/>
      </w:pPr>
      <w:r>
        <w:rPr>
          <w:position w:val="-2"/>
          <w:sz w:val="28"/>
          <w:szCs w:val="28"/>
        </w:rPr>
        <w:t xml:space="preserve">Итак, </w:t>
      </w:r>
      <w:r>
        <w:rPr>
          <w:position w:val="-2"/>
          <w:sz w:val="28"/>
          <w:szCs w:val="28"/>
          <w:lang w:val="en-US"/>
        </w:rPr>
        <w:t>dT</w:t>
      </w:r>
      <w:r>
        <w:rPr>
          <w:position w:val="-2"/>
          <w:sz w:val="28"/>
          <w:szCs w:val="28"/>
        </w:rPr>
        <w:t>/</w:t>
      </w:r>
      <w:r>
        <w:rPr>
          <w:position w:val="-2"/>
          <w:sz w:val="28"/>
          <w:szCs w:val="28"/>
          <w:lang w:val="en-US"/>
        </w:rPr>
        <w:t>dz</w:t>
      </w:r>
      <w:r>
        <w:rPr>
          <w:position w:val="-2"/>
          <w:sz w:val="28"/>
          <w:szCs w:val="28"/>
        </w:rPr>
        <w:t xml:space="preserve"> — равен сухоадиабатическому градиенту минус до</w:t>
      </w:r>
      <w:r>
        <w:rPr>
          <w:sz w:val="28"/>
          <w:szCs w:val="28"/>
        </w:rPr>
        <w:t xml:space="preserve">бавка, в которую входит изменение относительного содержания </w:t>
      </w:r>
      <w:r>
        <w:rPr>
          <w:position w:val="-4"/>
          <w:sz w:val="28"/>
          <w:szCs w:val="28"/>
        </w:rPr>
        <w:t xml:space="preserve">пара в воздухе. Производную </w:t>
      </w:r>
      <w:r>
        <w:rPr>
          <w:position w:val="-4"/>
          <w:sz w:val="28"/>
          <w:szCs w:val="28"/>
          <w:lang w:val="en-US"/>
        </w:rPr>
        <w:t>dq</w:t>
      </w:r>
      <w:r>
        <w:rPr>
          <w:position w:val="-4"/>
          <w:sz w:val="28"/>
          <w:szCs w:val="28"/>
        </w:rPr>
        <w:t>/</w:t>
      </w:r>
      <w:r>
        <w:rPr>
          <w:position w:val="-4"/>
          <w:sz w:val="28"/>
          <w:szCs w:val="28"/>
          <w:lang w:val="en-US"/>
        </w:rPr>
        <w:t>dz</w:t>
      </w:r>
      <w:r>
        <w:rPr>
          <w:position w:val="-4"/>
          <w:sz w:val="28"/>
          <w:szCs w:val="28"/>
        </w:rPr>
        <w:t xml:space="preserve"> — удобно переписать через </w:t>
      </w:r>
      <w:r>
        <w:rPr>
          <w:sz w:val="28"/>
          <w:szCs w:val="28"/>
        </w:rPr>
        <w:t>производную по температуре:</w:t>
      </w:r>
    </w:p>
    <w:p>
      <w:pPr>
        <w:pStyle w:val="Normal"/>
        <w:spacing w:lineRule="auto" w:line="360"/>
        <w:ind w:right="37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6120" cy="4178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для влажно-адиабатического градиента получаем форму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970" cy="605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68" w:firstLine="720"/>
        <w:jc w:val="both"/>
        <w:rPr/>
      </w:pPr>
      <w:r>
        <w:rPr>
          <w:sz w:val="28"/>
          <w:szCs w:val="28"/>
        </w:rPr>
        <w:t xml:space="preserve">Добавок к единице в знаменателе представляет собой положительную величину, поскольку относительная плотност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емпературой растет. Получается, что влажноадиабатический градиен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равен сухоадиабатическому градиенту </w:t>
      </w:r>
      <w:r>
        <w:rPr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деленному на величину, большую 1, т.е. он меньше сухоадиабатического градиента:</w:t>
      </w:r>
    </w:p>
    <w:p>
      <w:pPr>
        <w:pStyle w:val="Normal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772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73" w:firstLine="720"/>
        <w:jc w:val="both"/>
        <w:rPr/>
      </w:pPr>
      <w:r>
        <w:rPr>
          <w:sz w:val="28"/>
          <w:szCs w:val="28"/>
        </w:rPr>
        <w:t xml:space="preserve">В качестве иллюстрации адиабатических процессов рассмотрим адиабатический подъем и последующее опускание частиц воздуха, например, при обтекании возвышенностей и гор (рис. 13.1, а). На рис. 13.1,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изображена диаграмма адиабатических процессов, иллюстрирующая изменение температуры</w:t>
      </w:r>
    </w:p>
    <w:p>
      <w:pPr>
        <w:pStyle w:val="Normal"/>
        <w:spacing w:lineRule="auto" w:line="360"/>
        <w:ind w:right="59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16586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6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сотой. При перемещение частицы вверх из точки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(с температурой </w:t>
      </w:r>
      <w:r>
        <w:rPr>
          <w:i/>
          <w:iCs/>
          <w:smallCaps/>
          <w:sz w:val="28"/>
          <w:szCs w:val="28"/>
          <w:lang w:val="en-US"/>
        </w:rPr>
        <w:t>T</w:t>
      </w:r>
      <w:r>
        <w:rPr>
          <w:i/>
          <w:iCs/>
          <w:smallCaps/>
          <w:sz w:val="28"/>
          <w:szCs w:val="28"/>
          <w:vertAlign w:val="subscript"/>
        </w:rPr>
        <w:t>0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сот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) температура линейно спадает. Когда температура уменьшается до температуры конденсации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на высоте конденсаци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ется облако. Далее происходит выпадение осадков из этого облака и выделение скрытой теплоты конденсации, что уменьшает охлаждение воздуха. Поэтому у влажноадиабатического процесса (между </w:t>
      </w:r>
      <w:r>
        <w:rPr>
          <w:position w:val="-5"/>
          <w:sz w:val="28"/>
          <w:szCs w:val="28"/>
        </w:rPr>
        <w:t xml:space="preserve">точками </w:t>
      </w:r>
      <w:r>
        <w:rPr>
          <w:i/>
          <w:iCs/>
          <w:position w:val="-5"/>
          <w:sz w:val="28"/>
          <w:szCs w:val="28"/>
        </w:rPr>
        <w:t xml:space="preserve">С </w:t>
      </w:r>
      <w:r>
        <w:rPr>
          <w:position w:val="-5"/>
          <w:sz w:val="28"/>
          <w:szCs w:val="28"/>
        </w:rPr>
        <w:t xml:space="preserve">и </w:t>
      </w:r>
      <w:r>
        <w:rPr>
          <w:position w:val="-5"/>
          <w:sz w:val="28"/>
          <w:szCs w:val="28"/>
          <w:lang w:val="en-US"/>
        </w:rPr>
        <w:t>A</w:t>
      </w:r>
      <w:r>
        <w:rPr>
          <w:i/>
          <w:iCs/>
          <w:position w:val="-5"/>
          <w:sz w:val="28"/>
          <w:szCs w:val="28"/>
        </w:rPr>
        <w:t xml:space="preserve">) </w:t>
      </w:r>
      <w:r>
        <w:rPr>
          <w:position w:val="-5"/>
          <w:sz w:val="28"/>
          <w:szCs w:val="28"/>
        </w:rPr>
        <w:t>наклон  ——  меньше, чем у сухоадиабатического.</w:t>
      </w:r>
    </w:p>
    <w:p>
      <w:pPr>
        <w:pStyle w:val="Normal"/>
        <w:shd w:fill="FFFFFF" w:val="clear"/>
        <w:spacing w:lineRule="auto" w:line="360"/>
        <w:ind w:right="91" w:firstLine="720"/>
        <w:jc w:val="both"/>
        <w:rPr/>
      </w:pPr>
      <w:r>
        <w:rPr>
          <w:sz w:val="28"/>
          <w:szCs w:val="28"/>
        </w:rPr>
        <w:t xml:space="preserve">После того как выпадут все осадки, воздух становится сухим, и далее происходит спуск в долину (между точками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В).</w:t>
      </w:r>
      <w:r>
        <w:rPr>
          <w:sz w:val="28"/>
          <w:szCs w:val="28"/>
        </w:rPr>
        <w:t xml:space="preserve">Из диаграммы несложно понять, что если стартовать с температуры </w:t>
      </w:r>
      <w:r>
        <w:rPr>
          <w:smallCaps/>
          <w:sz w:val="28"/>
          <w:szCs w:val="28"/>
          <w:lang w:val="en-US"/>
        </w:rPr>
        <w:t>Tq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то завершается процесс с другой температурой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которая всегда больше </w:t>
      </w:r>
      <w:r>
        <w:rPr>
          <w:i/>
          <w:iCs/>
          <w:smallCaps/>
          <w:sz w:val="28"/>
          <w:szCs w:val="28"/>
          <w:lang w:val="en-US"/>
        </w:rPr>
        <w:t>T</w:t>
      </w:r>
      <w:r>
        <w:rPr>
          <w:i/>
          <w:iCs/>
          <w:smallCaps/>
          <w:sz w:val="28"/>
          <w:szCs w:val="28"/>
          <w:vertAlign w:val="subscript"/>
        </w:rPr>
        <w:t>0</w:t>
      </w:r>
      <w:r>
        <w:rPr>
          <w:i/>
          <w:iCs/>
          <w:smallCaps/>
          <w:sz w:val="28"/>
          <w:szCs w:val="28"/>
        </w:rPr>
        <w:t xml:space="preserve">. </w:t>
      </w:r>
      <w:r>
        <w:rPr>
          <w:sz w:val="28"/>
          <w:szCs w:val="28"/>
        </w:rPr>
        <w:t>Подобное выпадение осадков в горах и повышение температуры воздушного потока достаточно часто наблюдается в природе и хорошо иллюстрирует сухо- и влажноадиабатические процессы. Если осадки остаются на горе, то в долину спускается сухой и теплый воздух. Такой ветер называется фён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сть атмосферы</w:t>
      </w:r>
    </w:p>
    <w:p>
      <w:pPr>
        <w:pStyle w:val="Normal"/>
        <w:shd w:fill="FFFFFF" w:val="clear"/>
        <w:spacing w:lineRule="auto" w:line="360"/>
        <w:ind w:right="9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ую устойчивость атмосферы также можно рассмотреть в рамках адиабатического приближения. Устойчивость атмосферы зависит от вертикального профиля температуры. Предположим, что в неподвижном слое атмосферы температура линейно убывает с высотой 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например, как это происходит в тропосфере. Градиент температуры данного слоя характеризуется параметром </w:t>
      </w:r>
      <w:r>
        <w:rPr>
          <w:i/>
          <w:iCs/>
          <w:sz w:val="28"/>
          <w:szCs w:val="28"/>
        </w:rPr>
        <w:t>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922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разность температур частицы и окружающей среды будет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8505" cy="1828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7" r="-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малая частица воздуха поднимается адиабатически на высоту 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ри этом ее температура будет меняться в соответствии с адиабатическим градиентом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 xml:space="preserve">а 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9220" cy="215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right="96" w:firstLine="720"/>
        <w:jc w:val="both"/>
        <w:rPr/>
      </w:pPr>
      <w:r>
        <w:rPr>
          <w:sz w:val="28"/>
          <w:szCs w:val="28"/>
        </w:rPr>
        <w:t>Учитывая, что давление в частице равно давлению окружающего воздуха, изменение плотности в соответствии с уравнением состояния (13.2) определяется разностью температу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315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-45" w:firstLine="720"/>
        <w:jc w:val="both"/>
        <w:rPr/>
      </w:pPr>
      <w:r>
        <w:rPr>
          <w:sz w:val="28"/>
          <w:szCs w:val="28"/>
        </w:rPr>
        <w:t>Отсюда знак вариации плотности определяется разностью адиабатического градиента и существующего в слое градиента температу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363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96" w:firstLine="720"/>
        <w:jc w:val="both"/>
        <w:rPr/>
      </w:pPr>
      <w:r>
        <w:rPr>
          <w:sz w:val="28"/>
          <w:szCs w:val="28"/>
        </w:rPr>
        <w:t xml:space="preserve">Поэтому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 xml:space="preserve">частица становится менее плотной, чем окружающий воздух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∆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&lt; 0), и возникает выталкивающая сила плавучести (архимедова сила), направленная вверх. В этом случае атмосфера находится в неустойчивом состояни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кольку любая сместившаяся вверх частица будет продолжать это движение.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 xml:space="preserve">частица становится более плотной, чем окружающий воздух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∆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&gt; 0), и направленная вниз архимедова сила возвращает частицу обратно в исходное положение. Это случай устойчивого равновесия атмосферы. Особо устойчивые состояния атмосферы наблюдаются в так называемых слоях инверсии, когда 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>&lt; 0 и температура возрастает с высотой. Температурные инверсии гасят вертикальные движения и конвекционные потоки, подавляют перемешивание воздуха. Такие инверсионные слои могут существовать достаточно длительное время и оказывать негативное влияние на состояние и экологию атмосферы, особенно в городах, поскольку приводят к накоплению загряз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 глобальная циркуляция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/>
      </w:pPr>
      <w:r>
        <w:rPr>
          <w:sz w:val="28"/>
          <w:szCs w:val="28"/>
        </w:rPr>
        <w:t xml:space="preserve">Первоначально проведем качественное рассмотрение движения воздушных масс. Из курса механики известно, что физические тела, находящиеся на вращающейся планете в неинерциальной системе координат, приобретают дополнительное поворотное, или кориолисово ускорение. Кориолисово ускор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удвоенное векторное произведение угловой скорости вращения Земл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 скорость тела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еинерциальной системе координ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9220" cy="2654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>Уравнение относительного движения материальной точки в неинерциальной системе координат может быть записано формально подобно уравнению движения в инерциальной системе координат, но с введением соответствующих дополнительных сил инерции. Иными словами, в неинерциальной системе координат появляется некоторая эффективная сила инерции, действующая со знаком «минус» и равная произведению массы тела на дополнительное ускорение. В частности, для описания кориолисова ускорения вводится плотность кориолисовой си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sz w:val="28"/>
          <w:szCs w:val="28"/>
        </w:rPr>
        <w:t>Следует отметить принципиальное отличие сил инерции от обычных сил взаимодействия тел, состоящее в том, что для них нельзя указать, действие каких конкретно тел на данное тело ими описывается. Однако, не вдаваясь в детали, отметим, что в Северном полушарии под действием кориолисовой силы всякий движущийся объект, независимо от направления движения, будет отклоняться при движении вправо. Соответственно в Южном полушарии объект будет отклоняться влево от направления движения. Кориолисово ускорение имеет и вертикальную составляющую, но при обычных в атмосфере скоростях движения, не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8"/>
          <w:szCs w:val="28"/>
        </w:rPr>
        <w:t>превышающих сотни метров в секунду, эта составляющая мала (&lt;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) по сравнению с ускорением свободного падения </w:t>
      </w:r>
      <w:r>
        <w:rPr>
          <w:i/>
          <w:iCs/>
          <w:sz w:val="28"/>
          <w:szCs w:val="28"/>
        </w:rPr>
        <w:t xml:space="preserve">д. </w:t>
      </w:r>
      <w:r>
        <w:rPr>
          <w:sz w:val="28"/>
          <w:szCs w:val="28"/>
        </w:rPr>
        <w:t>При движении по экватору остается только вертикальная составляющая, и тело не отклоняется в горизонтальной плоскости. В остальных случаях при движении в горизонтальных направле</w:t>
        <w:softHyphen/>
        <w:t>ниях кориолисова сила имеет существенное значение, во многих случаях она является определяющей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sz w:val="28"/>
          <w:szCs w:val="28"/>
        </w:rPr>
        <w:t>Типичное поле давления воздуха на Земле неоднородно, оно имеет максимумы, минимумы, седловые точки. Неоднородность поля давления в атмосфере — следствие неоднородности поверхности планеты, содержащей континенты, океаны, моря, которые прогреваются по-разному. Рассмотрим некоторое поле давления с минимумом и максимумом (рис. 14.1). Поле давления размечено системой изолиний. Давление нарастает по изолиниям слева</w:t>
      </w:r>
    </w:p>
    <w:p>
      <w:pPr>
        <w:pStyle w:val="Normal"/>
        <w:spacing w:lineRule="auto" w:line="360"/>
        <w:ind w:right="95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3755" cy="2367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>направо. Здесь приведена качественная картина, без указания числовых значений давления, только с обозначением областей низкого (Н) и высокого (В) давлений. Под действием градиентов давления воздушный поток втекает в область низкого давления, с поворотом направо (в Северном полушарии) каждой втекающей частицы. Из области высокого давления воздушный поток вытекает также с поворотом направо. Вследствие такого движения образуются вращающиеся вокруг областей экстремумов давления потоки. Области пониженного давления с вращением против часовой стрелки (в Северном полушарии) называются циклонами, области повышенного давления с вращением по часовой стрелке — антициклонами. Нетрудно понять, что между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нимумом и максимумом давления будет наблюдаться перпендикулярный градиенту давления поток. Такое движение воздушных масс называется геострофическим ветром. Иными словами, геострофический ветер — это квазиравномерное движение воздушных масс под действием кориолисовых сил по изобарам перпендикулярно градиенту давления. Геострофическое приближение подразумевает равновесие между кориолисовой силой и градиентом давления, что часто хорошо выполняется на практике. В ряде случаев нужно учитывать движение воздуха и вдоль градиента давления, но при этом остается и геострофическая составляющая воздушного потока. Крупномасштабные течения общей циркуляции в атмосфере являются в основном квазигеострофическими. Основные закономерности квазигеострофических движений в атмосфере были поняты давно, еще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было сформулировано (Бейс-Баллот) правило: если стоять спиной к ветру, то слева будет область низкого давления, а справа — высокого (в Северном полушарии, а в Южном — наоборот). На рис. 14.2 приведен пример космического снимка Земли в ИК диапазоне, на котором хорошо просматриваются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циклонических спиралей с разными направлениями вращения в Северном и Южном полушар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систему глобальной циркуляции атмосферы. Сильнее всего наша планета нагревается в районе экватора, здесь больше падает и поглощается солнечной энергии на единицу площади. Там же идет сильное испарение, образование облаков и туч, большое количество осадков, и теплый воздух поднимается вверх. Таким образом, образуется глобальная ячейка циркуляции (ячейка Хэдли (Гадлея)): теплый воздух поднимается от экватора и опускается где-то в области 30-х широт. Отсюда следует, что в районе 30-х широт находится область высокого давления — область субтропических циклонов. Соответственно ветры от 30-х широт дуют по направлению к экватору, где находится область низкого давления — экваториальная ложбина и внутритропические зоны конвергенции. В районе 60-х широт также образуется область низкого давления, и между 30-ми и 60-ми широтами формируется еще одна ячейка глобальной циркуляции (ячейка Ферреля). Наконец между 60-й широтой и полюсом формируется полярная ячейка глобальной циркуляции с областью высокого давления на полюсе (полярный антициклон)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z w:val="28"/>
          <w:szCs w:val="28"/>
        </w:rPr>
        <w:t>Система глобальной циркуляции атмосферы хорошо объясняется в рамках геострофического приближения (см. рис. 9.1). Ветры, которые дуют из области 30-х широт к экватору, от</w:t>
        <w:softHyphen/>
        <w:t>клоняются вправо (в Северном полушарии) и приобретают преобладающее северо-восточное направление — это так называе</w:t>
        <w:softHyphen/>
        <w:t>мые северо-восточные пассаты. В Южном полушарии пассаты имеют юго-восточное направление. В целом пассаты, дующие из областей высокого давления 30-х широт к экватору, имеют общее восточное направление. Ветры, которые дуют из области высокого давления 30-х широт к области низкого давления 60-х широт, имеют общее западное направление, это так называемый западный перенос. Полярные ветры имеют восточное направ</w:t>
        <w:softHyphen/>
        <w:t>ление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/>
      </w:pPr>
      <w:r>
        <w:rPr>
          <w:sz w:val="28"/>
          <w:szCs w:val="28"/>
        </w:rPr>
        <w:t>Отметим некоторые дополнительные особенности системы глобальной циркуляции атмосферы. Как сказано выше, в Север</w:t>
        <w:softHyphen/>
        <w:t>ном полушарии между 30 и 60° преобладают западные ветры, а в Южном полушарии эти ветры заметно сильнее. Это связано с тем, что в 40-х широтах мы имеем фактически единый океан, не прерываемый континентами, только с узкой полосой суши в Южной Америке. Здесь над океаном ветры испытывают заметно меньшее торможение, разгоняются и образуют область</w:t>
      </w:r>
    </w:p>
    <w:p>
      <w:pPr>
        <w:pStyle w:val="Normal"/>
        <w:shd w:fill="FFFFFF" w:val="clear"/>
        <w:spacing w:lineRule="auto" w:line="360"/>
        <w:ind w:left="5" w:right="19" w:firstLine="720"/>
        <w:jc w:val="both"/>
        <w:rPr/>
      </w:pPr>
      <w:r>
        <w:rPr>
          <w:sz w:val="28"/>
          <w:szCs w:val="28"/>
        </w:rPr>
        <w:t xml:space="preserve">знаменитых «ревущих сороковых» широт, весьма опасных для мореплавателей. Кстати, и циклоны в Южной Атлантике почти не зарождаются. Есть еще любопытные исторические названия. В пору покорения Нового Света (конец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) район макси</w:t>
        <w:softHyphen/>
        <w:t>мума давления Северного полушария — 30-е широты получили название «конских» широт, потому, что очень часто в районе этих широт корабли попадали в штиль. А длительное стояние в штиль сокращало запасы воды и приводило к тому, что лошадей приходилось выбрасывать за борт, и их в ту пору много плавало в этих широтах.</w:t>
      </w:r>
    </w:p>
    <w:p>
      <w:pPr>
        <w:pStyle w:val="Normal"/>
        <w:shd w:fill="FFFFFF" w:val="clear"/>
        <w:spacing w:lineRule="auto" w:line="360"/>
        <w:ind w:left="10"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выше схема глобальной циркуляции атмосферы предполагает усреднение по достаточно большим периодам времени. Конечно, ежечасные и ежедневные реальные карты ветров заметно отличаются от схемы глобальной циркуляции в силу многих других локальных и региональных факторов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я движения. Локальные эффекты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/>
      </w:pPr>
      <w:r>
        <w:rPr>
          <w:sz w:val="28"/>
          <w:szCs w:val="28"/>
        </w:rPr>
        <w:t>Рассмотрим далее основные закономерности динамики атмосферы на основе уравнения движения для частицы воздуха. Как обычно, выбираем достаточно малую частицу по сравнению с внешними масштабами задачи, но достаточно большую по сравнению с размерами молекул, чтобы ее можно было считать частицей сплошной среды. В названных пределах выбор объема при разбиении сплошной среды на частицы не должен играть роли, поэтому уравнение движения целесообразно нормировать на объем элементарной частицы и перейти к распределениям объемной плотности сил и плотности ускорения среды. Тогда уравнение движения будет иметь вид</w:t>
      </w:r>
    </w:p>
    <w:p>
      <w:pPr>
        <w:pStyle w:val="Normal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9910" cy="518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sz w:val="28"/>
          <w:szCs w:val="28"/>
        </w:rPr>
        <w:t xml:space="preserve">Здесь слева плотность частицы р, умноженная на ее ускорение. Справа — несколько слагаемых, характеризующих объемную плотность массовых сил: объемные плотности сил тяжест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риолисовых сил — </w:t>
      </w:r>
      <w:r>
        <w:rPr>
          <w:i/>
          <w:iCs/>
          <w:sz w:val="28"/>
          <w:szCs w:val="28"/>
        </w:rPr>
        <w:t xml:space="preserve">2р </w:t>
      </w:r>
      <w:r>
        <w:rPr>
          <w:bCs/>
          <w:iCs/>
          <w:sz w:val="28"/>
          <w:szCs w:val="28"/>
        </w:rPr>
        <w:t>[Ω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], сил трения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∆</w:t>
      </w:r>
      <w:r>
        <w:rPr>
          <w:bCs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градиент давления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. Плотность сил трения определяется лапласианом скорости и коэффициентом µ∆V, характеризующим вязкость воздуха. Уравнение (14.1), называемое уравнением Навье-Стокса, описывает течение вязкой сжимаемой жидкости или газа. В целом, для описания движения сплошной среды кроме уравнения (14.1), характеризующего изменение плотности импульса вязкой жидкости, требуется уравнение непрерывности, а также уравнение</w:t>
      </w:r>
    </w:p>
    <w:p>
      <w:pPr>
        <w:pStyle w:val="Normal"/>
        <w:shd w:fill="FFFFFF" w:val="clear"/>
        <w:spacing w:lineRule="auto" w:line="360"/>
        <w:ind w:left="5" w:right="1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я сплошной среды и уравнения изменения энергии и энтропии вязкой жидкости. Строго говоря, уравнение Навье-Стокса, описывающее движение сплошной среды, — это уравне</w:t>
        <w:softHyphen/>
        <w:t xml:space="preserve">ние в частных производных, и полную производную по времени следует выражать через соответствующие частные производные, что приводит к нелинейности уравнения по скорости. Иногда удобно пронормировать уравнение Навье-Стокса на плотность и переписать в следующей форме, где фигурируют соответствующие ускорения и кинематический коэффициент вязкости 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7215505</wp:posOffset>
                </wp:positionH>
                <wp:positionV relativeFrom="paragraph">
                  <wp:posOffset>2435860</wp:posOffset>
                </wp:positionV>
                <wp:extent cx="1521460" cy="603885"/>
                <wp:effectExtent l="0" t="0" r="0" b="0"/>
                <wp:wrapSquare wrapText="largest"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63625" cy="603250"/>
                                  <wp:effectExtent l="0" t="0" r="0" b="0"/>
                                  <wp:docPr id="5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4" t="-60" r="-3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47.55pt;mso-wrap-distance-left:1.9pt;mso-wrap-distance-right:1.9pt;mso-wrap-distance-top:0pt;mso-wrap-distance-bottom:0pt;margin-top:191.8pt;mso-position-vertical-relative:text;margin-left:5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63625" cy="603250"/>
                            <wp:effectExtent l="0" t="0" r="0" b="0"/>
                            <wp:docPr id="5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4" t="-60" r="-3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255" cy="4451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54" w:firstLine="720"/>
        <w:jc w:val="both"/>
        <w:rPr/>
      </w:pPr>
      <w:r>
        <w:rPr>
          <w:sz w:val="28"/>
          <w:szCs w:val="28"/>
        </w:rPr>
        <w:t>Решение полной системы названных уравнений движения сплошной среды представляет собой весьма сложную задачу. Для иллюстрации мы рассмотрим лишь два частных случая решения уравнения Навье-Стокса применительно к динамике атмосферы.</w:t>
      </w:r>
    </w:p>
    <w:p>
      <w:pPr>
        <w:pStyle w:val="Normal"/>
        <w:shd w:fill="FFFFFF" w:val="clear"/>
        <w:spacing w:lineRule="auto" w:line="360"/>
        <w:ind w:right="144" w:firstLine="720"/>
        <w:jc w:val="both"/>
        <w:rPr/>
      </w:pPr>
      <w:r>
        <w:rPr>
          <w:sz w:val="28"/>
          <w:szCs w:val="28"/>
        </w:rPr>
        <w:t>Вначале рассмотрим вертикальные составляющие уравнения Навье-Стокса. Основными слагаемыми в правой части (14.1) являются объемная плотность силы тяжести и соответствующая вертикальная компонента градиента давления. Вертикальной составляющей кориолисового ускорения в (14.2) при обычных скоростях движения до сотни метров в секунду можно пренебречь (&lt;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) по сравнению с </w:t>
      </w:r>
      <w:r>
        <w:rPr>
          <w:i/>
          <w:iCs/>
          <w:sz w:val="28"/>
          <w:szCs w:val="28"/>
        </w:rPr>
        <w:t xml:space="preserve">д. </w:t>
      </w:r>
      <w:r>
        <w:rPr>
          <w:sz w:val="28"/>
          <w:szCs w:val="28"/>
        </w:rPr>
        <w:t>Если предположить малость вертикальных ускорений и пренебречь силами трения, получим уравнение гидростатики:</w:t>
      </w:r>
    </w:p>
    <w:p>
      <w:pPr>
        <w:pStyle w:val="Normal"/>
        <w:spacing w:lineRule="auto" w:line="360"/>
        <w:ind w:right="539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0750" cy="27559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54" w:firstLine="720"/>
        <w:jc w:val="both"/>
        <w:rPr/>
      </w:pPr>
      <w:r>
        <w:rPr>
          <w:sz w:val="28"/>
          <w:szCs w:val="28"/>
        </w:rPr>
        <w:t>Добавляя сюда уравнение состояния идеального газа и предположение об изотермичности, получим барометрическую формулу, как это уже было проделано в предыдущем разделе.</w:t>
      </w:r>
    </w:p>
    <w:p>
      <w:pPr>
        <w:pStyle w:val="Normal"/>
        <w:shd w:fill="FFFFFF" w:val="clear"/>
        <w:spacing w:lineRule="auto" w:line="360"/>
        <w:ind w:right="139" w:firstLine="720"/>
        <w:jc w:val="both"/>
        <w:rPr/>
      </w:pPr>
      <w:r>
        <w:rPr>
          <w:sz w:val="28"/>
          <w:szCs w:val="28"/>
        </w:rPr>
        <w:t>Теперь рассмотрим уравнения (14.1), (14.2) в некоторой горизонтальной плоскости. Если движения считать очень медленными, пренебречь ускорением и силой трения, то останутся следующие слагаемые: горизонтальный градиент давления и кориолисова сила. Отсюда получается уравнение геострофического ветра:</w:t>
      </w:r>
    </w:p>
    <w:p>
      <w:pPr>
        <w:pStyle w:val="Normal"/>
        <w:spacing w:lineRule="auto" w:line="360"/>
        <w:ind w:right="4454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0360" cy="24828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58" w:firstLine="720"/>
        <w:jc w:val="both"/>
        <w:rPr/>
      </w:pPr>
      <w:r>
        <w:rPr>
          <w:sz w:val="28"/>
          <w:szCs w:val="28"/>
        </w:rPr>
        <w:t>из которого видно, что скорость не направлена по градиенту давления. Она направлена перпендикулярно к градиенту давления, поскольку они связаны через векторное произведение. Отметим,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рупномасштабные процессы в атмосфере квазидвумерны и квазигеострофичн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8"/>
          <w:szCs w:val="28"/>
        </w:rPr>
        <w:t>Подобные крупномасштабные движения воздушных масс хорошо видны на космических снимках. В область циклона с пониженным давлением стягиваются воздушные массы, поэтому спиралевидные облачные структуры с закручиванием против часовой стрелки являются естественными трассерами циклонов. Из области антициклона с повышенным давлением наблюдается также движение воздушных масс, но с вращением уже по часовой стрелке. Кстати, типичная энергия циклонов (не тропических) — это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Дж. Для сравнения энергия мегатонной атомной бомбы 4 •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Дж, т. е. циклон эквивалентен десяткам и сотням мегатонных бомб. Однако эта энергия распределена по большому пространству и вызывает лишь сравнительно медленное движение воздушных мас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собую группу выделяют сильные тропические циклоны, энергия которых достигает 10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 Дж. Мощные тропические циклоны традиционно именуют ураганами (английское название — </w:t>
      </w:r>
      <w:r>
        <w:rPr>
          <w:sz w:val="28"/>
          <w:szCs w:val="28"/>
          <w:lang w:val="en-US"/>
        </w:rPr>
        <w:t>hurricane</w:t>
      </w:r>
      <w:r>
        <w:rPr>
          <w:sz w:val="28"/>
          <w:szCs w:val="28"/>
        </w:rPr>
        <w:t>) в Атлантике и тайфунами на Тихом океане. Скорость ветра в ураганах и тайфунах достигает 20-40 м/с и более, что приводит к существенным разрушениям, наводнениям, цунами и другим стихийным бедствиям. Нашествиям тропических циклонов подвержены в основном Атлантическое побережье США, Карибский регион, Юго-Восточная Азия, Индонезия, Австралия. Достаточно редко тайфуны заходят к нам, на дальневосточное побережье России. Поскольку мощные тропические циклоны представляют большую опасность, существуют различные службы наблюдения за ними, которые классифицируют их (ураганам и тайфунам присваиваются имена), определяют и прогнозируют траектории их движения. Космический снимок тропического циклона приведен на рис. 14.3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sz w:val="28"/>
          <w:szCs w:val="28"/>
        </w:rPr>
        <w:t>Наряду с глобальной циркуляцией атмосферы существуют движения воздуха, связанные с локальными пространственными и временными факторами. Природа локальных ветров также имеет простое физическое объяснение. Первый пример таких локальных ветров и перемещений воздушных масс — это так называемые морской и береговой бризы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гда наступает день и ярко светит солнце, суша практически сразу прогревается, значительно быстрее воды. Причина в том, что теплоемкость воды гораздо больше, чем теплоемкость существующих грунтов, кроме того, вода прогревается на значительную глубину, поэтому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8"/>
          <w:szCs w:val="28"/>
        </w:rPr>
        <w:t>представляет собой более емкий резервуар тепла, чем практически не пропускающий оптическое и ИК излучение грунт. Воздух над сушей также прогревается быстрее. Далее прогревающийся воздух расширяется, плотность его понижается и нагретый воздух поднимается вверх. В результате над сушей образуется область низкого давления, в отличие от области более высокого давления над морем. Естественно, из области высокого давления в область низкого давления подтягивается прохладный воздух с моря — морской бриз. Циркуляция замыкается, и получается некоторый локальный круговорот вокруг берега. Здесь предполагается, что берег не содержит высоких гор, следовательно отсутствует заметный адиабатический подъем или опускание воздуха. Ночью имеет место противоположная ситуация. Суша быстро остывает, а вода отдает тепло значительно медленнее, поэтому ночью наоборот дует береговой бриз с суши на море. Такого рода ветры имеют естественную суточную периодичность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>Примером ветров, связанных с сезонной периодичностью на</w:t>
        <w:softHyphen/>
        <w:t>грева, являются муссоны. Сравнительно устойчивая муссонная циркуляция наблюдается в Экваториальной Африке, на восточ</w:t>
        <w:softHyphen/>
        <w:t>ной и южной периферии Азии. Достаточно сильно это явле</w:t>
        <w:softHyphen/>
        <w:t>ние проявляется на полуострове Индостан. Летом хорошо прогревается сам полуостров и воздушные массы над ним, образуется область низкого давления, и ветер дует с моря. Естественно, это очень влажный ветер, который вызывает сезон дождей. В зимние месяцы суша охлаждается быстрее окружающего океана. Поскольку океан и воздушные массы над ним теплее, здесь образуется область низкого давления, и зимой сухие ветры дуют с континента на море. Отметим, что такое поведение давления над материками типично для внетропических широт: летом давление понижено, а зимой повышено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sz w:val="28"/>
          <w:szCs w:val="28"/>
        </w:rPr>
        <w:t>Рассмотрим так называемые горно-долинные ветры. Здесь ситуация отличается от предыдущих примеров тем, что происходят неадиабатические процессы. Выше был рассмотрен фён, когда воздушные массы адиабатически поднимаются в гору, охлаждаются и с осадками теряют запас влаги, а при спуске с горы происходит адиабатический нагрев воздуха. В случае достаточно больших вершин и протяженных склонов гор происходит длительный подъем воздуха, который может прогреваться на склоне. Такой подъем с внешним нагревом будет, конечно, неадиабатическим. Тогда при прогреве воздуха на склоне долинный ветер, дующий из долины на гору, становится теплым. И наоборот, горный ветер достаточно долго втекает по склону гор в долину, и существуют условия для его радиационного охлаждения (ясное небо), — он теряет энергию на ИК излучение и заметно охлажда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добные холодные ветры с гор имеют различные местные названия. Такое явление наблюдается на Черноморском побережье в Крыму и в районе Новороссийска и называется бора. Подобный ветер на средиземноморском побережье имеет название мистраль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/>
      </w:pPr>
      <w:r>
        <w:rPr>
          <w:sz w:val="28"/>
          <w:szCs w:val="28"/>
        </w:rPr>
        <w:t>В целом динамика атмосферы определяется как процессами глобальной циркуляции, так и локальными явлениями типа рассмотренных выше бризов, муссонов, горно-долинных ветров и т. д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года и климат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8"/>
          <w:szCs w:val="28"/>
        </w:rPr>
        <w:t xml:space="preserve">Термины «погода» и «климат» весьма часто употребляются и хорошо всем известны. Под погодой понимается физическое состояние атмосферы у поверхности Земли в данный момент времени. Физическое состояние атмосферы характеризуется метеорологическими величинами (температура, давление, влажность, ветер, облачность, осадки) и атмосферными явлениями (гроза, туман, пыльная буря, метель и </w:t>
      </w:r>
      <w:r>
        <w:rPr>
          <w:spacing w:val="27"/>
          <w:sz w:val="28"/>
          <w:szCs w:val="28"/>
        </w:rPr>
        <w:t>т.п.).</w:t>
      </w:r>
      <w:r>
        <w:rPr>
          <w:sz w:val="28"/>
          <w:szCs w:val="28"/>
        </w:rPr>
        <w:t xml:space="preserve"> Понятие климата связано с режимом температуры и осадков (совокупности атмосферных условий) на данной территории за длительный период времени. Можно сказать, что климат — это «синтез погод». Однако нет общепринятого определения масштаба времени, разделяющего синоптические процессы, формирующие погоду, и процессы формирования климата, поэтому при обсуждении проблем изменений климата следует уточнять о каком масштабе времени (и каких атмосферных условиях) идет речь. Проблемы различий и изменений климата привлекали к себе внимание с незапамятных времен. Еще древним грекам было понятно, что климат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5590" cy="328041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15" w:firstLine="720"/>
        <w:jc w:val="both"/>
        <w:rPr/>
      </w:pPr>
      <w:r>
        <w:rPr>
          <w:sz w:val="28"/>
          <w:szCs w:val="28"/>
        </w:rPr>
        <w:t>основном определяется средней высотой Солнца (широтой местности), наклоном солнечных лучей. Само слово «климат» имеет греческое происхождение и означает «наклон».</w:t>
      </w:r>
    </w:p>
    <w:p>
      <w:pPr>
        <w:pStyle w:val="Normal"/>
        <w:shd w:fill="FFFFFF" w:val="clear"/>
        <w:spacing w:lineRule="auto" w:line="360"/>
        <w:ind w:right="106" w:firstLine="720"/>
        <w:jc w:val="both"/>
        <w:rPr/>
      </w:pPr>
      <w:r>
        <w:rPr>
          <w:sz w:val="28"/>
          <w:szCs w:val="28"/>
        </w:rPr>
        <w:t>Процессы, определяющие погоду и климат, обусловлены как внутренними факторами и динамикой системы геосфер Земли, так и внешними факторами, прежде всего Солнцем. Прежде чем обсуждать проблемы погоды и климата, рассмотрим превращения солнечной энергии в атмосфере. На рис. 14.5 приведен усредненный радиационно-тепловой баланс в атмосфере, полученный по данным многочисленных измерений. Конечно, относительная величина всех составляющих баланса энергии сильно меняется в зависимости от времени, погодных условий и местности, однако анализ усредненных величин представляет существенный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>интерес для физики атмосферы. Отметим, что цифры, определяющие баланс энергии и представленные на рис. 14.5, могут отличаться в различных источниках на 10-20%, что отражает несовершенство современных знаний об энергетическом режиме Зем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рис. 14.5 условно изображены два сорта излучения, одно — приходящее от Солнца, с максимумом по интенсивности в оптическом диапазоне, другое — уходящее от Земли. Уходящее излучение содержит как коротковолновое излучение, рассеянное и отраженное атмосферой и поверхностью Земли, так и длинноволновое, связанное с излучением самой планеты. Максимум этого длинноволнового излучения, как отмечалось в гл. 12, лежит в инфракрасной области спектра с длиной волны Л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0 мкм. Если взять за 100% излучение, которое приходит от Солнца, то примерно 31% от него отражается и рассеивается атмосферой сразу: 17% облаками, 6% поверхностью земли и 8% безоблачной атмосферой. Назад уходит примерно 31%, а 69% этого коротковолнового излучения поглощается атмосферой (4% поглощается облаками, а 22% — безоблачной атмосферой) и 43% Землей. В установившемся стационарном Причем атмосфера излучает низкочастотное ИК излучение и вниз, в Землю (67 + 34 = 101%), а Земля излучает в атмосферу 115% ИК излучения + 29% энергии скрытым теплом и турбулентными потоками, что составляет 144% по энергии от падающего излучения. Хотя поток энергии от поверхности Земли превышает 100%, никакого противоречия с законом сохранения энергии здесь нет, поскольку Земля получает 43% по энергии высокочастотным излучением и 101% (67 + 34 = 101%) низкочастотным ИК излучением от атмосферы, что составляет те же 144%. Таким образом, между поверхностью Земли и атмосферой благодаря парниковому эффекту возникают встречные потоки энергии, которые дополнительно нагревают атмосферу и поверхность Зем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риравнять излучаемую Землей энергию равновесному излучению некоторого эквивалентного черного тела, то получим аналогичную (12.3) оценку температуры с дополнительным множителем 1,44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1,1, т.е. температура этого тела будет составлять </w:t>
      </w:r>
      <w:r>
        <w:rPr>
          <w:i/>
          <w:iCs/>
          <w:sz w:val="28"/>
          <w:szCs w:val="28"/>
        </w:rPr>
        <w:t>Т =</w:t>
      </w:r>
      <w:r>
        <w:rPr>
          <w:sz w:val="28"/>
          <w:szCs w:val="28"/>
        </w:rPr>
        <w:t xml:space="preserve"> 280 К. Согласно тем же экспериментальным данным атмосфера излучает в ИК диапазоне 170% (67% — безоблачная атмосфера и 103% — облака) энергии от первичного солнечного излучения. Если сопоставить излучаемую атмосферой энергию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вновесному излучению некоторого эквивалентного черного тела, то аналогично для оценки температуры получим соотноше</w:t>
        <w:softHyphen/>
        <w:t>ние вида (12.3) с дополнительным множителем 1,7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1,14, что соответствует </w:t>
      </w:r>
      <w:r>
        <w:rPr>
          <w:i/>
          <w:iCs/>
          <w:sz w:val="28"/>
          <w:szCs w:val="28"/>
        </w:rPr>
        <w:t>Т =</w:t>
      </w:r>
      <w:r>
        <w:rPr>
          <w:sz w:val="28"/>
          <w:szCs w:val="28"/>
        </w:rPr>
        <w:t xml:space="preserve"> 290 К. Конечно, атмосфера и поверхность Земли заметно отражают падающее на них излучение, т. е. являются не абсолютно черными, а «серыми» телами, однако при сопоставлении с излучением некоторого эквивалентного черного тела это учитывается соответствующим коэффициентом серости. Полученные оценки довольно близки к реальным средним температурам атмосферы и поверхности Земли. Для более точного анализа необходим учет многих факторов, в частности, неравновесности излучения Земли и атмосферы, процессов переноса излучения, тепла, импульса и т. д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/>
      </w:pPr>
      <w:r>
        <w:rPr>
          <w:sz w:val="28"/>
          <w:szCs w:val="28"/>
        </w:rPr>
        <w:t>Проблемы анализа динамики атмосферы и океана, предсказания погоды и климата представляют собой сложный комплекс физических и математических задач. Ранее прогнозы погоды основывались, как правило, на экстраполяции уже зарегистрированных данных. Метеорологи анализировали карты погоды, эволюцию областей высокого и низкого давления, движение и развитие фронтов, распространение облачности и другие подобные факторы и на этой основе давали прогноз. Искусство прогнозирования погоды состоит в учете многих факторов и возможности предвидения изменения состояния атмосферы. В истории метеорологии известно немало лиц, обладавших уникальными способностями в прогнозировании погоды. На основе накопленного опыта они могли определять, как будет в последующие дни меняться давление, положение фронтов и температура. Однако опыт выдающихся прогнозистов практически не передается последующим поколениям метеорологов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 xml:space="preserve">В противоположность этому искусству метеорологов прошлого современная наука прогнозирования основывается на использовании математических моделей атмосферы и океана, поэтому используемые метеорологами современные методы называются численными методами прогноза погоды. Реализация подобных численных методов прогноза погоды стала возможной с 5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огда появились соответствующие электронно-вычислительные машины. Прогноз состояния атмосферы в данном месте на срок до трех суток осуществляется путем интегрирования уравнений движения и переноса в атмосфере. В таком временном интервале атмосферные процессы можно считать адиабатическими, т.е. пренебрегать притоком энергии извне и диссипацией энергии за счет вязкости. По известному начальному состоянию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тмосферы рассчитываются временные и пространственные изменения. Поэтому для точного прогноза погоды необходима детальная и точная информация о начальном состоянии атмосферы. Требуемые исходные данные поставляет, главным образом, мировая сеть метеостанций и сеть станций радиозондирования атмосферы. Высотные радиозонды, запускаемые на воздушных шарах на высоты до 35 км измеряют температуру, давление, влажность воздуха и передают эту информацию по радио, кроме того, с Земли определяется и скорость ветра по положению радиозонда в пространстве. Станции радиозондирования расположены в основном в экономически развитых странах и отстоят друг от друга на расстояния порядка сотен километров. С начала 60-х годов регулярно запускаются метеорологические спутники, которые регистрируют распределения метеорологических параметров, осуществляют съемки распределений облаков, циклонических систем и т. п. Особо ценны спутниковые данные над океанами, где сеть метеорологических пунктов и станций радиозондирования весьма разрежена. В соответствии с разработанными Всемирной метеорологической организацией международным соглашением метеорологические данные со всего мира передаются в мировые центры данных в Москве, Вашингтоне и Мельбурне, а также во все национальные метеорологические учреждени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z w:val="28"/>
          <w:szCs w:val="28"/>
        </w:rPr>
        <w:t>Отметим, что ошибки, которые неизбежно вносятся в математическую модель, главным образом из-за неточности измерений, в процессе расчета имеют тенденцию к росту. Поэтому при расчете параметров состояния атмосферы на неделю или более ошибки, как правило, становятся столь большими, что исчезает возможность прогноза. Для предсказания на длительные сроки температуры, усредненной по времени и пространству, детерминированное описание не дает хороших результатов, и в этих случаях используются статистические методы прогноза, основанные на представлении о линейной регрессии. На возможность того, что малые возмущения начального состояния атмосферы могут привести со временем к существенным изменениям конечного состояния атмосферы и создать проблему предсказуемости, указывал А. Н. Колмогоров более 40 лет назад в следующей образной форме: «Представим себе две одинаковые планеты с совершенно идентичными состояниями атмосферы. Если на одной из них выйти на крыльцо и махнуть платком, а на другой этого не сделать, то через какое-то время погода на этих планетах станет совершенно различно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пределенном смысле, еще более сложной проблемой является проблема анализа и предсказания климатических изменений. Если в случае предсказания погоды существует возможность постоянного сравнения «теории» (результатов численных расчетов) с «практикой» и последующей корректировки методов прогноза, то для предполагаемых климатических изменений на протяжении десятков, сотен и более лет такая возможность существенно ограничена. Земная климатическая система включает в себя все основные геосферы: атмосферу, гидросферу, литосферу, криосферу и биосферу. Следует отметить сложность структуры и взаимосвязей в земной климатической системе, ее неоднородность, нелинейность и нестационар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блака атмосферные</w:t>
      </w:r>
      <w:r>
        <w:rPr>
          <w:sz w:val="28"/>
          <w:szCs w:val="28"/>
        </w:rPr>
        <w:t xml:space="preserve">, скопление в атмосфере продуктов </w:t>
      </w:r>
      <w:r>
        <w:rPr>
          <w:sz w:val="28"/>
          <w:szCs w:val="28"/>
          <w:u w:val="single"/>
        </w:rPr>
        <w:t>конденс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дяного пара</w:t>
      </w:r>
      <w:r>
        <w:rPr>
          <w:sz w:val="28"/>
          <w:szCs w:val="28"/>
        </w:rPr>
        <w:t xml:space="preserve"> в виде огромного числа мельчайших капелек воды или кристалликов льда либо тех и других. Аналогичные скопления непосредственно у земной поверхности называется </w:t>
      </w:r>
      <w:r>
        <w:rPr>
          <w:sz w:val="28"/>
          <w:szCs w:val="28"/>
          <w:u w:val="single"/>
        </w:rPr>
        <w:t>туманом</w:t>
      </w:r>
      <w:r>
        <w:rPr>
          <w:sz w:val="28"/>
          <w:szCs w:val="28"/>
        </w:rPr>
        <w:t xml:space="preserve">. облака — существенный погодообразующий фактор, определяющий формирование и режим осадков, влияющий на тепловой режим атмосферы и Земли и т.д. облака покрывают в среднем около половины небосвода Земли и содержат при этом во взвешенном состоянии до 109 т воды. Облака являются важным звеном </w:t>
      </w:r>
      <w:r>
        <w:rPr>
          <w:sz w:val="28"/>
          <w:szCs w:val="28"/>
          <w:u w:val="single"/>
        </w:rPr>
        <w:t>влагооборота</w:t>
      </w:r>
      <w:r>
        <w:rPr>
          <w:sz w:val="28"/>
          <w:szCs w:val="28"/>
        </w:rPr>
        <w:t xml:space="preserve"> на Земле, они могут перемещаться на тысячи км, перенося и тем самым перераспределяя огромные массы вод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ование облаков связано с возникновением в атмосфере областей с высокой относит. влажностью. Наличие в атмосфере огромного числа мельчайших частиц, играющих роль </w:t>
      </w:r>
      <w:r>
        <w:rPr>
          <w:sz w:val="28"/>
          <w:szCs w:val="28"/>
          <w:u w:val="single"/>
        </w:rPr>
        <w:t>ядер конденсации</w:t>
      </w:r>
      <w:r>
        <w:rPr>
          <w:sz w:val="28"/>
          <w:szCs w:val="28"/>
        </w:rPr>
        <w:t xml:space="preserve">, обеспечивает появление зародышевых капель уже при достижении насыщения. Условия же насыщения создаются в результате охлаждения воздуха, вызванного, например, расширением его при упорядоченном подъеме на </w:t>
      </w:r>
      <w:r>
        <w:rPr>
          <w:sz w:val="28"/>
          <w:szCs w:val="28"/>
          <w:u w:val="single"/>
        </w:rPr>
        <w:t>фронтах атмосферных</w:t>
      </w:r>
      <w:r>
        <w:rPr>
          <w:sz w:val="28"/>
          <w:szCs w:val="28"/>
        </w:rPr>
        <w:t xml:space="preserve"> (так образуются облака Ns и системы Ns—As—Ac), при неупорядоченном турбулентном перемешивании или волновых движениях (St, Sc, Ac), при конвективном подъеме (Cu, Cu Cong, Cb), при отекании горных препятствий (Ac) и др. Дальнейшее охлаждение воздуха приводит к появлению избыточного пара, который поглощается растущими каплями. Т. о., первоначально капли растут преимущественно за счёт конденсации водяного паратмосфера Затем по мере их укрупнения, всё большую роль начинают играть процессы столкновения и слияния капель друг с другом (т. н. </w:t>
      </w:r>
      <w:r>
        <w:rPr>
          <w:sz w:val="28"/>
          <w:szCs w:val="28"/>
          <w:u w:val="single"/>
        </w:rPr>
        <w:t>коагуляция облачных элементов</w:t>
      </w:r>
      <w:r>
        <w:rPr>
          <w:sz w:val="28"/>
          <w:szCs w:val="28"/>
        </w:rPr>
        <w:t>). Коагуляционный механизм — основной механизм роста облачных капель радиусом более 30 мкм. При отрицательных температурах облака могут быть капельные (переохлажденные), кристаллические или смешанные, т. е. состоящие из капель и кристаллов. Малые размеры облачных капель позволяют им долго сохраняться в жидком виде и при отрицательных температурах. Так, при —10 °С облака в половине случаев капельные, в 30% — смешанные и лишь в 20% кристаллические. Переохлажденные же капли в облака встречаются вплоть до —40 °С. Пересыщение над кристаллами значительно больше, чем над каплями (насыщающая упругость водяного пара над льдом ниже, чем над водой), благодаря чему в смешанных О. кристаллы растут значительно быстрее капель, что способствует выпадению осадк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Многообразны и сложны физические процессы, управляющие развитием облаков Возникнув на ядрах конденсации, облачные капли растут, перемещаются внутри облака, выносятся за его пределы и испаряются. Время жизни облачных частиц может быть во много раз меньше времени жизни облака в целом. Цикл жизни облака в целом завершается его испарением. Выпадение осадков способствует уносу воды и ускоряет процесс разрушения облака. Длительное существование облака объясняется малыми скоростями падения частиц (капли радиусом 1—10 мкм падают со скоростью 0,05—1,2 см/сек), наличием восходящих движений воздуха, которые не только поддерживают облачные частицы, но и вместе с турбулентными движениями обеспечивают приток водяного пара и способствуют зарождению новых частиц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хин В. И., Показеев К. В., Куницын В. Е. </w:t>
      </w:r>
      <w:r>
        <w:rPr>
          <w:b/>
          <w:bCs/>
          <w:color w:val="000000"/>
          <w:sz w:val="28"/>
          <w:szCs w:val="28"/>
        </w:rPr>
        <w:t xml:space="preserve">Общая и экологическая геофизика. </w:t>
      </w:r>
      <w:r>
        <w:rPr>
          <w:color w:val="000000"/>
          <w:sz w:val="28"/>
          <w:szCs w:val="28"/>
        </w:rPr>
        <w:t>— М.: ФИЗМАТЛИТ, 2005. — 5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йсон Б. Дж. Физика облаков / Перевод с англ. – Л.: Гидрометеоиздат, 1961. – 54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урин Л. Г. Физические основы воздействия на атмосферные процессы. – Л.: Гидрометеоиздат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жерс Р.Р. Краткий курс физики облаков/Пер. с англ. – Л.: Гидрометеоиздат, 1979. – 231 с.</w:t>
      </w:r>
    </w:p>
    <w:sectPr>
      <w:footerReference w:type="default" r:id="rId63"/>
      <w:footerReference w:type="first" r:id="rId64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8:00Z</dcterms:created>
  <dc:creator>@L&amp;Mi</dc:creator>
  <dc:description/>
  <cp:keywords/>
  <dc:language>en-US</dc:language>
  <cp:lastModifiedBy>SYSTEM</cp:lastModifiedBy>
  <cp:lastPrinted>2007-12-24T02:09:00Z</cp:lastPrinted>
  <dcterms:modified xsi:type="dcterms:W3CDTF">2011-09-20T02:18:00Z</dcterms:modified>
  <cp:revision>2</cp:revision>
  <dc:subject/>
  <dc:title/>
</cp:coreProperties>
</file>