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Основные определения теории электрических цепей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л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яжения и токи в электрических цеп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ейные электрические це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менты электрических цепей и их св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яжения и токи в электрических цеп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лектрической цепью</w:t>
      </w:r>
      <w:r>
        <w:rPr>
          <w:sz w:val="28"/>
          <w:szCs w:val="28"/>
        </w:rPr>
        <w:t xml:space="preserve"> называют совокупность элементов и устройств, предназначенных для прохождения тока по определенному, заранее заданному алгоритму и описываемых с помощью понятий тока и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я электрического тока и напряжения являются одними из основных в теории электрических цепей. Напряжения и токи представляют собой скалярные величины, которые могут принимать лишь вещественные значения – положительные или отрицательные. Значение напряжения (тока) в данный момент времени называют мгновенным значением напряжения (тока). Мгновенные значения напряжений и токов принято обозначать соответственно буквам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подчеркнуть их зависимость от переменной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асто используют обознач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электрическим током</w:t>
      </w:r>
      <w:r>
        <w:rPr>
          <w:sz w:val="28"/>
          <w:szCs w:val="28"/>
        </w:rPr>
        <w:t xml:space="preserve"> понимается по существу электрический ток проводимости в соединительных проводах цепи, т. е. в проводах, соединяющих внешние зажимы устройств электрической цепи. Ток проводимости определяется как упорядоченное движение зарядов в проводящем веществе. Мерой тока является сила тока, равная первой производной по времени от заряда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роходящего сквозь поверхность проводящего вещества, т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место термина «сила тока» применяют термин «значение тока» или просто «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ложительное направление, или точнее, направление отсчета тока обозначается стрелкой на соединительном проводнике (рис. 1.2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40330" cy="74676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746640"/>
                          <a:chOff x="0" y="0"/>
                          <a:chExt cx="2640240" cy="746640"/>
                        </a:xfrm>
                      </wpg:grpSpPr>
                      <wps:wsp>
                        <wps:cNvSpPr txBox="1"/>
                        <wps:spPr>
                          <a:xfrm>
                            <a:off x="2312640" y="1152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6280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7828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430560"/>
                            <a:ext cx="3697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27828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205920"/>
                            <a:ext cx="7506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818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2934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818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0pt;width:207.9pt;height:58.8pt" coordorigin="2598,0" coordsize="4158,1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0;top:18;width:515;height: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98;top:0;width:515;height: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30;top:414;width:515;height: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35;top:438;width:515;height: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60;top:678;width:581;height:4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92;top:438;width:51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4188;top:324;width:1181;height:257;mso-wrap-style:none;v-text-anchor:middle;mso-position-horizontal:center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248,720" to="5327,72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71,444" to="6288,444" stroked="t" o:allowincell="f" style="position:absolute;mso-position-horizontal:center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2907,462" to="4184,462" stroked="t" o:allowincell="f" style="position:absolute;flip:x;mso-position-horizontal:center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5688,444" to="5909,444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ис.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данный момент времен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это означает, что направление тока в проводнике совпадает с направлением, указанным стрелкой, т. е. положительные заряды перемещаются в направлении стр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электрических цепей допускается возможность однозначной, не зависящей от выбора пути, оценки электрических напряжений меду любыми двумя зажимами исследуемой электрической цепи. Это позволяет определять </w:t>
      </w:r>
      <w:r>
        <w:rPr>
          <w:i/>
          <w:iCs/>
          <w:sz w:val="28"/>
          <w:szCs w:val="28"/>
        </w:rPr>
        <w:t>электрическое напряжение</w:t>
      </w:r>
      <w:r>
        <w:rPr>
          <w:sz w:val="28"/>
          <w:szCs w:val="28"/>
        </w:rPr>
        <w:t xml:space="preserve"> как разность потенциалов между соответствующими зажимами электрической цепи. Между зажимами 1-2. (рис. 1.2.) напряжение можно определить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540385" cy="256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тенциалы соответствующих зажи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пряжение может принимать лишь положительные или отрицательные значения. Направление отсчета напряжения указывается стрелкой на схеме цепи. Например, напряжени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занное на рис. 1.2. есть напряжение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острие стрелки направлено к тому зажиму, из потенциала которого вычитается потенциал другого за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данный момент времени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стрелкой направление отсчета напряжения называют также положительным напр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рмином «напряжение» употребляются термины «электродвижущая сила» (Э. Д. С.) и «падение напря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лектродвижущая сила </w:t>
      </w:r>
      <w:r>
        <w:rPr>
          <w:sz w:val="28"/>
          <w:szCs w:val="28"/>
        </w:rPr>
        <w:t xml:space="preserve">есть напряжение между разомкнутыми внешними зажимами устройства или участка цепи. Для Э. Д. С. принято обознач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адением напряжения</w:t>
      </w:r>
      <w:r>
        <w:rPr>
          <w:sz w:val="28"/>
          <w:szCs w:val="28"/>
        </w:rPr>
        <w:t xml:space="preserve"> на участке цепи называют напряжение, действующее на соответствующем участке при протекании по нему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о времени физических величин, какими являются напряжения и токи в электрических цепях, условимся называть колебаниями соответствующих величин. При этом колебания могут происходить как с изменением, так и без изменения знака колеблющейся величины. Если значения всех напряжений и токов в цепи равно нулю, то говорят, что цепь находится в состоянии (режиме) покоя. В технике передачи информации колебания напряжений и токов, являющиеся материальными носителями информации, принято называть электрическими сигналами, или просто сигнала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Линейные электрические цепи и принцип наложения. Основы классификации электрически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 электрической цепи представляют собой «реакции» или «отклики» на приложенные к ней «воздействия» (иногда «возмущения»). По отношению к электрическим цепям воздействия аналогичны внешним вынуждающим силам в механически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здействия</w:t>
      </w:r>
      <w:r>
        <w:rPr>
          <w:sz w:val="28"/>
          <w:szCs w:val="28"/>
        </w:rPr>
        <w:t xml:space="preserve"> в электрических цепях характеризуются заданными законами изменения во времени некоторых напряжений и (или) токов, действующих в цепи. Токи и напряжения в электрической цепи, обусловленные некоторым воздействием, будем называть </w:t>
      </w:r>
      <w:r>
        <w:rPr>
          <w:i/>
          <w:iCs/>
          <w:sz w:val="28"/>
          <w:szCs w:val="28"/>
        </w:rPr>
        <w:t>реакциями</w:t>
      </w:r>
      <w:r>
        <w:rPr>
          <w:sz w:val="28"/>
          <w:szCs w:val="28"/>
        </w:rPr>
        <w:t xml:space="preserve"> цепи на это воздействие. Различают цепи линейные и нелине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инейными</w:t>
      </w:r>
      <w:r>
        <w:rPr>
          <w:sz w:val="28"/>
          <w:szCs w:val="28"/>
        </w:rPr>
        <w:t xml:space="preserve"> называют такие электрические цепи, у которых реакция пропорциональна воздействию. Пусть воздействие в виде напряжен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зывает в некотором произвольном выбранном устройстве цепи реакцию в виде, например, ток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воздействие изменилось пропорционально в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, то реакция измениться также в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ми будут любые цепи, составленные из устройств, каждое их которых может рассматриваться как более простая линейная электрическая цепь. К числу линейных электрических цепей относятся многие важные устройства систем передачи и обработки информации, например, усилители и электрические фильтры разнообразного назначения, цепи для формирования и оптимальной обработки сигналов, корректирующие цеп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электрические цепи удовлетворяют принципу наложения (суперпозиции), согласно которому </w:t>
      </w:r>
      <w:r>
        <w:rPr>
          <w:i/>
          <w:iCs/>
          <w:sz w:val="28"/>
          <w:szCs w:val="28"/>
        </w:rPr>
        <w:t>реакция линейной электрические цепи на совокупность воздействий равна сумме реакций, вызываемых в той же цепи каждым из воздействий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если к линейной электрические цепи под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оздействий, например в виде напряжений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еакция цепи, например ток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дном из устройств цепи, будет представлять собой су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71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, вызываемый воздействием напряжен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напряжения остальных воздействий положить равными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раз следует подчеркнуть, что принцип наложения применим лишь к линейным электрическим цепям. Более того, он может быть положен в основу определения линейной электрической цепи, а именно: если в некоторой электрической цепи реакция на сумму воздействий равна сумме реакций на каждое из воздействий в отдельности, то такая цепь называется </w:t>
      </w:r>
      <w:r>
        <w:rPr>
          <w:i/>
          <w:iCs/>
          <w:sz w:val="28"/>
          <w:szCs w:val="28"/>
        </w:rPr>
        <w:t>линей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ложения лежит в основе ряда эффективных расчетных методов теории линейных электрических це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Электрические цепи различаются по числу их внешних зажимов, к которым могут, подведены воздействия или (и) между которыми важно знать реакции, т. е., иначе говоря, по числу полюсов, с помощью которых данная цепь может быть соединена с другими, внешними по отношению к ней цепями. Так появляется понятие о </w:t>
      </w:r>
      <w:r>
        <w:rPr>
          <w:i/>
          <w:iCs/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>-полюснике, например двухполюснике, четырехполюснике или многополюснике, схемные изображения, которых приведены на рис 1.3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</wp:posOffset>
                </wp:positionH>
                <wp:positionV relativeFrom="paragraph">
                  <wp:posOffset>247650</wp:posOffset>
                </wp:positionV>
                <wp:extent cx="5328285" cy="1436370"/>
                <wp:effectExtent l="38100" t="762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436400"/>
                          <a:chOff x="0" y="0"/>
                          <a:chExt cx="5328360" cy="1436400"/>
                        </a:xfrm>
                      </wpg:grpSpPr>
                      <wps:wsp>
                        <wps:cNvSpPr/>
                        <wps:spPr>
                          <a:xfrm>
                            <a:off x="308520" y="188640"/>
                            <a:ext cx="975240" cy="9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436320"/>
                            <a:ext cx="6973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по-люс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5280"/>
                            <a:ext cx="358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874440"/>
                            <a:ext cx="3430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15280"/>
                            <a:ext cx="975240" cy="9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455400"/>
                            <a:ext cx="78480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етырех-полюс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7720" y="165600"/>
                            <a:ext cx="293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927720"/>
                            <a:ext cx="26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1400" y="165600"/>
                            <a:ext cx="2894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50760"/>
                            <a:ext cx="3200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226800"/>
                            <a:ext cx="975240" cy="9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560" y="443880"/>
                            <a:ext cx="78480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ного-полюс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188640"/>
                            <a:ext cx="2667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30600"/>
                            <a:ext cx="954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950760"/>
                            <a:ext cx="2401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0"/>
                            <a:ext cx="140796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80" h="21600">
                                <a:moveTo>
                                  <a:pt x="7526" y="508"/>
                                </a:moveTo>
                                <a:arcTo wR="10800" hR="10800" stAng="-6458736" swAng="146704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80" h="21600">
                                <a:moveTo>
                                  <a:pt x="7526" y="508"/>
                                </a:moveTo>
                                <a:arcTo wR="10800" hR="10800" stAng="-6458736" swAng="146704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9.5pt;width:419.55pt;height:113.1pt" coordorigin="576,390" coordsize="8391,2262">
                <v:oval id="shape_0" fillcolor="white" stroked="t" o:allowincell="f" style="position:absolute;left:1062;top:687;width:1535;height:14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1254;top:1077;width:1097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по-люс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6,729" to="1139,108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600,1767" to="1139,2102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044;top:729;width:1535;height:14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4206;top:1107;width:1235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етырех-полюсн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38,651" to="4199,101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3720,1851" to="4139,221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5460,651" to="5915,10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5436,1887" to="5939,2168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02;top:747;width:1535;height:14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7164;top:1089;width:1235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ного-полюсн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56,687" to="7175,101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7332,438" to="7481,8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6738,1887" to="7115,221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rect id="shape_0" coordsize="18680,21600" path="l0,21600xee" stroked="t" o:allowincell="f" style="position:absolute;left:6750;top:390;width:2216;height:2261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>Рис.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других используются понятия двухполюсника и четырехполюс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вухполюснико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полюсником) может быть названа любая электрическая цепь, которая взаимодействует с внешними по отношению к ней цепями, т. е. обменивается с ними энергией, через посредство двух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ее полюсов и только через них. Двухполюсник будет </w:t>
      </w:r>
      <w:r>
        <w:rPr>
          <w:i/>
          <w:iCs/>
          <w:sz w:val="28"/>
          <w:szCs w:val="28"/>
        </w:rPr>
        <w:t>пассивным</w:t>
      </w:r>
      <w:r>
        <w:rPr>
          <w:sz w:val="28"/>
          <w:szCs w:val="28"/>
        </w:rPr>
        <w:t xml:space="preserve">, если энергия, отданная двухполюсником во внешнюю цепь, ни при каких условиях не может превышать той, которая была к нему подведена за все предшествующе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пассивного (активного)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олюсника аналогично определению пассивного (активного) двухполюс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различать понятия пассивного (активного)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олюсника и пассивной (активной) электрической цепи. Электрическая цепь будет активной, если в нее входит хотя бы один активный двухполюсник, ил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полюсник, и пассивной в противном случае. Цепь всегда будет активной, если она содержит активные компоненты, например транзисторы, электронные лампы, операционные усилители, или те или иные генер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Если величины </w:t>
      </w:r>
      <w:r>
        <w:rPr>
          <w:i/>
          <w:iCs/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 xml:space="preserve"> не зависят от электрического режима (от протекающих в них токах или приложенных напряжений) и остаются постоянными во времени, т. е. </w:t>
      </w:r>
      <w:r>
        <w:rPr>
          <w:i/>
          <w:iCs/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 xml:space="preserve"> = </w:t>
      </w:r>
      <w:r>
        <w:rPr>
          <w:i/>
          <w:iCs/>
          <w:spacing w:val="-2"/>
          <w:sz w:val="28"/>
          <w:szCs w:val="28"/>
          <w:lang w:val="en-US"/>
        </w:rPr>
        <w:t>const</w:t>
      </w:r>
      <w:r>
        <w:rPr>
          <w:spacing w:val="-2"/>
          <w:sz w:val="28"/>
          <w:szCs w:val="28"/>
        </w:rPr>
        <w:t xml:space="preserve">, то элементы называются </w:t>
      </w:r>
      <w:r>
        <w:rPr>
          <w:i/>
          <w:iCs/>
          <w:spacing w:val="-2"/>
          <w:sz w:val="28"/>
          <w:szCs w:val="28"/>
        </w:rPr>
        <w:t>линейными</w:t>
      </w:r>
      <w:r>
        <w:rPr>
          <w:spacing w:val="-2"/>
          <w:sz w:val="28"/>
          <w:szCs w:val="28"/>
        </w:rPr>
        <w:t>. Соответственно и РТУ, содержащие только такие элементы, называются линейными. Процессы в линейных электрических цепях описываются линейными дифференциальными или алгебраическими уравнениями с постоянными коэффиц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висят от электрического режима, т. е.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элементы относятся к классу нелинейных, и цепь, содержащая хотя бы один нелинейный элемент, будет уже нелине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нелинейных</w:t>
      </w:r>
      <w:r>
        <w:rPr>
          <w:sz w:val="28"/>
          <w:szCs w:val="28"/>
        </w:rPr>
        <w:t xml:space="preserve"> электрических цепях процессы описываются нелинейными дифференциальными уравнениями, в которые неизвестная переменная – напряжение или ток и ее производные – входят нелинейно, т. е. не в первой степени, как в линейных уравнениях, а произвольно: в любой степени, в виде произведений, трансцендентных функци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линейных электрических цепей относятся и цепи с устройствами, параметры которых изменяются во времени по тем или иным законам. Подобные цепи называются параметр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ическая цепь, содержащая линейные и </w:t>
      </w:r>
      <w:r>
        <w:rPr>
          <w:i/>
          <w:iCs/>
          <w:sz w:val="28"/>
          <w:szCs w:val="28"/>
        </w:rPr>
        <w:t>параметрические</w:t>
      </w:r>
      <w:r>
        <w:rPr>
          <w:sz w:val="28"/>
          <w:szCs w:val="28"/>
        </w:rPr>
        <w:t xml:space="preserve"> элементы, называется </w:t>
      </w:r>
      <w:r>
        <w:rPr>
          <w:i/>
          <w:iCs/>
          <w:sz w:val="28"/>
          <w:szCs w:val="28"/>
        </w:rPr>
        <w:t>параметрической</w:t>
      </w:r>
      <w:r>
        <w:rPr>
          <w:sz w:val="28"/>
          <w:szCs w:val="28"/>
        </w:rPr>
        <w:t>. Процессы в такой цепи описываются дифференциальными уравнениями с переменными коэффиц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ледует иметь в виду, что нет общих методов решения дифференциальных уравнений, описывающих процессы в нелинейных и параметрических цепях. В большинстве случаев для отыскания решений применяются приближенные методы, используются искусственные приемы, зачастую различного характе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электрических цепей и их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колебаний в электрической цепи связано с введением в цепь электрической энергии, посредством </w:t>
      </w:r>
      <w:r>
        <w:rPr>
          <w:i/>
          <w:iCs/>
          <w:sz w:val="28"/>
          <w:szCs w:val="28"/>
        </w:rPr>
        <w:t>генерато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генераторами в электрической цепи имеются устройства, потребляющие электрическую энергию (потреби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лементом электрической цепи</w:t>
      </w:r>
      <w:r>
        <w:rPr>
          <w:sz w:val="28"/>
          <w:szCs w:val="28"/>
        </w:rPr>
        <w:t xml:space="preserve"> будем называть идеализированное устройство, обладающее лишь каким-либо одним свойством (рис 1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1275</wp:posOffset>
                </wp:positionH>
                <wp:positionV relativeFrom="paragraph">
                  <wp:posOffset>437515</wp:posOffset>
                </wp:positionV>
                <wp:extent cx="3345180" cy="193294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1932840"/>
                          <a:chOff x="0" y="0"/>
                          <a:chExt cx="3345120" cy="1932840"/>
                        </a:xfrm>
                      </wpg:grpSpPr>
                      <wps:wsp>
                        <wps:cNvSpPr txBox="1"/>
                        <wps:spPr>
                          <a:xfrm>
                            <a:off x="361440" y="0"/>
                            <a:ext cx="2609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электрических цеп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11505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847800"/>
                            <a:ext cx="11703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ссив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334080"/>
                            <a:ext cx="99180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34080"/>
                            <a:ext cx="11055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522080"/>
                            <a:ext cx="12002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120" y="115308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320" y="1591200"/>
                            <a:ext cx="311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598400"/>
                            <a:ext cx="2973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1580040"/>
                            <a:ext cx="324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4400" y="1153080"/>
                            <a:ext cx="51444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16136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153080"/>
                            <a:ext cx="4960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34.45pt;width:263.4pt;height:152.2pt" coordorigin="2065,689" coordsize="5268,3044">
                <v:shape id="shape_0" fillcolor="white" stroked="t" o:allowincell="f" style="position:absolute;left:2634;top:689;width:410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электрических цеп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65;top:1994;width:181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40;top:2024;width:184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ссив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6,1215" to="4557,1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58,1215" to="6298,2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95;top:3086;width:188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6,2505" to="2996,3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18;top:3195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41;top:3206;width:46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3;top:3177;width:50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89,2505" to="6298,31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12,2518" to="6312,31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12,2505" to="7092,31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ктивные и пассивные элементы электрических цепей. К первым относятся источники, а ко вторым – элементы резистивного сопротивления, индуктивности и емкости. Индуктивности и емкости часто называют реактивными элемент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зистивное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электрической цепи, который обладает свойством только рассеивать энергию, называется элементом резистивн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, приложенное к элементу, и ток, проходящий через него, при согласном выборе положительных направлений напряжения и тока связаны между собой линейным соотношением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вляющимся математической записью закона Ома. Данное соотношение может быть представлено также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[Ом]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См], количественно характеризующие параметры элемента, называются соответственно </w:t>
      </w:r>
      <w:r>
        <w:rPr>
          <w:i/>
          <w:iCs/>
          <w:sz w:val="28"/>
          <w:szCs w:val="28"/>
        </w:rPr>
        <w:t>сопротивление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оводимость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ле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графическое изображение резистивного сопротивления приведено на рис. 1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459740</wp:posOffset>
                </wp:positionV>
                <wp:extent cx="369570" cy="31623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9pt;mso-wrap-distance-left:9.05pt;mso-wrap-distance-right:9.05pt;mso-wrap-distance-top:0pt;mso-wrap-distance-bottom:0pt;margin-top:36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2146935" cy="521970"/>
                <wp:effectExtent l="38100" t="0" r="3810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040" cy="522000"/>
                          <a:chOff x="0" y="0"/>
                          <a:chExt cx="2147040" cy="522000"/>
                        </a:xfrm>
                      </wpg:grpSpPr>
                      <wps:wsp>
                        <wps:cNvSpPr txBox="1"/>
                        <wps:spPr>
                          <a:xfrm>
                            <a:off x="1045800" y="0"/>
                            <a:ext cx="316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5724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270360"/>
                            <a:ext cx="7506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522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466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180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05pt;width:169pt;height:41.05pt" coordorigin="1080,61" coordsize="3380,821">
                <v:shape id="shape_0" fillcolor="white" stroked="f" o:allowincell="f" style="position:absolute;left:2727;top:61;width:49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13;top:151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2361;top:487;width:1181;height:2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21,883" to="3500,8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543,607" to="4460,60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1080,625" to="2357,62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1467,631" to="168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ис. 1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ая мощность электрических колебаний в резистивном сопротив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Вт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при одном значении времени не может быть отрицательной, иначе элемент мог бы вводить или возвращать энергию во внешнюю по отношению к нему цепь. Положительно, естественно, и количество электрической энергии, рассеянное в элементе за любой конечный интервал времени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6477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Дж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уктив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электрической цепи, который обладает свойством только запасать энергию в магнитном поле, называется элементом </w:t>
      </w:r>
      <w:r>
        <w:rPr>
          <w:i/>
          <w:iCs/>
          <w:sz w:val="28"/>
          <w:szCs w:val="28"/>
        </w:rPr>
        <w:t>индуктивности</w:t>
      </w:r>
      <w:r>
        <w:rPr>
          <w:sz w:val="28"/>
          <w:szCs w:val="28"/>
        </w:rPr>
        <w:t>. Между напряжением, приложенным к элементу и током, проходящем через элемент, при согласном выборе их положительных направлений существует линейное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едливое при условии существования производной функции по переменному (времени)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арамет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[Гн] – называется индуктивностью. Условное графическое изображение элемента индуктивности приведено на рис. 1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1383030" cy="1028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1028880"/>
                          <a:chOff x="0" y="0"/>
                          <a:chExt cx="1383120" cy="1028880"/>
                        </a:xfrm>
                      </wpg:grpSpPr>
                      <wps:wsp>
                        <wps:cNvSpPr/>
                        <wps:spPr>
                          <a:xfrm>
                            <a:off x="64800" y="39636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760"/>
                            <a:ext cx="3697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160" y="62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647640"/>
                            <a:ext cx="392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0"/>
                            <a:ext cx="327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pt;width:108.9pt;height:81pt" coordorigin="1980,120" coordsize="2178,1620">
                <v:line id="shape_0" from="2082,744" to="2339,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86;width:58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62,1104" to="4157,1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42;top:1140;width:61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120;width:5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150" cy="54229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гновенная мощность в элементе </w:t>
      </w: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нимать как положительные, так и отрицатель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лучае (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индуктивности накапливается энергия, а во втором (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– энергия запасенная ранее в элементе отдается во внешнюю по отношению к нему электрическую цеп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, запасенная в индуктивности к моменту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6477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Емк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 электрической цепи, который обладает свойством только запасать энергию в электрическое поле, называется </w:t>
      </w:r>
      <w:r>
        <w:rPr>
          <w:i/>
          <w:iCs/>
          <w:sz w:val="28"/>
          <w:szCs w:val="28"/>
        </w:rPr>
        <w:t>элементом емк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зажимах элемента и ток, проходящий через элемент связаны между собой линейным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графическое изображение емкости приведено на рис. 1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73685</wp:posOffset>
                </wp:positionV>
                <wp:extent cx="1051560" cy="107759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077480"/>
                          <a:chOff x="0" y="0"/>
                          <a:chExt cx="1051560" cy="1077480"/>
                        </a:xfrm>
                      </wpg:grpSpPr>
                      <wps:wsp>
                        <wps:cNvSpPr txBox="1"/>
                        <wps:spPr>
                          <a:xfrm>
                            <a:off x="468720" y="0"/>
                            <a:ext cx="430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8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6901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770400"/>
                            <a:ext cx="392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06560"/>
                            <a:ext cx="31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1.55pt;width:82.75pt;height:84.85pt" coordorigin="3240,431" coordsize="1655,1697">
                <v:shape id="shape_0" fillcolor="white" stroked="f" o:allowincell="f" style="position:absolute;left:3978;top:431;width:67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1116" to="3737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6,1518" to="4895,15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20;top:1644;width:6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2;top:599;width:49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900" cy="8953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, запасенная в емкости к моменту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, та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6604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СИ во всех приведенных выше соотношениях сопротивлени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оводимость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индуктивно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мкость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змеряются соответственно в Омах (Ом), сименсах (См), генри (Гн) и фарадах (Ф), энергия – в джоулях (Дж), а мощность – в ваттах (Вт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Независимые источн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ация свойств реальных генераторов приводит к двум разновидностям активных элементов электрических цепей: источникам напряжений и источникам 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сточником напряжения</w:t>
      </w:r>
      <w:r>
        <w:rPr>
          <w:sz w:val="28"/>
          <w:szCs w:val="28"/>
        </w:rPr>
        <w:t xml:space="preserve"> считается такой источник, у которого напряжение на выходных зажимах не зависит от свойств цепи, являющейся внешней по отношению к нему. Напряжение между двумя зажимами любой электрической цепи, к которой подключен источник напряжения, называется </w:t>
      </w:r>
      <w:r>
        <w:rPr>
          <w:i/>
          <w:iCs/>
          <w:sz w:val="28"/>
          <w:szCs w:val="28"/>
        </w:rPr>
        <w:t>задающим напряжением</w:t>
      </w:r>
      <w:r>
        <w:rPr>
          <w:sz w:val="28"/>
          <w:szCs w:val="28"/>
        </w:rPr>
        <w:t xml:space="preserve"> источника, или просто его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источника напряжения показано на рис. 1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3910</wp:posOffset>
                </wp:positionH>
                <wp:positionV relativeFrom="paragraph">
                  <wp:posOffset>373380</wp:posOffset>
                </wp:positionV>
                <wp:extent cx="4511040" cy="206883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160" cy="2068920"/>
                          <a:chOff x="0" y="0"/>
                          <a:chExt cx="4511160" cy="2068920"/>
                        </a:xfrm>
                      </wpg:grpSpPr>
                      <wps:wsp>
                        <wps:cNvSpPr txBox="1"/>
                        <wps:spPr>
                          <a:xfrm>
                            <a:off x="3269160" y="41904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419040"/>
                            <a:ext cx="468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0"/>
                            <a:ext cx="26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06120"/>
                            <a:ext cx="320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838080"/>
                            <a:ext cx="461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02960"/>
                            <a:ext cx="26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783080"/>
                            <a:ext cx="320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9600"/>
                            <a:ext cx="4572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784800"/>
                            <a:ext cx="4039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62800"/>
                            <a:ext cx="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879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00280"/>
                            <a:ext cx="4039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47680"/>
                            <a:ext cx="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46960"/>
                            <a:ext cx="403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910440"/>
                            <a:ext cx="45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917640"/>
                            <a:ext cx="381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880" y="964080"/>
                            <a:ext cx="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8097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62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628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697320"/>
                            <a:ext cx="163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11240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809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697320"/>
                            <a:ext cx="163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2700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0" y="110124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361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384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29.4pt;width:355.2pt;height:162.9pt" coordorigin="1266,588" coordsize="7104,3258">
                <v:shape id="shape_0" fillcolor="white" stroked="f" o:allowincell="f" style="position:absolute;left:6414;top:1248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32;top:1248;width:7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00;top:588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00;top:3432;width:50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80;top:1908;width:7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78;top:750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4;top:3396;width:50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6;top:1926;width:7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1908;top:1824;width:635;height:6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20,1002" to="2220,339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226,1973" to="2226,2248" stroked="t" o:allowincell="f" style="position:absolute;flip:y">
                  <v:stroke color="black" weight="9360" endarrow="block" endarrowwidth="wide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352;top:1848;width:635;height:6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70,978" to="5670,20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64,977" to="6299,98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5598,2022" to="5669,20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70,2033" to="5729,20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64,2106" to="5664,3431" stroked="t" o:allowincell="f" style="position:absolute;flip:y">
                  <v:stroke color="black" weight="9360" endarrow="open" endarrowwidth="wide" endarrowlength="medium" joinstyle="miter" endcap="flat"/>
                  <v:fill o:detectmouseclick="t" on="false"/>
                  <w10:wrap type="topAndBottom"/>
                </v:line>
                <v:line id="shape_0" from="5658,3438" to="6317,343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6378,1002" to="7637,1002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7644,1002" to="7644,167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524;top:1686;width:257;height:659;mso-wrap-style:none;v-text-anchor:middle">
                  <v:fill o:detectmouseclick="t" type="solid" color2="black"/>
                  <v:stroke color="black" weight="9360" dashstyle="longdash" joinstyle="miter" endcap="flat"/>
                  <w10:wrap type="topAndBottom"/>
                </v:rect>
                <v:line id="shape_0" from="7650,2340" to="7650,3461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360,3438" to="7655,3438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978;top:1686;width:257;height:659;mso-wrap-style:none;v-text-anchor:middle">
                  <v:fill o:detectmouseclick="t" type="solid" color2="black"/>
                  <v:stroke color="black" weight="9360" dashstyle="longdash" joinstyle="miter" endcap="flat"/>
                  <w10:wrap type="topAndBottom"/>
                </v:rect>
                <v:line id="shape_0" from="7098,1013" to="7098,1690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7128,2322" to="7128,3437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7098,1158" to="7098,1577" stroked="t" o:allowincell="f" style="position:absolute">
                  <v:stroke color="black" weight="9360" dashstyle="dash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7644,1194" to="7644,1613" stroked="t" o:allowincell="f" style="position:absolute">
                  <v:stroke color="black" weight="9360" dashstyle="dash" endarrow="classic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8.</w:t>
        <w:tab/>
        <w:tab/>
        <w:tab/>
        <w:tab/>
        <w:tab/>
        <w:t xml:space="preserve"> Рис. 1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и, параметры которых не зависят от свойств цепи, называются </w:t>
      </w:r>
      <w:r>
        <w:rPr>
          <w:i/>
          <w:iCs/>
          <w:sz w:val="28"/>
          <w:szCs w:val="28"/>
        </w:rPr>
        <w:t>независим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источника электрической энергии, имеющего в первом приближении свойства источника напряжения, является аккумулятор большой емкости. Его внутренне сопротивление настолько мало, что при изменении тока в широких пределах напряжение на зажимах аккумулятора практически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сточником тока</w:t>
      </w:r>
      <w:r>
        <w:rPr>
          <w:sz w:val="28"/>
          <w:szCs w:val="28"/>
        </w:rPr>
        <w:t xml:space="preserve"> считается такой источник, через внешние зажимы которого проходит ток, независящий от свойств цепи, внешней по отношению к источнику. Этот ток называют задающим током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е обозначение источника тока приведено на рис. 1. 9. левее пунктирной линии. Пунктиром показаны пассивные элементы с той целью, чтобы подчеркнуть, что в цепи всегда должен быть замкнутый путь для прохождения тока источника.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 через источник протекает в направлении стр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акой-то момент задающий ток равен нулю, то зажимы нагрузки со стороны источника оказываются разомкну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источник обладает собственным внутренним сопротивление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также задающим напряжение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ющим током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 может быть отображен как последовательной, так и параллельной схемами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060</wp:posOffset>
                </wp:positionH>
                <wp:positionV relativeFrom="paragraph">
                  <wp:posOffset>266065</wp:posOffset>
                </wp:positionV>
                <wp:extent cx="2134235" cy="1146810"/>
                <wp:effectExtent l="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146960"/>
                          <a:chOff x="0" y="0"/>
                          <a:chExt cx="2134080" cy="1146960"/>
                        </a:xfrm>
                      </wpg:grpSpPr>
                      <wps:wsp>
                        <wps:cNvSpPr txBox="1"/>
                        <wps:spPr>
                          <a:xfrm>
                            <a:off x="1098000" y="351720"/>
                            <a:ext cx="3506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870120"/>
                            <a:ext cx="283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0"/>
                            <a:ext cx="283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241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488880"/>
                            <a:ext cx="3726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80" y="187920"/>
                            <a:ext cx="68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94400"/>
                            <a:ext cx="62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000"/>
                            <a:ext cx="4057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94400"/>
                            <a:ext cx="39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053000"/>
                            <a:ext cx="14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56124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633600"/>
                            <a:ext cx="76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637560"/>
                            <a:ext cx="763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20.95pt;width:168.05pt;height:90.3pt" coordorigin="156,419" coordsize="3361,1806">
                <v:shape id="shape_0" fillcolor="white" stroked="f" o:allowincell="f" style="position:absolute;left:1885;top:973;width:55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71;top:1789;width:44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71;top:419;width:44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6;top:1038;width:38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577;top:1189;width:586;height:60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58,715" to="868,143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871,725" to="1849,7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850;top:589;width:638;height:26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81,725" to="3099,72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871,2077" to="3086,207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865,1303" to="865,20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65,1417" to="984,15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5,1423" to="864,1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6610</wp:posOffset>
                </wp:positionH>
                <wp:positionV relativeFrom="paragraph">
                  <wp:posOffset>227965</wp:posOffset>
                </wp:positionV>
                <wp:extent cx="2747010" cy="1405890"/>
                <wp:effectExtent l="0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1405800"/>
                          <a:chOff x="0" y="0"/>
                          <a:chExt cx="2747160" cy="1405800"/>
                        </a:xfrm>
                      </wpg:grpSpPr>
                      <wps:wsp>
                        <wps:cNvSpPr txBox="1"/>
                        <wps:spPr>
                          <a:xfrm>
                            <a:off x="0" y="585000"/>
                            <a:ext cx="3052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617760"/>
                            <a:ext cx="3855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319320"/>
                            <a:ext cx="5504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628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1169640"/>
                            <a:ext cx="263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542160"/>
                            <a:ext cx="37512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228600"/>
                            <a:ext cx="180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28600"/>
                            <a:ext cx="11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2286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129348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2967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240120"/>
                            <a:ext cx="323280" cy="10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782">
                                <a:moveTo>
                                  <a:pt x="0" y="0"/>
                                </a:moveTo>
                                <a:cubicBezTo>
                                  <a:pt x="345" y="599"/>
                                  <a:pt x="690" y="1198"/>
                                  <a:pt x="60" y="17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08680"/>
                            <a:ext cx="45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55480"/>
                            <a:ext cx="1544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286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9810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800" y="76320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763200"/>
                            <a:ext cx="687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763200"/>
                            <a:ext cx="572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683280"/>
                            <a:ext cx="572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683280"/>
                            <a:ext cx="687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7.95pt;width:216.3pt;height:110.7pt" coordorigin="5286,359" coordsize="4326,2214">
                <v:shape id="shape_0" fillcolor="white" stroked="f" o:allowincell="f" style="position:absolute;left:5286;top:1280;width:48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08;top:1332;width:60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45;top:862;width:866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25;top:359;width:4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89;top:2201;width:41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5641;top:1213;width:590;height:6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941,719" to="5943,14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719" to="8595,71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947,719" to="6844,7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43,2396" to="6865,23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867,2401" to="8618,240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coordsize="690,1782" path="m0,0c345,599,690,1198,60,1782e" stroked="t" o:allowincell="f" style="position:absolute;left:8596;top:737;width:508;height:169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8773,1160" to="8844,13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751;top:1234;width:242;height:64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845,719" to="6845,12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4,1904" to="6884,23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1,1561" to="5952,240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827,1561" to="5934,16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41,1561" to="6030,16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1,1435" to="6030,15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1,1435" to="5928,150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пределяется из опыта холостого хода. Действительно, при разомкнутых зажимах 1-2 ток через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проходит и напряжение на нем равно нулю. Подключенный к этим зажимам вольтметр покажет напряжение равн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коротить зажимы 1-2, то весь ток источника пойдет через короткозамкнутые зажимы. Включенный между ними амперметр покажет величину тока равную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внешнему проявлению обе схемы одинаковы и у них одно внутреннее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ражение дает возможность по известным одной схемы находить и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ии электрических цепей рассматриваются и </w:t>
      </w:r>
      <w:r>
        <w:rPr>
          <w:i/>
          <w:iCs/>
          <w:sz w:val="28"/>
          <w:szCs w:val="28"/>
        </w:rPr>
        <w:t>зависимые</w:t>
      </w:r>
      <w:r>
        <w:rPr>
          <w:sz w:val="28"/>
          <w:szCs w:val="28"/>
        </w:rPr>
        <w:t>, или управляемые источники. Они представляют собой результат идеализации свойств реальных транзисторных и ламповых усилителей, используемых в линейн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висимый источник напряжения</w:t>
      </w:r>
      <w:r>
        <w:rPr>
          <w:sz w:val="28"/>
          <w:szCs w:val="28"/>
        </w:rPr>
        <w:t xml:space="preserve"> представляет собой идеализированную электрическую цепь с двумя парами зажимов. К одной из них подсоединен источник напряжения, у которого задающее напряжение пропорционально напряжению (току), подведенному к другой паре зажимов, и только этому (управляющему) напряжению (току). Аналогично вводится и понятие </w:t>
      </w:r>
      <w:r>
        <w:rPr>
          <w:i/>
          <w:iCs/>
          <w:sz w:val="28"/>
          <w:szCs w:val="28"/>
        </w:rPr>
        <w:t>зависимого источника т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колебаний в реальной линейной электрической цепи она заменяется некоторой идеализированной цепью из того или иного числа элементов, колебания в которой пренебрежимо мало отличаются от колебаний в анализируем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электрических цепей как наука посвящена решению задач анализа и синтеза электрических цепей. К электрическим цепям относятся огромное число технических устройств самого разнообразного назначения. Там, где речь идет об электрическом токе или электрическом напряжении, имеют дело с электрической цепью. </w:t>
      </w:r>
      <w:r>
        <w:rPr>
          <w:i/>
          <w:iCs/>
          <w:sz w:val="28"/>
          <w:szCs w:val="28"/>
        </w:rPr>
        <w:t>Задача анализа</w:t>
      </w:r>
      <w:r>
        <w:rPr>
          <w:sz w:val="28"/>
          <w:szCs w:val="28"/>
        </w:rPr>
        <w:t xml:space="preserve"> состоит в качественной и количественной оценках свойств заданной электрической цепи, а </w:t>
      </w:r>
      <w:r>
        <w:rPr>
          <w:i/>
          <w:iCs/>
          <w:sz w:val="28"/>
          <w:szCs w:val="28"/>
        </w:rPr>
        <w:t xml:space="preserve">задача синтеза </w:t>
      </w:r>
      <w:r>
        <w:rPr>
          <w:sz w:val="28"/>
          <w:szCs w:val="28"/>
        </w:rPr>
        <w:t>– в построении цепи с задан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Белецкий А. Ф. Теория линейных электрических цепей. – М.: Радио и связь, 1986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Бакалов В. П. и др. Теория электрических цепей. – М.: Радио и связь, 1998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Качанов Н. С. и др. Линейные радиотехнические устройства. М.: Воен. издат., 1974. 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-24"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18.wmf"/><Relationship Id="rId47" Type="http://schemas.openxmlformats.org/officeDocument/2006/relationships/image" Target="media/image45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2:00Z</dcterms:created>
  <dc:creator>Пользователь</dc:creator>
  <dc:description/>
  <cp:keywords/>
  <dc:language>en-US</dc:language>
  <cp:lastModifiedBy>SYSTEM</cp:lastModifiedBy>
  <dcterms:modified xsi:type="dcterms:W3CDTF">2011-09-20T02:22:00Z</dcterms:modified>
  <cp:revision>2</cp:revision>
  <dc:subject/>
  <dc:title>АКАДЕМИЯ РФ</dc:title>
</cp:coreProperties>
</file>