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Академия</w:t>
      </w:r>
    </w:p>
    <w:p>
      <w:pPr>
        <w:pStyle w:val="Style28"/>
        <w:rPr/>
      </w:pPr>
      <w:r>
        <w:rPr/>
        <w:t>Кафедра Физики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Реферат</w:t>
      </w:r>
    </w:p>
    <w:p>
      <w:pPr>
        <w:pStyle w:val="Style28"/>
        <w:rPr/>
      </w:pPr>
      <w:r>
        <w:rPr/>
        <w:t>"Основные методы реализации ЛРТУ"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 xml:space="preserve">Орёл 2009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остовая реализация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аскадная реализация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естничная реализация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тимальный параметрический синтез</w:t>
      </w:r>
      <w:r>
        <w:rPr>
          <w:lang w:val="en-US" w:eastAsia="en-US"/>
        </w:rPr>
        <w:tab/>
        <w:t>13</w:t>
      </w:r>
    </w:p>
    <w:p>
      <w:pPr>
        <w:pStyle w:val="Contents2"/>
        <w:tabs>
          <w:tab w:val="clear" w:pos="720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16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адача реализации ставит своей целью отыскание схемы электрической цепи и значение её параметров по полученной в результате аппроксимации функции. Подавляющее число методов реализации исторически сформировалось таким образом, что в качестве исходной функции в них используется операторная передаточная функция. Поэтому независимо от того, в какой области (частотной или временной) решалась задача аппроксимации, обязательным предварительным шагом будет переход от сконструированной функции цепи к её ОПФ. Затем обычно осуществляется анализ этой функции на предмет выполнения УФР. В настоящее время существует множество методов реализации, однако, среди них можно выделить весьма ограниченное число, которые могут рассматриваться не только как наиболее употребительные, но и как фундаментальные.</w:t>
      </w:r>
      <w:r>
        <w:br w:type="page"/>
      </w:r>
    </w:p>
    <w:p>
      <w:pPr>
        <w:pStyle w:val="Heading2"/>
        <w:ind w:hanging="0"/>
        <w:rPr/>
      </w:pPr>
      <w:r>
        <w:rPr/>
        <w:t>Мостовая реализац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 ряде случаев, в частности, когда по условиям задачи требуется постоянство входного сопротивления синтезируемой цепи в качестве реализационной структуры используются мостовые (или эквивалентные им) четырехполюсники. Схема такого четырехполюсника приведена на рисунке 1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814320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32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1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хемы с чисто активными и частотно - независимыми </w:t>
      </w:r>
      <w:r>
        <w:rPr>
          <w:lang w:val="en-US"/>
        </w:rPr>
        <w:t>Z</w:t>
      </w:r>
      <w:r>
        <w:rPr/>
        <w:t>с будем называть четырехполюсниками постоянного характеристического сопроти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них справедливо соотнош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197225" cy="645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812165" cy="6870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436370" cy="326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1349375" cy="58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  <w:r>
        <w:rPr>
          <w:lang w:val="en-US"/>
        </w:rPr>
        <w:drawing>
          <wp:inline distT="0" distB="0" distL="0" distR="0">
            <wp:extent cx="1343660" cy="5226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; 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мостовой четырехполюсник нагрузить согласованно, т.е. нагрузить на его характеристическое сопротивление, то входное сопротивление четырехполюсника будет равно сопротивлению нагрузки т.е. равно характеристическому сопротивлен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Ф такой цепи определяется выражением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4323080" cy="629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114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2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опустим Т(р) известна, тогд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54480" cy="487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602105" cy="511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3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мер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сть требуется реализовать передаточную функцию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20645" cy="615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УФР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сопротивлении нагрузки </w:t>
      </w:r>
      <w:r>
        <w:rPr>
          <w:lang w:val="en-US"/>
        </w:rPr>
        <w:t>R</w:t>
      </w:r>
      <w:r>
        <w:rPr/>
        <w:t>н = 1000 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няв </w:t>
      </w:r>
      <w:r>
        <w:rPr>
          <w:lang w:val="en-US"/>
        </w:rPr>
        <w:t>R</w:t>
      </w:r>
      <w:r>
        <w:rPr/>
        <w:t xml:space="preserve">н = </w:t>
      </w:r>
      <w:r>
        <w:rPr>
          <w:lang w:val="en-US"/>
        </w:rPr>
        <w:t>Ro</w:t>
      </w:r>
      <w:r>
        <w:rPr/>
        <w:t xml:space="preserve"> = 1000 Ом, находи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384675" cy="671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drawing>
          <wp:inline distT="0" distB="0" distL="0" distR="0">
            <wp:extent cx="4542790" cy="7124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овательно </w:t>
      </w:r>
      <w:r>
        <w:rPr>
          <w:lang w:val="en-US"/>
        </w:rPr>
        <w:t>Za</w:t>
      </w:r>
      <w:r>
        <w:rPr/>
        <w:t>(</w:t>
      </w:r>
      <w:r>
        <w:rPr>
          <w:lang w:val="en-US"/>
        </w:rPr>
        <w:t>p</w:t>
      </w:r>
      <w:r>
        <w:rPr/>
        <w:t xml:space="preserve">) есть параллельное соединение активной проводимости </w:t>
      </w:r>
      <w:r>
        <w:rPr>
          <w:lang w:val="en-US"/>
        </w:rPr>
        <w:t>Ga</w:t>
      </w:r>
      <w:r>
        <w:rPr/>
        <w:t xml:space="preserve">=2*10-3 СМ и ёмкости </w:t>
      </w:r>
      <w:r>
        <w:rPr>
          <w:lang w:val="en-US"/>
        </w:rPr>
        <w:t>Ca</w:t>
      </w:r>
      <w:r>
        <w:rPr/>
        <w:t xml:space="preserve">=10-8 Ф, а </w:t>
      </w:r>
      <w:r>
        <w:rPr>
          <w:lang w:val="en-US"/>
        </w:rPr>
        <w:t>Zb</w:t>
      </w:r>
      <w:r>
        <w:rPr/>
        <w:t>(</w:t>
      </w:r>
      <w:r>
        <w:rPr>
          <w:lang w:val="en-US"/>
        </w:rPr>
        <w:t>p</w:t>
      </w:r>
      <w:r>
        <w:rPr/>
        <w:t xml:space="preserve">) есть последовательное соединение активного сопротивления </w:t>
      </w:r>
      <w:r>
        <w:rPr>
          <w:lang w:val="en-US"/>
        </w:rPr>
        <w:t>Rb</w:t>
      </w:r>
      <w:r>
        <w:rPr/>
        <w:t xml:space="preserve">=2*103 Ом и индуктивности </w:t>
      </w:r>
      <w:r>
        <w:rPr>
          <w:lang w:val="en-US"/>
        </w:rPr>
        <w:t>Lb</w:t>
      </w:r>
      <w:r>
        <w:rPr/>
        <w:t>=10-2 Гн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03145" cy="2120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2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Каскадная реализац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а) Каскадно-согласованная реализ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цедура такой реализации сводится к тому, что исходная относительно сложная функция Т(р) представляется в виде произведения простейших передаточных функций, каждая из которых реализуется отдельным звеном мостового или эквивалентного ей тип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лектрическая цепь при использовании этого метода представляет собой каскадное соединение отдельных четырёхполюсников (рисунок 3) постоянного характеристического сопротивл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964305" cy="1035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430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3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этом случае выполняется условие полного согласования и передаточная функция всего соединения может быть записана как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905125" cy="6038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3625850" cy="6184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остоинством каскадной согласованной реализации перед мостовой является возможность подгонки характеристик каждого из каскадов в отдельности и меньшая, обычно, чувствительность характеристик цепи к отклонением значений элементов от рассчитанных номинал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од каскадно-согласованной реализации наибольшее применение находит в задачах синтеза амплитудных и фазовых корректоров, а также линиях задерж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) Каскадно-развязанная реализац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ряду с каскадно-согласованной реализацией находит применение и каскадно-развязанная реализация. От первой она отличается тем, что каждый четырехполюсник нагружен на достаточно большое сопротивление и поэтому его передаточная функция имеет ви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74900" cy="3092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98" r="-1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и в предыдущем случае, сомножители представляют собой передаточные функции 1-го и 2-го порядков. В настоящее время созданы обширные каталоги схем реализации таких функций. Там же приводятся расчетные соотношения для вычисления параметров элементов. Режим развязанного включения (высокое входное и низкое выходное сопротивления звеньев) обеспечивается либо свойствами собственно схем реализации, либо с помощью повторителей и операционных усилителей (ОУ). Достаточно широко такая реализация применяется при построении активных RC-фильтров, в технике радиоприёмных устройств и особенно в микроэлектроник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Лестничная реализац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ряду с мостовыми четырехполюсниками в аппаратуре связи широко применяются лестничные реактивные четырехполюсники. В большинстве случаев такие четырехполюсники используются в режиме двусторонней нагрузки, когда на входе четырехполюсника включается генератор с чисто активным внутренним сопротивлением, а выход четырехполюсника замкнут на нагрузку также с чисто активным сопротивлением. Соответствующая схема включения четырехполюсника приведена на рисунке 4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405630" cy="14712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5630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4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590675" cy="3124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8715" cy="565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53" r="-2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18590" cy="5245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ыявим особенности математических моделей лестничных цеп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мотрим операторную передаточную функц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целью её получения воспользуемся системой уравнений, составленную по первому и второму законам Кирхгофа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нтуры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069715" cy="3130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71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злы: </w:t>
      </w:r>
      <w:r>
        <w:rPr/>
        <w:drawing>
          <wp:inline distT="0" distB="0" distL="0" distR="0">
            <wp:extent cx="4711700" cy="3022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8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188460" cy="3130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8" r="-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84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итель полученной системы уравнений </w:t>
      </w:r>
      <w:r>
        <w:rPr/>
        <w:drawing>
          <wp:inline distT="0" distB="0" distL="0" distR="0">
            <wp:extent cx="355600" cy="203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меет весьма характерный вид и носит название континуант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∆</w:t>
      </w:r>
      <w:r>
        <w:rPr/>
        <w:t>(</w:t>
      </w:r>
      <w:r>
        <w:rPr>
          <w:lang w:val="en-US"/>
        </w:rPr>
        <w:t>p</w:t>
      </w:r>
      <w:r>
        <w:rPr/>
        <w:t xml:space="preserve">) = </w:t>
      </w:r>
      <w:r>
        <w:rPr>
          <w:lang w:val="en-US"/>
        </w:rPr>
        <w:drawing>
          <wp:inline distT="0" distB="0" distL="0" distR="0">
            <wp:extent cx="2072640" cy="16414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∆</w:t>
      </w:r>
      <w:r>
        <w:rPr>
          <w:lang w:val="en-US"/>
        </w:rPr>
        <w:t>n</w:t>
      </w:r>
      <w:r>
        <w:rPr/>
        <w:t>(</w:t>
      </w:r>
      <w:r>
        <w:rPr>
          <w:lang w:val="en-US"/>
        </w:rPr>
        <w:t>p</w:t>
      </w:r>
      <w:r>
        <w:rPr/>
        <w:t xml:space="preserve">) = </w:t>
      </w:r>
      <w:r>
        <w:rPr>
          <w:lang w:val="en-US"/>
        </w:rPr>
        <w:drawing>
          <wp:inline distT="0" distB="0" distL="0" distR="0">
            <wp:extent cx="2124075" cy="17252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рямыми вычислениями устанавливается, что ∆(</w:t>
      </w:r>
      <w:r>
        <w:rPr>
          <w:lang w:val="en-US"/>
        </w:rPr>
        <w:t>p</w:t>
      </w:r>
      <w:r>
        <w:rPr/>
        <w:t xml:space="preserve">) = е(р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ким образом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92805" cy="5181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ледовательно, ОПФ лестничной цепи может быть вычислена через континуант с помощью простейших соотношений. Рассмотрим некоторые примеры. Пусть задана цепь лестничной структуры, в продольных ветвях которой включены индуктивности, а в поперечных - ёмкости (см. рис.5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90675" cy="5302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128645" cy="16433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5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Континуант для данной схемы имеет ви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∆</w:t>
      </w:r>
      <w:r>
        <w:rPr/>
        <w:t>(</w:t>
      </w:r>
      <w:r>
        <w:rPr>
          <w:lang w:val="en-US"/>
        </w:rPr>
        <w:t>p</w:t>
      </w:r>
      <w:r>
        <w:rPr/>
        <w:t xml:space="preserve">) = </w:t>
      </w:r>
      <w:r>
        <w:rPr>
          <w:lang w:val="en-US"/>
        </w:rPr>
        <w:drawing>
          <wp:inline distT="0" distB="0" distL="0" distR="0">
            <wp:extent cx="3309620" cy="18262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етрудно видеть, что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092575" cy="6661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25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е передаточные функции и соответствующие им схемы называются полиномиальны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 в данной схеме индуктивности заменить на ёмкости, а ёмкости на индуктивности, то анализ континуанта </w:t>
      </w:r>
      <w:r>
        <w:rPr/>
        <w:drawing>
          <wp:inline distT="0" distB="0" distL="0" distR="0">
            <wp:extent cx="1905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р) для этого случая риводит к передаточной функции вид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713990" cy="7226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855" cy="1739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ие передаточные функции и соответствующие им цепи называют квазиполиномиальным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357880" cy="1729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88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6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тметим, что, как и в первом, так и во втором случаях степень полиномов соответствует числу реактивных элементов в схем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Если, наконец, в продольных ветвях вместо всех или части индуктивностей будут включены параллельные колебательные </w:t>
      </w:r>
      <w:r>
        <w:rPr>
          <w:lang w:val="en-US"/>
        </w:rPr>
        <w:t>LC</w:t>
      </w:r>
      <w:r>
        <w:rPr/>
        <w:t xml:space="preserve"> - контура, а в поперечных вместо всех или части ёмкостей - последовательные, то в главной диагонали континуанта появятся элементы вид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653415" cy="6521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44" r="-4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>и передаточная функция будет иметь конструкцию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3888105" cy="7404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этом порядок передаточной функции может быть равным числу продольных и поперечных ветвей а иногда и превышать его. В заключение можно рекомендовать следующий порядок реализации схем лестничной структуры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лученной в результате аппроксимации Т(р) ставится в соответствие определенная лестничная схема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ходится ОПФ этой лестничной цепи Т(р) (обычно с помощью вычисления континуанта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утем приравнивания коэффициентов при одинаковых степенях переменного Р в числителе и знаменателе образуют так называемую систему компонентных уравнений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уществляется решение полученной системы с учетом оптим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едует заметить, что этот процесс представляет собой даже в простых случаях заметные трудности, поэтому решение желательно осуществлять численными методами помощью ЭВ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Оптимальный параметрический синтез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Исходными данными для решения этой задачи являю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длежащая воспроизводству на заданном интервале </w:t>
      </w:r>
      <w:r>
        <w:rPr/>
        <w:drawing>
          <wp:inline distT="0" distB="0" distL="0" distR="0">
            <wp:extent cx="177165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х)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очность соответствия функций </w:t>
      </w:r>
      <w:r>
        <w:rPr/>
        <w:drawing>
          <wp:inline distT="0" distB="0" distL="0" distR="0">
            <wp:extent cx="17716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х) 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 xml:space="preserve">), т.е. </w:t>
      </w:r>
      <w:r>
        <w:rPr/>
        <w:drawing>
          <wp:inline distT="0" distB="0" distL="0" distR="0">
            <wp:extent cx="1459865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оптимальность реализации по критериям (например, по элементной базе, максимальной стабильности, минимальному весу и т.д.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сновные этапы решени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На основе физических соображений, справочных данных, опыта или даже интуиции выбирается схема для решения поставленной задач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Для выбранной схемы составляется математическая модель (функция цепи), параметрами которой являются параметры элементов схе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Составляется (формализуется) задача оптимиз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Решается задача оптимизации, которой и завершается оптимальный синтез электрической цеп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уяснения существа этого метода приведем пример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ребуется синтезировать в </w:t>
      </w:r>
      <w:r>
        <w:rPr>
          <w:lang w:val="en-US"/>
        </w:rPr>
        <w:t>RC</w:t>
      </w:r>
      <w:r>
        <w:rPr/>
        <w:t xml:space="preserve"> - базисе электрическую цепь с заданной на интервале частот [0,</w:t>
      </w:r>
      <w:r>
        <w:rPr>
          <w:lang w:val="en-US"/>
        </w:rPr>
        <w:drawing>
          <wp:inline distT="0" distB="0" distL="0" distR="0">
            <wp:extent cx="24384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] АЧХ (функция </w:t>
      </w:r>
      <w:r>
        <w:rPr/>
        <w:drawing>
          <wp:inline distT="0" distB="0" distL="0" distR="0">
            <wp:extent cx="165100" cy="266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8" t="-135" r="-2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х)) при допустимой точности воспроизведения этой характеристики </w:t>
      </w:r>
      <w:r>
        <w:rPr/>
        <w:drawing>
          <wp:inline distT="0" distB="0" distL="0" distR="0">
            <wp:extent cx="1905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График заданной зависимости показан на рисунке 7.</w:t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655570" cy="18357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7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ираясь на ранее полученные знания, получаем, что примерно такую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висимость можно реализовать с помощью цепи, показанной на рисунке 8.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332355" cy="13481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  <w:t>Рисунок 8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качестве математической модел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в данной задаче будет выступать АЧХ цепи следующего вид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212340" cy="5613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График этой функции показан на рисунке 7 пунктиром. Теперь нетрудно сформулировать задачу оптимизации, введя в неё УФР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айт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drawing>
          <wp:inline distT="0" distB="0" distL="0" distR="0">
            <wp:extent cx="2032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>
          <w:lang w:val="en-US"/>
        </w:rPr>
        <w:t>R</w:t>
      </w:r>
      <w:r>
        <w:rPr/>
        <w:t>,</w:t>
      </w:r>
      <w:r>
        <w:rPr>
          <w:lang w:val="en-US"/>
        </w:rPr>
        <w:t>C</w:t>
      </w:r>
      <w:r>
        <w:rPr/>
        <w:t xml:space="preserve">) такую, чтобы при С &gt; О, </w:t>
      </w:r>
      <w:r>
        <w:rPr>
          <w:lang w:val="en-US"/>
        </w:rPr>
        <w:t>R</w:t>
      </w:r>
      <w:r>
        <w:rPr/>
        <w:t xml:space="preserve"> &gt; О (УФР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2530475" cy="5727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047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и минимальном количестве элементов R и С. Решение задачи выполняется численными методами. Если в результате решения не удаётся получить </w:t>
      </w:r>
      <w:r>
        <w:rPr/>
        <w:drawing>
          <wp:inline distT="0" distB="0" distL="0" distR="0">
            <wp:extent cx="1905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7165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реб, то выбирается более сложная электрическая цепь и вновь повторяется решение. Так повторяется до тех пор, пока не будет получено </w:t>
      </w:r>
      <w:r>
        <w:rPr/>
        <w:drawing>
          <wp:inline distT="0" distB="0" distL="0" distR="0">
            <wp:extent cx="190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77165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реб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Белецкий А.Ф. "Теория линейных электрических цепей " Москва 1986 - </w:t>
      </w:r>
    </w:p>
    <w:p>
      <w:pPr>
        <w:pStyle w:val="Normal"/>
        <w:widowControl w:val="false"/>
        <w:autoSpaceDE w:val="false"/>
        <w:ind w:hanging="0"/>
        <w:rPr/>
      </w:pPr>
      <w:r>
        <w:rPr>
          <w:lang w:val="en-US"/>
        </w:rPr>
        <w:t>c</w:t>
      </w:r>
      <w:r>
        <w:rPr/>
        <w:t>.375-379; 407-410.</w:t>
      </w:r>
    </w:p>
    <w:p>
      <w:pPr>
        <w:pStyle w:val="Normal"/>
        <w:widowControl w:val="false"/>
        <w:autoSpaceDE w:val="false"/>
        <w:ind w:hanging="0"/>
        <w:rPr/>
      </w:pPr>
      <w:r>
        <w:rPr/>
        <w:t>2. Белецкий А.Ф. " Линейные устройства аппаратуры связи. Конспект лекций" - с.40-45.</w:t>
      </w:r>
    </w:p>
    <w:p>
      <w:pPr>
        <w:pStyle w:val="Normal"/>
        <w:widowControl w:val="false"/>
        <w:autoSpaceDE w:val="false"/>
        <w:ind w:hanging="0"/>
        <w:rPr/>
      </w:pPr>
      <w:r>
        <w:rPr/>
        <w:t>3. Бакалов В.П. "Теория электрических цепей" Москва "Радио и связь" 1998 - с.383-390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sectPr>
      <w:headerReference w:type="default" r:id="rId61"/>
      <w:headerReference w:type="first" r:id="rId62"/>
      <w:footerReference w:type="default" r:id="rId63"/>
      <w:footerReference w:type="first" r:id="rId64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Lucida Console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Style14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5">
    <w:name w:val="номер страницы"/>
    <w:qFormat/>
    <w:rPr>
      <w:sz w:val="28"/>
      <w:szCs w:val="28"/>
    </w:rPr>
  </w:style>
  <w:style w:type="character" w:styleId="Style16">
    <w:name w:val="Текст концевой сноски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709"/>
      <w:jc w:val="center"/>
    </w:pPr>
    <w:rPr/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20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709"/>
      <w:jc w:val="center"/>
    </w:pPr>
    <w:rPr/>
  </w:style>
  <w:style w:type="paragraph" w:styleId="24">
    <w:name w:val="Основной текст 2"/>
    <w:basedOn w:val="Normal"/>
    <w:qFormat/>
    <w:pPr>
      <w:widowControl w:val="false"/>
      <w:autoSpaceDE w:val="false"/>
      <w:ind w:firstLine="709"/>
      <w:jc w:val="center"/>
    </w:pPr>
    <w:rPr>
      <w:sz w:val="36"/>
      <w:szCs w:val="36"/>
    </w:rPr>
  </w:style>
  <w:style w:type="paragraph" w:styleId="Style18">
    <w:name w:val="Текст примечания"/>
    <w:basedOn w:val="Normal"/>
    <w:qFormat/>
    <w:pPr>
      <w:widowControl w:val="false"/>
      <w:autoSpaceDE w:val="false"/>
      <w:ind w:firstLine="709"/>
    </w:pPr>
    <w:rPr/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0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widowControl w:val="false"/>
      <w:autoSpaceDE w:val="false"/>
      <w:spacing w:before="100" w:after="10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20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6"/>
    <w:qFormat/>
    <w:pPr>
      <w:spacing w:lineRule="auto" w:line="240"/>
    </w:pPr>
    <w:rPr/>
  </w:style>
  <w:style w:type="paragraph" w:styleId="Style27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9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7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7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header" Target="header1.xml"/><Relationship Id="rId62" Type="http://schemas.openxmlformats.org/officeDocument/2006/relationships/header" Target="header2.xml"/><Relationship Id="rId63" Type="http://schemas.openxmlformats.org/officeDocument/2006/relationships/footer" Target="footer1.xml"/><Relationship Id="rId64" Type="http://schemas.openxmlformats.org/officeDocument/2006/relationships/footer" Target="footer2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24:00Z</dcterms:created>
  <dc:creator>Рябов Сергей Сергеевич,Крысанов Андрей Владимирович</dc:creator>
  <dc:description/>
  <cp:keywords/>
  <dc:language>en-US</dc:language>
  <cp:lastModifiedBy>SYSTEM</cp:lastModifiedBy>
  <dcterms:modified xsi:type="dcterms:W3CDTF">2011-09-20T02:24:00Z</dcterms:modified>
  <cp:revision>2</cp:revision>
  <dc:subject/>
  <dc:title>Академия</dc:title>
</cp:coreProperties>
</file>