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Тема</w:t>
      </w:r>
      <w:r>
        <w:rPr>
          <w:b/>
          <w:color w:val="000000"/>
          <w:sz w:val="28"/>
          <w:szCs w:val="28"/>
          <w:lang w:val="en-US" w:eastAsia="en-US"/>
        </w:rPr>
        <w:t>: Опытная проверка расчёта нелинейных цепей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: Научиться опытным путём рассчитывать нелинейные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раллельное соединение нелинейных элементов изображено на рисунке 1.</w:t>
      </w:r>
    </w:p>
    <w:p>
      <w:pPr>
        <w:pStyle w:val="Normal"/>
        <w:tabs>
          <w:tab w:val="clear" w:pos="720"/>
          <w:tab w:val="left" w:pos="0" w:leader="none"/>
          <w:tab w:val="left" w:pos="30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2770</wp:posOffset>
            </wp:positionH>
            <wp:positionV relativeFrom="paragraph">
              <wp:posOffset>431800</wp:posOffset>
            </wp:positionV>
            <wp:extent cx="1910715" cy="995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.-Параллельное соединение нелинейных элемен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уя ВАХ представленных на рисунке 2. Определить значение тока неразветвлённой части цеп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6965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ёта заносим в таблицу 1.</w:t>
      </w:r>
      <w:r>
        <w:br w:type="page"/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Таблица 1</w:t>
      </w:r>
      <w:r>
        <w:rPr/>
        <w:t>. - Результаты расчё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60"/>
        <w:gridCol w:w="1559"/>
        <w:gridCol w:w="1559"/>
        <w:gridCol w:w="1560"/>
      </w:tblGrid>
      <w:tr>
        <w:trPr>
          <w:trHeight w:val="37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U 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 xml:space="preserve">нэ1 </w:t>
            </w:r>
            <w:r>
              <w:rPr>
                <w:color w:val="000000"/>
                <w:szCs w:val="28"/>
                <w:lang w:val="en-US" w:eastAsia="en-US"/>
              </w:rPr>
              <w:t>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4</w:t>
            </w:r>
          </w:p>
        </w:tc>
      </w:tr>
      <w:tr>
        <w:trPr>
          <w:trHeight w:val="33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 xml:space="preserve">нэ2 </w:t>
            </w:r>
            <w:r>
              <w:rPr>
                <w:color w:val="000000"/>
                <w:szCs w:val="28"/>
                <w:lang w:val="en-US" w:eastAsia="en-US"/>
              </w:rPr>
              <w:t>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,5</w:t>
            </w:r>
          </w:p>
        </w:tc>
      </w:tr>
      <w:tr>
        <w:trPr>
          <w:trHeight w:val="29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</w:t>
            </w:r>
            <w:r>
              <w:rPr>
                <w:color w:val="000000"/>
                <w:szCs w:val="28"/>
                <w:lang w:val="en-US" w:eastAsia="en-US"/>
              </w:rPr>
              <w:t>I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,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араллельном соединении напряжение на ветвях одинаковое. U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U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U, ток в неразветвлённой части определяем сложением токов в ветвях на заданной ВАХ рисунка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единим нелинейные элементы последовательн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7805" cy="112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34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3 - Последовательное соединение нелинейных элементов.</w:t>
      </w:r>
    </w:p>
    <w:p>
      <w:pPr>
        <w:pStyle w:val="Normal"/>
        <w:tabs>
          <w:tab w:val="clear" w:pos="720"/>
          <w:tab w:val="left" w:pos="0" w:leader="none"/>
          <w:tab w:val="left" w:pos="34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уя ВАХ, представленную на рисунке 4, определить значение напряжения цепи, как сумму напряжений на отдельных участках.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700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9129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ёта заносим в таблицу 2.</w:t>
      </w:r>
      <w:r>
        <w:br w:type="page"/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Таблица 2</w:t>
      </w:r>
      <w:r>
        <w:rPr/>
        <w:t>. - Результаты расчё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27"/>
        <w:gridCol w:w="1562"/>
        <w:gridCol w:w="1564"/>
        <w:gridCol w:w="1564"/>
        <w:gridCol w:w="1564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I (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1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U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 xml:space="preserve">нэ1 </w:t>
            </w:r>
            <w:r>
              <w:rPr>
                <w:color w:val="000000"/>
                <w:szCs w:val="28"/>
                <w:lang w:val="en-US" w:eastAsia="en-US"/>
              </w:rPr>
              <w:t>(В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U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 xml:space="preserve">нэ2 </w:t>
            </w:r>
            <w:r>
              <w:rPr>
                <w:color w:val="000000"/>
                <w:szCs w:val="28"/>
                <w:lang w:val="en-US" w:eastAsia="en-US"/>
              </w:rPr>
              <w:t>(В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Σ U (В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80</w:t>
            </w:r>
          </w:p>
        </w:tc>
      </w:tr>
    </w:tbl>
    <w:p>
      <w:pPr>
        <w:pStyle w:val="Normal"/>
        <w:tabs>
          <w:tab w:val="clear" w:pos="720"/>
          <w:tab w:val="left" w:pos="30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рисунке 5 представлено смешанное соединение нелинейного и линейного элементов.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9245" cy="1108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5 – Смешанное соединение элементов.</w:t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0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бы определить ток в неразветвлённой части цепи используем метод «свёртывания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образуем схему параллельного соединения, используя ВАХ на рисунке 6.</w:t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8150" cy="2223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6847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ёта заносим в таблицу 3.</w:t>
      </w:r>
      <w:r>
        <w:br w:type="page"/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Таблица 3</w:t>
      </w:r>
      <w:r>
        <w:rPr/>
        <w:t>. - Результаты расчё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557"/>
        <w:gridCol w:w="1557"/>
        <w:gridCol w:w="1557"/>
        <w:gridCol w:w="1572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U (В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Cs w:val="28"/>
                <w:lang w:val="en-US" w:eastAsia="en-US"/>
              </w:rPr>
              <w:t xml:space="preserve"> (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3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I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нэ2</w:t>
            </w:r>
            <w:r>
              <w:rPr>
                <w:color w:val="000000"/>
                <w:szCs w:val="28"/>
                <w:lang w:val="en-US" w:eastAsia="en-US"/>
              </w:rPr>
              <w:t xml:space="preserve"> (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Σ I (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8</w:t>
            </w:r>
          </w:p>
        </w:tc>
      </w:tr>
    </w:tbl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00" w:leader="none"/>
          <w:tab w:val="left" w:pos="5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выполненного преобразования схема состоит из 2-х последовательно соединённых нелинейных элементов. Перенесём на рисунок 7 полученные значения.</w:t>
      </w:r>
    </w:p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нтрольные вопросы.</w:t>
      </w:r>
    </w:p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Нельзя подобрать 2 нелинейных элемента, чтобы их общая ВАХ стала линейной, т.к. общая ВАХ всё равно будет являться нелинейной.</w:t>
      </w:r>
    </w:p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Нельзя использовать формулу: P=UI, т.к. для нахождения мощности нелинейных элементов надо знать их сопротивления, которые не являются постоянными величинами, они меняются со временем.</w:t>
      </w:r>
    </w:p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акон Ома: I = E/R+r;</w:t>
      </w:r>
    </w:p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ы Кирхгофа:</w:t>
      </w:r>
    </w:p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зловой закон: ΣI = 0;</w:t>
      </w:r>
    </w:p>
    <w:p>
      <w:pPr>
        <w:pStyle w:val="Normal"/>
        <w:tabs>
          <w:tab w:val="clear" w:pos="720"/>
          <w:tab w:val="left" w:pos="300" w:leader="none"/>
          <w:tab w:val="left" w:pos="5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онтурный закон: ΣE = ΣI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29:00Z</dcterms:created>
  <dc:creator>LENUX</dc:creator>
  <dc:description/>
  <cp:keywords/>
  <dc:language>en-US</dc:language>
  <cp:lastModifiedBy>SYSTEM</cp:lastModifiedBy>
  <cp:lastPrinted>2004-01-26T12:35:00Z</cp:lastPrinted>
  <dcterms:modified xsi:type="dcterms:W3CDTF">2011-09-20T02:29:00Z</dcterms:modified>
  <cp:revision>2</cp:revision>
  <dc:subject/>
  <dc:title/>
</cp:coreProperties>
</file>