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00"/>
        <w:ind w:right="600" w:hanging="0"/>
        <w:rPr>
          <w:rFonts w:ascii="Times;Times New Roman" w:hAnsi="Times;Times New Roman" w:cs="Times;Times New Roman"/>
          <w:color w:val="000000"/>
          <w:sz w:val="32"/>
          <w:szCs w:val="32"/>
          <w:lang w:val="ru-RU"/>
        </w:rPr>
      </w:pPr>
      <w:r>
        <w:rPr>
          <w:rFonts w:cs="Times;Times New Roman" w:ascii="Times;Times New Roman" w:hAnsi="Times;Times New Roman"/>
          <w:color w:val="000000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     </w:t>
      </w:r>
      <w:bookmarkStart w:id="0" w:name="OLE_LINK1"/>
      <w:r>
        <w:rPr>
          <w:b/>
          <w:bCs/>
          <w:sz w:val="28"/>
          <w:szCs w:val="28"/>
          <w:lang w:val="ru-RU"/>
        </w:rPr>
        <w:t>Оптическое волокно</w:t>
      </w:r>
      <w:r>
        <w:rPr>
          <w:sz w:val="28"/>
          <w:szCs w:val="28"/>
          <w:lang w:val="ru-RU"/>
        </w:rPr>
        <w:t xml:space="preserve"> считается самой совершенной физической средой для передачи информации, а также самой перспективной средой для передачи больших потоков информации на значительные расстояния. </w:t>
      </w:r>
    </w:p>
    <w:p>
      <w:pPr>
        <w:pStyle w:val="Style15"/>
        <w:spacing w:before="280" w:after="200"/>
        <w:ind w:right="600" w:hanging="0"/>
        <w:jc w:val="both"/>
        <w:rPr/>
      </w:pPr>
      <w:bookmarkEnd w:id="0"/>
      <w:r>
        <w:rPr>
          <w:rFonts w:cs="Times;Times New Roman" w:ascii="Times;Times New Roman" w:hAnsi="Times;Times New Roman"/>
          <w:color w:val="000000"/>
          <w:sz w:val="28"/>
          <w:szCs w:val="28"/>
          <w:lang w:val="ru-RU"/>
        </w:rPr>
        <w:t xml:space="preserve">Научно-техническое направление, занимающееся разработкой и применением оптических световодов, называется </w:t>
      </w:r>
      <w:r>
        <w:rPr>
          <w:rStyle w:val="Term1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single"/>
        </w:rPr>
        <w:t>âîëîêîííîé îïòèêîé</w:t>
      </w:r>
      <w:r>
        <w:rPr>
          <w:rFonts w:cs="Times;Times New Roman" w:ascii="Times;Times New Roman" w:hAnsi="Times;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 настоящее время волоконно-оптические кабели проложены по дну Тихого и Атлантического океанов и практически весь мир "опутан" сетью волоконных систем связи (</w:t>
      </w:r>
      <w:r>
        <w:rPr>
          <w:sz w:val="28"/>
          <w:szCs w:val="28"/>
        </w:rPr>
        <w:t>Las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ag</w:t>
      </w:r>
      <w:r>
        <w:rPr>
          <w:sz w:val="28"/>
          <w:szCs w:val="28"/>
          <w:lang w:val="ru-RU"/>
        </w:rPr>
        <w:t xml:space="preserve">.-1993.-№3; </w:t>
      </w:r>
      <w:r>
        <w:rPr>
          <w:sz w:val="28"/>
          <w:szCs w:val="28"/>
        </w:rPr>
        <w:t>Las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oc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orld</w:t>
      </w:r>
      <w:r>
        <w:rPr>
          <w:sz w:val="28"/>
          <w:szCs w:val="28"/>
          <w:lang w:val="ru-RU"/>
        </w:rPr>
        <w:t xml:space="preserve">.-1992.-28, №12; </w:t>
      </w:r>
      <w:r>
        <w:rPr>
          <w:sz w:val="28"/>
          <w:szCs w:val="28"/>
        </w:rPr>
        <w:t>Telecom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mag</w:t>
      </w:r>
      <w:r>
        <w:rPr>
          <w:sz w:val="28"/>
          <w:szCs w:val="28"/>
          <w:lang w:val="ru-RU"/>
        </w:rPr>
        <w:t xml:space="preserve">.-1993.-№25; </w:t>
      </w:r>
      <w:r>
        <w:rPr>
          <w:sz w:val="28"/>
          <w:szCs w:val="28"/>
        </w:rPr>
        <w:t>AEU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J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Asi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lectron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Union</w:t>
      </w:r>
      <w:r>
        <w:rPr>
          <w:sz w:val="28"/>
          <w:szCs w:val="28"/>
          <w:lang w:val="ru-RU"/>
        </w:rPr>
        <w:t xml:space="preserve">.-1992.-№5). Европейские страны через Атлантику связаны волоконными линиями связи с Америкой. США через Гавайские острова и остров Гуам - с Японией, Новой Зеландией и Австралией. В сеть тихоокеанских ВОЛС вошли Тайвань, Гонконг, Малайзия, Сингапур, Филиппины, Бруней, Тайланд, а также Корея и КНР. Волоконно-оптическая линия связи соединяет Японию и Корею с Дальним Востоком России. На западе Россия связана с европейскими странами ВОЛС С.-Петербург - Кингисепп - Дания и С.-Петербург - Выборг - Финляндия, на юге - с азиатскими странами ВОЛС Новороссийск - Турция. В Европе, также, как и в Америке, ВОЛС давно уже нашли самое широкое применение практически во всех сферах связи, энергетики, транспорта, науки, образования, медицины, экономики, обороны, государственно-политической и финансовой деятельно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433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33"/>
      </w:tblGrid>
      <w:tr>
        <w:trPr/>
        <w:tc>
          <w:tcPr>
            <w:tcW w:w="8433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;Tahoma"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ПТИЧЕСКОЕ ВОЛОКНО КАК СРЕДА ПЕРЕДАЧИ ДАННЫХ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птическое волокно (ОВ) является средой передачи информации в оптических системах связи. Первое оптическое волокно с потерями 20 дБ/км (на длине волны 0.633 мкм) было изготовлено фирмой </w:t>
      </w:r>
      <w:r>
        <w:rPr>
          <w:sz w:val="28"/>
          <w:szCs w:val="28"/>
        </w:rPr>
        <w:t>Cornin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Glas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orks</w:t>
      </w:r>
      <w:r>
        <w:rPr>
          <w:sz w:val="28"/>
          <w:szCs w:val="28"/>
          <w:lang w:val="ru-RU"/>
        </w:rPr>
        <w:t xml:space="preserve"> в 1970 г. Однако прогресс в этой области был настолько стремителен, что уже в 1972 г. потери в ОВ достигли 4 дБ/км, а современные волокна имеют потери менее 0.2 дБ/км (на длине волны 1.55 мкм). Причем столь малые потери сигнала сохраняются в очень широком диапазоне частот модуляции света и уменьшение амплитуды сигнала с ростом частоты модуляции обусловлено дисперсией, которая для современных волокон со смещенной дисперсией составляет величину порядка 3 пс/нм.км. Таким образом, полоса пропускания собственно волокна может превышать 100 ГГц.км. Изначально волокно, получаемое в процессе изготовления, было исключительно хрупким. Для его функционирования в качестве надежного высококачественного компонента системы, волокно не должно иметь изъянов и быть защищенным от механического воздействия. Перед ведущими учеными всего мира в течение многих лет стояла, в качестве основной, сложная задача развития технологии производства для достижения высокой механической прочности, надежности и высококачественных передаточных характеристик оптических волокон. Эти задачи в настоящее время успешно решены. Современное волокно может быть завязано в узел диаметром 5 мм и при этом не разрушается. Технические же характеристики современных ОВ в плане передачи информации настолько высоки, что они находятся вне конкуренции с другими средами передачи данных. Развитие поколений волоконной оптики шло следующим образом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истемы первого поколения (1978-1982)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ина волны 0,85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м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ногомодовое градиентное волокно, </w:t>
      </w:r>
    </w:p>
    <w:p>
      <w:pPr>
        <w:pStyle w:val="Normal"/>
        <w:jc w:val="both"/>
        <w:rPr/>
      </w:pPr>
      <w:r>
        <w:rPr>
          <w:sz w:val="28"/>
          <w:szCs w:val="28"/>
        </w:rPr>
        <w:t>AlGaAs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GaAs</w:t>
      </w:r>
      <w:r>
        <w:rPr>
          <w:sz w:val="28"/>
          <w:szCs w:val="28"/>
          <w:lang w:val="ru-RU"/>
        </w:rPr>
        <w:t xml:space="preserve"> светодиодный или лазерный передатчик, кремниевый детектор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истемы второго поколения (1983&gt;)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ина волны 1,3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м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номодовое волокно, </w:t>
      </w:r>
    </w:p>
    <w:p>
      <w:pPr>
        <w:pStyle w:val="Normal"/>
        <w:jc w:val="both"/>
        <w:rPr/>
      </w:pPr>
      <w:r>
        <w:rPr>
          <w:sz w:val="28"/>
          <w:szCs w:val="28"/>
        </w:rPr>
        <w:t>InGaAsP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nP</w:t>
      </w:r>
      <w:r>
        <w:rPr>
          <w:sz w:val="28"/>
          <w:szCs w:val="28"/>
          <w:lang w:val="ru-RU"/>
        </w:rPr>
        <w:t xml:space="preserve"> лазерный (или светодиодный) передатчик, </w:t>
      </w:r>
      <w:r>
        <w:rPr>
          <w:sz w:val="28"/>
          <w:szCs w:val="28"/>
        </w:rPr>
        <w:t>Ge</w:t>
      </w:r>
      <w:r>
        <w:rPr>
          <w:sz w:val="28"/>
          <w:szCs w:val="28"/>
          <w:lang w:val="ru-RU"/>
        </w:rPr>
        <w:t xml:space="preserve"> детектор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истемы третьего поколения (1989&gt;)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ина волны 1,3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м, 1,55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м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номодовое волокно (также волокно со смещенной дисперсией), </w:t>
      </w:r>
    </w:p>
    <w:p>
      <w:pPr>
        <w:pStyle w:val="Normal"/>
        <w:jc w:val="both"/>
        <w:rPr/>
      </w:pPr>
      <w:r>
        <w:rPr>
          <w:sz w:val="28"/>
          <w:szCs w:val="28"/>
        </w:rPr>
        <w:t>InGaAsP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nP</w:t>
      </w:r>
      <w:r>
        <w:rPr>
          <w:sz w:val="28"/>
          <w:szCs w:val="28"/>
          <w:lang w:val="ru-RU"/>
        </w:rPr>
        <w:t xml:space="preserve"> лазерный передатчик, </w:t>
      </w:r>
      <w:r>
        <w:rPr>
          <w:sz w:val="28"/>
          <w:szCs w:val="28"/>
        </w:rPr>
        <w:t>InGaAsP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nP</w:t>
      </w:r>
      <w:r>
        <w:rPr>
          <w:sz w:val="28"/>
          <w:szCs w:val="28"/>
          <w:lang w:val="ru-RU"/>
        </w:rPr>
        <w:t xml:space="preserve"> детектор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aintext"/>
        <w:rPr/>
      </w:pPr>
      <w:r>
        <w:rPr/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35" w:type="dxa"/>
        <w:jc w:val="left"/>
        <w:tblInd w:w="-24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35"/>
      </w:tblGrid>
      <w:tr>
        <w:trPr>
          <w:trHeight w:val="562" w:hRule="atLeast"/>
        </w:trPr>
        <w:tc>
          <w:tcPr>
            <w:tcW w:w="9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Heading1"/>
              <w:rPr>
                <w:rFonts w:eastAsia="Arial Unicode MS;Tahoma"/>
              </w:rPr>
            </w:pPr>
            <w:r>
              <w:rPr/>
              <w:t>Конструкция оптического волокн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птическое волокно состоит из световедущей сердцевины, окруженной оболочкой, у которых разные показатели преломления. </w:t>
      </w:r>
    </w:p>
    <w:p>
      <w:pPr>
        <w:pStyle w:val="22"/>
        <w:jc w:val="both"/>
        <w:rPr/>
      </w:pPr>
      <w:r>
        <w:rPr/>
        <w:t xml:space="preserve">Оба элемента производятся из высокочистого кварцевого стекла. Полученное в процессе вытяжки оптическое волокно затем покрывается одним или двумя слоями защитного пластикового покрытия, распространенным материалом для которого является акрилат. От покрытия зависит прочность волокна. В основе распространения света по сердечнику лежит принцип полного внутреннего отражения, который реализуется за счет того, что коэффициент преломления сердечника выше коэффициента преломления оболочки. На входе волоконно-оптического тракта модулируемый источник света преобразует входные электрические сигналы в модулированный (как правило по интенсивности) свет, который распространяется по волокну, связанному с источником. На другом, принимающем конце линии оптические сигналы преобразуются фотодетектором обратно в электрические сигналы. На линиях большой протяженности иногда используются регенераторы, состоящие из приемника, усилителя и передатчика. В современных Волоконно Оптических Линиях Связи также находят применение оптические усилители. </w:t>
      </w:r>
    </w:p>
    <w:p>
      <w:pPr>
        <w:pStyle w:val="32"/>
        <w:rPr/>
      </w:pPr>
      <w:r>
        <w:rPr/>
        <w:t>Оптическое волокно  представляет собой цилиндр из легированного кварцевого стекла. Для передачи сигналов используются два вида волокна: одномодовое и многомодовое. Название волокна получили от способа распространения излучения в них. В одномодовом волокне диаметр световодной жилы порядка 8-10мкм, то есть сравним с длиной световой волны. При такой геометрии в волокне может распространяться только один луч (одна мода) (рис.1).</w:t>
      </w:r>
    </w:p>
    <w:p>
      <w:pPr>
        <w:pStyle w:val="Normal"/>
        <w:jc w:val="both"/>
        <w:rPr>
          <w:rFonts w:ascii="Verdana" w:hAnsi="Verdana" w:cs="Verdana"/>
          <w:color w:val="1C1C42"/>
          <w:sz w:val="18"/>
          <w:szCs w:val="18"/>
          <w:lang w:val="ru-RU"/>
        </w:rPr>
      </w:pPr>
      <w:r>
        <w:rPr>
          <w:color w:val="1C1C42"/>
          <w:sz w:val="28"/>
          <w:szCs w:val="28"/>
          <w:lang w:val="ru-RU"/>
        </w:rPr>
        <w:t xml:space="preserve"> </w:t>
      </w:r>
      <w:r>
        <w:rPr>
          <w:color w:val="1C1C42"/>
          <w:sz w:val="28"/>
          <w:szCs w:val="28"/>
          <w:lang w:val="ru-RU"/>
        </w:rPr>
        <w:br/>
      </w:r>
      <w:r>
        <w:rPr/>
        <w:drawing>
          <wp:inline distT="0" distB="0" distL="0" distR="0">
            <wp:extent cx="95250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/>
      </w:pPr>
      <w:r>
        <w:rPr/>
        <w:t>Рис.1</w:t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  <w:t>В многомодовом волокне размер световодной жиды порядка 50-60мкм, что делает возможным распространение большого числа лучей (много мод) (рис.2).</w:t>
      </w:r>
    </w:p>
    <w:p>
      <w:pPr>
        <w:pStyle w:val="Style15"/>
        <w:jc w:val="both"/>
        <w:rPr>
          <w:rFonts w:ascii="Courier New" w:hAnsi="Courier New" w:cs="Courier New"/>
          <w:lang w:val="ru-RU"/>
        </w:rPr>
      </w:pPr>
      <w:r>
        <w:rPr>
          <w:rFonts w:cs="Verdana" w:ascii="Verdana" w:hAnsi="Verdana"/>
          <w:color w:val="1C1C42"/>
          <w:sz w:val="18"/>
          <w:szCs w:val="18"/>
        </w:rPr>
        <w:drawing>
          <wp:inline distT="0" distB="0" distL="0" distR="0">
            <wp:extent cx="95250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ис.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а типа волокна характеризуются двумя важнейшими параметрами: затуханием и дисперсией. Затухание обычно измеряется в дБ/км и определяется потерями на поглощение и на рассеяние излучения в оптическом волокне. Потери на поглощение зависят от чистоты материала, а на рассеяние – от неоднородностей показателя преломления материал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ru-RU"/>
        </w:rPr>
      </w:pPr>
      <w:r>
        <w:rPr>
          <w:vanish/>
          <w:sz w:val="28"/>
          <w:szCs w:val="28"/>
          <w:lang w:val="ru-RU"/>
        </w:rPr>
      </w:r>
    </w:p>
    <w:tbl>
      <w:tblPr>
        <w:tblW w:w="104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042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lang w:val="ru-RU"/>
              </w:rPr>
            </w:pPr>
            <w:r>
              <w:rPr>
                <w:rFonts w:eastAsia="Arial Unicode MS;Tahoma" w:cs="Arial Unicode MS;Tahoma" w:ascii="Arial Unicode MS;Tahoma" w:hAnsi="Arial Unicode MS;Tahoma"/>
                <w:lang w:val="ru-RU"/>
              </w:rPr>
            </w:r>
          </w:p>
        </w:tc>
        <w:tc>
          <w:tcPr>
            <w:tcW w:w="1042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;Tahoma" w:cs="Verdana"/>
                <w:color w:val="1C1C42"/>
                <w:sz w:val="18"/>
                <w:szCs w:val="18"/>
              </w:rPr>
            </w:pPr>
            <w:r>
              <w:rPr>
                <w:rFonts w:cs="Verdana" w:ascii="Verdana" w:hAnsi="Verdana"/>
                <w:color w:val="1C1C42"/>
                <w:sz w:val="18"/>
                <w:szCs w:val="18"/>
              </w:rPr>
              <w:drawing>
                <wp:inline distT="0" distB="0" distL="0" distR="0">
                  <wp:extent cx="2381250" cy="1762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/>
      </w:pPr>
      <w:r>
        <w:rPr/>
        <w:t>Рис.3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32"/>
        <w:rPr/>
      </w:pPr>
      <w:r>
        <w:rPr/>
        <w:t>Другой важнейший параметр оптического волокна – дисперсия. Дисперсия – это рассеяние во времени спекртальных и модовых составляющих оптического сигнала. Существует три типа дисперсии:</w:t>
      </w:r>
    </w:p>
    <w:p>
      <w:pPr>
        <w:pStyle w:val="22"/>
        <w:rPr/>
      </w:pPr>
      <w:r>
        <w:rPr>
          <w:i/>
          <w:iCs/>
          <w:u w:val="single"/>
        </w:rPr>
        <w:t>модовая дисперсия</w:t>
      </w:r>
      <w:r>
        <w:rPr/>
        <w:t xml:space="preserve"> – присуща многомодовому волокну и обусловлена наличиембольшого числа мод, время распространения которых различно.</w:t>
      </w:r>
    </w:p>
    <w:p>
      <w:pPr>
        <w:pStyle w:val="32"/>
        <w:rPr/>
      </w:pPr>
      <w:r>
        <w:rPr>
          <w:i/>
          <w:iCs/>
          <w:u w:val="single"/>
        </w:rPr>
        <w:t>материальная дисперсия</w:t>
      </w:r>
      <w:r>
        <w:rPr/>
        <w:t xml:space="preserve"> – обусловлена зависимостью показателя преломления от длины волны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  <w:lang w:val="ru-RU"/>
        </w:rPr>
        <w:t>волноводная дисперсия</w:t>
      </w:r>
      <w:r>
        <w:rPr>
          <w:sz w:val="28"/>
          <w:szCs w:val="28"/>
          <w:lang w:val="ru-RU"/>
        </w:rPr>
        <w:t xml:space="preserve"> – обусловлена процессами внутри моды и характеризуется зависимостью скорости распространения моды от длины волны.</w:t>
      </w:r>
    </w:p>
    <w:p>
      <w:pPr>
        <w:pStyle w:val="Style15"/>
        <w:spacing w:before="280" w:after="200"/>
        <w:ind w:right="-5" w:hanging="0"/>
        <w:jc w:val="both"/>
        <w:rPr>
          <w:rFonts w:ascii="Times;Times New Roman" w:hAnsi="Times;Times New Roman" w:cs="Times;Times New Roman"/>
          <w:color w:val="000000"/>
          <w:sz w:val="28"/>
          <w:szCs w:val="28"/>
          <w:lang w:val="ru-RU"/>
        </w:rPr>
      </w:pPr>
      <w:r>
        <w:rPr>
          <w:rFonts w:cs="Times;Times New Roman" w:ascii="Times;Times New Roman" w:hAnsi="Times;Times New Roman"/>
          <w:color w:val="000000"/>
          <w:sz w:val="28"/>
          <w:szCs w:val="28"/>
          <w:lang w:val="ru-RU"/>
        </w:rPr>
        <w:t xml:space="preserve">Затухание и дисперсия у разных типов оптических волокон различны, Одномодовый волвкна обладают лучшими характеристиками по затуханию и по полосе прокускания, так как в них распространяется только один луч. Однако, одномодовые источники излучения в несколько раз дороже многомодовых. В одномодовое волокно труднее ввести излучение из-за малых размеров световодной жилы, по этой причине одномодовые волокна сложно сращивать с малыми потерями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кольку светодиод или лазер излучает некоторый спектр длин волн, дисперсия приводит к уширению импульсов при распространению по волокну и тем самым порождает искажения сигналов. При оценке пользуются термином "полоса пропускания" - это величина, обратная к величине уширения импульса при прохождении им по оптическому волокну расстояния в 1 км. Измеряется полоса пропускания в МГц*км. Из определения полосы пропускания видно, что дисперсия накладывает ограничение на дальность передачи и на верхнюю частоту передаваемых сигналов.</w:t>
        <w:br/>
        <w:br/>
        <w:t>Если при распространении света по многомодовому волокну как правило преобладает модовая дисперсия, то одномодовому волокну присущи только два последних типа дисперсии. На длине волны 1.3 мкм материальная и волноводная дисперсии в одномодовом волокне компенсируют друг друга, что обеспечивает наивысшую пропускную способность.</w:t>
        <w:br/>
      </w:r>
      <w:r>
        <w:rPr>
          <w:lang w:val="ru-RU"/>
        </w:rPr>
        <w:br/>
      </w:r>
      <w:r>
        <w:rPr>
          <w:sz w:val="28"/>
          <w:szCs w:val="28"/>
          <w:lang w:val="ru-RU"/>
        </w:rPr>
        <w:t>Затухание и дисперсия у разных типов оптических волокон различны. Одномодовые волокна обладают лучшими характеристиками по затуханию и по полосе пропускания, так как в них распространяется только один луч. Однако, одномодовые источники излучения в несколько раз дороже многомодовых. В одномодовое волокно труднее ввести излучение из-за малых размеров световодной жилы, по этой же причине одномодовые волокна сложно сращивать с малыми потерями. Оконцевание одномодовых кабелей оптическими разъемами также обходится дороже.</w:t>
        <w:br/>
        <w:br/>
        <w:t xml:space="preserve">Многомодовые волокна более удобны при монтаже, так как в них размер световодной жилы в несколько раз больше, чем в одномодовых волокнах. Многомодовый кабель проще оконцевать оптическими разъемами с малыми потерями (до 0.3 </w:t>
      </w:r>
      <w:r>
        <w:rPr>
          <w:sz w:val="28"/>
          <w:szCs w:val="28"/>
        </w:rPr>
        <w:t>dB</w:t>
      </w:r>
      <w:r>
        <w:rPr>
          <w:sz w:val="28"/>
          <w:szCs w:val="28"/>
          <w:lang w:val="ru-RU"/>
        </w:rPr>
        <w:t xml:space="preserve">) в стыке. На многомодовое волокно рассчитаны излучатели на длину волны 0.85 мкм - самые доступные и дешевые излучатели, выпускаемые в очень широком ассортименте. Но затухание на этой длине волны у многомодовых волокон находится в пределах 3-4 </w:t>
      </w:r>
      <w:r>
        <w:rPr>
          <w:sz w:val="28"/>
          <w:szCs w:val="28"/>
        </w:rPr>
        <w:t>dB</w:t>
      </w:r>
      <w:r>
        <w:rPr>
          <w:sz w:val="28"/>
          <w:szCs w:val="28"/>
          <w:lang w:val="ru-RU"/>
        </w:rPr>
        <w:t xml:space="preserve">/км и не может быть существенно улучшено. Полоса пропускания у многомодовых волокон достигает 800 МГц*км, что приемлемо для локальных сетей связи, но не достаточно для магистральных линий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араметры оптических волок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542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42"/>
      </w:tblGrid>
      <w:tr>
        <w:trPr/>
        <w:tc>
          <w:tcPr>
            <w:tcW w:w="5542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lang w:val="ru-RU"/>
              </w:rPr>
            </w:pPr>
            <w:r>
              <w:rPr>
                <w:b/>
                <w:bCs/>
                <w:lang w:val="ru-RU"/>
              </w:rPr>
              <w:t>Геометрические параметры оптических волокон.</w:t>
            </w:r>
          </w:p>
        </w:tc>
      </w:tr>
    </w:tbl>
    <w:p>
      <w:pPr>
        <w:pStyle w:val="32"/>
        <w:rPr/>
      </w:pPr>
      <w:r>
        <w:rPr/>
        <w:t xml:space="preserve">Среди геометрических параметров ОВ выделяют параметры  кварцевого световода и параметры покрытия. Первые являются наиболее существенными и определяют тип световода. Наиболее важный параметр ОВ - диаметр сердцевины, поскольку геометрические размеры и профиль показателя преломления сердцевины определяют модовый состав ОВ. Под диаметром сердцевины понимают диаметр центральной области ОВ с высоким значением показателя преломления. Под диаметром сердцевины понимают диаметр по уровню 0.1 от максимального значения коэффициента преломления (на оси ОВ). Структура ОВ с указанием типичных параметров показана на рис.4. </w:t>
      </w:r>
    </w:p>
    <w:p>
      <w:pPr>
        <w:pStyle w:val="Style15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5"/>
        <w:jc w:val="center"/>
        <w:rPr/>
      </w:pPr>
      <w:r>
        <w:rPr>
          <w:rFonts w:cs="Courier New" w:ascii="Courier New" w:hAnsi="Courier New"/>
        </w:rPr>
        <w:drawing>
          <wp:inline distT="0" distB="0" distL="0" distR="0">
            <wp:extent cx="3048000" cy="1501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lang w:val="ru-RU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Рис.4. Структура оптического волокна</w:t>
      </w:r>
    </w:p>
    <w:p>
      <w:pPr>
        <w:pStyle w:val="32"/>
        <w:rPr/>
      </w:pPr>
      <w:r>
        <w:rPr/>
        <w:t xml:space="preserve">Кроме вышеперечисленных, к геометрическим параметрам относятся: длина волоконного световода, некруглость (овальность) сердцевины (для МОВ), некруглость (овальность) оболочки, неконцентричность (некоаксиальность, концентричность, коаксиальность) сердцевины и оболочки, концентричность (коаксиальность, неконцентричность, некоаксиальность) покрыт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386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60"/>
      </w:tblGrid>
      <w:tr>
        <w:trPr>
          <w:trHeight w:val="393" w:hRule="atLeast"/>
        </w:trPr>
        <w:tc>
          <w:tcPr>
            <w:tcW w:w="3860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lang w:val="ru-RU"/>
              </w:rPr>
            </w:pPr>
            <w:r>
              <w:rPr>
                <w:b/>
                <w:bCs/>
                <w:lang w:val="ru-RU"/>
              </w:rPr>
              <w:t>Оптические параметры волокон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оптическим параметрам ОВ отнесем следующие характеристики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оэффициент (показатель) преломления сердцевины и оболочк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разность показателей прелом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тносительная разность показателей прелом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групповой показатель преломления, эффективный групповой показатель прелом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офиль показателя прелом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иаметр модового поля (для ООВ)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числовая апертура, длина волны среза (для ООВ)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Коэффициент преломления</w:t>
      </w:r>
      <w:r>
        <w:rPr>
          <w:sz w:val="28"/>
          <w:szCs w:val="28"/>
          <w:lang w:val="ru-RU"/>
        </w:rPr>
        <w:t xml:space="preserve"> является одной из основных физических характеристик оптических сред и равен корню квадратному из относительной диэлектрической проницаемости среды для электромагнитных волн оптического диапазона. Естественно, показатель преломления зависит от химического состава вещества и имеет различное значение для разных длин волн распространяющегося света. Так для чистого кристаллического кварца в диапазоне длин волн 185 - 3000 нм показатель преломле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обыкновенного и необыкновенного лучей меняется от1.676 до 1.499 и от1.689 до 1.507 соответственно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 оптических волокнах применяется плавленый кварц, а необходимый показатель преломления достигается путем легирования кварца. Типичные значения показателя преломления лежат в диапазоне 1.46 - 1.47. При этом отличие показателя преломления сердцевины от показателя преломления оболочки составляет порядка 1% для многомодовых ОВ и менее 0.4% для одномодовых. Общепринятые обозначения для показателя преломления сердцевины -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1, оболочки -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2. Разность показателей преломления сердцевины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1 и оболочк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2 имеет типовое значение порядка 0.01 для МОВ, менее 0.004 для ООВ, обозначается </w:t>
      </w:r>
      <w:r>
        <w:rPr>
          <w:sz w:val="28"/>
          <w:szCs w:val="28"/>
        </w:rPr>
        <w:t>Dn</w:t>
      </w:r>
      <w:r>
        <w:rPr>
          <w:sz w:val="28"/>
          <w:szCs w:val="28"/>
          <w:lang w:val="ru-RU"/>
        </w:rPr>
        <w:t xml:space="preserve"> и вычисляется по форму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n = n1 - n2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1 - максимум показателя преломления сердцевины ОВ, 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2 - показатель преломления оболочки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д относительной разностью показателей преломления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понимают величину, равную отношению </w:t>
      </w:r>
      <w:r>
        <w:rPr>
          <w:b/>
          <w:bCs/>
          <w:sz w:val="28"/>
          <w:szCs w:val="28"/>
          <w:lang w:val="ru-RU"/>
        </w:rPr>
        <w:t>разности показателей преломления</w:t>
      </w:r>
      <w:r>
        <w:rPr>
          <w:sz w:val="28"/>
          <w:szCs w:val="28"/>
          <w:lang w:val="ru-RU"/>
        </w:rPr>
        <w:t xml:space="preserve"> сердцевины и оболочки к показателю преломления сердцевины: </w:t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D = (n12 - n22)/2n12 » (n1 - n2)/n1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Эффективный групповой показатель преломления. В волоконно-оптических линиях связи передаются импульсные сигналы, обладающие достаточно сложным спектром. При этом каждая волна, соответствующая некоторой спектральной составляющей, движется со своей фазовой скоростью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ф. В результате волновой пакет, или импульс, движется с групповой скоростью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гр. Для распространения импульса в бесконечной среде с показателем преломления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верны следующие соотношения: 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ф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, (2.5)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гр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гр , (2.6)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гр =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dn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dl</w:t>
      </w:r>
      <w:r>
        <w:rPr>
          <w:sz w:val="28"/>
          <w:szCs w:val="28"/>
          <w:lang w:val="ru-RU"/>
        </w:rPr>
        <w:t xml:space="preserve">), (2.7)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- длина волны и скорость света в вакууме, 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гр - групповой показатель преломления, </w:t>
        <w:br/>
      </w:r>
      <w:r>
        <w:rPr>
          <w:sz w:val="28"/>
          <w:szCs w:val="28"/>
        </w:rPr>
        <w:t>dn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dl</w:t>
      </w:r>
      <w:r>
        <w:rPr>
          <w:sz w:val="28"/>
          <w:szCs w:val="28"/>
          <w:lang w:val="ru-RU"/>
        </w:rPr>
        <w:t xml:space="preserve"> - производная показателя преломления по длине волны света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Аналогично для световода эффективный </w:t>
      </w:r>
      <w:r>
        <w:rPr>
          <w:b/>
          <w:bCs/>
          <w:sz w:val="28"/>
          <w:szCs w:val="28"/>
          <w:lang w:val="ru-RU"/>
        </w:rPr>
        <w:t>групповой показатель преломления</w:t>
      </w:r>
      <w:r>
        <w:rPr>
          <w:sz w:val="28"/>
          <w:szCs w:val="28"/>
          <w:lang w:val="ru-RU"/>
        </w:rPr>
        <w:t xml:space="preserve"> вводится как коэффициент, показывающий во сколько раз скорость распространения импульсных сигналов по световоду меньше скорости света в вакууме. При этом групповая скорость для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-й моды ОВ вычисляется как производная угловой частоты света по постоянной распространения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-й моды: 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гр = </w:t>
      </w:r>
      <w:r>
        <w:rPr>
          <w:sz w:val="28"/>
          <w:szCs w:val="28"/>
        </w:rPr>
        <w:t>dw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dbm</w:t>
      </w:r>
      <w:r>
        <w:rPr>
          <w:sz w:val="28"/>
          <w:szCs w:val="28"/>
          <w:lang w:val="ru-RU"/>
        </w:rPr>
        <w:t xml:space="preserve"> = - (2</w:t>
      </w:r>
      <w:r>
        <w:rPr>
          <w:sz w:val="28"/>
          <w:szCs w:val="28"/>
        </w:rPr>
        <w:t>pc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>2) Ч (</w:t>
      </w:r>
      <w:r>
        <w:rPr>
          <w:sz w:val="28"/>
          <w:szCs w:val="28"/>
        </w:rPr>
        <w:t>dl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dbm</w:t>
      </w:r>
      <w:r>
        <w:rPr>
          <w:sz w:val="28"/>
          <w:szCs w:val="28"/>
          <w:lang w:val="ru-RU"/>
        </w:rPr>
        <w:t xml:space="preserve">)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 - угловая частота света, </w:t>
        <w:br/>
      </w:r>
      <w:r>
        <w:rPr>
          <w:sz w:val="28"/>
          <w:szCs w:val="28"/>
        </w:rPr>
        <w:t>bm</w:t>
      </w:r>
      <w:r>
        <w:rPr>
          <w:sz w:val="28"/>
          <w:szCs w:val="28"/>
          <w:lang w:val="ru-RU"/>
        </w:rPr>
        <w:t xml:space="preserve"> - постоянная распространения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-й моды.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ые (многомодовые) ОВ изготавливались с </w:t>
      </w:r>
      <w:r>
        <w:rPr>
          <w:b/>
          <w:bCs/>
          <w:sz w:val="28"/>
          <w:szCs w:val="28"/>
          <w:lang w:val="ru-RU"/>
        </w:rPr>
        <w:t>Профилем Показателя Преломления</w:t>
      </w:r>
      <w:r>
        <w:rPr>
          <w:sz w:val="28"/>
          <w:szCs w:val="28"/>
          <w:lang w:val="ru-RU"/>
        </w:rPr>
        <w:t xml:space="preserve"> (ППП) в виде ступенчатой функции, показанной на рис.5а). Следующим шагом в развитии технологии производства световодов было изготовление ОВ с градиентным ППП (рис.5б)), обладающих существенно меньшей межмодовой дисперсией и, как следствие, более чем на порядок увеличенной полосой пропускания (десятки МГц/км для ступенчатых МОВ и порядка одного ГГц/км для градиентных МОВ). В градиентных МОВ, также как и в ступенчатых, диаметр сердцевины составляет 50 мкм, однако, показатель преломления изменяется плавно, по закону, близкому к параболическому. Как было показано в многочисленных исследованиях, именно такой ППП обеспечивает минимальное дисперсионное искажение сигнала. Этот факт подробнее будет рассмотрен позже при обсуждении дисперсионных характеристик ОВ. </w:t>
      </w:r>
    </w:p>
    <w:p>
      <w:pPr>
        <w:pStyle w:val="Style15"/>
        <w:jc w:val="center"/>
        <w:rPr/>
      </w:pPr>
      <w:r>
        <w:rPr>
          <w:rFonts w:cs="Courier New" w:ascii="Courier New" w:hAnsi="Courier New"/>
        </w:rPr>
        <w:drawing>
          <wp:inline distT="0" distB="0" distL="0" distR="0">
            <wp:extent cx="4286250" cy="128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lang w:val="ru-RU"/>
        </w:rPr>
        <w:br/>
      </w:r>
      <w:r>
        <w:rPr>
          <w:rFonts w:eastAsia="Times New Roman" w:cs="Times New Roman" w:ascii="Times New Roman" w:hAnsi="Times New Roman"/>
        </w:rPr>
        <w:t>Ðèñ.</w:t>
      </w:r>
      <w:r>
        <w:rPr>
          <w:rFonts w:eastAsia="Times New Roman" w:cs="Times New Roman" w:ascii="Times New Roman" w:hAnsi="Times New Roman"/>
          <w:lang w:val="ru-RU"/>
        </w:rPr>
        <w:t>5</w:t>
      </w:r>
      <w:r>
        <w:rPr>
          <w:rFonts w:eastAsia="Times New Roman" w:cs="Times New Roman" w:ascii="Times New Roman" w:hAnsi="Times New Roman"/>
        </w:rPr>
        <w:t>. Ïðîôèëü ïîêàçàòåëÿ ïðåëîìëåíèÿ ÌÎÂ ( à), á) ) è ÎÎÂ ( â), ã)).</w:t>
      </w:r>
    </w:p>
    <w:p>
      <w:pPr>
        <w:pStyle w:val="32"/>
        <w:rPr/>
      </w:pPr>
      <w:r>
        <w:rPr/>
        <w:t>Среди одномодовых ОВ можно выделить волокна с несмещенной и со смещенной дисперсией, для которых ППП существенно отличается - рис.5в) и рис.5г) соответственно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иаметр модового поля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Радиальная зависимость амплитуды поля фундаментальной моды </w:t>
      </w:r>
      <w:r>
        <w:rPr>
          <w:sz w:val="28"/>
          <w:szCs w:val="28"/>
        </w:rPr>
        <w:t>HE</w:t>
      </w:r>
      <w:r>
        <w:rPr>
          <w:sz w:val="28"/>
          <w:szCs w:val="28"/>
          <w:lang w:val="ru-RU"/>
        </w:rPr>
        <w:t>11 (</w:t>
      </w:r>
      <w:r>
        <w:rPr>
          <w:sz w:val="28"/>
          <w:szCs w:val="28"/>
        </w:rPr>
        <w:t>LP</w:t>
      </w:r>
      <w:r>
        <w:rPr>
          <w:sz w:val="28"/>
          <w:szCs w:val="28"/>
          <w:lang w:val="ru-RU"/>
        </w:rPr>
        <w:t xml:space="preserve">01) одномодового ОВ носит плавно спадающий характер и близка к гауссовому закону (рис.6б)). Под диаметром модового поля понимают удвоенное расстояние между точкой на сечении ОВ, в которой амплитуда поля моды максимальна и точкой, в которой амплитуда поля моды меньше максимального значения в е (е = 2.718) раз. </w:t>
      </w:r>
    </w:p>
    <w:p>
      <w:pPr>
        <w:pStyle w:val="Style15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608195" cy="3675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Рис.6. Распределение интенсивности по сечению а) и радиальное распределение поля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 xml:space="preserve"> б) для мод </w:t>
      </w:r>
      <w:r>
        <w:rPr>
          <w:sz w:val="28"/>
          <w:szCs w:val="28"/>
        </w:rPr>
        <w:t>LP</w:t>
      </w:r>
      <w:r>
        <w:rPr>
          <w:sz w:val="28"/>
          <w:szCs w:val="28"/>
          <w:lang w:val="ru-RU"/>
        </w:rPr>
        <w:t xml:space="preserve">01 и </w:t>
      </w:r>
      <w:r>
        <w:rPr>
          <w:sz w:val="28"/>
          <w:szCs w:val="28"/>
        </w:rPr>
        <w:t>LP</w:t>
      </w:r>
      <w:r>
        <w:rPr>
          <w:sz w:val="28"/>
          <w:szCs w:val="28"/>
          <w:lang w:val="ru-RU"/>
        </w:rPr>
        <w:t>11; в) - срез ОВ (соотношение диаметра сердцевины и оболочки не соблюдено).</w:t>
      </w:r>
    </w:p>
    <w:p>
      <w:pPr>
        <w:pStyle w:val="32"/>
        <w:rPr/>
      </w:pPr>
      <w:r>
        <w:rPr/>
        <w:t xml:space="preserve">Погрешность концентричности модового поля определяется как расстояние (на сечении ОВ) между центром модового поля и центром окружности сечения внешней поверхности оболочки ОВ. Погрешность концентричности модового поля измеряется в абсолютных величинах и не должна превышать 1 мкм.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Числовая апертура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я многомодовых волокон числовая апертура </w:t>
      </w:r>
      <w:r>
        <w:rPr>
          <w:sz w:val="28"/>
          <w:szCs w:val="28"/>
        </w:rPr>
        <w:t>NA</w:t>
      </w:r>
      <w:r>
        <w:rPr>
          <w:sz w:val="28"/>
          <w:szCs w:val="28"/>
          <w:lang w:val="ru-RU"/>
        </w:rPr>
        <w:t xml:space="preserve"> определяется как синус наибольшего угла </w:t>
      </w:r>
      <w:r>
        <w:rPr>
          <w:sz w:val="28"/>
          <w:szCs w:val="28"/>
        </w:rPr>
        <w:t>Jm</w:t>
      </w:r>
      <w:r>
        <w:rPr>
          <w:sz w:val="28"/>
          <w:szCs w:val="28"/>
          <w:lang w:val="ru-RU"/>
        </w:rPr>
        <w:t xml:space="preserve"> меридианного луча, который может направляться волокном:</w:t>
      </w:r>
    </w:p>
    <w:p>
      <w:pPr>
        <w:pStyle w:val="Normal"/>
        <w:jc w:val="both"/>
        <w:rPr/>
      </w:pPr>
      <w:r>
        <w:rPr>
          <w:sz w:val="28"/>
          <w:szCs w:val="28"/>
        </w:rPr>
        <w:t>NA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s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Jm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десь </w:t>
      </w:r>
      <w:r>
        <w:rPr>
          <w:sz w:val="28"/>
          <w:szCs w:val="28"/>
        </w:rPr>
        <w:t>Jm</w:t>
      </w:r>
      <w:r>
        <w:rPr>
          <w:sz w:val="28"/>
          <w:szCs w:val="28"/>
          <w:lang w:val="ru-RU"/>
        </w:rPr>
        <w:t xml:space="preserve"> - угол в свободном пространстве относительно оси ОВ, т.е. угол ввода оптического излучения в ОВ. Меридианный луч - луч, лежащий в плоскости оси ОВ. Числовая апертура может быть рассчитана через показатели преломления сердцевины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1 и оболочк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2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NA = (n12 - n22)1/2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заключении хотелось бы привести один интересный пример изготовления оптических волокон на основе фотонных кристалл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оздание фотонных кристаллов и оптических волокон («дырчатых» световодов) на их основе является одним из наиболее значительных доствижений оптических технологий последних лет. Это научное направление в настоящее время бурно развивается: в мире стремительно растет число научных групп, занимающихся исследованиями фотонных кристаллов, открываются новые потенциальные области их применения.</w:t>
      </w:r>
    </w:p>
    <w:p>
      <w:pPr>
        <w:pStyle w:val="32"/>
        <w:rPr/>
      </w:pPr>
      <w:r>
        <w:rPr/>
        <w:t xml:space="preserve">В настоящее время известны два типа волоконных световодов со структурой фотонных кристаллов. Это волоконные световоды со сплошной световедущей жилой, о которых упоминалось выше, и волоконные световоды с полой световедущей жилой. В России и те, и другие называются дырчатыми волокнами, хотя на самом деле между ними существует важное различие в механизмах, обеспечивающих волноведущие свойства световодов. </w:t>
      </w:r>
    </w:p>
    <w:p>
      <w:pPr>
        <w:pStyle w:val="Normal"/>
        <w:jc w:val="both"/>
        <w:rPr/>
      </w:pPr>
      <w:r>
        <w:rPr/>
        <w:t xml:space="preserve">Дырчатый световод со сплошной световедущей жилой представляет собой сердцевину из кварцевого стекла в оболочке из фотонного кристалла (кварцевое стекло с воздушными полостями-каналами), имеющей более низкий средний коэффициент преломления по отношению к жиле. Поэтому волноведущие свойства таких световодов обеспечиваются одновременно двумя эффектами: полного внутреннего отражения, как в обычных световодах, и зонными свойствами фотонного кристалла. Наличие оболочки в виде фотонного кристалла существенно отличает дырчатые волокна от обычных волоконных световодов. </w:t>
      </w:r>
    </w:p>
    <w:tbl>
      <w:tblPr>
        <w:tblW w:w="998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58"/>
        <w:gridCol w:w="4724"/>
      </w:tblGrid>
      <w:tr>
        <w:trPr>
          <w:trHeight w:val="2994" w:hRule="atLeast"/>
        </w:trPr>
        <w:tc>
          <w:tcPr>
            <w:tcW w:w="52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color w:val="000000"/>
              </w:rPr>
            </w:pPr>
            <w:r>
              <w:rPr/>
              <w:drawing>
                <wp:inline distT="0" distB="0" distL="0" distR="0">
                  <wp:extent cx="1905000" cy="1857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color w:val="000000"/>
              </w:rPr>
            </w:pPr>
            <w:r>
              <w:rPr/>
              <w:drawing>
                <wp:inline distT="0" distB="0" distL="0" distR="0">
                  <wp:extent cx="1819275" cy="1857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9" w:hRule="atLeast"/>
        </w:trPr>
        <w:tc>
          <w:tcPr>
            <w:tcW w:w="52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color w:val="000000"/>
                <w:lang w:val="ru-RU"/>
              </w:rPr>
            </w:pPr>
            <w:r>
              <w:rPr>
                <w:b/>
                <w:bCs/>
                <w:lang w:val="ru-RU"/>
              </w:rPr>
              <w:t>Рис. 7.</w:t>
            </w:r>
            <w:r>
              <w:rPr>
                <w:lang w:val="ru-RU"/>
              </w:rPr>
              <w:t xml:space="preserve"> </w:t>
            </w:r>
            <w:r>
              <w:rPr>
                <w:i/>
                <w:iCs/>
                <w:lang w:val="ru-RU"/>
              </w:rPr>
              <w:t>Поперечное сечение дырчатого волокна со сплошной световедущей жилой в центре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color w:val="000000"/>
                <w:lang w:val="ru-RU"/>
              </w:rPr>
            </w:pPr>
            <w:r>
              <w:rPr>
                <w:b/>
                <w:bCs/>
                <w:lang w:val="ru-RU"/>
              </w:rPr>
              <w:t>Рис. 8.</w:t>
            </w:r>
            <w:r>
              <w:rPr>
                <w:lang w:val="ru-RU"/>
              </w:rPr>
              <w:t xml:space="preserve"> </w:t>
            </w:r>
            <w:r>
              <w:rPr>
                <w:i/>
                <w:iCs/>
                <w:lang w:val="ru-RU"/>
              </w:rPr>
              <w:t>Поперечное сечение дырчатого волокна с полой световедущей жилой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ырчатые световоды с большим диаметром световедущей жилы также могут использоваться в качестве среды передачи световых потоков высокой интенсивно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лагодаря своим уникальным дисперсионным свойствам, дырчатые световоды уже находят свое применение в качестве компенсаторов дисперсии в волоконных системах связи. Они достаточно легко и с малыми потерями привариваются к стандартному оптическому волокну и совмещаются с другими элементами волоконно-оптических систем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 дырчатом волокне с малыми размерами соответствующей жилы снижаются пороги всех нелинейных эффектов, что представляет большой интерес для создания эффективных рамановских лазеров и усилителей, генераторов континуума и оптических переключателей. Очень привлекательной является идея создания генератора суперконтинуума — источника белого света с очень высокой энергетической яркостью. Такие источники могут применяться в </w:t>
      </w:r>
      <w:r>
        <w:rPr>
          <w:sz w:val="28"/>
          <w:szCs w:val="28"/>
        </w:rPr>
        <w:t>DWDM</w:t>
      </w:r>
      <w:r>
        <w:rPr>
          <w:sz w:val="28"/>
          <w:szCs w:val="28"/>
          <w:lang w:val="ru-RU"/>
        </w:rPr>
        <w:softHyphen/>
        <w:t xml:space="preserve">системах, а также в спектроскопии и метрологии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ехнология изготовления дырчатых волоконных световодов с полой световедущей жилой практически не отличается от технологии аналогичных световодов со сплошной световедущей жилой. Основное отличие этого волокна заключается в том, что световедущая жила представляет собой не кварцевый стержень, а воздушную полость с диаметром, превышающим диаметр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регулярных воздушных каналов в оболочке (рис. 8). Такая структура может направлять излучение видимого и ближнего ИК диапазонов. В этом случае волноводный режим обеспечивается исключительно зонной структурой фотонного кристалла. Свойства дырчатых световодов с полой световедущей жилой (потери, дисперсионные и нелинейные характеристики) изучены недостаточно. Ясно лишь то, что свет в таких световодах, в отличие от стандартных, распространяется преимущественно в полой сердцевине, а не по кварцу. Казалось бы, что потери в таких световодах должны быть очень низкими, так как материальное поглощение и релеевское рассеяние в воздухе ничтожны по сравнению с кварцевым стеклом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ырчатые световоды со сплошной световедущей жилой в ближайшие годы могут найти практическое применение в широкополосных волоконно-оптических сетях в качестве среды передачи оптических сигналов и функциональных устройств волоконных сетей связи.</w:t>
      </w:r>
    </w:p>
    <w:p>
      <w:pPr>
        <w:pStyle w:val="Style15"/>
        <w:jc w:val="both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p>
      <w:pPr>
        <w:pStyle w:val="Style15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5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5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5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5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5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5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5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5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5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5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Çàêëþ÷åíèå</w:t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Ìû ðàññìîòðåëè ñòðîåíèå è îñíîâíûå õàðàêòåðèñòèêè îïòè÷åñêèõ âîëîêîí. Õîòåëîñü áû äîáàâèòü ÷òî îïòè÷åñêèå âîëîêíà ïðèìåíÿþòñÿ åùå è äëÿ ïîëó÷åíèÿ  âñåâîçìîæíûõ ñâåòîâûõ ýôôåêòîâ â ÷àñòíîñòè: ñâåòîâîå îôîðìëåíèå, äèçàéí, ðåêëàìà. Øèðîêîìó ïðèìåíåíèþ ñïîñîáñòâóåò áåçîïàñíîñòü ïðèìåíåíèÿ ýëåìåíòîâ âîëîêíà. Êðîìå òîãî èõ èñïîëüçóþò â ðàçëè÷íûõ ìåäèöèíñêèõ ïðèáîðàõ òàêèõ êàê çîíäû. Èñïîëüçîâàíèå òàêèõ âîëîêîí ïîçâîëÿåò óëó÷øèòü óãîë çðåíèÿ ïðèáîðà äî 120 ãðàäóñîâ, à óãîë ïîâîðîòà ðàñøèðèòü äî 4-õ íàïðàâëåíèé.</w:t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Åùå îïòè÷åñêîå âîëîêíî øèðîêî èñïîëüçóåòñÿ ïðè ñîçäàíèè ëîêàëüíûõ âû÷èñëèòåëüíûõ ñåòåé, à â îïòè÷åñêèõ ëèíèÿõ ñâÿçè áëàãîäàðÿ îïòè÷åñêèì âîëîêíàì î÷åíü íèçêèé óðîâåíü øóìîâ, ñîîòâåòñòâåííî âûøå êà÷åñòâî.</w:t>
      </w:r>
    </w:p>
    <w:p>
      <w:pPr>
        <w:pStyle w:val="32"/>
        <w:rPr/>
      </w:pPr>
      <w:r>
        <w:rPr/>
        <w:t xml:space="preserve">     </w:t>
      </w:r>
      <w:r>
        <w:rPr/>
        <w:t xml:space="preserve">Анализируя вышеизложенные особенности оптических волноводов, мы убедились, что есть основания считать, что Оптическое волокно считается  не только самой совершенной физической средой для передачи информации, но и самой перспективной средой для передачи больших потоков информации на значительные расстояния. </w:t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ческое волокно, как среда передачи данны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рукция оптического волок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аметры оптических волокон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ометрические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чески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ческие волокна на основе фотонных кристаллов.</w:t>
      </w:r>
    </w:p>
    <w:p>
      <w:pPr>
        <w:pStyle w:val="Normal"/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олоконно-оптические системы» Справочник под ред. Гроднева И.И. 1993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олоконно-оптические линии связи» Справочник под ред. Свечникова С.В., 1999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Фотонные кристаллы и оптические волокна на их основе» Фотон-Экспресс Потапов В.Т. 2003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   </w:t>
      </w:r>
    </w:p>
    <w:p>
      <w:pPr>
        <w:pStyle w:val="Style15"/>
        <w:spacing w:before="280" w:after="200"/>
        <w:ind w:right="601" w:hanging="0"/>
        <w:jc w:val="both"/>
        <w:rPr>
          <w:rFonts w:ascii="Times;Times New Roman" w:hAnsi="Times;Times New Roman" w:eastAsia="Times;Times New Roman" w:cs="Times;Times New Roman"/>
          <w:color w:val="000000"/>
          <w:sz w:val="28"/>
          <w:szCs w:val="28"/>
          <w:lang w:val="ru-RU"/>
        </w:rPr>
      </w:pPr>
      <w:r>
        <w:rPr>
          <w:rFonts w:eastAsia="Times;Times New Roman" w:cs="Times;Times New Roman" w:ascii="Times;Times New Roman" w:hAnsi="Times;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Heading2"/>
        <w:ind w:right="601" w:hanging="0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50" w:type="dxa"/>
        <w:jc w:val="left"/>
        <w:tblInd w:w="104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</w:tblGrid>
      <w:tr>
        <w:trPr/>
        <w:tc>
          <w:tcPr>
            <w:tcW w:w="50" w:type="dxa"/>
            <w:tcBorders/>
            <w:shd w:fill="5E77A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;Tahoma" w:cs="Verdana"/>
                <w:b/>
                <w:b/>
                <w:bCs/>
                <w:color w:val="FFFFFF"/>
                <w:lang w:val="ru-RU"/>
              </w:rPr>
            </w:pPr>
            <w:r>
              <w:rPr>
                <w:rFonts w:eastAsia="Arial Unicode MS;Tahoma" w:cs="Verdana" w:ascii="Verdana" w:hAnsi="Verdana"/>
                <w:b/>
                <w:bCs/>
                <w:color w:val="FFFFFF"/>
                <w:lang w:val="ru-RU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ttp</w:t>
    </w:r>
    <w:r>
      <w:rPr>
        <w:lang w:val="ru-RU"/>
      </w:rPr>
      <w:t>://</w:t>
    </w:r>
    <w:r>
      <w:rPr/>
      <w:t>monax</w:t>
    </w:r>
    <w:r>
      <w:rPr>
        <w:lang w:val="ru-RU"/>
      </w:rPr>
      <w:t>.</w:t>
    </w:r>
    <w:r>
      <w:rPr/>
      <w:t>ru</w:t>
    </w:r>
    <w:r>
      <w:rPr>
        <w:lang w:val="ru-RU"/>
      </w:rPr>
      <w:t>/</w:t>
    </w:r>
    <w:r>
      <w:rPr/>
      <w:t>order</w:t>
    </w:r>
    <w:r>
      <w:rPr>
        <w:lang w:val="ru-RU"/>
      </w:rPr>
      <w:t>/ - рефераты на заказ (более 2300 авторов в 450 городах СНГ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eastAsia="Arial Unicode MS;Tahoma" w:cs="Verdana"/>
      <w:b/>
      <w:bCs/>
      <w:color w:val="1D5117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Term1">
    <w:name w:val="term1"/>
    <w:qFormat/>
    <w:rPr>
      <w:b/>
      <w:bCs/>
      <w:i/>
      <w:iCs/>
      <w:color w:val="000000"/>
    </w:rPr>
  </w:style>
  <w:style w:type="character" w:styleId="M1">
    <w:name w:val="m1"/>
    <w:qFormat/>
    <w:rPr>
      <w:i/>
      <w:iCs/>
    </w:rPr>
  </w:style>
  <w:style w:type="character" w:styleId="Number1">
    <w:name w:val="number1"/>
    <w:qFormat/>
    <w:rPr>
      <w:rFonts w:ascii="Times;Times New Roman" w:hAnsi="Times;Times New Roman" w:cs="Times;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Maintext">
    <w:name w:val="maintext"/>
    <w:basedOn w:val="Normal"/>
    <w:qFormat/>
    <w:pPr>
      <w:ind w:firstLine="450"/>
      <w:jc w:val="both"/>
    </w:pPr>
    <w:rPr>
      <w:rFonts w:ascii="Arial" w:hAnsi="Arial" w:eastAsia="Arial Unicode MS;Tahoma" w:cs="Arial"/>
      <w:color w:val="000000"/>
      <w:sz w:val="20"/>
      <w:szCs w:val="20"/>
    </w:rPr>
  </w:style>
  <w:style w:type="paragraph" w:styleId="22">
    <w:name w:val="Основной текст 2"/>
    <w:basedOn w:val="Normal"/>
    <w:qFormat/>
    <w:pPr/>
    <w:rPr>
      <w:sz w:val="28"/>
      <w:szCs w:val="28"/>
      <w:lang w:val="ru-RU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  <w:lang w:val="ru-RU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30:00Z</dcterms:created>
  <dc:creator>r00015</dc:creator>
  <dc:description/>
  <cp:keywords/>
  <dc:language>en-US</dc:language>
  <cp:lastModifiedBy>SYSTEM</cp:lastModifiedBy>
  <cp:lastPrinted>2004-01-16T10:22:00Z</cp:lastPrinted>
  <dcterms:modified xsi:type="dcterms:W3CDTF">2011-09-20T02:30:00Z</dcterms:modified>
  <cp:revision>2</cp:revision>
  <dc:subject/>
  <dc:title>3</dc:title>
</cp:coreProperties>
</file>