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інженерно-технічних дисциплін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Індивідуальне завданн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 дисципліни “Устаткування у готельному та ресторанному господарстві”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о підготовці інформаційних матеріалі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щодо окремих видів устаткуванн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ФРИТЮРНИЦ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иїв-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Істоки появи і загальна характеристика фритюрниц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Ще в XVII-XVIII століттях на Русі практикувався цікавий кулінарний метод: продукт в масивній високій сковорідці разом з жиром поміщався в добре протоплену піч і «прядився» в ній, тобто обсмажувався в розжареному маслі. Сьогодні існують різні способи жаріння: у фритюрі, на грилі, на рожні, на сковорідці або деку, в золі і тому подібне Одні способи шкідливіші, інші менш. Сучасним людям швидко приготувати смачну їжу зовсім нескладно, завдяки такій речі, як фритюрни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ле останнім часом рейтинг цього пристрою, так само як і їжі, що готується в нім</w:t>
      </w:r>
      <w:r>
        <w:rPr>
          <w:sz w:val="28"/>
          <w:lang w:val="uk-UA"/>
        </w:rPr>
        <w:t>,</w:t>
      </w:r>
      <w:r>
        <w:rPr>
          <w:sz w:val="28"/>
        </w:rPr>
        <w:t xml:space="preserve"> сильно знизився із-за пропаганди здорового харчування і розповідей, що активно проводилася, про загрозу, приховану в розжареному жирі. Спробуємо розібратися, в чому ж суть проблеми і чи існує вона взагалі. Під час приготування їжі у фритюрі шматочки їжі цілком занурюють в розжарений жир, внаслідок чого на поверхні продукту швидко утворюється рівномірна піджарена скориночка. Завдяки цій самій скориночці масло не проникає всередину продукту, і їжа зберігає свою внутрішню соковитість. І жодних забризканих жиром стін і утомливого миття сковорід! З одного боку фритюрниця дозволяє швидко приготувати дуже смачну їжу. У чому ж звинувачують цього кухонного помічника? Спершу розповімо коротко про те, як фритюрниці влаштовані і чим розрізняються між собою. Основа фритюрниці — спеціальна ємкість, в яку наливають масло, і потім нагрівають. Ця ємкість зверху закривається кришкою. У деяких моделях кришку оснащують оглядовим віконцем, через яке можна стежити за процесом приготування. Крім того, кожна фритюрниця обладнана сітчастою корзиною, що дозволяє плавно занурювати продукти в розжарене масло, щоб уникнути бризок. Ще одна важлива деталь — фільтр, що затримує випари і запахи. Ну і, нарешті, регулювальник температури: залежно від моделі він може бути з таймером або без такого. Один від одного фритюрниці відрізняються об'ємом чаші для приготування, матеріалом з якого виготовлена ця чаша (алюміній або неіржавіюча сталь), матеріалом покриття чаші (емаль або антипригарне покриття), а також можливістю або неможливістю чашу зняти. Залежно від варіанту установки фритюрниці діляться на настільні і вбудовуванні. Вибір того або іншого варіанту залежить від інтер'єру кухні, а також від наявності в ній вільного місця, адже розміри фритюрниць також різня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альну характеристику фритюрниць можемо побачимо на рисунку, який приведено нижч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180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 1 Складові фритюрниц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1) Корпу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2) Ван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3) Електронний блок з терморегулятором (ручкою регулювальника задається необхідна температур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4) Нагрівальний елем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5) Кришки, корзин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Порівняльна характеристика фритюрниць в залежності від вироб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блячи порівняльну характеристику фритюрниць, ми відмітили досить багато нюансів з якими нам довелося зіткнут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– перше на ринку представлена багата кількість виробників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– друге всі вони різняться формами і об’єм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се це сильно впливає як на ціну так і на характеристики обладнання. Тому щоб було легше робити порівняльний аналіз ми вибрали таку єдину характеристику як об’єм камери фритюрниці. Свій порівняльний аналіз приведемо в таблиці, де покажемо виробника, основні характеристики та ціну обладна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 Порівняльна характеристика фритюрниць</w:t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72"/>
        <w:gridCol w:w="2520"/>
        <w:gridCol w:w="74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рма-виробник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і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і характеристик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а, гр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СИ (Росія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итюрниця ПАНДА 2/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тюрниця призначена для приготування різного роду продуктів в розігрітому маслі (фритюрі) і може використовуватися як в ресторанах, барах, кафе, так і в пересувних пунктах живлення. Вона являє собою фрітюрну ванну, з поміщеним на задню стінку корпусу блоком управління, який включає електротерморегулятор і ТЕН (трубчастий електронагрівач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вжина мм 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ирина мм 4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исота мм 41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аса кг 1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'єм ванни л 16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'єм фритюру л 13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ількість сажалок шт 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пруга В 22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тужність, кВт 3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4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KERS (ITALY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тюрниця електрич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T 6+6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итюрниці з двома ємкостям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ритюрниці виконані з неіржавіючої сталі AISI 18/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аксимальна робоча температура масла 190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 конструкції фритюрниці передбачений запобіжний термостат - Світлові індикатори режимів робот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німні ємкості дозволяють легко виробляти санітарно- гігієнічне очищенн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Наявність "холодної зони" забезпечує триваліше використання масл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пруга живлячої мережі 220В/50Гц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'єм ванни, л 12+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аксимальний об'єм масла, л 6+6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озміри сітки, мм 2х210х210х10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максимальна продуктивність, кг/година 12+12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отужність, кВт 3,0+3,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габаритні розміри, мм 525х320х23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ага, кг 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 (USA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ритюрниця 530F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ванн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2 корзини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істкість 13,6 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дуктивні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артопля ФРІ, кг/година): 29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ага, кг: 36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озмір, см: 61х63х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пруга, В: 2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тужність, кВт: 11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ОМ (РОССИЯ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итюрниця ЭФ-12H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Місткість: 12 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ага, кг: 11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Розмір, см: 55х90х26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пруга, В: 220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тужність, кВт: 5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К-40/1Н (Абат): Фритюрниця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К-40/1Н (Абат): Фритюрниця настольная (одна ванна на 12 л) призначена для жаріння у фритюрі картоплі, риби і інших кулінарних і кондитерських виробів. Злив масла здійснюється з крану, розташованого на передній панелі фритюрниці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ь продукту завантажуваного у ванни, кг...1 Маса масла, що заливається у ванни до максимального рівня, л.12 Регулювання температури масла в жарильних ваннах, град...50-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змір, см: 400х700х4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апруга, В: 38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тужність, кВт: 7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а фритюрниці, кг.30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руб. Або близько 5000 гр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 бачимо з вище приведених даних</w:t>
      </w:r>
      <w:r>
        <w:rPr>
          <w:sz w:val="28"/>
          <w:lang w:val="uk-UA"/>
        </w:rPr>
        <w:t>,</w:t>
      </w:r>
      <w:r>
        <w:rPr>
          <w:sz w:val="28"/>
        </w:rPr>
        <w:t xml:space="preserve"> всі фритюрниці різняться як в ціновому</w:t>
      </w:r>
      <w:r>
        <w:rPr>
          <w:sz w:val="28"/>
          <w:lang w:val="uk-UA"/>
        </w:rPr>
        <w:t>,</w:t>
      </w:r>
      <w:r>
        <w:rPr>
          <w:sz w:val="28"/>
        </w:rPr>
        <w:t xml:space="preserve"> так і в габаритному варіанті. І вибираючи їх підприємство повинно врахувати свої потреби, подивитись на технічні характеристики і потім обирати необхідне обладнання. Проте нами були наведені порівняно габаритні фритюрниці. В наш час широко розповсюджені фритюрниці для домашнього використання з можливістю їх використання для невеликих кафе. Такі фритюрниці ідуть в ціновому варіанті від 350 до 2000 г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ttp://ibuy.com.ua/cgi/book.cgi?category=376&amp;event=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ttp://www.prodteh.ru/cd/catalogs/itemList8.ht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ttp://kafe-bar.com.ua/index.php?cPath=73_8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ttp://www.kupava.ru/kat/8478.htm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http://www.8e.ru/firms/a1048.php?lev=2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5:00Z</dcterms:created>
  <dc:creator>вас</dc:creator>
  <dc:description/>
  <cp:keywords/>
  <dc:language>en-US</dc:language>
  <cp:lastModifiedBy>SYSTEM</cp:lastModifiedBy>
  <dcterms:modified xsi:type="dcterms:W3CDTF">2011-09-20T02:35:00Z</dcterms:modified>
  <cp:revision>2</cp:revision>
  <dc:subject/>
  <dc:title>1</dc:title>
</cp:coreProperties>
</file>