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кий государственный морско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44"/>
        </w:rPr>
        <w:t>Принципы несения радиовахты на суд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а __4__ курса</w:t>
      </w:r>
      <w:r>
        <w:rPr/>
        <w:t xml:space="preserve"> ______</w:t>
      </w:r>
      <w:r>
        <w:rPr>
          <w:sz w:val="28"/>
          <w:szCs w:val="28"/>
        </w:rPr>
        <w:t>Скрипник А.В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та поступления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ата проверки задания 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аботу проверил : 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 по несению вахты для судоводителей, механиков и радиоспециалистов распространяются на все суда промыслового флота независимо от типа, назначения и формы собственности, плавающие под государственным флагом Укра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ие Инструкции определяют общие требования к несению ходовой и стояночной вахт в отношении обеспечения безопасности плавания, охраны человеческой жизни на море и предотвращения загрязнения морск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струкции разработаны в соответствии с требованиями и Рекомендациями Международной Морской Организации (ИМО) и Международной конвенции о подготовке и дипломировании персонала рыболовных судов и несении вахты 1995 года, а также действующих на флоте рыбного хозяйства Украины международных и националь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 выполнении положений настоящих Инструкций должны выполняться требования Международной конвенции по охране человеческой жизни на море 1974 г., Международной конвенции по предотвращению загрязнения с судов 1973 г., Кодекса торгового мореплавания Украины, Устава службы на судах рыбопромыслового флота Украины и других отраслевых нормативных документов, связанных с обеспечением безопасности мореплавания и ведения про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ахтенная служба (вахта) на судне является особым видом выполнения служебных обязанностей, требующим повышенного внимания и непрерывного присутствия на посту или рабоче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ахтенная служба обеспечивает управление судном, его безопасность, живучесть, производственную деятельность и контроль за посещением судна посторонни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тветственность за организацию вахтенной службы возлагается на капитана судна, а непосредственное руководство вахтенной службой – на начальников судовых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Судовые вахты разделяются на ходовые и стояночные. Несение ходовых вахт осуществляется на мостике, в машинном отделении и в радиоруб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Старшим по всей вахтенной службе на судне является вахтенный помощник капитана, который непосредственно подчиняется капитану, а в его отсутствие старшему помощнику капитана. Распоряжения вахтенного помощника капитана в пределах его полномочий обязательны для каждого члена судового экипажа и других лиц, находящихся на судне. Никто, кроме капитана, а в его отсутствие старшего помощника капитана, не имеет права отменять или изменять распоряжения вахтенного помощника кап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ахтенная служба помощников капитана, механиков и радиоспециалистов организуется на судне в соответствии с инструкциями по несению ходовой вахты и вахты в порту соответственно для каждой спе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В течение вахты вахтенные: помощник капитана, механик, начальник судовой радиостанции (радиооператор) обязаны вести необходимые записи в соответствующих судовых журналах установленного образца согласно правилам их 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ахта должна быть организована так, чтобы усталость вахтенного персонала не влияла на эффективность выполнения им своих обязанностей по несению вахт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работы судовых радиостанций, устанавливает регламент работы судовых радиостанций морской подвижной службы. Зависит от категории и размеров (валовой вместимости) судна. Каждое пассажирское судно, оборудованное радиотелеграфной установкой и имеющее автомат, радиоприемник сигналов тревоги (автоаларм), должно иметь квалифицированных специалистов для несения радиовах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1 чел. (вахта 8 ч/сут в общей сложности) на судах пассажиро-вместимостью до 250 чел.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2 чел. (вахта 16 ч/сут) на судах пассажиро-вместимостью более 250 чел. и при длительности рейса между 2 ближайшими портами более 16 ч. Каждое грузовое судно, оборудованное радиотелеграфной установкой, при наличии автоаларма должно име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2 радиоспециалистов (вахта 16 ч/сут) на судах валовой вместимостью 1600 per. т и более при плавании в р-нах, определенных спец. распоряжением судовладельце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таких же судах, не удовлетворяющих указанному выше условию, и на судах валовой вместимостью 300—1600 per. т — одного радиоспециалиста (вахта 8 ч/сут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валовой вместимости судна менее 300 per. т продолжительность радиовахты устанавливается по усмотрению судовладельца и по согласованию с органами инспекции по безопасности морепла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сажирские и грузовые суда, не имеющие автоалармов, должны нести непрерывную слуховую радиовахту на радиотелеграфной частоте бедствия 500 кГц и иметь на борту 3 радиоспециалистов. Каждое судно, оборудованное только радиотелефонной установкой, должно иметь оператора-радиотелефониста (это может быть капитан или любое др. лицо командного состава экипажа, имеющее соотв. диплом). Находясь в море, судно должно нести непрерывный слуховой контроль на радиотелефонной частоте бедствия при помощи громкоговорителя или др. соответствующих средств, установленных в ходовой рубке. Слуховой контроль может быть прерван в следующих случая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ник используется для обмена на др. частоте (второго на судне нет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мнению капитана, условия таковы, что несение слухового контроля может помешать безопасности плавания суд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вые радиостанции, работающие непостоянно, не должны прекращать работы до окончания всех операций, связанных с сигналами вызова и бедствия, срочности или безопасности, а также до окончания исходящего или входящего радиообмена с береговыми радиостанциями, располож. в зоне их службы. На станциях, осуществляющих международный радиообмен, в т. ч. и связь с иностранными судами, рекомендуется кроме часов, установленных по московскому времени, иметь часы, работающие по среднему гринвичскому времени. Чтобы судовые радиостанции, не имеющие круглосуточной радиовахты, могли устанавливать связь между собой и с береговыми радиостанциями, Международным регламентом радиосвязи определено единое расписание работы, по которому весь Мировой океан разделен по меридианам на 24 зоны. В каждой из них судовые радиостанции несут радиовахту в одни и те же определенные периоды: среднего зонального, среднего гринвичского или московского декретног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диосвязи требует, чтобы каждая судовая радио</w:t>
        <w:softHyphen/>
        <w:t>станция имела лицензию, находилась под исключительной властью капитана или другого лица, ответственного за судно, и эксплуатирова</w:t>
        <w:softHyphen/>
        <w:t>лась только под контролем надлежащим образом квалифицированно</w:t>
        <w:softHyphen/>
        <w:t>го персонала. Он также требует, чтобы оповещение о бедствии пере</w:t>
        <w:softHyphen/>
        <w:t>давалось только по указанию капитана или другого лица, ответствен</w:t>
        <w:softHyphen/>
        <w:t>ного за суд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н должен иметь в виду, что весь персонал, на котором ле</w:t>
        <w:softHyphen/>
        <w:t>жит обязанность передавать оповещения о бедствии, должен быть проинструктирован, знать и уметь эксплуатировать надлежащим обра</w:t>
        <w:softHyphen/>
        <w:t>зом все радиооборудование на судне. Оповещение о бедствии запи</w:t>
        <w:softHyphen/>
        <w:t>сывается в судовой или вахтенный журнал радиоста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 каждом судне, находящемся в море, должно вестись непре</w:t>
        <w:softHyphen/>
        <w:t>рывное автоматическое наблюд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 канале 70 УКВ, в режиме ЦИ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 частоте бедствия и обеспечения безопасности 2187,5 кГц в режиме ЦИВ, если судно оборудовано ПВ радиоустанов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 частотах бедствия и обеспечения безопасности 2187,5 кГц и 8414,5 кГц в режиме ЦИВ, а также, в зависимости от времени су</w:t>
        <w:softHyphen/>
        <w:t>ток и географического положения судна, на одной из частот бед</w:t>
        <w:softHyphen/>
        <w:t>ствия и обеспечения безопасности: 4207,5 кГц, 6312 кГц, 12577 кГц или 16804,5 кГц в режиме ЦИВ, если судно оборудовано ПВ/КВ радиоустановкой. Это наблюдение может вестись с помо</w:t>
        <w:softHyphen/>
        <w:t>щью сканирующего прием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 оповещениями о бедствии в направлении берег-судно через ИСЗ, если судно оборудовано судовой земной станцией ИНМАР-С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 каждом судне, находящемся в море, должно вестись непре</w:t>
        <w:softHyphen/>
        <w:t>рывное автоматическое радионаблюдение за передачами инфор</w:t>
        <w:softHyphen/>
        <w:t>мации по безопасности на море с помощью системы расширенно</w:t>
        <w:softHyphen/>
        <w:t xml:space="preserve">го группового вызова (РГВ) ИНМАРСАТ, если судно совершает рейсы в любом районе, охватываемом ИНМАРСАТ, но там, где не обеспечена международная система </w:t>
      </w:r>
      <w:r>
        <w:rPr>
          <w:sz w:val="28"/>
          <w:szCs w:val="28"/>
          <w:lang w:val="en-US"/>
        </w:rPr>
        <w:t>NAVTEX</w:t>
      </w:r>
      <w:r>
        <w:rPr>
          <w:sz w:val="28"/>
          <w:szCs w:val="28"/>
        </w:rPr>
        <w:t>. Суда, совершаю</w:t>
        <w:softHyphen/>
        <w:t>щие рейсы исключительно в районы, где обеспечивается переда</w:t>
        <w:softHyphen/>
        <w:t xml:space="preserve">ча информации по безопасности на море с помощью 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буквопе</w:t>
        <w:softHyphen/>
        <w:t>чатающей телеграфии, должны обеспечить прием такой информа</w:t>
        <w:softHyphen/>
        <w:t>ции при помощи оборудования узкополосной буквопечатающей телеграфии (УБПЧ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 каждом судне, находящемся в море, должно вес</w:t>
        <w:softHyphen/>
        <w:t>тись, когда это практически возможно, непрерывное слуховое на</w:t>
        <w:softHyphen/>
        <w:t>блюдение на 16 канале УК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а каждом судне, находящемся в море и оборудованном приемником, обеспечивающим наблюдение на ра</w:t>
        <w:softHyphen/>
        <w:t>диотелефонной частоте бедствия 2182 кГц, должно вестись не</w:t>
        <w:softHyphen/>
        <w:t>прерывное наблюдение на этой част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требованиям относительно несения радиовахты, капитан каждого морского судна должен обеспечить, чтоб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овая радиостанция была надлежащим образом укомплектова</w:t>
        <w:softHyphen/>
        <w:t>на с целью обмена общей радиосвязью, в особенности общест</w:t>
        <w:softHyphen/>
        <w:t>венной корреспонденцией, принимая во внимание напряженность, вызываемую обязанностями тех, кто уполномочен ее осуществ</w:t>
        <w:softHyphen/>
        <w:t>лять; и радиооборудование, имеющееся на борту, и, если они установле</w:t>
        <w:softHyphen/>
        <w:t>ны, резервные источники энергии постоянно поддерживались в рабочем состоя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е инструкции и информация по использованию ра</w:t>
        <w:softHyphen/>
        <w:t>диооборудования и процедур при бедствии и обеспечении безопасно</w:t>
        <w:softHyphen/>
        <w:t>сти должны периодически выдаваться всем соответствующим членам экипажа лицом, основной обязанностью которого, согласно расписа</w:t>
        <w:softHyphen/>
        <w:t>нию по тревогам, является ответственность за радиосвязь во время бедствия. Факт инструктажа должен быть занесен в вахтенный журнал радиоста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н каждого судна, на которое не распространяется Конвен</w:t>
        <w:softHyphen/>
        <w:t>ция СОЛАС, должен требовать, чтобы радиовахта неслась надлежа</w:t>
        <w:softHyphen/>
        <w:t>щим образом, как определено Администрацией, принимая во внима</w:t>
        <w:softHyphen/>
        <w:t>ние Регламент Радио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нахождения в море радиооператор, ответственный за радиосвязь во время бедствия, должен удостовериться о надлежащем функционировании радиооборудования, обеспечивающего связь при бедствии и для обеспечения безопасности с помощью цифрового из</w:t>
        <w:softHyphen/>
        <w:t>бирательного вызо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пробного вызова, по крайней мере, раз в неделю; и путем проверки, по крайней мере, один раз в день, но без излучения сигн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тих проверок должны заноситься в вахтенный жур</w:t>
        <w:softHyphen/>
        <w:t>нал радиоста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станция открыта, вахтенному радиооператору следует: проверять часы в радиорубке по стандартным сигналам проверки времени не реже одного раза в д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ылать сообщения при входе и выходе из зоны, обслуживаемой береговой радиостанцией, с которой возможен радиообмен; и передавать сообщения согласно системам судовых сообщений, в соответствии с указаниями кап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оператор, которому поручено осуществлять радиосвязь общего назначения, должен обеспечить, чтобы эффективная вахта поддержиЕ1алась на тех частотах, на которых такая связь, вероятно, будет осуществляться, обращая внимание на местоположение судна в отношении тех береговых станций и тех береговых земных станций, с которыми возможен радиообмен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хтенный помощник капитана обязан немедленно известить капитана при наступлении следующих обстоятельств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тере места судна либо больших невязках при его определен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ходе к режимным буферным зонам, запретным для плавания района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нам разделения движ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запном резком увеличении высоты уровня льяльных вод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интенсивности заливаемости палубы в штормовую погоду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наружении дрейфа судна во время стоянки на якор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худшении или ожидании ухудшения видимости, а также при резко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и погоды, направления и силы ветра, волн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и периода бортовой качк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условия плавания или перемещение отдельных судов вызываю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да возникает затруднение в сохранении заданного курс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гда сохранение заданного курса становится небезопасным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да на пути судна встречаются лед или другие препятствия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щие опасность для плава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в рассчитанное время не обнаружены берег, навигационны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или ожидаемые глубин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да неожиданно открылся берег, навигационный знак или произошло неожиданное изменение глуби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выхода из строя главного двигателя, рулевого устройства или технических средств навигац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хода любого патрульного судн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обходимости крепления палубного груз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цеплении орудиями лова или их задевании за грунт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наружении сигналов бедствия с других суд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дении человека за борт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аварийном разливе нефтепродукт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 аварийной утечке (прорыве) хладаген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да в штормовую погоду наблюдается ухудшение управляемост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на, его чрезмерная заливаемость, явление слемминга либо возникают другие факторы, влияющие на безопасность судн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возникает опасность штормовых повреждений и в любых экстренных случаях, а также в обстановке, вызывающей сомн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извещение капитана в указанных выше случаях, вахтенный помощник должен, если потребует обстановка, незамедлительно принять своевременные меры для обеспечения безопасности судна, людей и груз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остав вахты на судне определяет капитан. Вахтенный помощник капитана обязан инструктировать состав вахты, чтобы обеспечить ее несение с соблюдением требований безопасности, включая надлежащее наблюден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хтенный помощник, сдающий вахту, должен проинформировать заступающего на вахту о следующем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оряжениях капитана по вахт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лубине у причалов, осадке судна, уровне и времени полной и малой воды, состоянии швартовов, положении якорей и количестве вытравленной якорь-цепи, особенностях стоянки, связанных с обеспечением безопасности судна и эксплуатационной деятель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наченном времени выхода судна в рейс, готовности главного двигател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не воды в балластных танках и льялах, распределении судовых запасов воды, топлива и смазочных масел по танкам и цистернам, крене и дифферент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гналах и огнях, выставленных на судн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довых и ремонтных работах, особо обратив внимание на работы, ведущиеся на открытых палубах, с забортной арматурой, трубопроводами и с применением открытого огн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изводстве грузовых операций, характере, количестве и размещении груза, погруженного или оставшегося на судне, открытых люках и горловина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и плавсредств у борта и на бакштов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и на борту капитана, командного состава, количестве членов экипажа, присутствии и местонахождении остальных лиц, не входящих в состав экипаж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оянии противопожарных средст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ециальных портовых правила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ах связи между судном и берегом, портовыми властями на случай возникновения аварийной обстановки или необходимости оказания помощ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ах по предупреждению загрязнения окружающей сред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хтенному механику подчиняются вахтенный электромеханик (механики других специализаций), отвечающий за работу вверенного ему подразделения и исправность технических средств своего завед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в от вахтенного помощника капитана информацию о предстоящей работе судна в особых условиях (вход в порт и выход из него, следование в узкостях, плавание в районах интенсивного судоходства, подход к берегам и опасным местам, плавание в условиях ограниченной видимости, во льдах, швартовные операции и т.д.), обязан вызвать на пост управления главной силовой установкой главного (старшего) механика и старшего электромеханика (электромеханика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(старший) механик может покинуть пост управления главной силовой установкой только с разрешения капитана судна, а старший электромеханик (электромеханик) - с разрешения главного (старшего) механика. Во время сдачи вахты должен ознакомить принимающего вахту со всеми сведениями, имеющими существенное значение для эксплуатации энергетической установки, в частност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ом управления главными двигателям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ами по техническому обслуживанию и ремонту, выполняемыми в машинных помещения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обыми распоряжениями и инструкциями главного (старшего) механика и вахтенного помощника капитана об эксплуатации главных и вспомогательных механизмов и судовых систем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ециальными распоряжениями о сбросе загрязненной вод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равностями технических средств, работа которых до устранения неполадок не допускаетс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татками воды в балластных, сливных, сточных цистернах, а также специальными указаниями об использовании или удалении их содержимого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ьными режимами использования технических средств из-за неисправностей оборудования или неблагоприятных условий плав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Г. Винницкий, Л.А. Козырь «Рекомендации вахтенному помощнику капитана», М., Транспорт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Р. Аксютин и др. «Справочник капитана дальнего плавания», М., Транспорт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ППСС - 7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49:00Z</dcterms:created>
  <dc:creator>Vitaliy</dc:creator>
  <dc:description/>
  <cp:keywords/>
  <dc:language>en-US</dc:language>
  <cp:lastModifiedBy>SYSTEM</cp:lastModifiedBy>
  <cp:lastPrinted>2008-04-17T08:22:00Z</cp:lastPrinted>
  <dcterms:modified xsi:type="dcterms:W3CDTF">2011-09-23T08:49:00Z</dcterms:modified>
  <cp:revision>2</cp:revision>
  <dc:subject/>
  <dc:title>Вопрос 1</dc:title>
</cp:coreProperties>
</file>