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1. Автопоїзд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Автопоїзд складається з двох і більше транспортних засобів, з'єднаних між собою (автомобіль-тягач і причіп, або напівпричіп). Він </w:t>
      </w:r>
      <w:r>
        <w:rPr>
          <w:i/>
          <w:iCs/>
          <w:color w:val="000000"/>
          <w:sz w:val="28"/>
          <w:szCs w:val="26"/>
          <w:lang w:val="uk-UA"/>
        </w:rPr>
        <w:t xml:space="preserve">сприяє </w:t>
      </w:r>
      <w:r>
        <w:rPr>
          <w:color w:val="000000"/>
          <w:sz w:val="28"/>
          <w:szCs w:val="26"/>
          <w:lang w:val="uk-UA"/>
        </w:rPr>
        <w:t>підвищенні продуктивності і зниженню собівартості перевез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6"/>
          <w:lang w:val="uk-UA"/>
        </w:rPr>
        <w:t xml:space="preserve">Ефективність </w:t>
      </w:r>
      <w:r>
        <w:rPr>
          <w:color w:val="000000"/>
          <w:sz w:val="28"/>
          <w:szCs w:val="26"/>
          <w:lang w:val="uk-UA"/>
        </w:rPr>
        <w:t xml:space="preserve">використання автопоїздів в основному </w:t>
      </w:r>
      <w:r>
        <w:rPr>
          <w:i/>
          <w:iCs/>
          <w:color w:val="000000"/>
          <w:sz w:val="28"/>
          <w:szCs w:val="26"/>
          <w:lang w:val="uk-UA"/>
        </w:rPr>
        <w:t xml:space="preserve">залежить </w:t>
      </w:r>
      <w:r>
        <w:rPr>
          <w:color w:val="000000"/>
          <w:sz w:val="28"/>
          <w:szCs w:val="26"/>
          <w:lang w:val="uk-UA"/>
        </w:rPr>
        <w:t>від тягове динамічних властивостей автомобілів-тягач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6"/>
          <w:lang w:val="uk-UA"/>
        </w:rPr>
        <w:t>Класифікація автопоїзд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>Вантажні автопоїзди підрозділяються (за призначенням)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універсальн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спеціалізован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спеціаль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szCs w:val="26"/>
          <w:lang w:val="uk-UA"/>
        </w:rPr>
        <w:t xml:space="preserve">Універсальні </w:t>
      </w:r>
      <w:r>
        <w:rPr>
          <w:color w:val="000000"/>
          <w:sz w:val="28"/>
          <w:szCs w:val="26"/>
          <w:lang w:val="uk-UA"/>
        </w:rPr>
        <w:t>автопоїзди (автопоїзди з бортовими платформами універсальними фургонами) перевозять різні ванта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6"/>
          <w:lang w:val="uk-UA"/>
        </w:rPr>
        <w:t xml:space="preserve">Спеціалізовані </w:t>
      </w:r>
      <w:r>
        <w:rPr>
          <w:color w:val="000000"/>
          <w:sz w:val="28"/>
          <w:szCs w:val="26"/>
          <w:lang w:val="uk-UA"/>
        </w:rPr>
        <w:t>автопоїзди. В цю групу входять автопоїзди з спеціальним кузовами – самоскиди, панелевози для довгомірних вантажів, цистерни, фургони рефрижератори. Призначені для перевезень окремих видів вантаж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6"/>
          <w:lang w:val="uk-UA"/>
        </w:rPr>
        <w:t xml:space="preserve">Спеціальні </w:t>
      </w:r>
      <w:r>
        <w:rPr>
          <w:color w:val="000000"/>
          <w:sz w:val="28"/>
          <w:szCs w:val="26"/>
          <w:lang w:val="uk-UA"/>
        </w:rPr>
        <w:t>автопоїзди використовуються для перевезень змонтованого на обладнання нетранспортного призначення (рухомі електростанції, компресорі установки, ремонтні майстерні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>За конструкцією автопоїзди відрізняються по розподіленню тягових зусиль вертикальних навантажень, між тяговими і причіпними ланками, а також:</w:t>
      </w:r>
      <w:r>
        <w:rPr>
          <w:color w:val="000000"/>
          <w:sz w:val="28"/>
          <w:szCs w:val="26"/>
          <w:vertAlign w:val="superscript"/>
          <w:lang w:val="uk-UA"/>
        </w:rPr>
        <w:t xml:space="preserve">; </w:t>
      </w:r>
      <w:r>
        <w:rPr>
          <w:color w:val="000000"/>
          <w:sz w:val="28"/>
          <w:szCs w:val="26"/>
          <w:lang w:val="uk-UA"/>
        </w:rPr>
        <w:t>наявністю чи відсутністю ведучих коліс у причіпних ла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 xml:space="preserve">Якщо автопоїзд не має ведучих коліс у причіпних ланок, то такий автопоїзд називається автопоїздом з </w:t>
      </w:r>
      <w:r>
        <w:rPr>
          <w:i/>
          <w:iCs/>
          <w:color w:val="000000"/>
          <w:sz w:val="28"/>
          <w:szCs w:val="26"/>
          <w:lang w:val="uk-UA"/>
        </w:rPr>
        <w:t xml:space="preserve">пасивними причіпними ланками. </w:t>
      </w:r>
      <w:r>
        <w:rPr>
          <w:color w:val="000000"/>
          <w:sz w:val="28"/>
          <w:szCs w:val="26"/>
          <w:lang w:val="uk-UA"/>
        </w:rPr>
        <w:t xml:space="preserve">У випадку, коли причіп ланки обладнані ведучими колесами, автопоїзд називається автопоїздом </w:t>
      </w:r>
      <w:r>
        <w:rPr>
          <w:i/>
          <w:iCs/>
          <w:color w:val="000000"/>
          <w:sz w:val="28"/>
          <w:szCs w:val="26"/>
          <w:lang w:val="uk-UA"/>
        </w:rPr>
        <w:t>активними причіпними лан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>Вантажні автопоїзди підрозділяються на: причіпні, сідлові, розпуски.</w:t>
      </w:r>
    </w:p>
    <w:p>
      <w:pPr>
        <w:pStyle w:val="TextBodyIndent"/>
        <w:rPr>
          <w:spacing w:val="0"/>
        </w:rPr>
      </w:pPr>
      <w:r>
        <w:rPr>
          <w:spacing w:val="0"/>
        </w:rPr>
        <w:t>Причіпні автопоїзди підрозділяються на: універсальні, баластні, спеціаль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6"/>
          <w:lang w:val="uk-UA"/>
        </w:rPr>
        <w:t>Сідлові на: універсальні і спеціаліз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>Розпуски класифікації не мають. Вони складаються з тягача та причепа (або напівприче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  <w:lang w:val="uk-UA"/>
        </w:rPr>
        <w:t xml:space="preserve">За способом розподілення </w:t>
      </w:r>
      <w:r>
        <w:rPr>
          <w:i/>
          <w:iCs/>
          <w:color w:val="000000"/>
          <w:sz w:val="28"/>
          <w:szCs w:val="26"/>
          <w:lang w:val="uk-UA"/>
        </w:rPr>
        <w:t xml:space="preserve">вертикального навантаження </w:t>
      </w:r>
      <w:r>
        <w:rPr>
          <w:color w:val="000000"/>
          <w:sz w:val="28"/>
          <w:szCs w:val="26"/>
          <w:lang w:val="uk-UA"/>
        </w:rPr>
        <w:t>автопоїзд підрозділяють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 незалежним розподілом навантаження (причіпні автопоїзд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з залежним розподілом навантаження (сідлові автопоїзд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6"/>
          <w:lang w:val="uk-UA"/>
        </w:rPr>
        <w:t>змішані (наприклад, автопоїзди в складі сідлового поїзда, напівпричепа і двохосного причепа)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32"/>
          <w:lang w:val="uk-UA"/>
        </w:rPr>
        <w:t>2. Автомобільні цистерни для перевезень рід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 xml:space="preserve">Автомобільні цистерни перевозять в основному паливо, мастила, харчові та хімічні продукти, зріджені гази. Конструкція цистерн визначається в основному видом рідин, які перевозять та умовами перевезень (наприклад, дорожні умови відстані на які транспортуються тощо). При транспортуванні рідин в процесі руху виникає додаткове навантаження резервуарів внаслідок переміщення центра ваги вантажу. В зв'язку з цим резервуари цих цистерн повинні мати запас міцності, </w:t>
      </w:r>
      <w:r>
        <w:rPr>
          <w:b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шасі, на яких вони змонтовані – велику стійкість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Рідини, за виключенням зріджених газів, перевозяться під атмосферним тиском. Для того, щоб забезпечити можливість "дихати" внутрішньому об'єму резервуара при зміні температури, а також при завантаженні та розвантаженні, цистерни обладнують запобіжними клапанами з фільтрами. Внутрішній тиск при розрідженні буде тим меншим, чим ефективніше працюють запобіжні клапани і чим чистіші фільтр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  <w:lang w:val="uk-UA"/>
        </w:rPr>
        <w:t>Автомобільні цистерни для перевезень рідких харчових продук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Резервуари таких автоцистерн виготовляються з хімічно нейтральних матеріалів. При цьому металеві </w:t>
      </w:r>
      <w:r>
        <w:rPr>
          <w:color w:val="000000"/>
          <w:sz w:val="28"/>
          <w:szCs w:val="28"/>
          <w:lang w:val="uk-UA"/>
        </w:rPr>
        <w:t xml:space="preserve">резервуари термоізольовані. Цистерни для перевезень молока монтують на шасі автомобілів ГАЗ-52, ГАЗ-53, ГАЗ-66, ЗІЛ-130, МАЗ-500А. Навантаження цистерн молоком (крім цистерн, змонтованих на шасі автомобілів МАЗ-500А) здійснюється за рахунок </w:t>
      </w:r>
      <w:r>
        <w:rPr>
          <w:i/>
          <w:iCs/>
          <w:color w:val="000000"/>
          <w:sz w:val="28"/>
          <w:szCs w:val="28"/>
          <w:lang w:val="uk-UA"/>
        </w:rPr>
        <w:t xml:space="preserve">розрідження </w:t>
      </w:r>
      <w:r>
        <w:rPr>
          <w:color w:val="000000"/>
          <w:sz w:val="28"/>
          <w:szCs w:val="28"/>
          <w:lang w:val="uk-UA"/>
        </w:rPr>
        <w:t xml:space="preserve">в резервуарі, яке створюється </w:t>
      </w:r>
      <w:r>
        <w:rPr>
          <w:i/>
          <w:iCs/>
          <w:color w:val="000000"/>
          <w:sz w:val="28"/>
          <w:szCs w:val="28"/>
          <w:lang w:val="uk-UA"/>
        </w:rPr>
        <w:t xml:space="preserve">працюючим двигуном. </w:t>
      </w:r>
      <w:r>
        <w:rPr>
          <w:color w:val="000000"/>
          <w:sz w:val="28"/>
          <w:szCs w:val="28"/>
          <w:lang w:val="uk-UA"/>
        </w:rPr>
        <w:t>Цистерна на шасі автомобіля МАЗ-500А заповнюється за допомогою ротаційного насо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Резервуари цистерни виготовляють із листового алюмінію, який складається з двох самостійних секцій, зварених в стик. У верхній частині кожної секції розташований люк, призначений для мийки та огл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рис. 1 наведена схема наповнення молочної цистерни АЦПТ – 2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17906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Рис. 1</w:t>
      </w:r>
      <w:r>
        <w:rPr>
          <w:color w:val="000000"/>
          <w:sz w:val="28"/>
          <w:szCs w:val="28"/>
          <w:lang w:val="uk-UA"/>
        </w:rPr>
        <w:t xml:space="preserve"> Схема наповнення молочної цистерни АЦПТ – 2,8: 1 – молокопровід; 2 – кран наповнення; 3 – впускний трубопровід; 4, 10 – пробковий кран; 5 – зворотний клапан; 6 – піновловлювач; 7 – запобіжний клапан; 8 – мановакуумметр; 9 – повітропрові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Внизу кожної секції розташований кран 2 наповнення і зливу молока. Наповнення секцій здійснюється за допомогою вакууму. Для його створення в горловині розташований штуцер повітропроводу 9, який з'єднується з впускним трубопроводом 3 двиг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В середині люка розташовані поплавці електричної звукової сигналізації, яка попереджує про заповнення резервуару до граничного рівня. В момент, коли рівень молока в секції досягає рівня встановлення електричного контакту (тобто граничного рівня), електрична ланка замикається (через молоко на масу резервуара цистерни) і наповнення закінч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На лінії повітропроводу 9 встановлені два пробкових крани 10 (біля горловини люків кожної секції), піновловлювач 6 з мановакуумметром 8, запобіжний клапан 7, загальний пробковий кран 4, а також зворотний клапан 5. Піновловлювач 6 запобігає попаданню молочної піни та молока до впускного трубопроводу двигуна. Зворотний клапан призначений для запобігання попаданню в секції резервуара відпрацьовані газів із двигуна. За допомогою вакуумметра 8 вимірюється розрідження в цистерн (350 мм рт. с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ля наповнення резервуара молокопроводи 1 опускають в баки з молоком Потім відкривають пробковий кран 4 біля піновловлювача і кран секції, щ&lt; заповнюється, перевіряють справність поплавця та зачиняють люки секцій. Після чого приєднують повітропровід, пускають двигун і вмикають електросигналіза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/>
          <w:iCs/>
          <w:color w:val="000000"/>
          <w:sz w:val="28"/>
          <w:szCs w:val="28"/>
          <w:lang w:val="uk-UA"/>
        </w:rPr>
        <w:t xml:space="preserve">особливостей </w:t>
      </w:r>
      <w:r>
        <w:rPr>
          <w:color w:val="000000"/>
          <w:sz w:val="28"/>
          <w:szCs w:val="28"/>
          <w:lang w:val="uk-UA"/>
        </w:rPr>
        <w:t>конструкції цистерн для перевезення молока слід віднести системи наповнення і регулювання верхнього рівня молока при наповненні (систем) сигналізації). У молоковозів АЦПТ-11, -6,2, -3,3, -0,9 і -2Т-09 цистерна наповнюються за допомогою насосів, встановлених у вантажовідправників. В решт: моделей застосовується вакуумна система наповнення з використанням розрідження, що створюється у впускному трубопроводі двигуна автомобіля. Принципова схема наповнення цистерни молоком показана на рис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144010" cy="247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Рис. 2</w:t>
      </w:r>
      <w:r>
        <w:rPr>
          <w:color w:val="000000"/>
          <w:sz w:val="28"/>
          <w:szCs w:val="28"/>
          <w:lang w:val="uk-UA"/>
        </w:rPr>
        <w:t xml:space="preserve"> Принципова схема наповнення автомолокоцистерни: 1 – запобіжний клапан; 2 – зворотний клапан; 3 – пробковий кран; 4 – впускний трубопровід двигуна; 5 – повітропровід; 6 – заглушка для зливу; 7 – піногасій; 8, 9 – секції; 10 – молокопровід; 11 – внутрішній клапан; 12 – мановакуумметр; 13 – рідиновідділюва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ри роботі двигуна повітря засмоктується із секцій 8, 9 (по черзі) цистерни і в ній створюється розрідження. Можливість створення розрідження в кожній секції окремо забезпечується наявністю в них спеціальних кранів повітропроводів, що знаходяться біля горловини відповідної сек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Для запобігання попадання парів бензину в секцію в системі встановлений зворотний клапан 2, а для запобігання попадання молока в двигун – рідиновідділювач 13. Для перекриття повітропроводів використовують пробковий кран 3. Величина розрідження контролюється мановакуумметром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ис. 3 представлена схема системи сигналіза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660140" cy="1741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  <w:lang w:val="uk-UA"/>
        </w:rPr>
        <w:t>Рис. 3</w:t>
      </w:r>
      <w:r>
        <w:rPr>
          <w:color w:val="000000"/>
          <w:sz w:val="28"/>
          <w:szCs w:val="28"/>
          <w:lang w:val="uk-UA"/>
        </w:rPr>
        <w:t xml:space="preserve"> Схема системи сигналізації цистерни для перевезення молока: 1 – котушка системи запалення; 2 – перемикач; 3 – замикач; 4 – акумуляторна батарея; 5 – система запалювання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горловині кожної секції встановлено замикач 3, який підключений до котушки запалення 1 через перемикач 2, що розташований в кабіні автомобіля. При цьому до заповнення секцій молоком утворюється розімкнута електрична ланка. Перемикач 2 вмикається на передню або задню секції цистерни при заборі молока. Як тільки рівень рідини досягне замикача 3, ланка стає замкнутою, а так як опір на ділянці "замикач-молоко-корпус" значно менший, чим у системі запалювання двигуна 5, то подача енергії в систему припиняється і двигун "глохн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/>
          <w:bCs/>
          <w:color w:val="000000"/>
          <w:sz w:val="28"/>
          <w:szCs w:val="32"/>
          <w:lang w:val="uk-UA"/>
        </w:rPr>
        <w:t>Фермово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часні фермовози – це, як правило, напівпричіпи </w:t>
      </w:r>
      <w:r>
        <w:rPr>
          <w:i/>
          <w:iCs/>
          <w:color w:val="000000"/>
          <w:sz w:val="28"/>
          <w:szCs w:val="28"/>
          <w:lang w:val="uk-UA"/>
        </w:rPr>
        <w:t xml:space="preserve">скелетної </w:t>
      </w:r>
      <w:r>
        <w:rPr>
          <w:color w:val="000000"/>
          <w:sz w:val="28"/>
          <w:szCs w:val="28"/>
          <w:lang w:val="uk-UA"/>
        </w:rPr>
        <w:t xml:space="preserve">конструкції </w:t>
      </w:r>
      <w:r>
        <w:rPr>
          <w:i/>
          <w:iCs/>
          <w:color w:val="000000"/>
          <w:sz w:val="28"/>
          <w:szCs w:val="28"/>
          <w:lang w:val="uk-UA"/>
        </w:rPr>
        <w:t xml:space="preserve">касетного </w:t>
      </w:r>
      <w:r>
        <w:rPr>
          <w:color w:val="000000"/>
          <w:sz w:val="28"/>
          <w:szCs w:val="28"/>
          <w:lang w:val="uk-UA"/>
        </w:rPr>
        <w:t>типу (див. рис. 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865370" cy="92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  <w:lang w:val="uk-UA"/>
        </w:rPr>
        <w:t>Рис. 4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хема автопоїзда-фермовоза: 1 – лебідка; 2 – рама; 3 – залізобетонна ферма; 4 – мостик; 5 – задній візок 6 – опо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сновні технічні вимоги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b/>
          <w:bCs/>
          <w:color w:val="000000"/>
          <w:sz w:val="28"/>
          <w:szCs w:val="28"/>
          <w:lang w:val="uk-UA"/>
        </w:rPr>
        <w:t>напівпричепів-фермовоз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Висувають наступні технічні вимоги до напівпричіпів-фермовоз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ета фермовоза виготовляється з можливістю звисання ферми однієї секції, при цьому, допускається задній кут прохідності напівпричепа з вантажем до 15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ення перевезення ферми довжиною від 12 до 30 м в робочому положенн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низькорамної компоновки та вантажної висоти не більше 0,7 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одночасного транспортування не менше двох ферм однакової довжини загальною масою, що не перевищує вантажопідйомність автопоїз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ета розраховується на перевезення в ній не менше двох типорозмірів (з довжино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сть системи керування коле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в'язкова присутність приспосіблень, які фіксують в транспортному положенні ферми і запобігають їх переміщенню під час перевез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плення ферм здійснюється не менше чим у двох точках по довжині конструкція у вузлах верхнього поя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На рис. 5 наведена схема приводу поворотного механізму напівпричепа фермов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хема такого приводу застосовується на напівпричепі-фермовозі ППФ-212 Поворотний пристрій з комбінованим приводом керування передньої осі ходової вузла, який здійснюється прямим і зворотнім зв'язком. </w:t>
      </w:r>
      <w:r>
        <w:rPr>
          <w:i/>
          <w:iCs/>
          <w:color w:val="000000"/>
          <w:sz w:val="28"/>
          <w:szCs w:val="28"/>
          <w:lang w:val="uk-UA"/>
        </w:rPr>
        <w:t xml:space="preserve">Прямий </w:t>
      </w:r>
      <w:r>
        <w:rPr>
          <w:color w:val="000000"/>
          <w:sz w:val="28"/>
          <w:szCs w:val="28"/>
          <w:lang w:val="uk-UA"/>
        </w:rPr>
        <w:t xml:space="preserve">– перехресним тросами від автомобіля-тягача до проміжного блоку, а </w:t>
      </w:r>
      <w:r>
        <w:rPr>
          <w:i/>
          <w:iCs/>
          <w:color w:val="000000"/>
          <w:sz w:val="28"/>
          <w:szCs w:val="28"/>
          <w:lang w:val="uk-UA"/>
        </w:rPr>
        <w:t xml:space="preserve">зворотний </w:t>
      </w:r>
      <w:r>
        <w:rPr>
          <w:color w:val="000000"/>
          <w:sz w:val="28"/>
          <w:szCs w:val="28"/>
          <w:lang w:val="uk-UA"/>
        </w:rPr>
        <w:t>– від проміжного блоку до передньої керованої ос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4324985" cy="280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Рис. 5</w:t>
      </w:r>
      <w:r>
        <w:rPr>
          <w:sz w:val="28"/>
          <w:szCs w:val="28"/>
          <w:lang w:val="uk-UA"/>
        </w:rPr>
        <w:t xml:space="preserve"> Схема приводу напівпричепа-фермовоза ППФ-24: </w:t>
      </w:r>
      <w:r>
        <w:rPr>
          <w:sz w:val="28"/>
          <w:szCs w:val="28"/>
        </w:rPr>
        <w:t>1 – опорна плита; 2 – ведучий блок; 3 – упори; 4 – шкворень; 5 – проміжний блок; 6 – верхній ведений блок; 7 – тросові тяги; 8 – гвинтова стяж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Опорна плита 1 встановлена на тягачі. Ведучий блок 2 з упорами 3 підвішений на шворні 4 до передньої частини каркасу (рами) напівпричепа. Проміжні блоки 5 встановлені на каркасі напівпричепа, а верхній відомий блок 6 – на ходовому візку. Ведучий блок 2 і верхній відомий блок 6 з'єднані двома тросами-тягами 7. Натяжіння кожної з тяг поворотного пристрою регулюється гвинтовими стяжками 8. Ходовий візок напівпричепа – двовісний, а поворотна передня вісь – керована.</w:t>
      </w:r>
    </w:p>
    <w:p>
      <w:pPr>
        <w:pStyle w:val="Heading2"/>
        <w:keepNext w:val="false"/>
        <w:ind w:left="0" w:firstLine="709"/>
        <w:rPr/>
      </w:pPr>
      <w:r>
        <w:rPr/>
        <w:t>Автопоїзди плитово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 xml:space="preserve">Призначення цієї групи СРС – перевезення великогабаритних </w:t>
      </w:r>
      <w:r>
        <w:rPr>
          <w:i/>
          <w:iCs/>
          <w:color w:val="000000"/>
          <w:sz w:val="28"/>
          <w:szCs w:val="28"/>
          <w:lang w:val="uk-UA"/>
        </w:rPr>
        <w:t xml:space="preserve">залізобетонних </w:t>
      </w:r>
      <w:r>
        <w:rPr>
          <w:color w:val="000000"/>
          <w:sz w:val="28"/>
          <w:szCs w:val="28"/>
          <w:lang w:val="uk-UA"/>
        </w:rPr>
        <w:t xml:space="preserve">будівельних конструкцій в </w:t>
      </w:r>
      <w:r>
        <w:rPr>
          <w:i/>
          <w:iCs/>
          <w:color w:val="000000"/>
          <w:sz w:val="28"/>
          <w:szCs w:val="28"/>
          <w:lang w:val="uk-UA"/>
        </w:rPr>
        <w:t xml:space="preserve">горизонтальному </w:t>
      </w:r>
      <w:r>
        <w:rPr>
          <w:color w:val="000000"/>
          <w:sz w:val="28"/>
          <w:szCs w:val="28"/>
          <w:lang w:val="uk-UA"/>
        </w:rPr>
        <w:t>положе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 xml:space="preserve">Напівпричепи-плитовози, як правило виготовляються за високорамною схемою з вантажною висотою до 1,8 м. СРС для перевезень плит повинен комплектуватись </w:t>
      </w:r>
      <w:r>
        <w:rPr>
          <w:i/>
          <w:iCs/>
          <w:color w:val="000000"/>
          <w:sz w:val="28"/>
          <w:szCs w:val="28"/>
          <w:lang w:val="uk-UA"/>
        </w:rPr>
        <w:t xml:space="preserve">спеціальними пристроями, </w:t>
      </w:r>
      <w:r>
        <w:rPr>
          <w:color w:val="000000"/>
          <w:sz w:val="28"/>
          <w:szCs w:val="28"/>
          <w:lang w:val="uk-UA"/>
        </w:rPr>
        <w:t>"кониками", вантажними площадками, які забезпечують правильне спирання вантажу при транспортуванні та його надійне кріплення на транспортному засоб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"Коники" і вантажні площадки повинні розсуватися по ширині для забезпечення перевезень декількох виробів одночасно або виробів </w:t>
      </w:r>
      <w:r>
        <w:rPr>
          <w:i/>
          <w:iCs/>
          <w:color w:val="000000"/>
          <w:sz w:val="28"/>
          <w:szCs w:val="28"/>
          <w:lang w:val="uk-UA"/>
        </w:rPr>
        <w:t xml:space="preserve">збільшеного </w:t>
      </w:r>
      <w:r>
        <w:rPr>
          <w:color w:val="000000"/>
          <w:sz w:val="28"/>
          <w:szCs w:val="28"/>
          <w:lang w:val="uk-UA"/>
        </w:rPr>
        <w:t>поперечного габаритного розмір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ис. 6 зображений універсальний напівпричеп-плитовоз УПЛ-0906 призначений для перевезення плит, перекриттів і покриттів довжиною до 6 м і шириною 3 м. Візок напівпричепа – одновісний, неповоротний. Можливе виконання варіанту </w:t>
      </w:r>
      <w:r>
        <w:rPr>
          <w:iCs/>
          <w:color w:val="000000"/>
          <w:sz w:val="28"/>
          <w:szCs w:val="28"/>
          <w:lang w:val="uk-UA"/>
        </w:rPr>
        <w:t>пневморесорної підвіс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/>
        <w:drawing>
          <wp:inline distT="0" distB="0" distL="0" distR="0">
            <wp:extent cx="4800600" cy="2638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457950</wp:posOffset>
                </wp:positionH>
                <wp:positionV relativeFrom="paragraph">
                  <wp:posOffset>-1005840</wp:posOffset>
                </wp:positionV>
                <wp:extent cx="0" cy="145415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-79.2pt" to="508.5pt,3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499225</wp:posOffset>
                </wp:positionH>
                <wp:positionV relativeFrom="paragraph">
                  <wp:posOffset>2807335</wp:posOffset>
                </wp:positionV>
                <wp:extent cx="0" cy="85026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221.05pt" to="511.75pt,28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>Рис. 6</w:t>
      </w:r>
      <w:r>
        <w:rPr>
          <w:color w:val="000000"/>
          <w:sz w:val="28"/>
          <w:szCs w:val="28"/>
          <w:lang w:val="uk-UA"/>
        </w:rPr>
        <w:t xml:space="preserve"> Напівпричеп-плитовоз УПЛ-090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ис. 6 зображений напівпричеп-плитовоз для транспортування залізобетонних плит довжиною до 6 м і 12 м, масою до 14 т. Розсувні "коники" дозволяють при русі без вантажу та з вантажем вписуватись в транспортний габарит за шириною (до 2,5 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323205" cy="1339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  <w:lang w:val="uk-UA"/>
        </w:rPr>
        <w:t>Рис.</w:t>
      </w:r>
      <w:r>
        <w:rPr>
          <w:b/>
          <w:bCs/>
          <w:color w:val="000000"/>
          <w:sz w:val="28"/>
          <w:szCs w:val="28"/>
          <w:lang w:val="uk-UA"/>
        </w:rPr>
        <w:t> 7</w:t>
      </w:r>
      <w:r>
        <w:rPr>
          <w:color w:val="000000"/>
          <w:sz w:val="28"/>
          <w:szCs w:val="28"/>
          <w:lang w:val="uk-UA"/>
        </w:rPr>
        <w:t xml:space="preserve"> Напівпричіп-плитовоз УПЛ-14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023485" cy="1234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Рис. 8</w:t>
      </w:r>
      <w:r>
        <w:rPr>
          <w:color w:val="000000"/>
          <w:sz w:val="28"/>
          <w:szCs w:val="28"/>
          <w:lang w:val="uk-UA"/>
        </w:rPr>
        <w:t xml:space="preserve"> Напівпричіп-плитовоз ПК-20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ма напівпричепа складається з </w:t>
      </w:r>
      <w:r>
        <w:rPr>
          <w:i/>
          <w:iCs/>
          <w:color w:val="000000"/>
          <w:sz w:val="28"/>
          <w:szCs w:val="28"/>
          <w:lang w:val="uk-UA"/>
        </w:rPr>
        <w:t xml:space="preserve">двох </w:t>
      </w:r>
      <w:r>
        <w:rPr>
          <w:color w:val="000000"/>
          <w:sz w:val="28"/>
          <w:szCs w:val="28"/>
          <w:lang w:val="uk-UA"/>
        </w:rPr>
        <w:t>плоских ферм, зв'язаних між собою переду накаткою, ззаду – опорними площадками, а в середній частині – поперечинами. Візок і поворотний пристрій уніфіковані з візком і поворотним пристроєм причепа-панелевоза УПП-2008. На рис. 9 зображений напівпричеп-блоковоз ЧМЗАП-939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/>
        <w:drawing>
          <wp:inline distT="0" distB="0" distL="0" distR="0">
            <wp:extent cx="5009515" cy="14211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ис. 9</w:t>
      </w:r>
      <w:r>
        <w:rPr>
          <w:color w:val="000000"/>
          <w:sz w:val="28"/>
          <w:szCs w:val="28"/>
          <w:lang w:val="uk-UA"/>
        </w:rPr>
        <w:t xml:space="preserve"> Напівпричеп-блоковоз ЧМЗАП-939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наявності спеціальних розсувних і опорних площадок вдається забезпечувати спирання блоків по кутам або по їх довших сторонах і суміщати центр при об'ємного блоку з повздовжньою віссю симетрії блоковоза. Також є можливим транспортування блоків різної довжини з дотриманням навантажень на спеціальний пристрій та візок причепа. Конструкція блоковоза дозволяє перевозити об'ємні блоки різних типорозмірів, а також інші будівельні конструк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702" w:firstLine="709"/>
      <w:jc w:val="center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731" w:firstLine="709"/>
      <w:jc w:val="both"/>
      <w:outlineLvl w:val="1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pacing w:val="4"/>
      <w:sz w:val="28"/>
      <w:szCs w:val="26"/>
      <w:lang w:val="uk-UA"/>
    </w:rPr>
  </w:style>
  <w:style w:type="paragraph" w:styleId="Style14">
    <w:name w:val="Цитата"/>
    <w:basedOn w:val="Normal"/>
    <w:qFormat/>
    <w:pPr>
      <w:shd w:fill="FFFFFF" w:val="clear"/>
      <w:spacing w:lineRule="auto" w:line="360"/>
      <w:ind w:left="65" w:right="-5" w:firstLine="709"/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4:00Z</dcterms:created>
  <dc:creator/>
  <dc:description/>
  <cp:keywords/>
  <dc:language>en-US</dc:language>
  <cp:lastModifiedBy/>
  <cp:lastPrinted>2006-02-13T18:38:00Z</cp:lastPrinted>
  <dcterms:modified xsi:type="dcterms:W3CDTF">2011-09-20T02:44:00Z</dcterms:modified>
  <cp:revision>1</cp:revision>
  <dc:subject/>
  <dc:title>1</dc:title>
</cp:coreProperties>
</file>