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/>
      </w:pPr>
      <w:r>
        <w:rPr/>
        <w:t>Федеральное агентство по образованию Российской Федерации</w:t>
      </w:r>
    </w:p>
    <w:p>
      <w:pPr>
        <w:pStyle w:val="Normal"/>
        <w:spacing w:lineRule="auto" w:line="360"/>
        <w:ind w:firstLine="709"/>
        <w:jc w:val="center"/>
        <w:rPr/>
      </w:pPr>
      <w:r>
        <w:rPr/>
        <w:t>Южно-Уральский государственный университет</w:t>
      </w:r>
    </w:p>
    <w:p>
      <w:pPr>
        <w:pStyle w:val="Normal"/>
        <w:spacing w:lineRule="auto" w:line="360"/>
        <w:ind w:firstLine="709"/>
        <w:jc w:val="center"/>
        <w:rPr>
          <w:szCs w:val="24"/>
        </w:rPr>
      </w:pPr>
      <w:r>
        <w:rPr/>
        <w:t>Кафедра «Автомобильное хозяйство</w:t>
      </w:r>
    </w:p>
    <w:p>
      <w:pPr>
        <w:pStyle w:val="Normal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Cs w:val="32"/>
        </w:rPr>
      </w:pPr>
      <w:r>
        <w:rPr>
          <w:b/>
          <w:szCs w:val="32"/>
        </w:rPr>
        <w:t>Реферат</w:t>
      </w:r>
    </w:p>
    <w:p>
      <w:pPr>
        <w:pStyle w:val="Normal"/>
        <w:spacing w:lineRule="auto" w:line="360"/>
        <w:ind w:firstLine="709"/>
        <w:jc w:val="center"/>
        <w:rPr>
          <w:b/>
          <w:b/>
          <w:szCs w:val="32"/>
        </w:rPr>
      </w:pPr>
      <w:r>
        <w:rPr>
          <w:b/>
          <w:szCs w:val="32"/>
        </w:rPr>
        <w:t>Предпродажная подготовка и выдача автомобиля после ремонта</w:t>
      </w:r>
    </w:p>
    <w:p>
      <w:pPr>
        <w:pStyle w:val="Normal"/>
        <w:spacing w:lineRule="auto" w:line="360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firstLine="709"/>
        <w:jc w:val="right"/>
        <w:rPr/>
      </w:pPr>
      <w:r>
        <w:rPr/>
        <w:t>Выполнил:</w:t>
      </w:r>
    </w:p>
    <w:p>
      <w:pPr>
        <w:pStyle w:val="Normal"/>
        <w:spacing w:lineRule="auto" w:line="360"/>
        <w:ind w:firstLine="709"/>
        <w:jc w:val="right"/>
        <w:rPr/>
      </w:pPr>
      <w:r>
        <w:rPr/>
        <w:t>Проверил:</w:t>
      </w:r>
    </w:p>
    <w:p>
      <w:pPr>
        <w:pStyle w:val="Normal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/>
        <w:t>Челябинск</w:t>
      </w:r>
    </w:p>
    <w:p>
      <w:pPr>
        <w:pStyle w:val="Normal"/>
        <w:spacing w:lineRule="auto" w:line="360"/>
        <w:ind w:firstLine="709"/>
        <w:jc w:val="center"/>
        <w:rPr/>
      </w:pPr>
      <w:r>
        <w:rPr/>
        <w:t>2008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Cs w:val="32"/>
        </w:rPr>
      </w:pPr>
      <w:r>
        <w:rPr>
          <w:b/>
          <w:szCs w:val="32"/>
        </w:rPr>
        <w:t>Содержание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364" w:leader="none"/>
        </w:tabs>
        <w:spacing w:lineRule="auto" w:line="360"/>
        <w:ind w:firstLine="709"/>
        <w:jc w:val="both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364" w:leader="none"/>
        </w:tabs>
        <w:spacing w:lineRule="auto" w:line="360"/>
        <w:jc w:val="both"/>
        <w:rPr/>
      </w:pPr>
      <w:r>
        <w:rPr/>
        <w:t xml:space="preserve">1.Введение </w:t>
      </w:r>
    </w:p>
    <w:p>
      <w:pPr>
        <w:pStyle w:val="Normal"/>
        <w:spacing w:lineRule="auto" w:line="360"/>
        <w:jc w:val="both"/>
        <w:rPr/>
      </w:pPr>
      <w:r>
        <w:rPr/>
        <w:t>2. Предпродажная подготовка в разных автоцентрах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647" w:leader="none"/>
        </w:tabs>
        <w:autoSpaceDE w:val="false"/>
        <w:spacing w:lineRule="auto" w:line="360"/>
        <w:jc w:val="both"/>
        <w:rPr>
          <w:bCs/>
        </w:rPr>
      </w:pPr>
      <w:r>
        <w:rPr>
          <w:bCs/>
        </w:rPr>
        <w:t>3.</w:t>
      </w:r>
      <w:r>
        <w:rPr/>
        <w:t xml:space="preserve"> Предпродажная подготовка отечественных автомобилей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autoSpaceDE w:val="false"/>
        <w:spacing w:lineRule="auto" w:line="360"/>
        <w:jc w:val="both"/>
        <w:rPr/>
      </w:pPr>
      <w:r>
        <w:rPr>
          <w:bCs/>
        </w:rPr>
        <w:t>4. Рекомендации по предпродажной подготовки и выдачи автомобиля с ремонта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647" w:leader="none"/>
        </w:tabs>
        <w:autoSpaceDE w:val="false"/>
        <w:spacing w:lineRule="auto" w:line="360"/>
        <w:jc w:val="both"/>
        <w:rPr/>
      </w:pPr>
      <w:r>
        <w:rPr>
          <w:bCs/>
        </w:rPr>
        <w:t>Список литературы</w:t>
      </w:r>
      <w:r>
        <w:br w:type="page"/>
      </w:r>
    </w:p>
    <w:p>
      <w:pPr>
        <w:pStyle w:val="Normal"/>
        <w:tabs>
          <w:tab w:val="clear" w:pos="708"/>
          <w:tab w:val="left" w:pos="2475" w:leader="none"/>
        </w:tabs>
        <w:spacing w:lineRule="auto" w:line="360"/>
        <w:ind w:firstLine="709"/>
        <w:jc w:val="center"/>
        <w:rPr>
          <w:b/>
          <w:b/>
          <w:szCs w:val="32"/>
        </w:rPr>
      </w:pPr>
      <w:r>
        <w:rPr>
          <w:b/>
          <w:szCs w:val="32"/>
        </w:rPr>
        <w:t>1 Введение</w:t>
      </w:r>
    </w:p>
    <w:p>
      <w:pPr>
        <w:pStyle w:val="Normal"/>
        <w:spacing w:lineRule="auto" w:line="360"/>
        <w:ind w:firstLine="709"/>
        <w:jc w:val="center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редпродажная подготовка автомобиля – мероприятие, позволяющее повысить стоимость автомобиля и улучшить его внешний и внутренний облик. При проведении предпродажной подготовки выполняется достаточно большой перечень работ. Предпродажная подготовка автомобиля - наиболее эффективный способ увеличить его рыночную стоимость. Она существенно увеличивает шансы на то, что автомобиль будет продан быстро и на выгодных для продавца условиях. Исследования показывают, что внешний вид автомобиля, и в первую очередь состояние салона, способствуют принятию покупателем решения о покупке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редпродажная подготовка состоит из нескольких этапов. Они включают в себя предварительную, тщательную мойку автомобиля, его сушку и полировку Затем проверяются крепления деталей и агрегатов, отсутствие подтеканий различных жидкостей и их уровень в соответствующих местах (коробке, переднем и заднем мостах, картере, расширительном бачке и бачках гидропривода сцепления и тормозов). Также включает в себя проверку давления в шинах, токсичности выхлопа, регулировку фар и карбюратора, контролируется работа всех замков (дверей, багажника, капота, ремней безопасности), сигнализации, стеклоочистителей, омывателей, обогревателей стекол и сидений. Все выявленные при проведении предпродажной подготовки недостатки устраняются, а пластиковые и резиновые детали обновляются или, при необходимости, полируются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едпродажная подготовка также предполагает приведение в порядок внешнего и внутреннего облика автомобиля, а именно полировку автомобиля , химчистку салона , а при необходимости покраску автомобиля .Стоимость работ по предпродажной подготовке всегда индивидуальна и определяется, исходя из состояния автомобиля, но в любом случае, для автовладельца, эти затраты окупаются многократно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Чаще всего автовладельцы самостоятельно готовят автомобиль к продаже, но только специалисты смогут вернуть Вашему автомобилю первоначальный вид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процессе предпродажной подготовки могут быть использованы многие технологии, которыми владеет наша компания: восстановление внешнего вида пластмассовых деталей интерьера, химчистка салона, полировка кузова и фар. ремонт стекол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римерные расценки на работы: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едлагаем несколько вариантов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ариант 1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лировка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химчистка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еданы среднего и компакт класса-6000 рублей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жипы, минивэны, автомобили предст. класса-8000 рублей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ариант 2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лировка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Химчистка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емонт мелких повреждений салона (прожоги, порезы, отверстия)*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емонт сколов на лобовом стекле*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еданы среднего и компакт класса-8000 рублей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жипы, минивэны, автомобили предст. класса-10000 рублей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ариант 3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лировка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Химчистка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емонт мелких повреждений салона (прожоги, порезы, отверстия)*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Ремонт сколов на лобовом стекле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Беспокрасочное удаление вмятин (3-4 шт. в диаметре не больше 5 см.)*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еданы среднего и компакт класса-10000 рублей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жипы, минивэны, автомобили предст. класса-12000 рублей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*Более значительные повреждения оцениваются отдельно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процессе предпродажной подготовки используются передовые технологии восстановления внешнего вида пластмассовых деталей интерьера, химчистки салона, полировки кузова и фар. ремонта стекол, беспокрасочного удаления вмятин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Cs w:val="32"/>
        </w:rPr>
      </w:pPr>
      <w:r>
        <w:rPr>
          <w:b/>
          <w:szCs w:val="32"/>
        </w:rPr>
        <w:t>2 Предпродажная подготовка в разных автоцентрах</w:t>
      </w:r>
    </w:p>
    <w:p>
      <w:pPr>
        <w:pStyle w:val="Normal"/>
        <w:spacing w:lineRule="auto" w:line="360"/>
        <w:ind w:firstLine="709"/>
        <w:jc w:val="both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Компания «Восточный Ветер» проводит обязательную предпродажную подготовку всех автомобилей. При проведении предпродажной подготовки выполняется достаточно большой перечень работ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редпродажная подготовка состоит из нескольких этапов. Они включают в себя предварительную, тщательную мойку автомобиля, его сушку и полировку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роверяется наличие инструмента, комплектующих изделий, которые устанавливаются на место, проверяется натяжение ремней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Затем проверяется и по необходимости заряжается аккумуляторная батарея. Проверяется правильность и надежность ее крепления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Так же проверяются плотность и уровни: охлаждающей жидкости, жидкости в бачках гидропривода тормозов и сцепления, масла в рулевом механизме, масла в картере двигателя, масла в коробке передач, жидкости в бачке омывателя стекол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роверяется крепление колес, рулевого управления, ходовой части, шлангов и магистралей топливной и тормозной системы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роверяется и при необходимости регулируется: система холостого хода, давление воздуха в шинах, углы установки колес, направление световых пучков фар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Так же предполагается проверка работы: стеклоподъемников, замков дверей и топливной горловины, приборов освещения, световой и звуковой сигнализации, замков ремней безопасности, регулирующих устройств сидений и подголовников, стеклоочистителей, омывателей стекол, функционирование часов и аудиосистемы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се выявленные при проведении предпродажной подготовки недостатки устраняются, а пластиковые и резиновые детали обновляются или, при необходимости, полируются. Предпродажная подготовка также включает в себя приведение в порядок внешнего и внутреннего облика автомобиля, а именно полировку автомобиля и химчистку салона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  <w:t>Предпродажная подготовка «Автокласс»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Наша компания предоставляет профессиональные автомобильные клининговые услуги. Мы обеспечиваем высочайшее качество работ, за счёт профессионализма наших сотрудниц. В нашу компанию вы можете обратиться как для того чтоб освежить внешний вид вашего автомобиля так и для комплексной предпродажной подготовки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  <w:t>Ремонт сколов и трещин на стеклах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амые распространенные причины деформации стекол - это следы от камней, вылетевших из-под колес впереди идущих автомобилей и трещины "от печки". При этом большая часть подобных повреждений мало влияет на обзор, но крайне неприятно на внешний вид. Конечно, есть радикальный способ лечения данной проблемы - это замена. Но новое автостекло редко ставят оригинальное, из-за высокой стоимости, и используют аналоги. При этом появляются абсолютно новые частые причины деформации - вклейка с перекосом, или не видный глазу брак лобового стекла. Наша компания советует вам как можно дольше сохранить оригинальное лобовое стекло, которое было установлено на заводе-изготовителе и предлагает вам уникальную услугу - ремонт автостекол с гарантией. Мы не только устраним любые повреждения, но и дадим гарантию на нашу работу.</w:t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  <w:t>Тонировка стекол, бронирование лобового стекла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Ещё не многие российские автолюбители часто ездят на своем автомобиле за границу, где запрещено тонирование передних стекол автомобиля. Поэтому тонировка - до сих пор один из самых популярных улучшений автомобиля. Кроме выезда за границу минусов в тонировании автостекол больше нет. Всё остальное - плюсы: внешний вид, сохранность салона и оставленных в салоне вещей, комфорт и безопасность. Но то касается безопасности - мы можем предложить услугу, которая практически гарантирует целостность остекления вашего автомобиля - это бронирование стекла. Услуга стоит очень не дорого и делается достаточно быстро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купатель — сложный человек: капризничает, придирается к каждому пятнышку в салоне и каждой царапинке на кузове..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Услуга по предпродажной подготовке автомобиля подчиняется определенным правилам. Основная цель — восстановление первозданного вида автомобиля, чтобы он, по крайней мере, выглядел «свежим»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к, например, при обработке пластиковых деталей салона необходимо добиться, чтобы они выглядели новыми. Для этого после тщательной чистки на них наносят специальный кондиционер, который создает полный эффект (цвет, фактура, запах) новой детал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купатель обязательно полезет под капот, и там его должна встретить ослепительная чистота. Грязь имеет свойство скапливаться на резиновых шлангах и проводах, поэтому им уделяется самое пристальное внимание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Кузов после аккуратной мойки и удаления битумных пятен тщательно полируется. Обновляются все пластиковые и резиновые детали. После такого комплекса работ можно смело показывать автомобиль покупателям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редпродажная подготовка автомобилей - часть индивидуальных логистических решений от группы </w:t>
      </w:r>
      <w:r>
        <w:rPr>
          <w:lang w:val="en-US"/>
        </w:rPr>
        <w:t>GEFCO</w:t>
      </w:r>
      <w:r>
        <w:rPr/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о всем мире, включая Россию, </w:t>
      </w:r>
      <w:r>
        <w:rPr>
          <w:lang w:val="en-US"/>
        </w:rPr>
        <w:t>GEFCO</w:t>
      </w:r>
      <w:r>
        <w:rPr/>
        <w:t xml:space="preserve"> имеет сеть современных, оборудованных по последнему «слову» техники логистических центров по предпродажной подготовке автомобилей, в которых осуществляются: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техническая проверка и механический ремонт с использованием современных устройств по диагностике и ремонту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удаление защитного покрытия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мойка кузова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установка внутреннего и наружного оборудования (дуги багажника, люк, полки, тонировка стекол и т.д.)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инсталляция аксессуаров (аудиосистема, охранная сигнализация, кондиционер, сигнальные мигающие фонари, лебедка и т.д.) нанесение логотипов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Наше логистическое ноу-хау по предпродажной подготовке автомобилей дополняется широким спектром услуг для тюнинга грузовых транспортных средств и легковых автомобилей всех марок и моделей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Ежедневно из мастерских группы </w:t>
      </w:r>
      <w:r>
        <w:rPr>
          <w:lang w:val="en-US"/>
        </w:rPr>
        <w:t>GEFCO</w:t>
      </w:r>
      <w:r>
        <w:rPr/>
        <w:t xml:space="preserve"> выходят серийные автомобили. Кабины оборудуются по специальному заказу, откидные борта кузова оснащаются усиленными перегородками, износостойкими днищами, специальными ящиками и холодильными установками, в зависимости от технических требований заказчик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Трафаретная маркировка позволяет наносить логотипы компаний на автомобили, а дополнительное встраиваемое оборудование завершает тюнинг в зависимости от требований клиентов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  <w:t>Предпродажная подготовка «Автоном»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Каждый автомобиль, купленный в автосалоне «Автоном», обязательно проходит расширенную предпродажную подготовку. Наша предпродажная подготовка включает в себя как регламент завода-изготовителя, так и дополнительные операции. Расширение подготовки автомобилей необходимо нам для предоставления гарантии большего срок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едпродажная подготовка в компании «Автоном» состоит из следующих операций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Контроль и приведение в соответствие технического состояния автомобиля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  <w:t>1. Проверка рулевого механизма и развал-схождения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ля обеспечения безопасной эксплуатации автомобиля с помощью специального прибора – люфтомера производится проверка механизма рулевого управления. Также проводится контроль углов развала и схождения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  <w:t>2. Проверка зажигания и работы двигателя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а этом этапе предпродажной подготовки в целях уверенной эксплуатации автомобиля проверяется зажигание и работа двигателя. Проводится комплексная диагностика ЭСУД, ДВС. В случае неправильной работы выполняются все необходимые регулировки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  <w:t>3. Проверка тормозной системы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 целях обеспечения безопасности движения производится проверка тормозной системы на специальном стенде и наличия тормозной жидкости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оверяется работа тормозной системы во время движения и производится ее регулировка в случае неправильной работы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  <w:t>4. Проверка момента затяжки колес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ля обеспечения безопасности движения проверяются все колесные болты на момент затяжки, который составляет от 6,65 до 9,45 кгс*м . Проверка производится с помощью динамометрического ключа. При необходимости недостатки крепления устраняются.</w:t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  <w:t>5. Контроль освещения, световой и звуковой сигнализации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ля уверенной и безопасной эксплуатации автомобиля производится контроль освещения, световой и звуковой сигнализации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  <w:t>6. Контроль штатного оборудования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ля того, чтобы покупатель получил автомобиль с исправным штатным оборудованием, производится проверка работы замков дверей, багажника, капота, дворников, стеклоподъемников и печки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  <w:t>Комплектация автомобиля</w:t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  <w:t>7. Установка зеркал, дворников, часов, брызговиков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ля удобства транспортировки завод-изготовитель поставляет автомобили официальным дилерам в транспортном варианте. В этом варианте на машине не установлены зеркала, дворники, часы и брызговики. Все это оборудование устанавливается уже в автосалоне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  <w:t>8. Установка и проверка аккумулятора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ля лучшей сохранности батареи заряд аккумулятора при транспортировке составляет 70%. Для приведения аккумулятора в рабочее состояние проводится его зарядка. На этом этапе предпродажной подготовки также проверяется крепление батареи и клемм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  <w:t>9. Контроль уровней жидкостей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 завода в автосалон автомобили доставляются с минимальным уровнем жидкостей, необходимым для транспортировки. Для того, чтобы клиент после покупки смог свободно покинуть территорию салона и уверенно эксплуатировать машину, производится контроль уровня всех жидкостей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t>a</w:t>
      </w:r>
      <w:r>
        <w:rPr/>
        <w:t>. тосола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t>b</w:t>
      </w:r>
      <w:r>
        <w:rPr/>
        <w:t>. тормозной жидкости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t>c</w:t>
      </w:r>
      <w:r>
        <w:rPr/>
        <w:t>. масел в двигателе и коробке передач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t>d</w:t>
      </w:r>
      <w:r>
        <w:rPr/>
        <w:t>. в бачке омывателя стекол. (зимой)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  <w:t>10. Контроль штатной комплектации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штатную заводскую комплектацию автомобиля любой марки входят запаска, домкрат и баллонный ключ. На этом этапе проверяется наличие данного оборудования в багажнике машины и, при необходимости, доукомплектовывается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  <w:t>11. Мойка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ля придания автомобилю товарного вида производится мойка автомобиля, проверка внешнего вида. Салон можно укомплектовать резиновыми ковриками, которые предотвращают коррозию днища машины при попадании влаги с обув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Компания «</w:t>
      </w:r>
      <w:r>
        <w:rPr>
          <w:lang w:val="en-US"/>
        </w:rPr>
        <w:t>Smart</w:t>
      </w:r>
      <w:r>
        <w:rPr/>
        <w:t xml:space="preserve"> </w:t>
      </w:r>
      <w:r>
        <w:rPr>
          <w:lang w:val="en-US"/>
        </w:rPr>
        <w:t>Auto</w:t>
      </w:r>
      <w:r>
        <w:rPr/>
        <w:t>» производит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осстановительную полировку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Защитную полировку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Комплексную полировку (восстановительная + защитная)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осстановительную полировку отдельных деталей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 предпродажной подготовке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ежде, чем передать Вам машину, мы серьезно готовим ее ко встрече с Новым Хозяином. Проверяем ошибки компьютера (если он есть), делаем диагностику подвески и заменяем, если необходимо, изношенные резинки и узлы. Меняем сальники, если есть подтекания масла на двигателе и коробке. Чистим салон и полируем краску. Устраняем микровмятины (специальная технология без повреждения лакокрасочного слоя). Если по дороге в лобовое стекло попал камень, можем устранить скол или даже поменять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Иногда, из-за того, что машина ездила быстро, на передних панелях есть сколы от мелких камешков. Особенно это заметно на машинах тёмных цветов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оэтому необходима косметическая окраска. Чаще всего красится бампер, иногда еще - капот, передние крылья, зеркала. Чтобы у Вас не было сомнений в причине покраски, мы предварительно делаем фотографии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Конечно, можно ничего этого не делать и пригнать Вам машину на два дня раньше и со скидкой в цене. Хотя, на мой взгляд, гораздо приятнее сразу получить автомобиль в идеальном виде, чем самому заниматься доводкой непонятно где. И в конечном счете это будет дешевле, поскольку мы постоянные клиенты и имеем лучшие цены в автосервисе, а калининградские цены существенно ниже московских. Качество всех работ и материалов гарантируетс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Дооборудование тоже можно произвести, по Вашему желанию, сразу. Можем, например, поставить ксенон или сшить кожаный салон на заказ (Почему в России все Мерседесы кожаные, а в Германии - далеко не все? Их владельцы уверены, что кожа "родная". Кстати, некоторые мастера шьют лучше фирменных)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Зимой, если необходимо, купим и смонтируем резину (новую или б/у, на выбор). Подберем диски, избавив Вас от лишней заботы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  <w:t>Стапельные работы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и ремонте автомобиль жестко фиксируется с помощью специальных зажимов и захватов, рассчитанных на различные модели. Мы выполняем работы по восстановлению, измерению и проверке геометрии кузова. Эти работы необходимы для восстановления геометрии кузова при проведении крупного кузовного ремонта.</w:t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  <w:t>Покраска в камере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Для покраски автомобиля мы используем только современные технологии и материалы лучших производителей, что гарантирует отличный результат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  <w:t>Ремонт пластика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Купить новый бампер обычно стоит немалых денег, а восстановление обойдется значительно дешевле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и качественном ремонте деталь будет выглядеть как новая, а материал, из которого она сделана, не потеряет своих первоначальных свойств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  <w:t>Локальный ремонт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Ремонт производится только на поврежденном участке, делая незаметным место ремонта даже для профессионала.</w:t>
        <w:tab/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  <w:t>Абразивная полировка 3м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Абразивная полировка существенно улучшит внешний вид Вашего автомобиля и придаст ему сверкающий вид ещё на долгое время. Абразивная полировка позволяет устранить неглубокие царапины, микротрещины, затертости с поверхности лакокрасочного покрытия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  <w:t>Химчистка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Цель химчистки – приведение салона автомобиля в чистый и опрятный вид. Согласитесь, что ездить в автомобиле с грязным и пыльным салоном не приятно, более того пыльный салон представляет угрозу для здоровья т.к. пыль является аллергеном и переносчиком вирусов и опасных бактерий. После проведения химчистки салон автомобиля приобретает былую чистоту и свежесть. 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  <w:t>Вклейка стекол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Вставка лобовых и боковых стекол, вклейка лобовых и задних стекол с использованием импортного оборудования и материалов, с сохранением молдингов и декоративных деталей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  <w:t>Подбор красок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У нас в наличии всегда полный комплект всех необходимых материалов для любого автомобиля, что позволяет оперативно выполнять любые заказы клиентов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едпродажная подготовка в автоцентре "ПАРУС" состоит из следующих операций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Контроль и приведение в соответствие технического состояния автомобиля 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  <w:t>Проверка рулевого механизма и развал-схождения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Для обеспечения безопасной эксплуатации автомобиля с помощью специального прибора – люфтомера производится проверка механизма рулевого управления. Также проводится контроль углов развала и схождения. </w:t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  <w:t>Проверка зажигания и работы двигателя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На этом этапе предпродажной подготовки в целях уверенной эксплуатации автомобиля проверяется зажигание и работа двигателя. Проводится комплексная диагностика ЭСУД, ДВС. В случае неправильной работы выполняются все необходимые регулировки. 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  <w:t>Проверка тормозной системы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 целях обеспечения безопасности движения производится проверка тормозной системы на специальном стенде и наличия тормозной жидкости. Проверяется работа тормозной системы во время движения и производится ее регулировка в случае неправильной работы. 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  <w:t>Проверка момента затяжки колес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Для обеспечения безопасности движения проверяются все колесные болты на момент затяжки, который составляет от 6,65 до 9,45 кгс*м . Проверка производится с помощью динамометрического ключа. При необходимости недостатки крепления устраняются. 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  <w:t>Контроль освещения, световой и звуковой сигнализации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Для уверенной и безопасной эксплуатации автомобиля производится контроль освещения, световой и звуковой сигнализации. </w:t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  <w:t>Контроль штатного оборудования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Для того, чтобы покупатель получил автомобиль с исправным штатным оборудованием, производится проверка работы замков дверей, багажника, капота, дворников, стеклоподъемников и печки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  <w:t>Комплектация автомобиля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  <w:t>Установка зеркал, дворников, часов, брызговиков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Для удобства транспортировки завод-изготовитель поставляет автомобили официальным дилерам в транспортном варианте. В этом варианте на машине не установлены зеркала, дворники, часы и брызговики. Все это оборудование устанавливается уже в автосалоне. 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  <w:t>Установка и проверка аккумулятора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Для лучшей сохранности батареи заряд аккумулятора при транспортировке составляет 70%. Для приведения аккумулятора в рабочее состояние проводится его зарядка. На этом этапе предпродажной подготовки также проверяется крепление батареи и клемм. 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  <w:t>Контроль уровней жидкостей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С завода в автосалон автомобили доставляются с минимальным уровнем жидкостей, необходимым для транспортировки. Для того, чтобы клиент после покупки смог свободно покинуть территорию салона и уверенно эксплуатировать машину, производится контроль уровня всех жидкостей: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тосола,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тормозной жидкости,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масел в двигателе и коробке передач,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бачке омывателя стекол. (зимой)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  <w:t>Контроль штатной комплектации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 штатную заводскую комплектацию автомобиля любой марки входят запаска, домкрат и баллонный ключ. На этом этапе проверяется наличие данного оборудования в багажнике машины и, при необходимости, доукомплектовывается. 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  <w:t>Мойка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ля придания автомобилю товарного вида производится мойка автомобиля, проверка внешнего вида. Салон можно укомплектовать резиновыми ковриками, которые предотвращают коррозию днища машины при попадании влаги с обуви.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</w:rPr>
        <w:t xml:space="preserve">3 </w:t>
      </w:r>
      <w:r>
        <w:rPr>
          <w:b/>
          <w:szCs w:val="32"/>
        </w:rPr>
        <w:t>Предпродажная подготовка автомобиля отечественных автомобилей</w:t>
      </w:r>
    </w:p>
    <w:p>
      <w:pPr>
        <w:pStyle w:val="Normal"/>
        <w:spacing w:lineRule="auto" w:line="360"/>
        <w:ind w:firstLine="709"/>
        <w:jc w:val="both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еречень обязательных работ по предпродажной подготовке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ымыть и просушить автомобиль, очистить салон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ровести визуальный контроль кузова и его элементов; при необходимости устранить выявленные дефекты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роверить наличие инструмента, комплектующих изделий и установить их на место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роверить и при необходимости восстановить уровень и плотность электролита в аккумуляторной батарее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роверить, нет ли подтеканий, достаточны ли уровни и при необходимости довести до нормы: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охлаждающую жидкость в расширительном бачке;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жидкость в бачках гидропривода тормозов и сцепления;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масло в картере двигателя;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масло в коробке передач;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масло в раздаточной коробке, переднем и заднем мостах (для ВАЗ-21214);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масло в заднем мосту (для ВАЗ-2105, 2107);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жидкость в бачках смывателей стекол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роверить крепление колес и рулевого управления, состояние чехлов и колпачков, фиксацию высоковольтных проводов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роверить и при необходимости отрегулировать: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давление воздуха в шинах;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направление световых пучков фар;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систему холостого хода карбюратора;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токсичность отработавших газов;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натяжение ремня генератора;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натяжение ремня ГРМ (для а/м ВАЗ-2113, 2114, 2115, 2110, 2111, 2112, 1118)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роверить работу: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стеклоподъемников, замков дверей и капота, люка бензобака;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замка крышки багажника или двери задка;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риборов освещения, световой и звуковой сигнализации, прикуривателя;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замков ремней безопасности, регулирующих устройств сидений и подголовников;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стеклоочистителей и омывателей стекол и фар, обогревателя заднего стекла;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электропривода наружных зеркал, обогрева передних сидений (для ВАЗ-2113, 2114, 2115, 2110, 2111, 2112, 1118);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электроблокировки линии выбора передачи заднего хода в КП (для автомобиля ВАЗ-1118);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электроусилителя рулевого управления (для автомобиля ВАЗ-1118)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робным выездом проверить работу систем, механизмов и приборов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Обнаруженные дефекты и неисправности устранить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ыполнить процедуру активации иммобилизатора (для автомобилей ВАЗ-2108, 2109, 21099, 2113, 2114, 2115, 2110, 2111, 2112, 21214, 1118)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ровести обучение пульта дистанционного управления по радиоканалу (для автомобиля ВАЗ-1118). </w:t>
      </w:r>
      <w:r>
        <w:br w:type="page"/>
      </w:r>
    </w:p>
    <w:p>
      <w:pPr>
        <w:pStyle w:val="Normal"/>
        <w:tabs>
          <w:tab w:val="clear" w:pos="708"/>
          <w:tab w:val="left" w:pos="3180" w:leader="none"/>
        </w:tabs>
        <w:spacing w:lineRule="auto" w:line="360"/>
        <w:ind w:firstLine="709"/>
        <w:jc w:val="center"/>
        <w:rPr>
          <w:b/>
          <w:b/>
          <w:szCs w:val="32"/>
        </w:rPr>
      </w:pPr>
      <w:r>
        <w:rPr>
          <w:b/>
          <w:szCs w:val="32"/>
        </w:rPr>
        <w:t>4 Законодательная сторона предпродажной подготовки</w:t>
      </w:r>
    </w:p>
    <w:p>
      <w:pPr>
        <w:pStyle w:val="Normal"/>
        <w:spacing w:lineRule="auto" w:line="360"/>
        <w:ind w:firstLine="709"/>
        <w:jc w:val="both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 соответствии с Постановлением Правительства № 55 "Об утверждении Правил продажи отдельных видов товаров":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"</w:t>
      </w:r>
      <w:r>
        <w:rPr>
          <w:lang w:val="en-US"/>
        </w:rPr>
        <w:t>VI</w:t>
      </w:r>
      <w:r>
        <w:rPr/>
        <w:t>. Особенности продажи автомобилей, мототехники, прицепов и номерных агрегатов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57. Автомобили, мотоциклы и другие виды мототехники, прицепы и номерные агрегаты к ним должны пройти предпродажную подготовку, виды и объемы которой определяются изготовителями продукции. В сервисной книжке на товар или ином заменяющем ее документе продавец обязан сделать отметку о проведении такой подготовк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58. При демонстрации предлагаемого к продаже товара обеспечивается свободный доступ к нему покупател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59. При передаче товара покупателю одновременно передаются установленные изготовителем комплект принадлежностей и документы, в том числе сервисная книжка или иной заменяющий ее документ, а также документ, удостоверяющий право собственности на транспортное средство или номерной агрегат, для их государственной регистрации в установленном законодательством Российской Федерации порядке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случае утраты покупателем документа, удостоверяющего право собственности на транспортное средство или номерной агрегат, продавец обязан по заявлению владельца и предъявлению им паспорта или другого документа, его заменяющего, выдать новый документ с пометкой "дубликат" с указанием серии, номера и даты ранее выданного документ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60. Лицо, осуществляющее продажу, при передаче товара проверяет в присутствии покупателя качество выполненных работ по предпродажной подготовке товара, а также его комплектность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месте с товаром покупателю передается также товарный чек, в котором указываются наименование товара и продавца, марка товара, номера его агрегатов, дата продажи и цена товара, а также подпись лица, непосредственно осуществляющего продажу"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Таким образом, объемы предпродажной подготовки определяются изготовителем - информация должна быть в инструкции на автомобиль. Предпродажная подготовка проводится бесплатно. 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Cs w:val="32"/>
        </w:rPr>
      </w:pPr>
      <w:r>
        <w:rPr>
          <w:b/>
          <w:iCs/>
          <w:szCs w:val="32"/>
        </w:rPr>
        <w:t>5 Рекомендации по предпродажной подготовке и выдачи автомобиля после ремонт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Качество предпродажной подготовки автокомпании рекомендуют контролировать на каждом автомобиле. Ниже приведена рекомендуемая форма акта выходного контрол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</w:rPr>
      </w:pPr>
      <w:r>
        <w:rPr>
          <w:iCs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</w:rPr>
        <w:t>Акт выходного контроля предпродажной подготовки автомобиля</w:t>
      </w:r>
    </w:p>
    <w:tbl>
      <w:tblPr>
        <w:tblW w:w="806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3"/>
        <w:gridCol w:w="3300"/>
        <w:gridCol w:w="3670"/>
        <w:gridCol w:w="453"/>
      </w:tblGrid>
      <w:tr>
        <w:trPr>
          <w:trHeight w:val="267" w:hRule="exact"/>
        </w:trPr>
        <w:tc>
          <w:tcPr>
            <w:tcW w:w="80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Заказ № </w:t>
            </w:r>
            <w:r>
              <w:rPr>
                <w:sz w:val="20"/>
                <w:szCs w:val="20"/>
                <w:lang w:val="en-US"/>
              </w:rPr>
              <w:t>VIN</w:t>
            </w:r>
            <w:r>
              <w:rPr>
                <w:sz w:val="20"/>
                <w:szCs w:val="20"/>
              </w:rPr>
              <w:t xml:space="preserve"> Дата Контролер Номер и штамп</w:t>
            </w:r>
          </w:p>
        </w:tc>
      </w:tr>
      <w:tr>
        <w:trPr>
          <w:trHeight w:val="432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яемые позиции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контроля</w:t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/-</w:t>
            </w:r>
          </w:p>
        </w:tc>
      </w:tr>
      <w:tr>
        <w:trPr>
          <w:trHeight w:val="217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179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олеса и шины. Давление в шинах всех колес, включая запасное. Крепление колес. Болты крепления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роверить давление на соответствие нормам, указанным в руководстве по эксплуатации или на специальной наклейке. Проверить моменты затяжки болтов — согласно "Наставлению по техническому обслуживанию"</w:t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2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Аккумулятор. Напряжение без нагрузки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роверить напряжение — согласно "Наставлению по техническому обслуживанию"</w:t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0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истема охлаждения. Уровень жидкости в системе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роверить уровень на соответствие норме (жидкость должна быть на уровне метки "макс")</w:t>
            </w:r>
          </w:p>
        </w:tc>
        <w:tc>
          <w:tcPr>
            <w:tcW w:w="453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4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истема смазки. Уровень масла в двигателе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роверить уровень на соответствие норме (превышение метки "макс." недопустимо)</w:t>
            </w:r>
          </w:p>
        </w:tc>
        <w:tc>
          <w:tcPr>
            <w:tcW w:w="453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30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клоочистители и стеклоомы-ватели. Регулировка форсунок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роверить работу передних и задних стеклоочистителей и омывателей. Проверить уровень жидкости в бачках на соответствие норме (жидкость должна быть на уровне метки "макс")</w:t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3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Все приборы освещения. Звуко</w:t>
              <w:softHyphen/>
              <w:t>вой сигнал. Дополнительное электрооборудование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роверить работу. Установить часы на реальное время. Настроить кондиционер на комфортную температуру+19°С</w:t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8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он. Обшее состояние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роверить состояние рулевого колеса, сидений, напольного покрытия, обивки и остекления</w:t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3" w:hRule="exact"/>
        </w:trPr>
        <w:tc>
          <w:tcPr>
            <w:tcW w:w="6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ов. Внешний вид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роверить состояние окраски, декоративных деталей и стекол</w:t>
            </w:r>
          </w:p>
        </w:tc>
        <w:tc>
          <w:tcPr>
            <w:tcW w:w="453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4290</wp:posOffset>
                </wp:positionV>
                <wp:extent cx="5045710" cy="41548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5710" cy="4154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4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558"/>
                              <w:gridCol w:w="3182"/>
                              <w:gridCol w:w="3654"/>
                              <w:gridCol w:w="552"/>
                            </w:tblGrid>
                            <w:tr>
                              <w:trPr>
                                <w:trHeight w:val="1947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1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диоаппаратура</w:t>
                                  </w:r>
                                </w:p>
                              </w:tc>
                              <w:tc>
                                <w:tcPr>
                                  <w:tcW w:w="36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оверить работу аппаратуры. Про</w:t>
                                    <w:softHyphen/>
                                    <w:t>верить наличие руководства по экс</w:t>
                                    <w:softHyphen/>
                                    <w:t>плуатации и радиокарты. Проверить соответствия заводского номера пас</w:t>
                                    <w:softHyphen/>
                                    <w:t>портным данным. Ввести охранный код. Настроить клавиши прямого включения на местные радиоканалы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8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1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амятка об очередном ТО по регламенту или о замене тор</w:t>
                                    <w:softHyphen/>
                                    <w:t>мозной жидкости</w:t>
                                  </w:r>
                                </w:p>
                              </w:tc>
                              <w:tc>
                                <w:tcPr>
                                  <w:tcW w:w="36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аполнить памятку и наклеить ее на стойку левой передней двери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6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1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адание исполнителю на пред</w:t>
                                    <w:softHyphen/>
                                    <w:t>продажную подготовку</w:t>
                                  </w:r>
                                </w:p>
                              </w:tc>
                              <w:tc>
                                <w:tcPr>
                                  <w:tcW w:w="36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бедиться в правильности заполне</w:t>
                                    <w:softHyphen/>
                                    <w:t>ния и в наличии подписи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4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1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арантийная карточка на услуги фирменной техпомощи</w:t>
                                  </w:r>
                                </w:p>
                              </w:tc>
                              <w:tc>
                                <w:tcPr>
                                  <w:tcW w:w="36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икрепить ключи к карточке. На</w:t>
                                    <w:softHyphen/>
                                    <w:t>помнить владельцу о необходимости хранить карточку вне машины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3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1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ервис-индикатор</w:t>
                                  </w:r>
                                </w:p>
                              </w:tc>
                              <w:tc>
                                <w:tcPr>
                                  <w:tcW w:w="36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становить индикатор на начало отсчета — согласно "Наставлению по техническому обслуживанию"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7.3pt;height:327.15pt;mso-wrap-distance-left:9pt;mso-wrap-distance-right:9pt;mso-wrap-distance-top:0pt;mso-wrap-distance-bottom:0pt;margin-top:2.7pt;mso-position-vertical-relative:text;margin-left:35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94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558"/>
                        <w:gridCol w:w="3182"/>
                        <w:gridCol w:w="3654"/>
                        <w:gridCol w:w="552"/>
                      </w:tblGrid>
                      <w:tr>
                        <w:trPr>
                          <w:trHeight w:val="1947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1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диоаппаратура</w:t>
                            </w:r>
                          </w:p>
                        </w:tc>
                        <w:tc>
                          <w:tcPr>
                            <w:tcW w:w="36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оверить работу аппаратуры. Про</w:t>
                              <w:softHyphen/>
                              <w:t>верить наличие руководства по экс</w:t>
                              <w:softHyphen/>
                              <w:t>плуатации и радиокарты. Проверить соответствия заводского номера пас</w:t>
                              <w:softHyphen/>
                              <w:t>портным данным. Ввести охранный код. Настроить клавиши прямого включения на местные радиоканалы</w:t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18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1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амятка об очередном ТО по регламенту или о замене тор</w:t>
                              <w:softHyphen/>
                              <w:t>мозной жидкости</w:t>
                            </w:r>
                          </w:p>
                        </w:tc>
                        <w:tc>
                          <w:tcPr>
                            <w:tcW w:w="36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полнить памятку и наклеить ее на стойку левой передней двери</w:t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6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1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дание исполнителю на пред</w:t>
                              <w:softHyphen/>
                              <w:t>продажную подготовку</w:t>
                            </w:r>
                          </w:p>
                        </w:tc>
                        <w:tc>
                          <w:tcPr>
                            <w:tcW w:w="36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бедиться в правильности заполне</w:t>
                              <w:softHyphen/>
                              <w:t>ния и в наличии подписи</w:t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24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1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арантийная карточка на услуги фирменной техпомощи</w:t>
                            </w:r>
                          </w:p>
                        </w:tc>
                        <w:tc>
                          <w:tcPr>
                            <w:tcW w:w="36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икрепить ключи к карточке. На</w:t>
                              <w:softHyphen/>
                              <w:t>помнить владельцу о необходимости хранить карточку вне машины</w:t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43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31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ервис-индикатор</w:t>
                            </w:r>
                          </w:p>
                        </w:tc>
                        <w:tc>
                          <w:tcPr>
                            <w:tcW w:w="36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становить индикатор на начало отсчета — согласно "Наставлению по техническому обслуживанию"</w:t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3490" w:leader="dot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3490" w:leader="dot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3490" w:leader="dot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3490" w:leader="dot"/>
        </w:tabs>
        <w:spacing w:lineRule="auto" w:line="360"/>
        <w:ind w:firstLine="709"/>
        <w:jc w:val="both"/>
        <w:rPr/>
      </w:pPr>
      <w:r>
        <w:rPr/>
        <w:t xml:space="preserve">Примечание. Периодический анализ результатов выборочного выходного контроля выполняется </w:t>
        <w:tab/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</w:rPr>
      </w:pPr>
      <w:r>
        <w:rPr>
          <w:iCs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</w:rPr>
      </w:pPr>
      <w:r>
        <w:rPr>
          <w:b/>
          <w:iCs/>
        </w:rPr>
        <w:t>Выдача нового автомобил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Выдача нового автомобиля — очень важная процедура. Клиент должен получить от нее удовольствие, чтобы у него появилось желание вновь обратиться к этому же дилеру при возникновении вопросов, проблем или покупки еще одного автомобил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Исследование подтвердило, что выдача нового автомобиля оказывает решающее влияние на последующее решение клиента использовать этого дилера для послепродажного обслуживания. Это — отличная возможность завязать долгие прочные взаимоотношения с клиенто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В то время как выдача нового автомобиля — обычная процедура для дилера, это редкая и значимая процедура для клиента. Очень важно, чтобы качество обслуживания во время этой процедуры превзошло его ожидания и надолго запомнилось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Помните, что клиент может нервничать, и необходимо постараться успокоить его и преодолеть остатки сомнения, если они есть. Всегда следуйте точной, четкой процедуре выдачи нового автомобиля. Она состоит из четырех основных частей, приведенных ниже.</w:t>
      </w:r>
    </w:p>
    <w:p>
      <w:pPr>
        <w:pStyle w:val="Normal"/>
        <w:spacing w:lineRule="auto" w:line="360"/>
        <w:ind w:firstLine="709"/>
        <w:jc w:val="both"/>
        <w:rPr>
          <w:szCs w:val="2"/>
        </w:rPr>
      </w:pPr>
      <w:r>
        <w:rPr>
          <w:szCs w:val="2"/>
        </w:rPr>
      </w:r>
    </w:p>
    <w:tbl>
      <w:tblPr>
        <w:tblW w:w="6785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85"/>
        <w:gridCol w:w="3800"/>
      </w:tblGrid>
      <w:tr>
        <w:trPr>
          <w:trHeight w:val="285" w:hRule="exact"/>
        </w:trPr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</w:t>
            </w:r>
          </w:p>
        </w:tc>
      </w:tr>
      <w:tr>
        <w:trPr>
          <w:trHeight w:val="256" w:hRule="exact"/>
        </w:trPr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о клиенте</w:t>
            </w:r>
          </w:p>
        </w:tc>
        <w:tc>
          <w:tcPr>
            <w:tcW w:w="3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exact"/>
        </w:trPr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</w:t>
            </w:r>
          </w:p>
        </w:tc>
        <w:tc>
          <w:tcPr>
            <w:tcW w:w="3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</w:tr>
      <w:tr>
        <w:trPr>
          <w:trHeight w:val="263" w:hRule="exact"/>
        </w:trPr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рождения</w:t>
            </w:r>
          </w:p>
        </w:tc>
        <w:tc>
          <w:tcPr>
            <w:tcW w:w="3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exact"/>
        </w:trPr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ессия</w:t>
            </w:r>
          </w:p>
        </w:tc>
        <w:tc>
          <w:tcPr>
            <w:tcW w:w="3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exact"/>
        </w:trPr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ль, аксессуары</w:t>
            </w:r>
          </w:p>
        </w:tc>
        <w:tc>
          <w:tcPr>
            <w:tcW w:w="3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exact"/>
        </w:trPr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а покупки</w:t>
            </w:r>
          </w:p>
        </w:tc>
        <w:tc>
          <w:tcPr>
            <w:tcW w:w="3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exact"/>
        </w:trPr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чина покупки этой модели</w:t>
            </w:r>
          </w:p>
        </w:tc>
        <w:tc>
          <w:tcPr>
            <w:tcW w:w="3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ыдущая машина</w:t>
            </w:r>
          </w:p>
        </w:tc>
      </w:tr>
      <w:tr>
        <w:trPr>
          <w:trHeight w:val="263" w:hRule="exact"/>
        </w:trPr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дура выдачи</w:t>
            </w:r>
          </w:p>
        </w:tc>
      </w:tr>
      <w:tr>
        <w:trPr>
          <w:trHeight w:val="256" w:hRule="exact"/>
        </w:trPr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ение процедуры</w:t>
            </w:r>
          </w:p>
        </w:tc>
        <w:tc>
          <w:tcPr>
            <w:tcW w:w="3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exact"/>
        </w:trPr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 даты и времени</w:t>
            </w:r>
          </w:p>
        </w:tc>
        <w:tc>
          <w:tcPr>
            <w:tcW w:w="3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exact"/>
        </w:trPr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Дать инструкцию по эксплуатации</w:t>
            </w:r>
          </w:p>
        </w:tc>
        <w:tc>
          <w:tcPr>
            <w:tcW w:w="3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2" w:hRule="exact"/>
        </w:trPr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Заполнить и вручить гарантийную книжку</w:t>
            </w:r>
          </w:p>
        </w:tc>
        <w:tc>
          <w:tcPr>
            <w:tcW w:w="3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exact"/>
        </w:trPr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яя подготовка</w:t>
            </w:r>
          </w:p>
        </w:tc>
      </w:tr>
      <w:tr>
        <w:trPr>
          <w:trHeight w:val="263" w:hRule="exact"/>
        </w:trPr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 автомобиля</w:t>
            </w:r>
          </w:p>
        </w:tc>
        <w:tc>
          <w:tcPr>
            <w:tcW w:w="3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3" w:hRule="exact"/>
        </w:trPr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ординация</w:t>
            </w:r>
          </w:p>
        </w:tc>
        <w:tc>
          <w:tcPr>
            <w:tcW w:w="3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одажная подготовка, установка аксессуаров</w:t>
            </w:r>
          </w:p>
        </w:tc>
      </w:tr>
      <w:tr>
        <w:trPr>
          <w:trHeight w:val="702" w:hRule="exact"/>
        </w:trPr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автомобиля</w:t>
            </w:r>
          </w:p>
        </w:tc>
        <w:tc>
          <w:tcPr>
            <w:tcW w:w="3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фикация, функционирование, внешний вид, топливо</w:t>
            </w:r>
          </w:p>
        </w:tc>
      </w:tr>
      <w:tr>
        <w:trPr>
          <w:trHeight w:val="1137" w:hRule="exact"/>
        </w:trPr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роверить до появления клиента</w:t>
            </w:r>
          </w:p>
        </w:tc>
        <w:tc>
          <w:tcPr>
            <w:tcW w:w="3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чет, оплата, страховка, гарантийная книжка,) инструкция по эксплуатации, перечень ров в стране, листок </w:t>
            </w:r>
            <w:r>
              <w:rPr>
                <w:sz w:val="20"/>
                <w:szCs w:val="20"/>
                <w:lang w:val="en-US"/>
              </w:rPr>
              <w:t>PDI</w:t>
            </w:r>
          </w:p>
        </w:tc>
      </w:tr>
      <w:tr>
        <w:trPr>
          <w:trHeight w:val="983" w:hRule="exact"/>
        </w:trPr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яя координация</w:t>
            </w:r>
          </w:p>
        </w:tc>
        <w:tc>
          <w:tcPr>
            <w:tcW w:w="3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нформируйте персонал о времени вы и имени клиента Машина должна стоять на определенном месте</w:t>
            </w:r>
          </w:p>
        </w:tc>
      </w:tr>
      <w:tr>
        <w:trPr>
          <w:trHeight w:val="714" w:hRule="exact"/>
        </w:trPr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сональный подход</w:t>
            </w:r>
          </w:p>
        </w:tc>
        <w:tc>
          <w:tcPr>
            <w:tcW w:w="3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Уникальный жест или персональный по клиенту, его жене или детям</w:t>
            </w:r>
          </w:p>
        </w:tc>
      </w:tr>
      <w:tr>
        <w:trPr>
          <w:trHeight w:val="263" w:hRule="exact"/>
        </w:trPr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а</w:t>
            </w:r>
          </w:p>
        </w:tc>
      </w:tr>
      <w:tr>
        <w:trPr>
          <w:trHeight w:val="727" w:hRule="exact"/>
        </w:trPr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етствуйте клиента</w:t>
            </w:r>
          </w:p>
        </w:tc>
        <w:tc>
          <w:tcPr>
            <w:tcW w:w="3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риветствуйте клиента и больше ни на что не отвлекайте его</w:t>
            </w:r>
          </w:p>
        </w:tc>
      </w:tr>
      <w:tr>
        <w:trPr>
          <w:trHeight w:val="980" w:hRule="exact"/>
        </w:trPr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Получение старого автомобиля </w:t>
            </w:r>
          </w:p>
        </w:tc>
        <w:tc>
          <w:tcPr>
            <w:tcW w:w="3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кажите что-нибудь хорошее о старом авто</w:t>
              <w:softHyphen/>
              <w:t>мобиле. Убедитесь, что клиент забрал из него все свои вещи</w:t>
            </w:r>
          </w:p>
        </w:tc>
      </w:tr>
      <w:tr>
        <w:trPr>
          <w:trHeight w:val="723" w:hRule="exact"/>
        </w:trPr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ите документы</w:t>
            </w:r>
          </w:p>
        </w:tc>
        <w:tc>
          <w:tcPr>
            <w:tcW w:w="3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онтракт, счет, регистрационные документы — все отдать</w:t>
            </w:r>
          </w:p>
        </w:tc>
      </w:tr>
      <w:tr>
        <w:trPr>
          <w:trHeight w:val="989" w:hRule="exact"/>
        </w:trPr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ить инструкцию</w:t>
            </w:r>
          </w:p>
        </w:tc>
        <w:tc>
          <w:tcPr>
            <w:tcW w:w="3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кция по эксплуатации, номера ключей, перечень дилеров в стране и Европе</w:t>
            </w:r>
          </w:p>
        </w:tc>
      </w:tr>
      <w:tr>
        <w:trPr>
          <w:trHeight w:val="1711" w:hRule="exact"/>
        </w:trPr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Гарантийная книжка, разъяснить 'условия гарантии</w:t>
            </w:r>
          </w:p>
        </w:tc>
        <w:tc>
          <w:tcPr>
            <w:tcW w:w="3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3 г./100 000 км на заводской брак, 3 г. на окра</w:t>
              <w:softHyphen/>
              <w:t>ску, 6 лет на коррозию, ответственность кли</w:t>
              <w:softHyphen/>
              <w:t>ента, график технического обслуживания, пояснить, что не покрывается гарантией</w:t>
            </w:r>
          </w:p>
        </w:tc>
      </w:tr>
      <w:tr>
        <w:trPr>
          <w:trHeight w:val="1409" w:hRule="exact"/>
        </w:trPr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накомить с дилером</w:t>
            </w:r>
          </w:p>
        </w:tc>
        <w:tc>
          <w:tcPr>
            <w:tcW w:w="3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редставить сотрудников, контактирующих с клиентами, ознакомить с сервисом, графиком работы, ценами и т. д.</w:t>
            </w:r>
          </w:p>
        </w:tc>
      </w:tr>
      <w:tr>
        <w:trPr>
          <w:trHeight w:val="1428" w:hRule="exact"/>
        </w:trPr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ь автомобиль</w:t>
            </w:r>
          </w:p>
        </w:tc>
        <w:tc>
          <w:tcPr>
            <w:tcW w:w="3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кажите о машине, дайте проверить ин</w:t>
              <w:softHyphen/>
              <w:t>терьер и кузов, продемонстрируйте опции; АБС, подушка безопасности, обогреватель и кондицирнер, магнитола / код и т. д.</w:t>
            </w:r>
          </w:p>
        </w:tc>
      </w:tr>
      <w:tr>
        <w:trPr>
          <w:trHeight w:val="698" w:hRule="exact"/>
        </w:trPr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накомительная поездка</w:t>
            </w:r>
          </w:p>
        </w:tc>
        <w:tc>
          <w:tcPr>
            <w:tcW w:w="3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ите клиенту ознакомительную поездку</w:t>
            </w:r>
          </w:p>
        </w:tc>
      </w:tr>
      <w:tr>
        <w:trPr>
          <w:trHeight w:val="850" w:hRule="exact"/>
        </w:trPr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 приемки — передачи</w:t>
            </w:r>
          </w:p>
        </w:tc>
        <w:tc>
          <w:tcPr>
            <w:tcW w:w="3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бъясните зачем, получите подпись клиента</w:t>
            </w:r>
          </w:p>
        </w:tc>
      </w:tr>
      <w:tr>
        <w:trPr>
          <w:trHeight w:val="549" w:hRule="exact"/>
        </w:trPr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йте ключи</w:t>
            </w:r>
          </w:p>
        </w:tc>
        <w:tc>
          <w:tcPr>
            <w:tcW w:w="3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йте 2 комплекта ключей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4401820" cy="263715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1820" cy="2637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4099560" cy="389826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9560" cy="3898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</w:rPr>
      </w:pPr>
      <w:r>
        <w:rPr>
          <w:b/>
          <w:bCs/>
          <w:iCs/>
        </w:rPr>
        <w:t>Корректировка заказов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При выполнении заказов нередко возникает необходимость произвести дополнительные работы, которые либо срочно необходимы, либо целесообразны, так как совмещаются с заказанными. В таких случаях обязательно согласие клиентов. Если с клиентом связаться не удалось или он не согласился на увеличение объема заказа, то необходимость допол</w:t>
        <w:softHyphen/>
        <w:t>нительных работ должна быть обязательно зафиксирована в счете. Это особенно важно, если отказ от их выполнения может повлиять на надежность автомобиля или на безопасность движения. При согласии клиента отметка об этом делается в заказ-наряд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</w:rPr>
      </w:pPr>
      <w:r>
        <w:rPr>
          <w:b/>
          <w:bCs/>
          <w:iCs/>
        </w:rPr>
        <w:t>Контроль качества исполнен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 xml:space="preserve">Задача сервиса — завоевать доверие клиентов, качественно обслуживая технику по обоснованным ценам, завершая работу в указанное время. Доверие клиентов ведет к их лояльности фирме. Они также распространят свое мнение среди друзей и знакомых — незачем говорить, что это самый эффективный вид рекламы. Контроль качества — один из главных инструментов управления. Сервисная служба, внушающая доверие клиентам хорошим выполнением работы и добивающаяся высоких стандартов качества, привлекает постоянных клиентов, чем создает основу развития бизнеса. Многие клиенты бывают не удовлетворены сервисом. Опросы показывают, что около 40% клиентов считают сервисные предприятия не способными ремонтировать их машину как следует, с первого раза. Часто клиенты снова и снова жалуются на отношение к ним — </w:t>
      </w:r>
      <w:r>
        <w:rPr>
          <w:bCs/>
        </w:rPr>
        <w:t xml:space="preserve">они </w:t>
      </w:r>
      <w:r>
        <w:rPr/>
        <w:t xml:space="preserve">считают, что персонал к ним равнодушен. Как правило, причины недовольства клиентов работой сервис-центров выражаются в следующем: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30" w:leader="none"/>
        </w:tabs>
        <w:autoSpaceDE w:val="false"/>
        <w:spacing w:lineRule="auto" w:line="360"/>
        <w:ind w:left="0" w:firstLine="709"/>
        <w:jc w:val="both"/>
        <w:rPr/>
      </w:pPr>
      <w:r>
        <w:rPr/>
        <w:t>работники сервиса сделали не то, что просил клиент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14" w:leader="none"/>
        </w:tabs>
        <w:autoSpaceDE w:val="false"/>
        <w:spacing w:lineRule="auto" w:line="360"/>
        <w:ind w:left="0" w:firstLine="709"/>
        <w:jc w:val="both"/>
        <w:rPr/>
      </w:pPr>
      <w:r>
        <w:rPr/>
        <w:t>работники сервиса обслуживали автомобиль дольше обещанного времен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14" w:leader="none"/>
        </w:tabs>
        <w:autoSpaceDE w:val="false"/>
        <w:spacing w:lineRule="auto" w:line="360"/>
        <w:ind w:left="0" w:firstLine="709"/>
        <w:jc w:val="both"/>
        <w:rPr/>
      </w:pPr>
      <w:r>
        <w:rPr/>
        <w:t>итоговая цена на обслуживание оказалась выше обещанно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Очевидно, что причина этих недостатков — неудовлетворительная технология обслуживания клиентов, провоцирующая персонал на ошибки в работе. Если клиент при сдаче машины в ремонт вынужден общаться с несколькими сотрудниками — оформитель заказов, приемщик-диагност, мастер, — то искажение запросов и срыв договоренностей неизбежен. Клиента должен принимать один сотрудник. Качественный сервис предполагает, что проблемы устраняются с первого раза. Это непросто. Это значит, что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14" w:leader="none"/>
        </w:tabs>
        <w:autoSpaceDE w:val="false"/>
        <w:spacing w:lineRule="auto" w:line="360"/>
        <w:ind w:left="0" w:firstLine="709"/>
        <w:jc w:val="both"/>
        <w:rPr/>
      </w:pPr>
      <w:r>
        <w:rPr/>
        <w:t>приемщик должен внимательно выслушать то, что говорит клиент;</w:t>
      </w:r>
    </w:p>
    <w:p>
      <w:pPr>
        <w:pStyle w:val="Normal"/>
        <w:widowControl w:val="false"/>
        <w:shd w:fill="FFFFFF" w:val="clear"/>
        <w:tabs>
          <w:tab w:val="clear" w:pos="708"/>
          <w:tab w:val="left" w:pos="614" w:leader="none"/>
        </w:tabs>
        <w:autoSpaceDE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14" w:leader="none"/>
        </w:tabs>
        <w:autoSpaceDE w:val="false"/>
        <w:spacing w:lineRule="auto" w:line="360"/>
        <w:ind w:left="0" w:firstLine="709"/>
        <w:jc w:val="both"/>
        <w:rPr/>
      </w:pPr>
      <w:r>
        <w:rPr/>
        <w:t>приемщик должен правильно записать требования клиента в бланк заказ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14" w:leader="none"/>
        </w:tabs>
        <w:autoSpaceDE w:val="false"/>
        <w:spacing w:lineRule="auto" w:line="360"/>
        <w:ind w:left="0" w:firstLine="709"/>
        <w:jc w:val="both"/>
        <w:rPr/>
      </w:pPr>
      <w:r>
        <w:rPr/>
        <w:t>механик должен иметь соответствующую квалификацию, чтобы устранить проблему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14" w:leader="none"/>
        </w:tabs>
        <w:autoSpaceDE w:val="false"/>
        <w:spacing w:lineRule="auto" w:line="360"/>
        <w:ind w:left="0" w:firstLine="709"/>
        <w:jc w:val="both"/>
        <w:rPr/>
      </w:pPr>
      <w:r>
        <w:rPr/>
        <w:t>механик должен быть достаточно обучен, чтобы понять, что написано в бланке заказ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14" w:leader="none"/>
        </w:tabs>
        <w:autoSpaceDE w:val="false"/>
        <w:spacing w:lineRule="auto" w:line="360"/>
        <w:ind w:left="0" w:firstLine="709"/>
        <w:jc w:val="both"/>
        <w:rPr/>
      </w:pPr>
      <w:r>
        <w:rPr/>
        <w:t>механик должен использовать соответствующий инструмент, а оборудование должно способствовать производительност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14" w:leader="none"/>
        </w:tabs>
        <w:autoSpaceDE w:val="false"/>
        <w:spacing w:lineRule="auto" w:line="360"/>
        <w:ind w:left="0" w:firstLine="709"/>
        <w:jc w:val="both"/>
        <w:rPr/>
      </w:pPr>
      <w:r>
        <w:rPr/>
        <w:t>диспетчеризация должна быть четкой, чтобы механик вовремя закончил работу, как обещано клиенту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14" w:leader="none"/>
        </w:tabs>
        <w:autoSpaceDE w:val="false"/>
        <w:spacing w:lineRule="auto" w:line="360"/>
        <w:ind w:left="0" w:firstLine="709"/>
        <w:jc w:val="both"/>
        <w:rPr/>
      </w:pPr>
      <w:r>
        <w:rPr/>
        <w:t>до выдачи машины клиенту нужно убедиться, что указанные им агрегаты отремонтированы, машина не испачкана, никакие материалы не оставлены в машин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Все это влияет на результат и на степень удовлетворения клиента. «Недостаточно только починить машину, нужно завоевать уважение клиента — внимательно выслушать и уважительно отнестись к нему, сдержать обещание относительно срока ремонта. Наконец, если клиент уже имел негативный опыт общения с фирмой, постараться его стереть, обеспечить хорошие впечатления. Контроль качества сервиса предусматривает контроль всех человеческих и материальных ресурсов ради того, чтобы завоевать доверие клиент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</w:rPr>
      </w:pPr>
      <w:r>
        <w:rPr>
          <w:b/>
          <w:bCs/>
          <w:iCs/>
        </w:rPr>
        <w:t>Выходной контроль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Иллюстрацией одного из способов контроля качества обслуживания может служить перечень операций, которые должен по инструкции выполнить механик перед передачей машины клиенту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Перед заполнением талона выходного контроля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auto" w:line="360"/>
        <w:ind w:left="0" w:firstLine="709"/>
        <w:jc w:val="both"/>
        <w:rPr/>
      </w:pPr>
      <w:r>
        <w:rPr/>
        <w:t>убедитесь, что машина чиста внутри и снаружи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auto" w:line="360"/>
        <w:ind w:left="0" w:firstLine="709"/>
        <w:jc w:val="both"/>
        <w:rPr/>
      </w:pPr>
      <w:r>
        <w:rPr/>
        <w:t>сравните выполненные работы с листом заказа по видам, срокам и стоимости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auto" w:line="360"/>
        <w:ind w:left="0" w:firstLine="709"/>
        <w:jc w:val="both"/>
        <w:rPr/>
      </w:pPr>
      <w:r>
        <w:rPr/>
        <w:t>убедитесь, что никаких дополнительных работ не делалось без согласия клиента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auto" w:line="360"/>
        <w:ind w:left="0" w:firstLine="709"/>
        <w:jc w:val="both"/>
        <w:rPr/>
      </w:pPr>
      <w:r>
        <w:rPr/>
        <w:t>убедитесь, что масло в агрегатах и параметры- безопасности были проверены, когда выполнялась работа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auto" w:line="360"/>
        <w:ind w:left="0" w:firstLine="709"/>
        <w:jc w:val="both"/>
        <w:rPr/>
      </w:pPr>
      <w:r>
        <w:rPr/>
        <w:t>убедитесь, что инструкции заказа тщательно выполнены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auto" w:line="360"/>
        <w:ind w:left="0" w:firstLine="709"/>
        <w:jc w:val="both"/>
        <w:rPr/>
      </w:pPr>
      <w:r>
        <w:rPr/>
        <w:t>убедитесь, что общий и специальный инструмент применялся правильно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auto" w:line="360"/>
        <w:ind w:left="0" w:firstLine="709"/>
        <w:jc w:val="both"/>
        <w:rPr/>
      </w:pPr>
      <w:r>
        <w:rPr/>
        <w:t>убедитесь, что с машиной обращались осторожно, она не повреждена и не загрязнена при ремонте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auto" w:line="360"/>
        <w:ind w:left="0" w:firstLine="709"/>
        <w:jc w:val="both"/>
        <w:rPr/>
      </w:pPr>
      <w:r>
        <w:rPr/>
        <w:t>проверьте уровень масла в двигателе, натяжение ремня вентилятора, затяжку болтов колес, шин на степень износа и наличие повреждений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auto" w:line="360"/>
        <w:ind w:left="0" w:firstLine="709"/>
        <w:jc w:val="both"/>
        <w:rPr/>
      </w:pPr>
      <w:r>
        <w:rPr/>
        <w:t>на ходу проверьте следующие параметры: работу стартера, контрольных ламп, работу двигателя, сцепления и тормозов, свободный ход педалей, рулевое управление, шум двигателя и трансмиссии и кузова, люфты в трансмиссии, работу амортизаторов, действие принадлежностей — радио, кондиционера, отопителя;</w:t>
      </w:r>
    </w:p>
    <w:p>
      <w:pPr>
        <w:pStyle w:val="Normal"/>
        <w:shd w:fill="FFFFFF" w:val="clear"/>
        <w:tabs>
          <w:tab w:val="clear" w:pos="708"/>
          <w:tab w:val="left" w:pos="1742" w:leader="none"/>
        </w:tabs>
        <w:spacing w:lineRule="auto" w:line="360"/>
        <w:ind w:firstLine="709"/>
        <w:jc w:val="both"/>
        <w:rPr/>
      </w:pPr>
      <w:r>
        <w:rPr/>
        <w:t>последний контроль после дорожного теста — проверьте работу- на холостых оборотах при горячем двигателе, наличие запасного колеса, инструмента, наличие жидкостей -тормозной, омьщателя, работу сигнала, осветительных при боров, внутренних световых приборов, щеткоочистителя, течей в тормозной системе, двигателе, мосту, кпп, регулировку тормозов.</w:t>
      </w:r>
    </w:p>
    <w:p>
      <w:pPr>
        <w:pStyle w:val="Normal"/>
        <w:shd w:fill="FFFFFF" w:val="clear"/>
        <w:tabs>
          <w:tab w:val="clear" w:pos="708"/>
          <w:tab w:val="left" w:pos="1742" w:leader="none"/>
        </w:tabs>
        <w:spacing w:lineRule="auto" w:line="360"/>
        <w:ind w:firstLine="709"/>
        <w:jc w:val="both"/>
        <w:rPr/>
      </w:pPr>
      <w:r>
        <w:rPr/>
        <w:t>Ниже приведены формы актов выходного контроля, рекомендуемые одной из автокомпаний.</w:t>
      </w:r>
    </w:p>
    <w:p>
      <w:pPr>
        <w:pStyle w:val="Normal"/>
        <w:shd w:fill="FFFFFF" w:val="clear"/>
        <w:tabs>
          <w:tab w:val="clear" w:pos="708"/>
          <w:tab w:val="left" w:pos="1742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742" w:leader="none"/>
        </w:tabs>
        <w:spacing w:lineRule="auto" w:line="360"/>
        <w:ind w:firstLine="709"/>
        <w:jc w:val="both"/>
        <w:rPr/>
      </w:pPr>
      <w:r>
        <w:rPr/>
        <w:t>Акт выходного контроля общеремонтных работ</w:t>
      </w:r>
    </w:p>
    <w:tbl>
      <w:tblPr>
        <w:tblW w:w="7637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63"/>
        <w:gridCol w:w="4649"/>
        <w:gridCol w:w="425"/>
      </w:tblGrid>
      <w:tr>
        <w:trPr>
          <w:trHeight w:val="311" w:hRule="exact"/>
        </w:trPr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яемые позиции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орядок</w:t>
            </w:r>
            <w:r>
              <w:rPr>
                <w:rFonts w:cs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верк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+/-</w:t>
            </w:r>
          </w:p>
        </w:tc>
      </w:tr>
      <w:tr>
        <w:trPr>
          <w:trHeight w:val="1119" w:hRule="exact"/>
        </w:trPr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Заказ</w:t>
            </w:r>
            <w:r>
              <w:rPr>
                <w:rFonts w:cs="Arial"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наряд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роверить</w:t>
            </w:r>
            <w:r>
              <w:rPr>
                <w:rFonts w:cs="Arial"/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подписан</w:t>
            </w:r>
            <w:r>
              <w:rPr>
                <w:rFonts w:cs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ли</w:t>
            </w:r>
            <w:r>
              <w:rPr>
                <w:rFonts w:cs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аз</w:t>
            </w:r>
            <w:r>
              <w:rPr>
                <w:rFonts w:cs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лиентом</w:t>
            </w:r>
            <w:r>
              <w:rPr>
                <w:rFonts w:cs="Arial"/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указан</w:t>
            </w:r>
            <w:r>
              <w:rPr>
                <w:rFonts w:cs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ли номер</w:t>
            </w:r>
            <w:r>
              <w:rPr>
                <w:rFonts w:cs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его</w:t>
            </w:r>
            <w:r>
              <w:rPr>
                <w:rFonts w:cs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елефона</w:t>
            </w:r>
            <w:r>
              <w:rPr>
                <w:rFonts w:cs="Arial"/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</w:rPr>
              <w:t>Проверить</w:t>
            </w:r>
            <w:r>
              <w:rPr>
                <w:rFonts w:cs="Arial"/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данные</w:t>
            </w:r>
            <w:r>
              <w:rPr>
                <w:rFonts w:cs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</w:t>
            </w:r>
            <w:r>
              <w:rPr>
                <w:rFonts w:cs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втом</w:t>
            </w:r>
            <w:r>
              <w:rPr>
                <w:rFonts w:cs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</w:t>
            </w:r>
            <w:r>
              <w:rPr>
                <w:rFonts w:cs="Arial"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б</w:t>
            </w:r>
            <w:r>
              <w:rPr>
                <w:rFonts w:cs="Arial"/>
                <w:sz w:val="20"/>
                <w:szCs w:val="20"/>
              </w:rPr>
              <w:t>'</w:t>
            </w:r>
            <w:r>
              <w:rPr>
                <w:sz w:val="20"/>
                <w:szCs w:val="20"/>
              </w:rPr>
              <w:t>иле</w:t>
            </w:r>
            <w:r>
              <w:rPr>
                <w:rFonts w:cs="Arial"/>
                <w:sz w:val="20"/>
                <w:szCs w:val="20"/>
              </w:rPr>
              <w:t xml:space="preserve">: </w:t>
            </w:r>
            <w:r>
              <w:rPr>
                <w:sz w:val="20"/>
                <w:szCs w:val="20"/>
              </w:rPr>
              <w:t>тип</w:t>
            </w:r>
            <w:r>
              <w:rPr>
                <w:rFonts w:cs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втомобиля</w:t>
            </w:r>
            <w:r>
              <w:rPr>
                <w:rFonts w:cs="Arial"/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номерьюй</w:t>
            </w:r>
            <w:r>
              <w:rPr>
                <w:rFonts w:cs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нак</w:t>
            </w:r>
            <w:r>
              <w:rPr>
                <w:rFonts w:cs="Arial"/>
                <w:sz w:val="20"/>
                <w:szCs w:val="20"/>
              </w:rPr>
              <w:t xml:space="preserve">, </w:t>
            </w:r>
            <w:r>
              <w:rPr>
                <w:rFonts w:cs="Arial"/>
                <w:sz w:val="20"/>
                <w:szCs w:val="20"/>
                <w:lang w:val="en-US"/>
              </w:rPr>
              <w:t>VIN</w:t>
            </w:r>
            <w:r>
              <w:rPr>
                <w:rFonts w:cs="Arial"/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пробег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3" w:hRule="exact"/>
        </w:trPr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Задание исполнителю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роверить</w:t>
            </w:r>
            <w:r>
              <w:rPr>
                <w:rFonts w:cs="Arial"/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есть</w:t>
            </w:r>
            <w:r>
              <w:rPr>
                <w:rFonts w:cs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ли</w:t>
            </w:r>
            <w:r>
              <w:rPr>
                <w:rFonts w:cs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метка</w:t>
            </w:r>
            <w:r>
              <w:rPr>
                <w:rFonts w:cs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</w:t>
            </w:r>
            <w:r>
              <w:rPr>
                <w:rFonts w:cs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мпле</w:t>
            </w:r>
            <w:r>
              <w:rPr>
                <w:rFonts w:cs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сных</w:t>
            </w:r>
            <w:r>
              <w:rPr>
                <w:rFonts w:cs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лугах</w:t>
            </w:r>
            <w:r>
              <w:rPr>
                <w:rFonts w:cs="Arial"/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коды</w:t>
            </w:r>
            <w:r>
              <w:rPr>
                <w:rFonts w:cs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ли</w:t>
            </w:r>
            <w:r>
              <w:rPr>
                <w:rFonts w:cs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екстовое</w:t>
            </w:r>
            <w:r>
              <w:rPr>
                <w:rFonts w:cs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писание</w:t>
            </w:r>
            <w:r>
              <w:rPr>
                <w:rFonts w:cs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бочих</w:t>
            </w:r>
            <w:r>
              <w:rPr>
                <w:rFonts w:cs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зиций</w:t>
            </w:r>
            <w:r>
              <w:rPr>
                <w:rFonts w:cs="Arial"/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ук</w:t>
            </w:r>
            <w:r>
              <w:rPr>
                <w:rFonts w:cs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</w:t>
            </w:r>
            <w:r>
              <w:rPr>
                <w:rFonts w:cs="Arial"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зания</w:t>
            </w:r>
            <w:r>
              <w:rPr>
                <w:rFonts w:cs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</w:t>
            </w:r>
            <w:r>
              <w:rPr>
                <w:rFonts w:cs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монту</w:t>
            </w:r>
            <w:r>
              <w:rPr>
                <w:rFonts w:cs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</w:t>
            </w:r>
            <w:r>
              <w:rPr>
                <w:rFonts w:cs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пись</w:t>
            </w:r>
            <w:r>
              <w:rPr>
                <w:rFonts w:cs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</w:t>
            </w:r>
            <w:r>
              <w:rPr>
                <w:rFonts w:cs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уществе</w:t>
            </w:r>
            <w:r>
              <w:rPr>
                <w:rFonts w:cs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клам</w:t>
            </w:r>
            <w:r>
              <w:rPr>
                <w:rFonts w:cs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ци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6" w:hRule="exact"/>
        </w:trPr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тметка</w:t>
            </w:r>
            <w:r>
              <w:rPr>
                <w:rFonts w:cs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 стоимости</w:t>
            </w:r>
            <w:r>
              <w:rPr>
                <w:rFonts w:cs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</w:t>
              <w:softHyphen/>
              <w:t>каза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роверить</w:t>
            </w:r>
            <w:r>
              <w:rPr>
                <w:rFonts w:cs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личие</w:t>
            </w:r>
            <w:r>
              <w:rPr>
                <w:rFonts w:cs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</w:t>
            </w:r>
            <w:r>
              <w:rPr>
                <w:rFonts w:cs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азе</w:t>
            </w:r>
            <w:r>
              <w:rPr>
                <w:rFonts w:cs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метки</w:t>
            </w:r>
            <w:r>
              <w:rPr>
                <w:rFonts w:cs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</w:t>
            </w:r>
            <w:r>
              <w:rPr>
                <w:rFonts w:cs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</w:t>
            </w:r>
            <w:r>
              <w:rPr>
                <w:rFonts w:cs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мости</w:t>
            </w:r>
            <w:r>
              <w:rPr>
                <w:rFonts w:cs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его выполнения</w:t>
            </w:r>
            <w:r>
              <w:rPr>
                <w:rFonts w:cs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</w:t>
            </w:r>
            <w:r>
              <w:rPr>
                <w:rFonts w:cs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ответствии</w:t>
            </w:r>
            <w:r>
              <w:rPr>
                <w:rFonts w:cs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  <w:r>
              <w:rPr>
                <w:rFonts w:cs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ъемом</w:t>
            </w:r>
            <w:r>
              <w:rPr>
                <w:rFonts w:cs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</w:t>
            </w:r>
            <w:r>
              <w:rPr>
                <w:rFonts w:cs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бот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0" w:hRule="exact"/>
        </w:trPr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ревышение первоначаль</w:t>
              <w:softHyphen/>
              <w:t>ного</w:t>
            </w:r>
            <w:r>
              <w:rPr>
                <w:rFonts w:cs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ъема заказа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роверить</w:t>
            </w:r>
            <w:r>
              <w:rPr>
                <w:rFonts w:cs="Arial"/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согласован</w:t>
            </w:r>
            <w:r>
              <w:rPr>
                <w:rFonts w:cs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ли</w:t>
            </w:r>
            <w:r>
              <w:rPr>
                <w:rFonts w:cs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  <w:r>
              <w:rPr>
                <w:rFonts w:cs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лиентом</w:t>
            </w:r>
            <w:r>
              <w:rPr>
                <w:rFonts w:cs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полнител</w:t>
            </w:r>
            <w:r>
              <w:rPr>
                <w:rFonts w:cs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ь</w:t>
            </w:r>
            <w:r>
              <w:rPr>
                <w:rFonts w:cs="Arial"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ный</w:t>
            </w:r>
            <w:r>
              <w:rPr>
                <w:rFonts w:cs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ъем</w:t>
            </w:r>
            <w:r>
              <w:rPr>
                <w:rFonts w:cs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бот</w:t>
            </w:r>
            <w:r>
              <w:rPr>
                <w:rFonts w:cs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</w:t>
            </w:r>
            <w:r>
              <w:rPr>
                <w:rFonts w:cs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есть</w:t>
            </w:r>
            <w:r>
              <w:rPr>
                <w:rFonts w:cs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ли</w:t>
            </w:r>
            <w:r>
              <w:rPr>
                <w:rFonts w:cs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ответствующая</w:t>
            </w:r>
            <w:r>
              <w:rPr>
                <w:rFonts w:cs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ме</w:t>
            </w:r>
            <w:r>
              <w:rPr>
                <w:rFonts w:cs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</w:t>
            </w:r>
            <w:r>
              <w:rPr>
                <w:rFonts w:cs="Arial"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ка</w:t>
            </w:r>
            <w:r>
              <w:rPr>
                <w:rFonts w:cs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</w:t>
            </w:r>
            <w:r>
              <w:rPr>
                <w:rFonts w:cs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азе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9" w:hRule="exact"/>
        </w:trPr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заказа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роверить</w:t>
            </w:r>
            <w:r>
              <w:rPr>
                <w:rFonts w:cs="Arial"/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выдержан</w:t>
            </w:r>
            <w:r>
              <w:rPr>
                <w:rFonts w:cs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ли</w:t>
            </w:r>
            <w:r>
              <w:rPr>
                <w:rFonts w:cs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казанный</w:t>
            </w:r>
            <w:r>
              <w:rPr>
                <w:rFonts w:cs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</w:t>
            </w:r>
            <w:r>
              <w:rPr>
                <w:rFonts w:cs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азе</w:t>
            </w:r>
            <w:r>
              <w:rPr>
                <w:rFonts w:cs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рок готовност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0" w:hRule="exact"/>
        </w:trPr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Задержка</w:t>
            </w:r>
            <w:r>
              <w:rPr>
                <w:rFonts w:cs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м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а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снить</w:t>
            </w:r>
            <w:r>
              <w:rPr>
                <w:rFonts w:cs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</w:t>
            </w:r>
            <w:r>
              <w:rPr>
                <w:rFonts w:cs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метить</w:t>
            </w:r>
            <w:r>
              <w:rPr>
                <w:rFonts w:cs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чину</w:t>
            </w:r>
            <w:r>
              <w:rPr>
                <w:rFonts w:cs="Arial"/>
                <w:sz w:val="20"/>
                <w:szCs w:val="20"/>
              </w:rPr>
              <w:t>.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</w:t>
            </w:r>
            <w:r>
              <w:rPr>
                <w:rFonts w:cs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пчастей</w:t>
            </w:r>
            <w:r>
              <w:rPr>
                <w:rFonts w:cs="Arial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указать</w:t>
            </w:r>
            <w:r>
              <w:rPr>
                <w:rFonts w:cs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омера</w:t>
            </w:r>
            <w:r>
              <w:rPr>
                <w:rFonts w:cs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</w:t>
            </w:r>
            <w:r>
              <w:rPr>
                <w:rFonts w:cs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аталогу</w:t>
            </w:r>
            <w:r>
              <w:rPr>
                <w:rFonts w:cs="Arial"/>
                <w:sz w:val="20"/>
                <w:szCs w:val="20"/>
              </w:rPr>
              <w:t>)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ерегрузка</w:t>
            </w:r>
            <w:r>
              <w:rPr>
                <w:rFonts w:cs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ервисного</w:t>
            </w:r>
            <w:r>
              <w:rPr>
                <w:rFonts w:cs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цех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8" w:hRule="exact"/>
        </w:trPr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работ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ровести</w:t>
            </w:r>
            <w:r>
              <w:rPr>
                <w:rFonts w:cs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нтрольный</w:t>
            </w:r>
            <w:r>
              <w:rPr>
                <w:rFonts w:cs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мотр</w:t>
            </w:r>
            <w:r>
              <w:rPr>
                <w:rFonts w:cs="Arial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при</w:t>
            </w:r>
            <w:r>
              <w:rPr>
                <w:rFonts w:cs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обходим</w:t>
            </w:r>
            <w:r>
              <w:rPr>
                <w:rFonts w:cs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ти —</w:t>
            </w:r>
            <w:r>
              <w:rPr>
                <w:rFonts w:cs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  <w:r>
              <w:rPr>
                <w:rFonts w:cs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пробованием</w:t>
            </w:r>
            <w:r>
              <w:rPr>
                <w:rFonts w:cs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втомобиля</w:t>
            </w:r>
            <w:r>
              <w:rPr>
                <w:rFonts w:cs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</w:t>
            </w:r>
            <w:r>
              <w:rPr>
                <w:rFonts w:cs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ходу</w:t>
            </w:r>
            <w:r>
              <w:rPr>
                <w:rFonts w:cs="Arial"/>
                <w:sz w:val="20"/>
                <w:szCs w:val="20"/>
              </w:rPr>
              <w:t xml:space="preserve">) </w:t>
            </w:r>
            <w:r>
              <w:rPr>
                <w:sz w:val="20"/>
                <w:szCs w:val="20"/>
              </w:rPr>
              <w:t>и</w:t>
            </w:r>
            <w:r>
              <w:rPr>
                <w:rFonts w:cs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преде</w:t>
              <w:softHyphen/>
              <w:t>лить</w:t>
            </w:r>
            <w:r>
              <w:rPr>
                <w:rFonts w:cs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ответствие</w:t>
            </w:r>
            <w:r>
              <w:rPr>
                <w:rFonts w:cs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ыполне</w:t>
            </w:r>
            <w:r>
              <w:rPr>
                <w:rFonts w:cs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ых</w:t>
            </w:r>
            <w:r>
              <w:rPr>
                <w:rFonts w:cs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бот</w:t>
            </w:r>
            <w:r>
              <w:rPr>
                <w:rFonts w:cs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аз</w:t>
            </w:r>
            <w:r>
              <w:rPr>
                <w:rFonts w:cs="Arial"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наряду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Внешний</w:t>
            </w:r>
            <w:r>
              <w:rPr>
                <w:rFonts w:cs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ид автомобиля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Убедиться</w:t>
            </w:r>
            <w:r>
              <w:rPr>
                <w:rFonts w:cs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сле</w:t>
            </w:r>
            <w:r>
              <w:rPr>
                <w:rFonts w:cs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монта</w:t>
            </w:r>
            <w:r>
              <w:rPr>
                <w:rFonts w:cs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</w:t>
            </w:r>
            <w:r>
              <w:rPr>
                <w:rFonts w:cs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сутствии</w:t>
            </w:r>
            <w:r>
              <w:rPr>
                <w:rFonts w:cs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грязн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8" w:hRule="exact"/>
        </w:trPr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части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роверить</w:t>
            </w:r>
            <w:r>
              <w:rPr>
                <w:rFonts w:cs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авомерность</w:t>
            </w:r>
            <w:r>
              <w:rPr>
                <w:rFonts w:cs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спользования</w:t>
            </w:r>
            <w:r>
              <w:rPr>
                <w:rFonts w:cs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пчасте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exact"/>
        </w:trPr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счета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роверить</w:t>
            </w:r>
            <w:r>
              <w:rPr>
                <w:rFonts w:cs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чет</w:t>
            </w:r>
            <w:r>
              <w:rPr>
                <w:rFonts w:cs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</w:t>
            </w:r>
            <w:r>
              <w:rPr>
                <w:rFonts w:cs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ответствие</w:t>
            </w:r>
            <w:r>
              <w:rPr>
                <w:rFonts w:cs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аз</w:t>
            </w:r>
            <w:r>
              <w:rPr>
                <w:rFonts w:cs="Arial"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наряду</w:t>
            </w:r>
            <w:r>
              <w:rPr>
                <w:rFonts w:cs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</w:t>
            </w:r>
            <w:r>
              <w:rPr>
                <w:rFonts w:cs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а</w:t>
              <w:softHyphen/>
              <w:t>вомерность</w:t>
            </w:r>
            <w:r>
              <w:rPr>
                <w:rFonts w:cs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числений</w:t>
            </w:r>
            <w:r>
              <w:rPr>
                <w:rFonts w:cs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</w:t>
            </w:r>
            <w:r>
              <w:rPr>
                <w:rFonts w:cs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изводным</w:t>
            </w:r>
            <w:r>
              <w:rPr>
                <w:rFonts w:cs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зициям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5" w:hRule="exact"/>
        </w:trPr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Дополнитель</w:t>
              <w:softHyphen/>
              <w:t>ная</w:t>
            </w:r>
            <w:r>
              <w:rPr>
                <w:rFonts w:cs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форма</w:t>
              <w:softHyphen/>
              <w:t>ция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роверить</w:t>
            </w:r>
            <w:r>
              <w:rPr>
                <w:rFonts w:cs="Arial"/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есть</w:t>
            </w:r>
            <w:r>
              <w:rPr>
                <w:rFonts w:cs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ли</w:t>
            </w:r>
            <w:r>
              <w:rPr>
                <w:rFonts w:cs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</w:t>
            </w:r>
            <w:r>
              <w:rPr>
                <w:rFonts w:cs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чете</w:t>
            </w:r>
            <w:r>
              <w:rPr>
                <w:rFonts w:cs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ли</w:t>
            </w:r>
            <w:r>
              <w:rPr>
                <w:rFonts w:cs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</w:t>
            </w:r>
            <w:r>
              <w:rPr>
                <w:rFonts w:cs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алоне</w:t>
            </w:r>
            <w:r>
              <w:rPr>
                <w:rFonts w:cs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ыходного контроля</w:t>
            </w:r>
            <w:r>
              <w:rPr>
                <w:rFonts w:cs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пись</w:t>
            </w:r>
            <w:r>
              <w:rPr>
                <w:rFonts w:cs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</w:t>
            </w:r>
            <w:r>
              <w:rPr>
                <w:rFonts w:cs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зносе</w:t>
            </w:r>
            <w:r>
              <w:rPr>
                <w:rFonts w:cs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ли</w:t>
            </w:r>
            <w:r>
              <w:rPr>
                <w:rFonts w:cs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ефектах</w:t>
            </w:r>
            <w:r>
              <w:rPr>
                <w:rFonts w:cs="Arial"/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не</w:t>
            </w:r>
            <w:r>
              <w:rPr>
                <w:rFonts w:cs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явленных</w:t>
            </w:r>
            <w:r>
              <w:rPr>
                <w:rFonts w:cs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</w:t>
            </w:r>
            <w:r>
              <w:rPr>
                <w:rFonts w:cs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азе</w:t>
            </w:r>
            <w:r>
              <w:rPr>
                <w:rFonts w:cs="Arial"/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и</w:t>
            </w:r>
            <w:r>
              <w:rPr>
                <w:rFonts w:cs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дпись</w:t>
            </w:r>
            <w:r>
              <w:rPr>
                <w:rFonts w:cs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лиента</w:t>
            </w:r>
            <w:r>
              <w:rPr>
                <w:rFonts w:cs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д</w:t>
            </w:r>
            <w:r>
              <w:rPr>
                <w:rFonts w:cs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</w:t>
            </w:r>
            <w:r>
              <w:rPr>
                <w:rFonts w:cs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м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exact"/>
        </w:trPr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Рекомендации по</w:t>
            </w:r>
            <w:r>
              <w:rPr>
                <w:rFonts w:cs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монту сверх</w:t>
            </w:r>
            <w:r>
              <w:rPr>
                <w:rFonts w:cs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явленного</w:t>
            </w:r>
            <w:r>
              <w:rPr>
                <w:rFonts w:cs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</w:t>
            </w:r>
            <w:r>
              <w:rPr>
                <w:rFonts w:cs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азе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риготовить</w:t>
            </w:r>
            <w:r>
              <w:rPr>
                <w:rFonts w:cs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ейскурант</w:t>
            </w:r>
            <w:r>
              <w:rPr>
                <w:rFonts w:cs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</w:t>
            </w:r>
            <w:r>
              <w:rPr>
                <w:rFonts w:cs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луг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Акт выходного контроля регламентного техобслуживания</w:t>
      </w:r>
    </w:p>
    <w:tbl>
      <w:tblPr>
        <w:tblW w:w="6351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55"/>
        <w:gridCol w:w="3202"/>
        <w:gridCol w:w="394"/>
      </w:tblGrid>
      <w:tr>
        <w:trPr>
          <w:trHeight w:val="250" w:hRule="exact"/>
        </w:trPr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роверяемые</w:t>
            </w:r>
            <w:r>
              <w:rPr>
                <w:rFonts w:cs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зиции</w:t>
            </w:r>
          </w:p>
        </w:tc>
        <w:tc>
          <w:tcPr>
            <w:tcW w:w="3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орядок</w:t>
            </w:r>
            <w:r>
              <w:rPr>
                <w:rFonts w:cs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нтроля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+/-</w:t>
            </w:r>
          </w:p>
        </w:tc>
      </w:tr>
      <w:tr>
        <w:trPr>
          <w:trHeight w:val="1310" w:hRule="exact"/>
        </w:trPr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Все</w:t>
            </w:r>
            <w:r>
              <w:rPr>
                <w:rFonts w:cs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боры</w:t>
            </w:r>
            <w:r>
              <w:rPr>
                <w:rFonts w:cs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вещения</w:t>
            </w:r>
            <w:r>
              <w:rPr>
                <w:rFonts w:cs="Arial"/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</w:rPr>
              <w:t>Звую</w:t>
            </w:r>
            <w:r>
              <w:rPr>
                <w:rFonts w:cs="Arial"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вой</w:t>
            </w:r>
            <w:r>
              <w:rPr>
                <w:rFonts w:cs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игнал</w:t>
            </w:r>
            <w:r>
              <w:rPr>
                <w:rFonts w:cs="Arial"/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</w:rPr>
              <w:t>Дополнительное электрооборудование</w:t>
            </w:r>
          </w:p>
        </w:tc>
        <w:tc>
          <w:tcPr>
            <w:tcW w:w="3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роверить</w:t>
            </w:r>
            <w:r>
              <w:rPr>
                <w:rFonts w:cs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боту</w:t>
            </w:r>
            <w:r>
              <w:rPr>
                <w:rFonts w:cs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боров</w:t>
            </w:r>
            <w:r>
              <w:rPr>
                <w:rFonts w:cs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вешзния •</w:t>
            </w:r>
            <w:r>
              <w:rPr>
                <w:rFonts w:cs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</w:t>
            </w:r>
            <w:r>
              <w:rPr>
                <w:rFonts w:cs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электрооборудования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7" w:hRule="exact"/>
        </w:trPr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теклоочистители</w:t>
            </w:r>
            <w:r>
              <w:rPr>
                <w:rFonts w:cs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</w:t>
            </w:r>
            <w:r>
              <w:rPr>
                <w:rFonts w:cs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еклоомы</w:t>
            </w:r>
            <w:r>
              <w:rPr>
                <w:rFonts w:cs="Arial"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ватели</w:t>
            </w:r>
          </w:p>
        </w:tc>
        <w:tc>
          <w:tcPr>
            <w:tcW w:w="3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роверить</w:t>
            </w:r>
            <w:r>
              <w:rPr>
                <w:rFonts w:cs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боту</w:t>
            </w:r>
            <w:r>
              <w:rPr>
                <w:rFonts w:cs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едних</w:t>
            </w:r>
            <w:r>
              <w:rPr>
                <w:rFonts w:cs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</w:t>
            </w:r>
            <w:r>
              <w:rPr>
                <w:rFonts w:cs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цних стеклоочистителей</w:t>
            </w:r>
            <w:r>
              <w:rPr>
                <w:rFonts w:cs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</w:t>
            </w:r>
            <w:r>
              <w:rPr>
                <w:rFonts w:cs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еклоомывателей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7" w:hRule="exact"/>
        </w:trPr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ривод</w:t>
            </w:r>
            <w:r>
              <w:rPr>
                <w:rFonts w:cs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цепления</w:t>
            </w:r>
          </w:p>
        </w:tc>
        <w:tc>
          <w:tcPr>
            <w:tcW w:w="3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ть</w:t>
            </w:r>
            <w:r>
              <w:rPr>
                <w:rFonts w:cs="Arial"/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согласно</w:t>
            </w:r>
            <w:r>
              <w:rPr>
                <w:rFonts w:cs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Наставлению</w:t>
            </w:r>
            <w:r>
              <w:rPr>
                <w:rFonts w:cs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ТО»</w:t>
            </w:r>
            <w:r>
              <w:rPr>
                <w:rFonts w:cs="Arial"/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свободный</w:t>
            </w:r>
            <w:r>
              <w:rPr>
                <w:rFonts w:cs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ход</w:t>
            </w:r>
            <w:r>
              <w:rPr>
                <w:rFonts w:cs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дали</w:t>
            </w:r>
            <w:r>
              <w:rPr>
                <w:rFonts w:cs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цепления</w:t>
            </w:r>
            <w:r>
              <w:rPr>
                <w:rFonts w:cs="Arial"/>
                <w:sz w:val="20"/>
                <w:szCs w:val="20"/>
              </w:rPr>
              <w:t>. (</w:t>
            </w:r>
            <w:r>
              <w:rPr>
                <w:sz w:val="20"/>
                <w:szCs w:val="20"/>
              </w:rPr>
              <w:t>Кроме</w:t>
            </w:r>
            <w:r>
              <w:rPr>
                <w:rFonts w:cs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цеплений</w:t>
            </w:r>
            <w:r>
              <w:rPr>
                <w:rFonts w:cs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  <w:r>
              <w:rPr>
                <w:rFonts w:cs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аморегулируемым приводом</w:t>
            </w:r>
            <w:r>
              <w:rPr>
                <w:rFonts w:cs="Arial"/>
                <w:sz w:val="20"/>
                <w:szCs w:val="20"/>
              </w:rPr>
              <w:t>)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7" w:hRule="exact"/>
        </w:trPr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Фары</w:t>
            </w:r>
            <w:r>
              <w:rPr>
                <w:rFonts w:cs="Arial"/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</w:rPr>
              <w:t>Установка</w:t>
            </w:r>
            <w:r>
              <w:rPr>
                <w:rFonts w:cs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фар</w:t>
            </w:r>
          </w:p>
        </w:tc>
        <w:tc>
          <w:tcPr>
            <w:tcW w:w="3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роверить</w:t>
            </w:r>
            <w:r>
              <w:rPr>
                <w:rFonts w:cs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тановку</w:t>
            </w:r>
            <w:r>
              <w:rPr>
                <w:rFonts w:cs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фар</w:t>
            </w:r>
            <w:r>
              <w:rPr>
                <w:rFonts w:cs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гласно «Наставлению</w:t>
            </w:r>
            <w:r>
              <w:rPr>
                <w:rFonts w:cs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</w:t>
            </w:r>
            <w:r>
              <w:rPr>
                <w:rFonts w:cs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ехническому</w:t>
            </w:r>
            <w:r>
              <w:rPr>
                <w:rFonts w:cs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служиванию»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2" w:hRule="exact"/>
        </w:trPr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Аккумулятор</w:t>
            </w:r>
            <w:r>
              <w:rPr>
                <w:rFonts w:cs="Arial"/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</w:rPr>
              <w:t>Уровень</w:t>
            </w:r>
            <w:r>
              <w:rPr>
                <w:rFonts w:cs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электро</w:t>
              <w:softHyphen/>
              <w:t>лита</w:t>
            </w:r>
          </w:p>
        </w:tc>
        <w:tc>
          <w:tcPr>
            <w:tcW w:w="3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роверить</w:t>
            </w:r>
            <w:r>
              <w:rPr>
                <w:rFonts w:cs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ровень</w:t>
            </w:r>
            <w:r>
              <w:rPr>
                <w:rFonts w:cs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электролита</w:t>
            </w:r>
            <w:r>
              <w:rPr>
                <w:rFonts w:cs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</w:t>
            </w:r>
            <w:r>
              <w:rPr>
                <w:rFonts w:cs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зответствие</w:t>
            </w:r>
            <w:r>
              <w:rPr>
                <w:rFonts w:cs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етке</w:t>
            </w:r>
            <w:r>
              <w:rPr>
                <w:rFonts w:cs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макс</w:t>
            </w:r>
            <w:r>
              <w:rPr>
                <w:rFonts w:cs="Arial"/>
                <w:sz w:val="20"/>
                <w:szCs w:val="20"/>
              </w:rPr>
              <w:t>.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24" w:hRule="exact"/>
        </w:trPr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истема</w:t>
            </w:r>
            <w:r>
              <w:rPr>
                <w:rFonts w:cs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хлаждения</w:t>
            </w:r>
            <w:r>
              <w:rPr>
                <w:rFonts w:cs="Arial"/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</w:rPr>
              <w:t>Уровень жидкости</w:t>
            </w:r>
            <w:r>
              <w:rPr>
                <w:rFonts w:cs="Arial"/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</w:rPr>
              <w:t>Морозостойкость электролита</w:t>
            </w:r>
          </w:p>
        </w:tc>
        <w:tc>
          <w:tcPr>
            <w:tcW w:w="3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роверить</w:t>
            </w:r>
            <w:r>
              <w:rPr>
                <w:rFonts w:cs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ровень</w:t>
            </w:r>
            <w:r>
              <w:rPr>
                <w:rFonts w:cs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хлаждающей</w:t>
            </w:r>
            <w:r>
              <w:rPr>
                <w:rFonts w:cs="Arial"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>жщ</w:t>
            </w:r>
            <w:r>
              <w:rPr>
                <w:sz w:val="20"/>
                <w:szCs w:val="20"/>
              </w:rPr>
              <w:t>кости</w:t>
            </w:r>
            <w:r>
              <w:rPr>
                <w:rFonts w:cs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</w:t>
            </w:r>
            <w:r>
              <w:rPr>
                <w:rFonts w:cs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ответствие</w:t>
            </w:r>
            <w:r>
              <w:rPr>
                <w:rFonts w:cs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етке</w:t>
            </w:r>
            <w:r>
              <w:rPr>
                <w:rFonts w:cs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макс»</w:t>
            </w:r>
            <w:r>
              <w:rPr>
                <w:rFonts w:cs="Arial"/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</w:rPr>
              <w:t>Проверить</w:t>
            </w:r>
            <w:r>
              <w:rPr>
                <w:rFonts w:cs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орозостойкость</w:t>
            </w:r>
            <w:r>
              <w:rPr>
                <w:rFonts w:cs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электролита</w:t>
            </w:r>
            <w:r>
              <w:rPr>
                <w:rFonts w:cs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</w:t>
            </w:r>
            <w:r>
              <w:rPr>
                <w:rFonts w:cs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его</w:t>
            </w:r>
            <w:r>
              <w:rPr>
                <w:rFonts w:cs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фактической</w:t>
            </w:r>
            <w:r>
              <w:rPr>
                <w:rFonts w:cs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нцентрации</w:t>
            </w:r>
            <w:r>
              <w:rPr>
                <w:rFonts w:cs="Arial"/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которая</w:t>
            </w:r>
            <w:r>
              <w:rPr>
                <w:rFonts w:cs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лжна</w:t>
            </w:r>
            <w:r>
              <w:rPr>
                <w:rFonts w:cs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ответствовать</w:t>
            </w:r>
            <w:r>
              <w:rPr>
                <w:rFonts w:cs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ем</w:t>
              <w:softHyphen/>
              <w:t>пературе</w:t>
            </w:r>
            <w:r>
              <w:rPr>
                <w:rFonts w:cs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мерзания</w:t>
            </w:r>
            <w:r>
              <w:rPr>
                <w:rFonts w:cs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</w:t>
            </w:r>
            <w:r>
              <w:rPr>
                <w:rFonts w:cs="Arial"/>
                <w:sz w:val="20"/>
                <w:szCs w:val="20"/>
              </w:rPr>
              <w:t xml:space="preserve"> -25 </w:t>
            </w:r>
            <w:r>
              <w:rPr>
                <w:sz w:val="20"/>
                <w:szCs w:val="20"/>
              </w:rPr>
              <w:t>°С</w:t>
            </w:r>
            <w:r>
              <w:rPr>
                <w:rFonts w:cs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</w:t>
            </w:r>
            <w:r>
              <w:rPr>
                <w:rFonts w:cs="Arial"/>
                <w:sz w:val="20"/>
                <w:szCs w:val="20"/>
              </w:rPr>
              <w:t xml:space="preserve"> -35 </w:t>
            </w:r>
            <w:r>
              <w:rPr>
                <w:sz w:val="20"/>
                <w:szCs w:val="20"/>
              </w:rPr>
              <w:t>°С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7" w:hRule="exact"/>
        </w:trPr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линовый</w:t>
            </w:r>
            <w:r>
              <w:rPr>
                <w:rFonts w:cs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мень</w:t>
            </w:r>
          </w:p>
        </w:tc>
        <w:tc>
          <w:tcPr>
            <w:tcW w:w="3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роверить</w:t>
            </w:r>
            <w:r>
              <w:rPr>
                <w:rFonts w:cs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стояние</w:t>
            </w:r>
            <w:r>
              <w:rPr>
                <w:rFonts w:cs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</w:t>
            </w:r>
            <w:r>
              <w:rPr>
                <w:rFonts w:cs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тяжение</w:t>
            </w:r>
            <w:r>
              <w:rPr>
                <w:rFonts w:cs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мня</w:t>
            </w:r>
            <w:r>
              <w:rPr>
                <w:rFonts w:cs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гласно</w:t>
            </w:r>
            <w:r>
              <w:rPr>
                <w:rFonts w:cs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Наставлению</w:t>
            </w:r>
            <w:r>
              <w:rPr>
                <w:rFonts w:cs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</w:t>
            </w:r>
            <w:r>
              <w:rPr>
                <w:rFonts w:cs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ехническому</w:t>
            </w:r>
            <w:r>
              <w:rPr>
                <w:rFonts w:cs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служиванию»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6" w:hRule="exact"/>
        </w:trPr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Тормозная</w:t>
            </w:r>
            <w:r>
              <w:rPr>
                <w:rFonts w:cs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истема</w:t>
            </w:r>
            <w:r>
              <w:rPr>
                <w:rFonts w:cs="Arial"/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</w:rPr>
              <w:t>Уровень тормозной</w:t>
            </w:r>
            <w:r>
              <w:rPr>
                <w:rFonts w:cs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идюсти</w:t>
            </w:r>
          </w:p>
        </w:tc>
        <w:tc>
          <w:tcPr>
            <w:tcW w:w="3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ть</w:t>
            </w:r>
            <w:r>
              <w:rPr>
                <w:rFonts w:cs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ровень</w:t>
            </w:r>
            <w:r>
              <w:rPr>
                <w:rFonts w:cs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</w:t>
            </w:r>
            <w:r>
              <w:rPr>
                <w:rFonts w:cs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евышение метки</w:t>
            </w:r>
            <w:r>
              <w:rPr>
                <w:rFonts w:cs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мин</w:t>
            </w:r>
            <w:r>
              <w:rPr>
                <w:rFonts w:cs="Arial"/>
                <w:sz w:val="20"/>
                <w:szCs w:val="20"/>
              </w:rPr>
              <w:t>.</w:t>
            </w:r>
            <w:r>
              <w:rPr>
                <w:sz w:val="20"/>
                <w:szCs w:val="20"/>
              </w:rPr>
              <w:t>»</w:t>
            </w:r>
            <w:r>
              <w:rPr>
                <w:rFonts w:cs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  <w:r>
              <w:rPr>
                <w:rFonts w:cs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четом</w:t>
            </w:r>
            <w:r>
              <w:rPr>
                <w:rFonts w:cs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зноса</w:t>
            </w:r>
            <w:r>
              <w:rPr>
                <w:rFonts w:cs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кладок</w:t>
            </w:r>
            <w:r>
              <w:rPr>
                <w:rFonts w:cs="Arial"/>
                <w:sz w:val="20"/>
                <w:szCs w:val="20"/>
              </w:rPr>
              <w:t>.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25" w:hRule="exact"/>
        </w:trPr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Фиксаторы</w:t>
            </w:r>
            <w:r>
              <w:rPr>
                <w:rFonts w:cs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верей</w:t>
            </w:r>
            <w:r>
              <w:rPr>
                <w:rFonts w:cs="Arial"/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</w:rPr>
              <w:t>Направляющие</w:t>
            </w:r>
            <w:r>
              <w:rPr>
                <w:rFonts w:cs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движной</w:t>
            </w:r>
            <w:r>
              <w:rPr>
                <w:rFonts w:cs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вери</w:t>
            </w:r>
          </w:p>
        </w:tc>
        <w:tc>
          <w:tcPr>
            <w:tcW w:w="3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роверить</w:t>
            </w:r>
            <w:r>
              <w:rPr>
                <w:rFonts w:cs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фиксаторы</w:t>
            </w:r>
            <w:r>
              <w:rPr>
                <w:rFonts w:cs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</w:t>
            </w:r>
            <w:r>
              <w:rPr>
                <w:rFonts w:cs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личие смазки</w:t>
            </w:r>
            <w:r>
              <w:rPr>
                <w:rFonts w:cs="Arial"/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</w:rPr>
              <w:t>Проверить</w:t>
            </w:r>
            <w:r>
              <w:rPr>
                <w:rFonts w:cs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правляюще</w:t>
            </w:r>
            <w:r>
              <w:rPr>
                <w:rFonts w:cs="Arial"/>
                <w:sz w:val="20"/>
                <w:szCs w:val="20"/>
              </w:rPr>
              <w:t xml:space="preserve">* </w:t>
            </w:r>
            <w:r>
              <w:rPr>
                <w:sz w:val="20"/>
                <w:szCs w:val="20"/>
              </w:rPr>
              <w:t>на отсутствие</w:t>
            </w:r>
            <w:r>
              <w:rPr>
                <w:rFonts w:cs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грязнения</w:t>
            </w:r>
            <w:r>
              <w:rPr>
                <w:rFonts w:cs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</w:t>
            </w:r>
            <w:r>
              <w:rPr>
                <w:rFonts w:cs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</w:t>
            </w:r>
            <w:r>
              <w:rPr>
                <w:rFonts w:cs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личие смазки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7" w:hRule="exact"/>
        </w:trPr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Тормозные</w:t>
            </w:r>
            <w:r>
              <w:rPr>
                <w:rFonts w:cs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шланги</w:t>
            </w:r>
            <w:r>
              <w:rPr>
                <w:rFonts w:cs="Arial"/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трубопроводы</w:t>
            </w:r>
            <w:r>
              <w:rPr>
                <w:rFonts w:cs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</w:t>
            </w:r>
            <w:r>
              <w:rPr>
                <w:rFonts w:cs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штуцеры</w:t>
            </w:r>
          </w:p>
        </w:tc>
        <w:tc>
          <w:tcPr>
            <w:tcW w:w="3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роверить</w:t>
            </w:r>
            <w:r>
              <w:rPr>
                <w:rFonts w:cs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шланги</w:t>
            </w:r>
            <w:r>
              <w:rPr>
                <w:rFonts w:cs="Arial"/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трубопроводы</w:t>
            </w:r>
            <w:r>
              <w:rPr>
                <w:rFonts w:cs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 штуцеры</w:t>
            </w:r>
            <w:r>
              <w:rPr>
                <w:rFonts w:cs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</w:t>
            </w:r>
            <w:r>
              <w:rPr>
                <w:rFonts w:cs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сутствие</w:t>
            </w:r>
            <w:r>
              <w:rPr>
                <w:rFonts w:cs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плотюстей</w:t>
            </w:r>
            <w:r>
              <w:rPr>
                <w:rFonts w:cs="Arial"/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повреждений</w:t>
            </w:r>
            <w:r>
              <w:rPr>
                <w:rFonts w:cs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</w:t>
            </w:r>
            <w:r>
              <w:rPr>
                <w:rFonts w:cs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ррозии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4" w:hRule="exact"/>
        </w:trPr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Глушитель</w:t>
            </w:r>
            <w:r>
              <w:rPr>
                <w:rFonts w:cs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</w:t>
            </w:r>
            <w:r>
              <w:rPr>
                <w:rFonts w:cs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азонейтрализатор</w:t>
            </w:r>
          </w:p>
        </w:tc>
        <w:tc>
          <w:tcPr>
            <w:tcW w:w="3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роверить</w:t>
            </w:r>
            <w:r>
              <w:rPr>
                <w:rFonts w:cs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</w:t>
            </w:r>
            <w:r>
              <w:rPr>
                <w:rFonts w:cs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сутствие</w:t>
            </w:r>
            <w:r>
              <w:rPr>
                <w:rFonts w:cs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вреждений и</w:t>
            </w:r>
            <w:r>
              <w:rPr>
                <w:rFonts w:cs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плотностей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5" w:hRule="exact"/>
        </w:trPr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ны</w:t>
            </w:r>
          </w:p>
        </w:tc>
        <w:tc>
          <w:tcPr>
            <w:tcW w:w="3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роверить</w:t>
            </w:r>
            <w:r>
              <w:rPr>
                <w:rFonts w:cs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стояние</w:t>
            </w:r>
            <w:r>
              <w:rPr>
                <w:rFonts w:cs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шин</w:t>
            </w:r>
            <w:r>
              <w:rPr>
                <w:rFonts w:cs="Arial"/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остаточную высоту</w:t>
            </w:r>
            <w:r>
              <w:rPr>
                <w:rFonts w:cs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тектора</w:t>
            </w:r>
            <w:r>
              <w:rPr>
                <w:rFonts w:cs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</w:t>
            </w:r>
            <w:r>
              <w:rPr>
                <w:rFonts w:cs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авление</w:t>
            </w:r>
            <w:r>
              <w:rPr>
                <w:rFonts w:cs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</w:t>
            </w:r>
            <w:r>
              <w:rPr>
                <w:rFonts w:cs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йнах всех</w:t>
            </w:r>
            <w:r>
              <w:rPr>
                <w:rFonts w:cs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лес</w:t>
            </w:r>
            <w:r>
              <w:rPr>
                <w:rFonts w:cs="Arial"/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включая</w:t>
            </w:r>
            <w:r>
              <w:rPr>
                <w:rFonts w:cs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пасное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1" w:hRule="exact"/>
        </w:trPr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Токсичность</w:t>
            </w:r>
            <w:r>
              <w:rPr>
                <w:rFonts w:cs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Г</w:t>
            </w:r>
            <w:r>
              <w:rPr>
                <w:rFonts w:cs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</w:t>
            </w:r>
            <w:r>
              <w:rPr>
                <w:rFonts w:cs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жим</w:t>
            </w:r>
            <w:r>
              <w:rPr>
                <w:rFonts w:cs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холо</w:t>
              <w:softHyphen/>
              <w:t>стого</w:t>
            </w:r>
            <w:r>
              <w:rPr>
                <w:rFonts w:cs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хода</w:t>
            </w:r>
            <w:r>
              <w:rPr>
                <w:rFonts w:cs="Arial"/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</w:rPr>
              <w:t>Работа</w:t>
            </w:r>
            <w:r>
              <w:rPr>
                <w:rFonts w:cs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азонейтра</w:t>
              <w:softHyphen/>
              <w:t>лизатора</w:t>
            </w:r>
          </w:p>
        </w:tc>
        <w:tc>
          <w:tcPr>
            <w:tcW w:w="3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роверить</w:t>
            </w:r>
            <w:r>
              <w:rPr>
                <w:rFonts w:cs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оксичность</w:t>
            </w:r>
            <w:r>
              <w:rPr>
                <w:rFonts w:cs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Г</w:t>
            </w:r>
            <w:r>
              <w:rPr>
                <w:rFonts w:cs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</w:t>
            </w:r>
            <w:r>
              <w:rPr>
                <w:rFonts w:cs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жим</w:t>
            </w:r>
            <w:r>
              <w:rPr>
                <w:rFonts w:cs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холостого</w:t>
            </w:r>
            <w:r>
              <w:rPr>
                <w:rFonts w:cs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хода</w:t>
            </w:r>
            <w:r>
              <w:rPr>
                <w:rFonts w:cs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гласно</w:t>
            </w:r>
            <w:r>
              <w:rPr>
                <w:rFonts w:cs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гламенту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79" w:hRule="exact"/>
        </w:trPr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Бланк</w:t>
            </w:r>
            <w:r>
              <w:rPr>
                <w:rFonts w:cs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ехнического</w:t>
            </w:r>
            <w:r>
              <w:rPr>
                <w:rFonts w:cs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служива</w:t>
              <w:softHyphen/>
              <w:t>ния</w:t>
            </w:r>
            <w:r>
              <w:rPr>
                <w:rFonts w:cs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</w:t>
            </w:r>
            <w:r>
              <w:rPr>
                <w:rFonts w:cs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гламенту</w:t>
            </w:r>
          </w:p>
        </w:tc>
        <w:tc>
          <w:tcPr>
            <w:tcW w:w="3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Убедиться</w:t>
            </w:r>
            <w:r>
              <w:rPr>
                <w:rFonts w:cs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</w:t>
            </w:r>
            <w:r>
              <w:rPr>
                <w:rFonts w:cs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товности</w:t>
            </w:r>
            <w:r>
              <w:rPr>
                <w:rFonts w:cs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едачи</w:t>
            </w:r>
            <w:r>
              <w:rPr>
                <w:rFonts w:cs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азчику</w:t>
            </w:r>
            <w:r>
              <w:rPr>
                <w:rFonts w:cs="Arial"/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проверив</w:t>
            </w:r>
            <w:r>
              <w:rPr>
                <w:rFonts w:cs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авильность</w:t>
            </w:r>
            <w:r>
              <w:rPr>
                <w:rFonts w:cs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полнения</w:t>
            </w:r>
            <w:r>
              <w:rPr>
                <w:rFonts w:cs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</w:t>
            </w:r>
            <w:r>
              <w:rPr>
                <w:rFonts w:cs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личие</w:t>
            </w:r>
            <w:r>
              <w:rPr>
                <w:rFonts w:cs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дписи</w:t>
            </w:r>
            <w:r>
              <w:rPr>
                <w:rFonts w:cs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сполнителя</w:t>
            </w:r>
            <w:r>
              <w:rPr>
                <w:rFonts w:cs="Arial"/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</w:rPr>
              <w:t>Проверить</w:t>
            </w:r>
            <w:r>
              <w:rPr>
                <w:rFonts w:cs="Arial"/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наклеена</w:t>
            </w:r>
            <w:r>
              <w:rPr>
                <w:rFonts w:cs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ли</w:t>
            </w:r>
            <w:r>
              <w:rPr>
                <w:rFonts w:cs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</w:t>
            </w:r>
            <w:r>
              <w:rPr>
                <w:rFonts w:cs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йку</w:t>
            </w:r>
            <w:r>
              <w:rPr>
                <w:rFonts w:cs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вери</w:t>
            </w:r>
            <w:r>
              <w:rPr>
                <w:rFonts w:cs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абличка</w:t>
            </w:r>
            <w:r>
              <w:rPr>
                <w:rFonts w:cs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  <w:r>
              <w:rPr>
                <w:rFonts w:cs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атой</w:t>
            </w:r>
            <w:r>
              <w:rPr>
                <w:rFonts w:cs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чередного</w:t>
            </w:r>
            <w:r>
              <w:rPr>
                <w:rFonts w:cs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О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autoSpaceDE w:val="false"/>
        <w:spacing w:lineRule="auto" w:line="360"/>
        <w:ind w:firstLine="709"/>
        <w:jc w:val="both"/>
        <w:rPr>
          <w:szCs w:val="22"/>
        </w:rPr>
      </w:pPr>
      <w:r>
        <w:rPr>
          <w:szCs w:val="22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</w:rPr>
      </w:pPr>
      <w:r>
        <w:rPr>
          <w:b/>
          <w:bCs/>
          <w:iCs/>
        </w:rPr>
        <w:t>Выдача автомобиля из ремонт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Возвращать автомобиль владельцу должен тот же мастер, который принимал заказ. Это особенно важно применительно к крупным, дорогостоящим заказам, ко всем проблематичным и повторным ремонтам. Личная передача автомобиля мастером-приемщиком достойно завершает квалифицированный сервис и лишний раз демонстрирует клиентам ком</w:t>
        <w:softHyphen/>
        <w:t xml:space="preserve">петентность сотрудников. В случае внесения дополнений в заказ личные разъяснения мастера-приемщика обязательны в целях укрепления доверия клиентов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 xml:space="preserve">Важно обращать внимание заказчиков на дефекты, устранение которых не были заказаны, но от которых нужно быстрее избавиться, особенно если </w:t>
      </w:r>
      <w:r>
        <w:rPr>
          <w:smallCaps/>
          <w:lang w:val="en-US"/>
        </w:rPr>
        <w:t>ghh</w:t>
      </w:r>
      <w:r>
        <w:rPr>
          <w:smallCaps/>
        </w:rPr>
        <w:t xml:space="preserve"> </w:t>
      </w:r>
      <w:r>
        <w:rPr/>
        <w:t>повлияют на безопасность движе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Желательно делать получение машины из ремонта приятным событием для клиентов, удовлетворенных тем, что автомобили снова в порядке. Это относится и к клиентам, обслуживаемым по гарантии. Очень важно первое впечатление. Клиенты по виду машин должны почувствовать, что те побывали в хороших руках. Вот почему важно передавать автомобили чистыми и изнутри, и снаружи, с вымытыми пепельницами, с сияющими стеклами. Рулевые колеса и рукоятки рычагов коробок передач должны быть протерты. Наведение чистоты занимает мало времени, но дает большой эффект. Клиенты сразу видят, что к ним и к их машинам отнеслись с уважением. Улучшают настроение клиентов и неожиданные для них сувенир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Талоном выходного контроля подтверждают выполнение работ с надлежащим качеством. 6н же предназначен и для последующей обратной связи с клиентом. Заполненный мастером-приемщиком талон выходного контроля подвешивается на салонном зеркал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Подойдя к автомобилю вместе с владельцем, мастер должен разъяснить ему все строчки счета и рассказать, что именно было сделано. Следует показать для убедительности снятые дефектные детали, если имеются. Это хороший способ подтвердить необходимость выполненной замены и уменьшить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</w:rPr>
      </w:pPr>
      <w:r>
        <w:rPr>
          <w:iCs/>
        </w:rPr>
        <w:t>Пример талона выходного контроля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</w:rPr>
        <w:t>Логотип</w:t>
      </w:r>
      <w:r>
        <w:rPr>
          <w:rFonts w:cs="Arial"/>
          <w:iCs/>
        </w:rPr>
        <w:t xml:space="preserve"> </w:t>
      </w:r>
      <w:r>
        <w:rPr>
          <w:iCs/>
        </w:rPr>
        <w:t xml:space="preserve">фирмы </w:t>
      </w:r>
      <w:r>
        <w:rPr/>
        <w:t>Заказчик</w:t>
      </w:r>
      <w:r>
        <w:rPr>
          <w:rFonts w:cs="Arial"/>
        </w:rPr>
        <w:t xml:space="preserve">: </w:t>
      </w:r>
      <w:r>
        <w:rPr/>
        <w:t>Пронин</w:t>
      </w:r>
      <w:r>
        <w:rPr>
          <w:rFonts w:cs="Arial"/>
        </w:rPr>
        <w:t xml:space="preserve"> </w:t>
      </w:r>
      <w:r>
        <w:rPr/>
        <w:t>А</w:t>
      </w:r>
      <w:r>
        <w:rPr>
          <w:rFonts w:cs="Arial"/>
        </w:rPr>
        <w:t>.</w:t>
      </w:r>
      <w:r>
        <w:rPr/>
        <w:t>Ф</w:t>
      </w:r>
      <w:r>
        <w:rPr>
          <w:rFonts w:cs="Arial"/>
        </w:rPr>
        <w:t xml:space="preserve">. </w:t>
      </w:r>
      <w:r>
        <w:rPr/>
        <w:t>Номер</w:t>
      </w:r>
      <w:r>
        <w:rPr>
          <w:rFonts w:cs="Arial"/>
        </w:rPr>
        <w:t xml:space="preserve"> </w:t>
      </w:r>
      <w:r>
        <w:rPr/>
        <w:t>автомобиля</w:t>
      </w:r>
      <w:r>
        <w:rPr>
          <w:rFonts w:cs="Arial"/>
        </w:rPr>
        <w:t xml:space="preserve">: </w:t>
      </w:r>
      <w:r>
        <w:rPr/>
        <w:t>А</w:t>
      </w:r>
      <w:r>
        <w:rPr>
          <w:rFonts w:cs="Arial"/>
        </w:rPr>
        <w:t>875</w:t>
      </w:r>
      <w:r>
        <w:rPr/>
        <w:t>КА</w:t>
      </w:r>
      <w:r>
        <w:rPr>
          <w:rFonts w:cs="Arial"/>
        </w:rPr>
        <w:t xml:space="preserve"> 99</w:t>
      </w:r>
      <w:r>
        <w:rPr>
          <w:rFonts w:cs="Arial"/>
          <w:lang w:val="en-US"/>
        </w:rPr>
        <w:t>RUS</w:t>
      </w:r>
      <w:r>
        <w:rPr>
          <w:rFonts w:cs="Arial"/>
        </w:rPr>
        <w:t xml:space="preserve"> </w:t>
      </w:r>
      <w:r>
        <w:rPr>
          <w:bCs/>
          <w:iCs/>
        </w:rPr>
        <w:t>Уважаемый</w:t>
      </w:r>
      <w:r>
        <w:rPr>
          <w:rFonts w:cs="Arial"/>
          <w:bCs/>
          <w:iCs/>
        </w:rPr>
        <w:t xml:space="preserve"> </w:t>
      </w:r>
      <w:r>
        <w:rPr>
          <w:bCs/>
          <w:iCs/>
        </w:rPr>
        <w:t>господин</w:t>
      </w:r>
      <w:r>
        <w:rPr>
          <w:rFonts w:cs="Arial"/>
          <w:bCs/>
          <w:iCs/>
        </w:rPr>
        <w:t xml:space="preserve"> </w:t>
      </w:r>
      <w:r>
        <w:rPr>
          <w:bCs/>
          <w:iCs/>
        </w:rPr>
        <w:t>Пронин</w:t>
      </w:r>
      <w:r>
        <w:rPr>
          <w:rFonts w:cs="Arial"/>
          <w:bCs/>
          <w:iCs/>
        </w:rPr>
        <w:t>,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Ваш</w:t>
      </w:r>
      <w:r>
        <w:rPr>
          <w:rFonts w:cs="Arial"/>
        </w:rPr>
        <w:t xml:space="preserve"> </w:t>
      </w:r>
      <w:r>
        <w:rPr/>
        <w:t>заказ</w:t>
      </w:r>
      <w:r>
        <w:rPr>
          <w:rFonts w:cs="Arial"/>
        </w:rPr>
        <w:t xml:space="preserve"> </w:t>
      </w:r>
      <w:r>
        <w:rPr/>
        <w:t>выполнен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согласованном</w:t>
      </w:r>
      <w:r>
        <w:rPr>
          <w:rFonts w:cs="Arial"/>
        </w:rPr>
        <w:t xml:space="preserve"> </w:t>
      </w:r>
      <w:r>
        <w:rPr/>
        <w:t>объеме</w:t>
      </w:r>
      <w:r>
        <w:rPr>
          <w:rFonts w:cs="Arial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Я</w:t>
      </w:r>
      <w:r>
        <w:rPr>
          <w:rFonts w:cs="Arial"/>
        </w:rPr>
        <w:t xml:space="preserve"> </w:t>
      </w:r>
      <w:r>
        <w:rPr/>
        <w:t>лично</w:t>
      </w:r>
      <w:r>
        <w:rPr>
          <w:rFonts w:cs="Arial"/>
        </w:rPr>
        <w:t xml:space="preserve"> </w:t>
      </w:r>
      <w:r>
        <w:rPr/>
        <w:t>убедился</w:t>
      </w:r>
      <w:r>
        <w:rPr>
          <w:rFonts w:cs="Arial"/>
        </w:rPr>
        <w:t xml:space="preserve"> </w:t>
      </w:r>
      <w:r>
        <w:rPr>
          <w:bCs/>
        </w:rPr>
        <w:t>в</w:t>
      </w:r>
      <w:r>
        <w:rPr>
          <w:rFonts w:cs="Arial"/>
          <w:bCs/>
        </w:rPr>
        <w:t xml:space="preserve"> </w:t>
      </w:r>
      <w:r>
        <w:rPr>
          <w:bCs/>
        </w:rPr>
        <w:t>том</w:t>
      </w:r>
      <w:r>
        <w:rPr>
          <w:rFonts w:cs="Arial"/>
          <w:bCs/>
        </w:rPr>
        <w:t xml:space="preserve">, </w:t>
      </w:r>
      <w:r>
        <w:rPr/>
        <w:t>что</w:t>
      </w:r>
      <w:r>
        <w:rPr>
          <w:rFonts w:cs="Arial"/>
        </w:rPr>
        <w:t xml:space="preserve"> </w:t>
      </w:r>
      <w:r>
        <w:rPr/>
        <w:t>все</w:t>
      </w:r>
      <w:r>
        <w:rPr>
          <w:rFonts w:cs="Arial"/>
        </w:rPr>
        <w:t xml:space="preserve"> </w:t>
      </w:r>
      <w:r>
        <w:rPr/>
        <w:t>заказанные</w:t>
      </w:r>
      <w:r>
        <w:rPr>
          <w:rFonts w:cs="Arial"/>
        </w:rPr>
        <w:t xml:space="preserve"> </w:t>
      </w:r>
      <w:r>
        <w:rPr/>
        <w:t>работы</w:t>
      </w:r>
      <w:r>
        <w:rPr>
          <w:rFonts w:cs="Arial"/>
        </w:rPr>
        <w:t xml:space="preserve"> </w:t>
      </w:r>
      <w:r>
        <w:rPr/>
        <w:t>выполнены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/>
        </w:rPr>
        <w:t xml:space="preserve"> </w:t>
      </w:r>
      <w:r>
        <w:rPr/>
        <w:t>с надлежащим</w:t>
      </w:r>
      <w:r>
        <w:rPr>
          <w:rFonts w:cs="Arial"/>
        </w:rPr>
        <w:t xml:space="preserve"> </w:t>
      </w:r>
      <w:r>
        <w:rPr/>
        <w:t>качеством</w:t>
      </w:r>
      <w:r>
        <w:rPr>
          <w:rFonts w:cs="Arial"/>
        </w:rPr>
        <w:t xml:space="preserve">. </w:t>
      </w:r>
      <w:r>
        <w:rPr/>
        <w:t>Если</w:t>
      </w:r>
      <w:r>
        <w:rPr>
          <w:rFonts w:cs="Arial"/>
        </w:rPr>
        <w:t xml:space="preserve">, </w:t>
      </w:r>
      <w:r>
        <w:rPr/>
        <w:t>тем</w:t>
      </w:r>
      <w:r>
        <w:rPr>
          <w:rFonts w:cs="Arial"/>
        </w:rPr>
        <w:t xml:space="preserve"> </w:t>
      </w:r>
      <w:r>
        <w:rPr/>
        <w:t>не</w:t>
      </w:r>
      <w:r>
        <w:rPr>
          <w:rFonts w:cs="Arial"/>
        </w:rPr>
        <w:t xml:space="preserve"> </w:t>
      </w:r>
      <w:r>
        <w:rPr/>
        <w:t>менее</w:t>
      </w:r>
      <w:r>
        <w:rPr>
          <w:rFonts w:cs="Arial"/>
        </w:rPr>
        <w:t xml:space="preserve">, </w:t>
      </w:r>
      <w:r>
        <w:rPr/>
        <w:t>что</w:t>
      </w:r>
      <w:r>
        <w:rPr>
          <w:rFonts w:cs="Arial"/>
        </w:rPr>
        <w:t>-</w:t>
      </w:r>
      <w:r>
        <w:rPr/>
        <w:t>либо</w:t>
      </w:r>
      <w:r>
        <w:rPr>
          <w:rFonts w:cs="Arial"/>
        </w:rPr>
        <w:t xml:space="preserve"> </w:t>
      </w:r>
      <w:r>
        <w:rPr/>
        <w:t>окажется</w:t>
      </w:r>
      <w:r>
        <w:rPr>
          <w:rFonts w:cs="Arial"/>
        </w:rPr>
        <w:t xml:space="preserve"> </w:t>
      </w:r>
      <w:r>
        <w:rPr/>
        <w:t>не</w:t>
      </w:r>
      <w:r>
        <w:rPr>
          <w:rFonts w:cs="Arial"/>
        </w:rPr>
        <w:t xml:space="preserve"> </w:t>
      </w:r>
      <w:r>
        <w:rPr/>
        <w:t>в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порядке</w:t>
      </w:r>
      <w:r>
        <w:rPr>
          <w:rFonts w:cs="Arial"/>
        </w:rPr>
        <w:t xml:space="preserve"> </w:t>
      </w:r>
      <w:r>
        <w:rPr/>
        <w:t>или</w:t>
      </w:r>
      <w:r>
        <w:rPr>
          <w:rFonts w:cs="Arial"/>
        </w:rPr>
        <w:t xml:space="preserve"> </w:t>
      </w:r>
      <w:r>
        <w:rPr/>
        <w:t>у</w:t>
      </w:r>
      <w:r>
        <w:rPr>
          <w:rFonts w:cs="Arial"/>
        </w:rPr>
        <w:t xml:space="preserve"> </w:t>
      </w:r>
      <w:r>
        <w:rPr/>
        <w:t>Вас</w:t>
      </w:r>
      <w:r>
        <w:rPr>
          <w:rFonts w:cs="Arial"/>
        </w:rPr>
        <w:t xml:space="preserve"> </w:t>
      </w:r>
      <w:r>
        <w:rPr/>
        <w:t>возникнут</w:t>
      </w:r>
      <w:r>
        <w:rPr>
          <w:rFonts w:cs="Arial"/>
        </w:rPr>
        <w:t xml:space="preserve"> </w:t>
      </w:r>
      <w:r>
        <w:rPr/>
        <w:t>вопросы</w:t>
      </w:r>
      <w:r>
        <w:rPr>
          <w:rFonts w:cs="Arial"/>
        </w:rPr>
        <w:t xml:space="preserve">, </w:t>
      </w:r>
      <w:r>
        <w:rPr/>
        <w:t>обращайтесь</w:t>
      </w:r>
      <w:r>
        <w:rPr>
          <w:rFonts w:cs="Arial"/>
        </w:rPr>
        <w:t xml:space="preserve"> </w:t>
      </w:r>
      <w:r>
        <w:rPr/>
        <w:t>ко</w:t>
      </w:r>
      <w:r>
        <w:rPr>
          <w:rFonts w:cs="Arial"/>
        </w:rPr>
        <w:t xml:space="preserve"> </w:t>
      </w:r>
      <w:r>
        <w:rPr/>
        <w:t>мне</w:t>
      </w:r>
      <w:r>
        <w:rPr>
          <w:rFonts w:cs="Arial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Мастер</w:t>
      </w:r>
      <w:r>
        <w:rPr>
          <w:rFonts w:cs="Arial"/>
        </w:rPr>
        <w:t>-</w:t>
      </w:r>
      <w:r>
        <w:rPr/>
        <w:t>приемщик</w:t>
      </w:r>
      <w:r>
        <w:rPr>
          <w:rFonts w:cs="Arial"/>
        </w:rPr>
        <w:t>: (</w:t>
      </w:r>
      <w:r>
        <w:rPr/>
        <w:t>подпись</w:t>
      </w:r>
      <w:r>
        <w:rPr>
          <w:rFonts w:cs="Arial"/>
        </w:rPr>
        <w:t xml:space="preserve">) </w:t>
      </w:r>
      <w:r>
        <w:rPr/>
        <w:t>Котов</w:t>
      </w:r>
      <w:r>
        <w:rPr>
          <w:rFonts w:cs="Arial"/>
        </w:rPr>
        <w:t xml:space="preserve"> </w:t>
      </w:r>
      <w:r>
        <w:rPr>
          <w:rFonts w:cs="Arial"/>
          <w:lang w:val="en-US"/>
        </w:rPr>
        <w:t>B</w:t>
      </w:r>
      <w:r>
        <w:rPr>
          <w:rFonts w:cs="Arial"/>
        </w:rPr>
        <w:t>.</w:t>
      </w:r>
      <w:r>
        <w:rPr>
          <w:rFonts w:cs="Arial"/>
          <w:lang w:val="en-US"/>
        </w:rPr>
        <w:t>C</w:t>
      </w:r>
      <w:r>
        <w:rPr>
          <w:rFonts w:cs="Arial"/>
        </w:rPr>
        <w:t>.</w:t>
      </w:r>
    </w:p>
    <w:p>
      <w:pPr>
        <w:pStyle w:val="Normal"/>
        <w:shd w:fill="FFFFFF" w:val="clear"/>
        <w:tabs>
          <w:tab w:val="clear" w:pos="708"/>
          <w:tab w:val="left" w:pos="3144" w:leader="none"/>
        </w:tabs>
        <w:spacing w:lineRule="auto" w:line="360"/>
        <w:ind w:firstLine="709"/>
        <w:jc w:val="both"/>
        <w:rPr/>
      </w:pPr>
      <w:r>
        <w:rPr/>
        <w:t>Телефон</w:t>
      </w:r>
      <w:r>
        <w:rPr>
          <w:rFonts w:cs="Arial"/>
        </w:rPr>
        <w:t>:</w:t>
        <w:tab/>
      </w:r>
      <w:r>
        <w:rPr/>
        <w:t>Дата</w:t>
      </w:r>
      <w:r>
        <w:rPr>
          <w:rFonts w:cs="Arial"/>
        </w:rPr>
        <w:t>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Обращаем</w:t>
      </w:r>
      <w:r>
        <w:rPr>
          <w:rFonts w:cs="Arial"/>
        </w:rPr>
        <w:t xml:space="preserve"> </w:t>
      </w:r>
      <w:r>
        <w:rPr/>
        <w:t>Ваше</w:t>
      </w:r>
      <w:r>
        <w:rPr>
          <w:rFonts w:cs="Arial"/>
        </w:rPr>
        <w:t xml:space="preserve"> </w:t>
      </w:r>
      <w:r>
        <w:rPr/>
        <w:t>внимание</w:t>
      </w:r>
      <w:r>
        <w:rPr>
          <w:rFonts w:cs="Arial"/>
        </w:rPr>
        <w:t xml:space="preserve"> </w:t>
      </w:r>
      <w:r>
        <w:rPr/>
        <w:t>на</w:t>
      </w:r>
      <w:r>
        <w:rPr>
          <w:rFonts w:cs="Arial"/>
        </w:rPr>
        <w:t xml:space="preserve"> </w:t>
      </w:r>
      <w:r>
        <w:rPr/>
        <w:t>то</w:t>
      </w:r>
      <w:r>
        <w:rPr>
          <w:rFonts w:cs="Arial"/>
        </w:rPr>
        <w:t xml:space="preserve">, </w:t>
      </w:r>
      <w:r>
        <w:rPr/>
        <w:t>что</w:t>
      </w:r>
      <w:r>
        <w:rPr>
          <w:rFonts w:cs="Arial"/>
        </w:rPr>
        <w:t xml:space="preserve"> </w:t>
      </w:r>
      <w:r>
        <w:rPr/>
        <w:t>мы</w:t>
      </w:r>
      <w:r>
        <w:rPr>
          <w:rFonts w:cs="Arial"/>
        </w:rPr>
        <w:t xml:space="preserve"> </w:t>
      </w:r>
      <w:r>
        <w:rPr/>
        <w:t>выявили</w:t>
      </w:r>
      <w:r>
        <w:rPr>
          <w:rFonts w:cs="Arial"/>
        </w:rPr>
        <w:t xml:space="preserve"> </w:t>
      </w:r>
      <w:r>
        <w:rPr/>
        <w:t>следующие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неисправности</w:t>
      </w:r>
      <w:r>
        <w:rPr>
          <w:rFonts w:cs="Arial"/>
        </w:rPr>
        <w:t xml:space="preserve">, </w:t>
      </w:r>
      <w:r>
        <w:rPr/>
        <w:t>требующие</w:t>
      </w:r>
      <w:r>
        <w:rPr>
          <w:rFonts w:cs="Arial"/>
        </w:rPr>
        <w:t>:</w:t>
      </w:r>
    </w:p>
    <w:p>
      <w:pPr>
        <w:pStyle w:val="Normal"/>
        <w:shd w:fill="FFFFFF" w:val="clear"/>
        <w:tabs>
          <w:tab w:val="clear" w:pos="708"/>
          <w:tab w:val="left" w:pos="3346" w:leader="none"/>
        </w:tabs>
        <w:spacing w:lineRule="auto" w:line="360"/>
        <w:ind w:firstLine="709"/>
        <w:jc w:val="both"/>
        <w:rPr/>
      </w:pPr>
      <w:r>
        <w:rPr/>
        <w:t>Срочного</w:t>
      </w:r>
      <w:r>
        <w:rPr>
          <w:rFonts w:cs="Arial"/>
        </w:rPr>
        <w:t xml:space="preserve"> </w:t>
      </w:r>
      <w:r>
        <w:rPr/>
        <w:t>устранения</w:t>
      </w:r>
      <w:r>
        <w:rPr>
          <w:rFonts w:cs="Arial"/>
        </w:rPr>
        <w:tab/>
      </w:r>
      <w:r>
        <w:rPr/>
        <w:t>—</w:t>
      </w:r>
      <w:r>
        <w:rPr>
          <w:rFonts w:cs="Arial"/>
        </w:rPr>
        <w:t xml:space="preserve"> </w:t>
      </w:r>
      <w:r>
        <w:rPr/>
        <w:t>нет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Устранения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короткие</w:t>
      </w:r>
      <w:r>
        <w:rPr>
          <w:rFonts w:cs="Arial"/>
        </w:rPr>
        <w:t xml:space="preserve"> </w:t>
      </w:r>
      <w:r>
        <w:rPr/>
        <w:t>сроки</w:t>
      </w:r>
      <w:r>
        <w:rPr>
          <w:rFonts w:cs="Arial"/>
        </w:rPr>
        <w:t>:</w:t>
      </w:r>
    </w:p>
    <w:p>
      <w:pPr>
        <w:pStyle w:val="Normal"/>
        <w:shd w:fill="FFFFFF" w:val="clear"/>
        <w:tabs>
          <w:tab w:val="clear" w:pos="708"/>
          <w:tab w:val="left" w:pos="3600" w:leader="none"/>
        </w:tabs>
        <w:spacing w:lineRule="auto" w:line="360"/>
        <w:ind w:firstLine="709"/>
        <w:jc w:val="both"/>
        <w:rPr/>
      </w:pPr>
      <w:r>
        <w:rPr>
          <w:rFonts w:cs="Arial"/>
          <w:iCs/>
        </w:rPr>
        <w:t>1.</w:t>
      </w:r>
      <w:r>
        <w:rPr>
          <w:iCs/>
        </w:rPr>
        <w:t>Люфт</w:t>
      </w:r>
      <w:r>
        <w:rPr>
          <w:rFonts w:cs="Arial"/>
          <w:iCs/>
        </w:rPr>
        <w:t xml:space="preserve"> </w:t>
      </w:r>
      <w:r>
        <w:rPr>
          <w:iCs/>
        </w:rPr>
        <w:t>в</w:t>
      </w:r>
      <w:r>
        <w:rPr>
          <w:rFonts w:cs="Arial"/>
          <w:iCs/>
        </w:rPr>
        <w:t xml:space="preserve"> </w:t>
      </w:r>
      <w:r>
        <w:rPr>
          <w:iCs/>
        </w:rPr>
        <w:t>подшипниках</w:t>
      </w:r>
      <w:r>
        <w:rPr>
          <w:rFonts w:cs="Arial"/>
          <w:iCs/>
        </w:rPr>
        <w:t xml:space="preserve"> </w:t>
      </w:r>
      <w:r>
        <w:rPr>
          <w:iCs/>
        </w:rPr>
        <w:t>колес</w:t>
      </w:r>
      <w:r>
        <w:rPr>
          <w:rFonts w:cs="Arial"/>
          <w:iCs/>
        </w:rPr>
        <w:tab/>
      </w:r>
      <w:r>
        <w:rPr>
          <w:rFonts w:cs="Arial"/>
          <w:lang w:val="en-US"/>
        </w:rPr>
        <w:t>V</w:t>
      </w:r>
    </w:p>
    <w:p>
      <w:pPr>
        <w:pStyle w:val="Normal"/>
        <w:shd w:fill="FFFFFF" w:val="clear"/>
        <w:tabs>
          <w:tab w:val="clear" w:pos="708"/>
          <w:tab w:val="left" w:pos="2011" w:leader="none"/>
          <w:tab w:val="left" w:pos="2448" w:leader="underscore"/>
        </w:tabs>
        <w:spacing w:lineRule="auto" w:line="360"/>
        <w:ind w:firstLine="709"/>
        <w:jc w:val="both"/>
        <w:rPr>
          <w:rFonts w:cs="Arial"/>
        </w:rPr>
      </w:pPr>
      <w:r>
        <w:rPr>
          <w:rFonts w:cs="Arial"/>
        </w:rPr>
        <w:t>2</w:t>
        <w:tab/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сомнения в стоимости ремонта. В тех редких случаях, когда мастер не провожает клиентов до машин, следует позаботиться о том, чтобы клиентам не пришлось долго искать их на стоянк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По прошествии одного-трех дней после выдачи автомобиля из ремонта у клиента по телефону выясняют, удовлетворен ли он результатами работы. Послеремонтный контрольный звонок — эффективное средство укрепления доверия клиент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</w:rPr>
      </w:pPr>
      <w:r>
        <w:rPr>
          <w:iCs/>
        </w:rPr>
        <w:t>Задачи мастер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</w:rPr>
      </w:pPr>
      <w:r>
        <w:rPr>
          <w:iCs/>
        </w:rPr>
        <w:t>Заступив на смену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Принять ремонтную зону у ночного сторож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Проверить целостность периметра, замков, инструмента, автомобилей, оргтехник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Ознакомиться с записями в «Журнале передачи смен»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Проконтролировать свою смену механиков, проверив время прибытия, внешний вид, работоспособность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Составить план работы для каждого механика, подготовить ремонтную зону к приему клиентов, раздать инструментальные боксы-тележки, проверив их комплектность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Начать прием клиент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По приглашению оператора являться в приемную, выяснять суть проблем, давать необходимые разъясне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Информировать директора о текущем положении дел по его запросам и при необходимости согласовывать какие-либо вопрос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</w:rPr>
      </w:pPr>
      <w:r>
        <w:rPr>
          <w:b/>
          <w:iCs/>
        </w:rPr>
        <w:t>Работа с клиентам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Прием клиентов производить по предварительной записи, в которой указан день, время прибытия, а также, по возможности, причин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При обращении клиента за первичной информацией направлять его в диспетчерскую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При обращении клиента представиться, назвав должность и имя. Выяснить, имеет ли клиент предварительную запись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Если клиент имеет предварительную запись и оформил заказ, получить его заявку у диспетчера, если он еще не поступил в цех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В случае отсутствия записи дать согласие принять клиента при возможности и не нарушая график обслуживания автомобилей клиентов, прибывших по записи. Направить клиента к оператору для оформления заказа. Подтвердить оператору возможность принять машины в ремонт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Вызвать свободного механика, который будет основным исполнителем, передать ему заявку, при необходимости объяснить непонятные позиции, принять автомобиль клиента в ремонт, совместно с клиентом заполнив приемо-сдаточный акт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Направить автомобиль клиента на мойку (при необходимости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Проводить клиента в зал ожидания, предложить ознакомиться с номенклатурой запчастей и сопутствующих товаров в торговой секции, посетить бар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В случае выявления необходимости дополнительных работ на автомобиле согласовать их выполнение, установку дополнительных деталей, оплату и новые сроки с клиентом лично, если он ждет, или по телефону, если он уехал.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2850" w:leader="none"/>
        </w:tabs>
        <w:spacing w:lineRule="auto" w:line="360"/>
        <w:ind w:firstLine="709"/>
        <w:jc w:val="center"/>
        <w:rPr>
          <w:b/>
          <w:b/>
          <w:szCs w:val="32"/>
        </w:rPr>
      </w:pPr>
      <w:r>
        <w:rPr>
          <w:b/>
          <w:szCs w:val="32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1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remco</w:t>
      </w:r>
      <w:r>
        <w:rPr/>
        <w:t>-</w:t>
      </w:r>
      <w:r>
        <w:rPr>
          <w:lang w:val="en-US"/>
        </w:rPr>
        <w:t>concept</w:t>
      </w:r>
      <w:r>
        <w:rPr/>
        <w:t>.</w:t>
      </w:r>
      <w:r>
        <w:rPr>
          <w:lang w:val="en-US"/>
        </w:rPr>
        <w:t>ru</w:t>
      </w:r>
      <w:r>
        <w:rPr/>
        <w:t>/</w:t>
      </w:r>
      <w:r>
        <w:rPr>
          <w:lang w:val="en-US"/>
        </w:rPr>
        <w:t>polishing</w:t>
      </w:r>
      <w:r>
        <w:rPr/>
        <w:t>.</w:t>
      </w:r>
      <w:r>
        <w:rPr>
          <w:lang w:val="en-US"/>
        </w:rPr>
        <w:t>html</w:t>
      </w:r>
      <w:r>
        <w:rPr/>
        <w:t>#</w:t>
      </w:r>
      <w:r>
        <w:rPr>
          <w:lang w:val="en-US"/>
        </w:rPr>
        <w:t>abrasive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2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autosphere</w:t>
      </w:r>
      <w:r>
        <w:rPr/>
        <w:t>.</w:t>
      </w:r>
      <w:r>
        <w:rPr>
          <w:lang w:val="en-US"/>
        </w:rPr>
        <w:t>ru</w:t>
      </w:r>
      <w:r>
        <w:rPr/>
        <w:t>/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3 http://www.club-renault.ru/index.php?name=Files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4 http://ad-auto.ru/articles/detail.php?id=63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5 Волгин В.В. Автосервис. Организация. Управление. Анализ.</w:t>
      </w:r>
      <w:r>
        <w:rPr>
          <w:lang w:val="en-US"/>
        </w:rPr>
        <w:t>pdf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spacing w:lineRule="auto" w:line="336"/>
      <w:jc w:val="center"/>
      <w:outlineLvl w:val="0"/>
    </w:pPr>
    <w:rPr>
      <w:b/>
      <w:caps/>
      <w:kern w:val="2"/>
      <w:lang w:val="uk-U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lineRule="auto" w:line="336"/>
      <w:ind w:left="851" w:hanging="0"/>
      <w:outlineLvl w:val="1"/>
    </w:pPr>
    <w:rPr>
      <w:b/>
      <w:lang w:val="uk-U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spacing w:lineRule="auto" w:line="336"/>
      <w:ind w:left="851" w:hanging="0"/>
      <w:outlineLvl w:val="2"/>
    </w:pPr>
    <w:rPr>
      <w:b/>
      <w:lang w:val="uk-U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uppressAutoHyphens w:val="true"/>
      <w:spacing w:lineRule="auto" w:line="336"/>
      <w:jc w:val="center"/>
      <w:outlineLvl w:val="3"/>
    </w:pPr>
    <w:rPr>
      <w:b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0">
    <w:name w:val="Верхний колонтитул Знак"/>
    <w:qFormat/>
    <w:rPr>
      <w:rFonts w:cs="Times New Roman"/>
      <w:sz w:val="28"/>
      <w:szCs w:val="28"/>
    </w:rPr>
  </w:style>
  <w:style w:type="character" w:styleId="Style11">
    <w:name w:val="Нижний колонтитул Знак"/>
    <w:qFormat/>
    <w:rPr>
      <w:rFonts w:cs="Times New Roman"/>
      <w:sz w:val="28"/>
      <w:szCs w:val="28"/>
    </w:rPr>
  </w:style>
  <w:style w:type="character" w:styleId="PageNumber">
    <w:name w:val="Page Number"/>
    <w:rPr>
      <w:rFonts w:ascii="Times New Roman" w:hAnsi="Times New Roman" w:cs="Times New Roman"/>
      <w:lang w:val="uk-UA"/>
    </w:rPr>
  </w:style>
  <w:style w:type="character" w:styleId="Style12">
    <w:name w:val="Основной текст Знак"/>
    <w:qFormat/>
    <w:rPr>
      <w:rFonts w:cs="Times New Roman"/>
      <w:sz w:val="28"/>
      <w:szCs w:val="28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4">
    <w:name w:val="Текст примечания Знак"/>
    <w:qFormat/>
    <w:rPr>
      <w:rFonts w:cs="Times New Roman"/>
    </w:rPr>
  </w:style>
  <w:style w:type="character" w:styleId="Style15">
    <w:name w:val="Основной текст с отступом Знак"/>
    <w:qFormat/>
    <w:rPr>
      <w:rFonts w:cs="Times New Roman"/>
      <w:sz w:val="28"/>
      <w:szCs w:val="28"/>
    </w:rPr>
  </w:style>
  <w:style w:type="character" w:styleId="21">
    <w:name w:val="Основной текст с отступом 2 Знак"/>
    <w:qFormat/>
    <w:rPr>
      <w:rFonts w:cs="Times New Roman"/>
      <w:sz w:val="28"/>
      <w:szCs w:val="28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2">
    <w:name w:val="Основной текст 2 Знак"/>
    <w:qFormat/>
    <w:rPr>
      <w:rFonts w:cs="Times New Roman"/>
      <w:sz w:val="28"/>
      <w:szCs w:val="28"/>
    </w:rPr>
  </w:style>
  <w:style w:type="character" w:styleId="Style16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36"/>
      <w:ind w:firstLine="851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7">
    <w:name w:val="Название объекта"/>
    <w:basedOn w:val="Normal"/>
    <w:next w:val="Normal"/>
    <w:qFormat/>
    <w:pPr>
      <w:suppressAutoHyphens w:val="true"/>
      <w:spacing w:lineRule="auto" w:line="336"/>
      <w:jc w:val="center"/>
    </w:pPr>
    <w:rPr>
      <w:lang w:val="uk-UA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55" w:leader="dot"/>
      </w:tabs>
      <w:spacing w:lineRule="auto" w:line="336"/>
      <w:ind w:right="851" w:hanging="0"/>
    </w:pPr>
    <w:rPr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284" w:right="851" w:hanging="0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567" w:right="851" w:hanging="0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56" w:leader="dot"/>
      </w:tabs>
      <w:spacing w:lineRule="auto" w:line="336"/>
      <w:ind w:left="284" w:right="851" w:hanging="0"/>
    </w:pPr>
    <w:rPr/>
  </w:style>
  <w:style w:type="paragraph" w:styleId="Style18">
    <w:name w:val="Переменные"/>
    <w:basedOn w:val="TextBody"/>
    <w:qFormat/>
    <w:pPr>
      <w:tabs>
        <w:tab w:val="clear" w:pos="708"/>
        <w:tab w:val="left" w:pos="482" w:leader="none"/>
      </w:tabs>
      <w:ind w:left="482" w:hanging="482"/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sz w:val="24"/>
    </w:rPr>
  </w:style>
  <w:style w:type="paragraph" w:styleId="Style20">
    <w:name w:val="Формула"/>
    <w:basedOn w:val="TextBody"/>
    <w:qFormat/>
    <w:pPr>
      <w:tabs>
        <w:tab w:val="clear" w:pos="708"/>
        <w:tab w:val="center" w:pos="4536" w:leader="none"/>
        <w:tab w:val="right" w:pos="9356" w:leader="none"/>
      </w:tabs>
      <w:ind w:hanging="0"/>
    </w:pPr>
    <w:rPr/>
  </w:style>
  <w:style w:type="paragraph" w:styleId="Style21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Style22">
    <w:name w:val="Листинг программы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Style23">
    <w:name w:val="Текст примечания"/>
    <w:basedOn w:val="Normal"/>
    <w:qFormat/>
    <w:pPr/>
    <w:rPr>
      <w:rFonts w:ascii="Journal;Times New Roman" w:hAnsi="Journal;Times New Roman" w:cs="Journal;Times New Roman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4">
    <w:name w:val="Цитата"/>
    <w:basedOn w:val="Normal"/>
    <w:qFormat/>
    <w:pPr>
      <w:ind w:left="-540" w:right="-545" w:hanging="0"/>
      <w:jc w:val="both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4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2:52:00Z</dcterms:created>
  <dc:creator>Ania</dc:creator>
  <dc:description/>
  <cp:keywords/>
  <dc:language>en-US</dc:language>
  <cp:lastModifiedBy>SYSTEM</cp:lastModifiedBy>
  <cp:lastPrinted>2008-01-20T22:24:00Z</cp:lastPrinted>
  <dcterms:modified xsi:type="dcterms:W3CDTF">2011-09-20T02:52:00Z</dcterms:modified>
  <cp:revision>2</cp:revision>
  <dc:subject/>
  <dc:title>1 Тепловой расчет двигателя</dc:title>
</cp:coreProperties>
</file>