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о техническому обслуживанию автомобильного транспор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сновы проектирования АТ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асчет производственной программы АТП по ТО и ТР, а/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ТГ пар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ИП пар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Вычисление списочного состава, а/м в АТ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ение ТО и ТР в АТП за го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рограммы ТО и ТР а/м и их рабо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Вычисление объема работ в чел. Час по отдельным видам ТО и ТР а/м в го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Трудоемкость работ и численность необходимых рабочих по зонам и отделения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ирование зон ТО и ТР а/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пределение числа постов и линий для ТО и ТР, а/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ритма производ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асчет числа постов и линий при поточном ТО периодического действ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скорости конвейе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такта ли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асчет числа постов для диагностирования при ТО а/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числа постов диагностир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ритма производства зоны диагностир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пределение числа спец постов диагностир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необходимого числа мест для а/м ожидающих ТО и Т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площадей производственных помещ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пределение площади зоны ТО и Т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количество мест в стоянк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площади стоян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ведения о техническом оборудовании АТП, необходимом для выполнения ТО и Т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ы проектирования авто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втопредприятие в свою очередь делятся обслуживающие (базы и станции обслуживания); ремонтные (заводы, мастерские); эксплуатационные, которые в свою очередь делятся на грузовые и пассажир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рузовые авто предприятия делятся на промышленные, торговые, строительные, смешанные, специализированные, междугородние и автотранспортные производственные объеди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ссажирские авто предприятия делятся на легковые, смешанные и автобус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гковые в свою очередь делятся на таксомоторные, служебного пользования и авто транспортные объ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втобусные автопредприятия делятся на городские, междугородние и автотранспортные объ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втопредприятие проектируется в случаях строительства нового авто предприятия, или реконструкции имеющего авто предприятия, которое необходимо увеличить по мощности, либо уменьшить по мощности, либо перепрофилировать под другие производственные задачи и автомоби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ектирование автопредприятия включает в себя стади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ка технического проект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ие чертежи авто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и две стадии проекта содержат технологическую, энергическую, сметную, и экономическую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ектирование автопредприятия прорабатываются несколько вариантов проектных решений, чтобы при их сопоставлении можно было выбрать наиболее эффективное 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 производственной программы автопредприятия по техническому обслуживанию и текущему ремонту автомоб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периодичности технического обслуживания и текущего ремонта подвижного состава автомобильного тран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жде чем приступить к расчету технического обслуживания и ремонтов подвижного состава нужно определить величину пробегов между ними по действующему положению «О техническом обслуживании и ремонте подвижного состава автомобильного транспорт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веденные нормативы пробегов автомобилей принимаются без изменений в случае, если проектируемое авто предприятие в центральной климатической зоне. Эксплуатация автомобилей осуществляется только для базовых моделей и в первой категории эксплуатации. Для проектируемых авто предприятий нормативы пробегов автомобилей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(между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 определяется с помощью следующих коэффици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L'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*K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ab/>
        <w:t>[1, 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L'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*K</w:t>
      </w:r>
      <w:r>
        <w:rPr>
          <w:color w:val="000000"/>
          <w:sz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  <w:lang w:val="en-US"/>
        </w:rPr>
      </w:pPr>
      <w:r>
        <w:rPr>
          <w:color w:val="000000"/>
          <w:sz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величины пробегов между соответствующих технических обслуживаний (измеряются в км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– коэффициент учитывающий влияние категории условий эксплуатации автомобильного транспорта на пробег между техническими обслужив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ы знаем, что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это величины пробегов между техническими обслуживаниями. А значит для легкового автомобиля например «УАЗ</w:t>
        <w:noBreakHyphen/>
        <w:t xml:space="preserve">2206» пробег до первого технического обслуживания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будет составлять 4000 км; а пробег до второго технического обслуживания составит 16000 км. Коэффициент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для первой категории эксплуатации подвижного состава взят из положения «О техническом обслуживание и ремонте автомобильного транспорта» и будет равный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известных нам значениях мы можем произвести расчет величин пробегов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между техническими обслуживан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4000 км*1=4000 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</w:rPr>
        <w:t>2=</w:t>
      </w:r>
      <w:r>
        <w:rPr>
          <w:color w:val="000000"/>
          <w:sz w:val="28"/>
        </w:rPr>
        <w:t>16000 км *1=16000 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4000 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6000 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лее, после вычисления величин пробегов между техническими обслуживаниями определяется цикловой пробег автомобиля-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– это пробег нового автомобиля до первого капитального ремонта или пробег между капитальными ремонтами. Пробег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[1, 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– пробег автомобиля до первого капитального ремо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нашего автомобиля, т.е. «УАЗ</w:t>
        <w:noBreakHyphen/>
        <w:t>2206» этот пробег будет равный 200000 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коэффициент учитывающий влияние категории условия эксплуатации подвижного состава на пробег между техническими обслуживани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коэффициент учитывающий модификацию и организацию работы автомоб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«УАЗ</w:t>
        <w:noBreakHyphen/>
        <w:t>2206» этот коэффициент будет равный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коэффициент учитывающий климатические условия работы автомобиля. Для холодного климата этот коэффициент равен 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известных нам значениях, мы можем вычислить цикловой пробег автомобиля, т.е. «УАЗ</w:t>
        <w:noBreakHyphen/>
        <w:t>2206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>=200000 км*1*1*0.8=160000 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>=160000 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беги между техническими обслуживаниями и ремонтами определяется отдельно по группам однотипных автомоб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я числа технических обслуживаний и ремонтов подвижного состава за ци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числа ТО и ТР на один автомобиль за цикл. Определяется по следующим зависимост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=L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/L</w:t>
      </w:r>
      <w:r>
        <w:rPr>
          <w:color w:val="000000"/>
          <w:sz w:val="28"/>
          <w:vertAlign w:val="subscript"/>
        </w:rPr>
        <w:t>ц</w:t>
      </w:r>
      <w:r>
        <w:rPr>
          <w:color w:val="000000"/>
          <w:sz w:val="28"/>
          <w:lang w:val="en-US"/>
        </w:rPr>
        <w:t>= L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/ L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=1</w:t>
        <w:tab/>
        <w:t>[1]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L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/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-N</w:t>
      </w:r>
      <w:r>
        <w:rPr>
          <w:color w:val="000000"/>
          <w:sz w:val="28"/>
          <w:vertAlign w:val="subscript"/>
          <w:lang w:val="en-US"/>
        </w:rPr>
        <w:t>k</w:t>
        <w:tab/>
      </w:r>
      <w:r>
        <w:rPr>
          <w:color w:val="000000"/>
          <w:sz w:val="28"/>
          <w:lang w:val="en-US"/>
        </w:rPr>
        <w:t>[1]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L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/L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– (N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+N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)</w:t>
        <w:tab/>
        <w:t>[1]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eo</w:t>
      </w:r>
      <w:r>
        <w:rPr>
          <w:color w:val="000000"/>
          <w:sz w:val="28"/>
          <w:lang w:val="en-US"/>
        </w:rPr>
        <w:t>=L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/L</w:t>
      </w:r>
      <w:r>
        <w:rPr>
          <w:color w:val="000000"/>
          <w:sz w:val="28"/>
          <w:vertAlign w:val="subscript"/>
          <w:lang w:val="en-US"/>
        </w:rPr>
        <w:t>eo</w:t>
      </w:r>
      <w:r>
        <w:rPr>
          <w:color w:val="000000"/>
          <w:sz w:val="28"/>
          <w:lang w:val="en-US"/>
        </w:rPr>
        <w:t>=L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  <w:lang w:val="en-US"/>
        </w:rPr>
        <w:t>/L</w:t>
      </w:r>
      <w:r>
        <w:rPr>
          <w:color w:val="000000"/>
          <w:sz w:val="28"/>
          <w:vertAlign w:val="subscript"/>
          <w:lang w:val="en-US"/>
        </w:rPr>
        <w:t>cc</w:t>
      </w:r>
      <w:r>
        <w:rPr>
          <w:color w:val="000000"/>
          <w:sz w:val="28"/>
          <w:lang w:val="en-US"/>
        </w:rPr>
        <w:tab/>
        <w:t>[1]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- число капитальных ремонтов автомобиля за цикл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eo</w:t>
      </w:r>
      <w:r>
        <w:rPr>
          <w:color w:val="000000"/>
          <w:sz w:val="28"/>
        </w:rPr>
        <w:t>-число технических обслуживаний (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ЕО) автомобиля за цикл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cc</w:t>
      </w:r>
      <w:r>
        <w:rPr>
          <w:color w:val="000000"/>
          <w:sz w:val="28"/>
        </w:rPr>
        <w:t xml:space="preserve"> – среднесуточный пробег автомобиля равный 140 км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я необходимые данные можем произвести расчет: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k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Lk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Lk</w:t>
      </w:r>
      <w:r>
        <w:rPr>
          <w:color w:val="000000"/>
          <w:sz w:val="28"/>
        </w:rPr>
        <w:t>=160000/160000= 1 обслуживание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2=</w:t>
      </w:r>
      <w:r>
        <w:rPr>
          <w:color w:val="000000"/>
          <w:sz w:val="28"/>
          <w:lang w:val="en-US"/>
        </w:rPr>
        <w:t>Lk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2</w:t>
        <w:noBreakHyphen/>
      </w:r>
      <w:r>
        <w:rPr>
          <w:color w:val="000000"/>
          <w:sz w:val="28"/>
          <w:lang w:val="en-US"/>
        </w:rPr>
        <w:t>Nk</w:t>
      </w:r>
      <w:r>
        <w:rPr>
          <w:color w:val="000000"/>
          <w:sz w:val="28"/>
        </w:rPr>
        <w:t>=160000/16000–1=9 обслуживаний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1=</w:t>
      </w:r>
      <w:r>
        <w:rPr>
          <w:color w:val="000000"/>
          <w:sz w:val="28"/>
          <w:lang w:val="en-US"/>
        </w:rPr>
        <w:t>Lk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1 – (</w:t>
      </w:r>
      <w:r>
        <w:rPr>
          <w:color w:val="000000"/>
          <w:sz w:val="28"/>
          <w:lang w:val="en-US"/>
        </w:rPr>
        <w:t>Nk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2)=160000/4000 – (1+9)=30 обслуживаний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за цикл нашему автомобилю осуществляют (УАЗ</w:t>
        <w:noBreakHyphen/>
        <w:t>2206):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к = 1 (один капитальный ремонт)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9 обслуживаний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ТО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 30 обслуживаний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О = 1142 обслуживания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ет по разнотипным автомобилям ведется отдельно. Обслуживание автопоездов производится без разцепки. Количество технических обслуживаний автопоездов, тягачей и прицепов определяется как для целой единицы, аналогично одиночным автомобилям. Пробег автомобиля за цикл может быть большей или меньшей пробега за год, а производственную программу авто предприятия рассчитывают на год, поэтому полученные значения количества технических обслуживаний и ремонтов за цикл пересчитывают на год с помощью коэффициентов перехода от цикла к году. Для определения коэффициента перехода от цикла к году определяют сначала коэффициент технической готовности автомобильного парка (КТГ ил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г)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четный коэффициент технической готовности автопарка (КТГ ил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г) определяется по следующей формуле: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0" w:type="pct"/>
        <w:jc w:val="left"/>
        <w:tblInd w:w="3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85"/>
      </w:tblGrid>
      <w:tr>
        <w:trPr>
          <w:trHeight w:val="161" w:hRule="atLeast"/>
          <w:cantSplit w:val="true"/>
        </w:trPr>
        <w:tc>
          <w:tcPr>
            <w:tcW w:w="598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r=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  <w:vertAlign w:val="subscript"/>
              </w:rPr>
              <w:t>эц</w:t>
            </w:r>
          </w:p>
        </w:tc>
      </w:tr>
      <w:tr>
        <w:trPr>
          <w:trHeight w:val="235" w:hRule="atLeast"/>
          <w:cantSplit w:val="true"/>
        </w:trPr>
        <w:tc>
          <w:tcPr>
            <w:tcW w:w="59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  <w:vertAlign w:val="subscript"/>
              </w:rPr>
              <w:t>эц</w:t>
            </w:r>
            <w:r>
              <w:rPr>
                <w:color w:val="000000"/>
                <w:sz w:val="28"/>
                <w:szCs w:val="28"/>
              </w:rPr>
              <w:t>+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  <w:vertAlign w:val="subscript"/>
              </w:rPr>
              <w:t>рц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ц – количество дней эксплуатации автомобиля за ци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ц – количество дней простоя автомобиля в ремонте и на техническом обслуживании №2 за цик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5. 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  <w:vertAlign w:val="subscript"/>
        </w:rPr>
        <w:t>эц</w:t>
      </w:r>
      <w:r>
        <w:rPr>
          <w:b/>
          <w:color w:val="000000"/>
          <w:sz w:val="28"/>
        </w:rPr>
        <w:t>=</w:t>
      </w: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</w:rPr>
        <w:t>/</w:t>
      </w: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  <w:vertAlign w:val="subscript"/>
          <w:lang w:val="en-US"/>
        </w:rPr>
        <w:t>cc</w:t>
      </w:r>
      <w:r>
        <w:rPr>
          <w:b/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>-цикловой пробег автомобиля равный 160000 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cc</w:t>
      </w:r>
      <w:r>
        <w:rPr>
          <w:color w:val="000000"/>
          <w:sz w:val="28"/>
        </w:rPr>
        <w:t>-среднесуточный пробег автомобиля равный 140 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известных нам значениях мы можем определить количество дней эксплуатации автомобиля за цикл (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  <w:vertAlign w:val="subscript"/>
        </w:rPr>
        <w:t>эц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  <w:vertAlign w:val="subscript"/>
        </w:rPr>
        <w:t>эц</w:t>
      </w:r>
      <w:r>
        <w:rPr>
          <w:color w:val="000000"/>
          <w:sz w:val="28"/>
        </w:rPr>
        <w:t>=160000 км/140 км=1142 д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количество дней эксплуатации автомобиля за цикл составляет 1142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 чтобы определить коэффициент технической готовности (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), нам сначала нужно вычитать количество дней простоя автомобиля в ремонте и на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за цикл, т.е. 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  <w:vertAlign w:val="subscript"/>
        </w:rPr>
        <w:t>рц</w:t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  <w:vertAlign w:val="subscript"/>
        </w:rPr>
        <w:t>рц</w:t>
      </w:r>
      <w:r>
        <w:rPr>
          <w:color w:val="000000"/>
          <w:sz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  <w:vertAlign w:val="subscript"/>
        </w:rPr>
        <w:t>рц</w:t>
      </w:r>
      <w:r>
        <w:rPr>
          <w:b/>
          <w:color w:val="000000"/>
          <w:sz w:val="28"/>
        </w:rPr>
        <w:t>=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</w:rPr>
        <w:t>+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 xml:space="preserve"> (ТО-ТР)*</w:t>
      </w: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</w:rPr>
        <w:t>/1000*</w:t>
      </w:r>
      <w:r>
        <w:rPr>
          <w:b/>
          <w:color w:val="000000"/>
          <w:sz w:val="28"/>
          <w:lang w:val="en-US"/>
        </w:rPr>
        <w:t>K</w:t>
      </w:r>
      <w:r>
        <w:rPr>
          <w:b/>
          <w:color w:val="000000"/>
          <w:sz w:val="28"/>
        </w:rPr>
        <w:t>'</w:t>
      </w:r>
      <w:r>
        <w:rPr>
          <w:b/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[1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b/>
          <w:color w:val="000000"/>
          <w:sz w:val="28"/>
        </w:rPr>
        <w:t>-</w:t>
      </w:r>
      <w:r>
        <w:rPr>
          <w:color w:val="000000"/>
          <w:sz w:val="28"/>
        </w:rPr>
        <w:t>простая автомобиля в капитальном ремонте в днях. Для нашего автомобиля «УАЗ</w:t>
        <w:noBreakHyphen/>
        <w:t xml:space="preserve">2206» 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будет равный 18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(ТО-ТР) – удельный простой автомобиля на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 ТР за 1000 км пробега в д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от удельный простой автомобиля на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 ТР взят из «положения о техническом обслуживании и ремонте подвижного состава автомобильного транспорта», и будет равный 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(0,4–0,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k</w:t>
      </w:r>
      <w:r>
        <w:rPr>
          <w:color w:val="000000"/>
          <w:sz w:val="28"/>
        </w:rPr>
        <w:noBreakHyphen/>
        <w:t>цикловой пробег автомоби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-коэффициент учитывающий влияние пробега автомобиля с начала эксплуатации на величину простоя в текущем ремонте, принимаемый равный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известных значениях мы можем рассчитать количество дней простоя автомобиля в ремонте и на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за ци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рц</w:t>
      </w:r>
      <w:r>
        <w:rPr>
          <w:color w:val="000000"/>
          <w:sz w:val="28"/>
        </w:rPr>
        <w:t>=18+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(0,4–0,3)*160000/1000*1=3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рц</w:t>
      </w:r>
      <w:r>
        <w:rPr>
          <w:color w:val="000000"/>
          <w:sz w:val="28"/>
        </w:rPr>
        <w:t>=34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 этого, как мы нашли количество дней эксплуатации автомобиля за цикл(</w:t>
      </w:r>
      <w:r>
        <w:rPr>
          <w:b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эц</w:t>
      </w:r>
      <w:r>
        <w:rPr>
          <w:color w:val="000000"/>
          <w:sz w:val="28"/>
        </w:rPr>
        <w:t>) и количество дней простоя автомобиля в ремонте и на ТО2 за цикл(</w:t>
      </w:r>
      <w:r>
        <w:rPr>
          <w:b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рц</w:t>
      </w:r>
      <w:r>
        <w:rPr>
          <w:color w:val="000000"/>
          <w:sz w:val="28"/>
        </w:rPr>
        <w:t>), мы можем определить коэффициент технической готовности автомобиля парка(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1142 дня/1142+34 дня=0,97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0,97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коэффициент технической готовности парка по нашим расчетам составляет 0,97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ектировании автопредприятия следует учитывать, что оно будет эксплуатироваться много лет. Будет переоснащаться новым и универсальным оборудованием; новым подвижным составом, что приведет к снижению автомобилей в ремонте и техническом обслужи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этому приведенные в «положение о…» нормативы величин простоя автомобилей в проектировании могут быть снижены на 50%-8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основании указанного выше можем определить коэффициент использования парка (КИП ил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).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 определяется по следующей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7. </w:t>
      </w: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  <w:vertAlign w:val="subscript"/>
        </w:rPr>
        <w:t>и</w:t>
      </w:r>
      <w:r>
        <w:rPr>
          <w:b/>
          <w:color w:val="000000"/>
          <w:sz w:val="28"/>
        </w:rPr>
        <w:t>=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>рг/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>кг*</w:t>
      </w:r>
      <w:r>
        <w:rPr>
          <w:b/>
          <w:color w:val="000000"/>
          <w:sz w:val="28"/>
          <w:lang w:val="en-US"/>
        </w:rPr>
        <w:t>Lr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[1,2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>рг</w:t>
      </w:r>
      <w:r>
        <w:rPr>
          <w:color w:val="000000"/>
          <w:sz w:val="28"/>
        </w:rPr>
        <w:t xml:space="preserve"> – количество дней работы авто предприятия в году. У нас оно составляет 305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>кг</w:t>
      </w:r>
      <w:r>
        <w:rPr>
          <w:color w:val="000000"/>
          <w:sz w:val="28"/>
        </w:rPr>
        <w:t xml:space="preserve"> – количество календарных дней в году (365 дн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-коэффициент технической готовности автопарка (0,97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звестных значениях можем определить коэффициент использования парка (</w:t>
      </w: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  <w:vertAlign w:val="subscript"/>
        </w:rPr>
        <w:t>и</w:t>
      </w:r>
      <w:r>
        <w:rPr>
          <w:b/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  <w:vertAlign w:val="subscript"/>
        </w:rPr>
        <w:t>и</w:t>
      </w:r>
      <w:r>
        <w:rPr>
          <w:b/>
          <w:color w:val="000000"/>
          <w:sz w:val="28"/>
        </w:rPr>
        <w:t>=</w:t>
      </w:r>
      <w:r>
        <w:rPr>
          <w:color w:val="000000"/>
          <w:sz w:val="28"/>
        </w:rPr>
        <w:t>305 дней/365 дней*0,971=0,8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  <w:vertAlign w:val="subscript"/>
        </w:rPr>
        <w:t>и</w:t>
      </w:r>
      <w:r>
        <w:rPr>
          <w:b/>
          <w:color w:val="000000"/>
          <w:sz w:val="28"/>
        </w:rPr>
        <w:t>=</w:t>
      </w:r>
      <w:r>
        <w:rPr>
          <w:color w:val="000000"/>
          <w:sz w:val="28"/>
        </w:rPr>
        <w:t>8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ная по результатам эксплуатации количество ходовых автомобилей (900 автомобилей) и коэффициент технической готовности парка (</w:t>
      </w: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  <w:vertAlign w:val="subscript"/>
        </w:rPr>
        <w:t>и</w:t>
      </w:r>
      <w:r>
        <w:rPr>
          <w:b/>
          <w:color w:val="000000"/>
          <w:sz w:val="28"/>
        </w:rPr>
        <w:t xml:space="preserve">) </w:t>
      </w:r>
      <w:r>
        <w:rPr>
          <w:color w:val="000000"/>
          <w:sz w:val="28"/>
        </w:rPr>
        <w:t>можно определить количество автомобилей (списочный состав) в авто предприятии; которы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А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>=А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 xml:space="preserve"> – количество ходовых автомобилей на линии для выполнения производственной программы. У нас количество ходовых автомобилей составляет 900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-коэффициент технической готовности автопарка (0,97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известном списочный состав автомобилей в авто предприят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>=900/0,971=930 шту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>=930 автомоби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ы по нашим расчетам выяснили, что списочный состав авто предприятия составляет 930 автомобилей. Теперь при известном коэффициенте технической готовности парка (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), количество рабочих дней авто предприятия в году. 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рг</w:t>
      </w:r>
      <w:r>
        <w:rPr>
          <w:b/>
          <w:color w:val="000000"/>
          <w:sz w:val="28"/>
        </w:rPr>
        <w:t xml:space="preserve">) </w:t>
      </w:r>
      <w:r>
        <w:rPr>
          <w:color w:val="000000"/>
          <w:sz w:val="28"/>
        </w:rPr>
        <w:t>и среднесуточном пробеге автомобиля (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cc</w:t>
      </w:r>
      <w:r>
        <w:rPr>
          <w:color w:val="000000"/>
          <w:sz w:val="28"/>
        </w:rPr>
        <w:t>) мы можем определить годовой пробег одного автомобиля (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), который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.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рг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cc</w:t>
      </w:r>
      <w:r>
        <w:rPr>
          <w:color w:val="000000"/>
          <w:sz w:val="28"/>
        </w:rPr>
        <w:t xml:space="preserve"> [1, 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305*0,971*140=41461 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41461 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ы выяснили, что годовой пробег автомобиля составляет 41461 км. Теперь мы можем определить коэффициент перехода от цикла к году, который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Ŋ=41461/160000=0,25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Ŋ=0,2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ы выяснили, что коэффициент перехода от цикла к году составляет 0,259. Теперь мы можем вычислить количество технических обслуживаний и ремонтов в авто предприятии составит за год и определяется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.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кг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*Ŋ*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*Ŋ*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2r</w:t>
      </w:r>
      <w:r>
        <w:rPr>
          <w:color w:val="000000"/>
          <w:sz w:val="28"/>
          <w:lang w:val="en-US"/>
        </w:rPr>
        <w:t>=N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*Ŋ*A</w:t>
      </w:r>
      <w:r>
        <w:rPr>
          <w:color w:val="000000"/>
          <w:sz w:val="28"/>
          <w:vertAlign w:val="subscript"/>
          <w:lang w:val="en-US"/>
        </w:rPr>
        <w:t xml:space="preserve">u </w:t>
      </w:r>
      <w:r>
        <w:rPr>
          <w:color w:val="000000"/>
          <w:sz w:val="28"/>
          <w:lang w:val="en-US"/>
        </w:rPr>
        <w:t>[1,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eor</w:t>
      </w:r>
      <w:r>
        <w:rPr>
          <w:color w:val="000000"/>
          <w:sz w:val="28"/>
          <w:lang w:val="en-US"/>
        </w:rPr>
        <w:t>=N</w:t>
      </w:r>
      <w:r>
        <w:rPr>
          <w:color w:val="000000"/>
          <w:sz w:val="28"/>
          <w:vertAlign w:val="subscript"/>
          <w:lang w:val="en-US"/>
        </w:rPr>
        <w:t>eo</w:t>
      </w:r>
      <w:r>
        <w:rPr>
          <w:color w:val="000000"/>
          <w:sz w:val="28"/>
          <w:lang w:val="en-US"/>
        </w:rPr>
        <w:t>*Ŋ*A</w:t>
      </w:r>
      <w:r>
        <w:rPr>
          <w:color w:val="000000"/>
          <w:sz w:val="28"/>
          <w:vertAlign w:val="subscript"/>
          <w:lang w:val="en-US"/>
        </w:rPr>
        <w:t>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кг</w:t>
      </w:r>
      <w:r>
        <w:rPr>
          <w:color w:val="000000"/>
          <w:sz w:val="28"/>
        </w:rPr>
        <w:t>-количество капитальных ремонтов в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Ŋ= коэффициент перехода от цикла к году, равный 0,25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u</w:t>
      </w:r>
      <w:r>
        <w:rPr>
          <w:color w:val="000000"/>
          <w:sz w:val="28"/>
        </w:rPr>
        <w:noBreakHyphen/>
        <w:t>списочный состав автомобилей в авто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-количество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в год по автопар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количество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одного автомобиля за цикл, равный 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-количество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в год по пар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-количество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одного автомобиля за цикл, равный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eor</w:t>
      </w:r>
      <w:r>
        <w:rPr>
          <w:color w:val="000000"/>
          <w:sz w:val="28"/>
        </w:rPr>
        <w:t xml:space="preserve">-количество </w:t>
      </w:r>
      <w:r>
        <w:rPr>
          <w:color w:val="000000"/>
          <w:sz w:val="28"/>
          <w:lang w:val="en-US"/>
        </w:rPr>
        <w:t>EO</w:t>
      </w:r>
      <w:r>
        <w:rPr>
          <w:color w:val="000000"/>
          <w:sz w:val="28"/>
        </w:rPr>
        <w:t xml:space="preserve"> в год по пар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eo</w:t>
      </w:r>
      <w:r>
        <w:rPr>
          <w:color w:val="000000"/>
          <w:sz w:val="28"/>
        </w:rPr>
        <w:t xml:space="preserve"> – количество ЕО одного автомобиля за цикл, равный 114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звестных нам значениях мы можем определить количество капитальных ремонтов в год по парку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кг</w:t>
      </w:r>
      <w:r>
        <w:rPr>
          <w:color w:val="000000"/>
          <w:sz w:val="28"/>
        </w:rPr>
        <w:t>), количество ТО1 в год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), количество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в год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), и количество ежедневных обслуживаний в год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eor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количество капитальных ремонтов в год в авто предприят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кг</w:t>
      </w:r>
      <w:r>
        <w:rPr>
          <w:color w:val="000000"/>
          <w:sz w:val="28"/>
        </w:rPr>
        <w:t>=1*0,259*930=240 ремо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количество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по парку в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30*0,259*930=7226 обслужи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количество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в год по пар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9*0,259*930=2167 обслужи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количество ЕО в год по пар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eor</w:t>
      </w:r>
      <w:r>
        <w:rPr>
          <w:color w:val="000000"/>
          <w:sz w:val="28"/>
        </w:rPr>
        <w:t>=1142*0,259*930=274500 обслужи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 мы выяснили, что в год в авто предприятии число капитальных ремонтов составляет 240,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→7226 обслуживаний,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→2167 обслуживаний и число ЕО составляет 274500 обслужи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определим количество технических обслуживаний в сутки по авто предприят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технических обслуживаний в сут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2.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рз </w:t>
      </w:r>
      <w:r>
        <w:rPr>
          <w:color w:val="000000"/>
          <w:sz w:val="28"/>
        </w:rPr>
        <w:t>[1,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-количество обслуживаний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(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7226 обслуживан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(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2167 обслуживан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рз</w:t>
      </w:r>
      <w:r>
        <w:rPr>
          <w:color w:val="000000"/>
          <w:sz w:val="28"/>
        </w:rPr>
        <w:t xml:space="preserve"> – число дней работы зоны в году, равных 305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известных нам значениях мы можем определить количество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и ТР в су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3.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(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)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(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)/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рз</w:t>
      </w:r>
      <w:r>
        <w:rPr>
          <w:color w:val="000000"/>
          <w:sz w:val="28"/>
        </w:rPr>
        <w:t>=7226/305=21 обслужи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(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)=21 обслуж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перь определим количество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в су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(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(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/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рз</w:t>
      </w:r>
      <w:r>
        <w:rPr>
          <w:color w:val="000000"/>
          <w:sz w:val="28"/>
        </w:rPr>
        <w:t>=2167/305=6 обслужив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(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=6 обслужив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=3 обслуживани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количество технических обслуживаний в сутки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-21 обслуж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-6 обслужив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</w:t>
        <w:noBreakHyphen/>
        <w:t>3 обслужи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О</w:t>
        <w:noBreakHyphen/>
        <w:t>900 обслужив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 программы технических обслуживаний и ремонта автомобилей и и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жде чем приступить к расчету определения нормативов трудоемкости технических обслуживаний и ремонта подвижного состава, нужно найти величины трудоемкости, которые указаны в «положение о…». однако эти нормативы трудоемкости принимаются без изменений в том случае, если проектируемое авто предприятие находится в центральной климатической зоне (умеренный климат) и имеет 150–300 автомобилей базовой модели с пробегом от начала эксплуатации не превышающего 75% до первого капитального ремонта и автомобили работают в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noBreakHyphen/>
        <w:t>ой категории условий эксплуатации. Для других условий нормативы трудоемкости необходимо корректировать с помощью коэффициентов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14. teo = t'eo*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*K</w:t>
      </w:r>
      <w:r>
        <w:rPr>
          <w:color w:val="000000"/>
          <w:sz w:val="28"/>
          <w:vertAlign w:val="subscript"/>
          <w:lang w:val="en-US"/>
        </w:rPr>
        <w:t>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 xml:space="preserve"> = t'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* 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*K</w:t>
      </w:r>
      <w:r>
        <w:rPr>
          <w:color w:val="000000"/>
          <w:sz w:val="28"/>
          <w:vertAlign w:val="subscript"/>
          <w:lang w:val="en-US"/>
        </w:rPr>
        <w:t>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2 = t'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*K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*K</w:t>
      </w:r>
      <w:r>
        <w:rPr>
          <w:color w:val="000000"/>
          <w:sz w:val="28"/>
          <w:vertAlign w:val="subscript"/>
          <w:lang w:val="en-US"/>
        </w:rPr>
        <w:t>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eo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1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2, – величины нормативов трудоемкости соответственно на одно ЕО, ТО1, ТО2. Величины нормативов трудоемкости взяты из «Положения о ТО и ТР автомобилей», следовательно </w:t>
      </w:r>
      <w:r>
        <w:rPr>
          <w:color w:val="000000"/>
          <w:sz w:val="28"/>
          <w:lang w:val="en-US"/>
        </w:rPr>
        <w:t>teo</w:t>
      </w:r>
      <w:r>
        <w:rPr>
          <w:color w:val="000000"/>
          <w:sz w:val="28"/>
        </w:rPr>
        <w:t>=0,5 чел. 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3,2 чел. час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11,3 чел. 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коэффициент учитывающий модификацию автомобиля и организацию его работы, равный 1,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 xml:space="preserve">5 </w:t>
      </w:r>
      <w:r>
        <w:rPr>
          <w:color w:val="000000"/>
          <w:sz w:val="28"/>
        </w:rPr>
        <w:t>– коэффициент учитывающий число автомобилей в автопредприятии, равный 0,8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звестных значениях произведём рас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eo</w:t>
      </w:r>
      <w:r>
        <w:rPr>
          <w:color w:val="000000"/>
          <w:sz w:val="28"/>
        </w:rPr>
        <w:t>= 0,5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1,00 = 0,4 чел.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3,2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1,100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0,80 = 2,5 чел. 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11,3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1,00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0,80 = 9 чел.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Норматив удельной трудоёмкости для ТР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5.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' тр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тр*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*К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*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*К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*К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' тр – норматив удельной трудоемкости ТР, равный 3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коэффициент учитывающий влияние категории условия эксплуатации на пробег между техническими обслужив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коэффициент учитывающий модификацию и организацию работы автомоби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коэффициент, учитывающий климатические условия работы автомоби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 xml:space="preserve">4 </w:t>
      </w:r>
      <w:r>
        <w:rPr>
          <w:color w:val="000000"/>
          <w:sz w:val="28"/>
        </w:rPr>
        <w:t>– коэффициент учитывающий влияние пробега автомобиля с начала эксплуатации на величину простая в ТР, равный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– коэффициент учитывающий число автомобилей в АТ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При известных значениях производим ра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тр = 3,8*1,0*1,00*1,2*1*0,80 = 3,6 чел.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величины трудоемкости на одно обслуживание состав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eo</w:t>
      </w:r>
      <w:r>
        <w:rPr>
          <w:color w:val="000000"/>
          <w:sz w:val="28"/>
        </w:rPr>
        <w:t xml:space="preserve"> = 0,4 чел.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,5 чел.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9 чел.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тр = 3,6 чел. 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довая программа автопредприятия определяется произведением количеством технических воздействий в год на трудоемкость одного воздействия. Программа работ по ТО и ТР рассчитывают отдельно по каждой группе однотипного подвижного состава, а затем и по АТП в целом, суммируя программы по всем видам подвижного со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Объем работ в чел. час по отдельным видам ТО и ТР автомобиля в год определяется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6. Тео</w:t>
      </w:r>
      <w:r>
        <w:rPr>
          <w:color w:val="000000"/>
          <w:sz w:val="28"/>
          <w:vertAlign w:val="subscript"/>
        </w:rPr>
        <w:t xml:space="preserve">г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NEO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te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1г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г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[1,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2г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г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 xml:space="preserve">трг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/1000 *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* </w:t>
      </w:r>
      <w:r>
        <w:rPr>
          <w:color w:val="000000"/>
          <w:sz w:val="28"/>
          <w:lang w:val="en-US"/>
        </w:rPr>
        <w:t>Au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eo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>, Т</w:t>
      </w:r>
      <w:r>
        <w:rPr>
          <w:color w:val="000000"/>
          <w:sz w:val="28"/>
          <w:vertAlign w:val="subscript"/>
        </w:rPr>
        <w:t>1г</w:t>
      </w:r>
      <w:r>
        <w:rPr>
          <w:color w:val="000000"/>
          <w:sz w:val="28"/>
        </w:rPr>
        <w:t>, Т</w:t>
      </w:r>
      <w:r>
        <w:rPr>
          <w:color w:val="000000"/>
          <w:sz w:val="28"/>
          <w:vertAlign w:val="subscript"/>
        </w:rPr>
        <w:t>2г</w:t>
      </w:r>
      <w:r>
        <w:rPr>
          <w:color w:val="000000"/>
          <w:sz w:val="28"/>
        </w:rPr>
        <w:t xml:space="preserve"> – годовые объемы работ по соответственному виду ТО в чел.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тр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– годовой объем работ по ТР в чел. 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альные буквенные значения нам уже известны, и можем произвести расч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о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= 274500*0,4 = 109800 чел.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1г</w:t>
      </w:r>
      <w:r>
        <w:rPr>
          <w:color w:val="000000"/>
          <w:sz w:val="28"/>
        </w:rPr>
        <w:t xml:space="preserve"> = 7226*3,2 = 23123,2 чел.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 xml:space="preserve">2г </w:t>
      </w:r>
      <w:r>
        <w:rPr>
          <w:color w:val="000000"/>
          <w:sz w:val="28"/>
        </w:rPr>
        <w:t>= 2167*11,3 = 24487 чел.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тр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= 4000/1000*3,6*930 = 13392 чел.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 кроме ТО и ТР подвижного состава выполняются еще работы по самообслуживанию автопредприятия: обслуживание и ремонт станочного, энергетического и силового оборудования; изготовление и ремонт технологического оборудования, ремонт производственных зданий и складских сооружений, ремонт водопроводов и канализации. Объем работ по самообслуживанию авто предприятия в чел. час принимается в процентном отношении от суммарной трудоемкости работ по техническому обслуживанию и ремонт подвижного состава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7. Тсам.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>= (Тео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+ Т</w:t>
      </w:r>
      <w:r>
        <w:rPr>
          <w:color w:val="000000"/>
          <w:sz w:val="28"/>
          <w:vertAlign w:val="subscript"/>
        </w:rPr>
        <w:t>1г</w:t>
      </w:r>
      <w:r>
        <w:rPr>
          <w:color w:val="000000"/>
          <w:sz w:val="28"/>
        </w:rPr>
        <w:t xml:space="preserve"> + Т</w:t>
      </w:r>
      <w:r>
        <w:rPr>
          <w:color w:val="000000"/>
          <w:sz w:val="28"/>
          <w:vertAlign w:val="subscript"/>
        </w:rPr>
        <w:t>2г</w:t>
      </w:r>
      <w:r>
        <w:rPr>
          <w:color w:val="000000"/>
          <w:sz w:val="28"/>
        </w:rPr>
        <w:t xml:space="preserve"> +Ттр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>)* Кс/100 [1,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– объем работ по самообслуживанию авто предприятия в процентах, и составляет 1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гие буквенные показатели нам уже знакомы и известны и мы можем произвести расч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сам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= (109800 + 23123,2 +24487 +13392) * 10/100 = 170802,2 * 10/100 = 17080,2 чел.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 мы нашли годовой объем работ в чел. час по техническому обслуживанию и ремонту подвижного состава и по самообслуживанию авто предприятия, который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ог – 109800 чел.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1г</w:t>
      </w:r>
      <w:r>
        <w:rPr>
          <w:color w:val="000000"/>
          <w:sz w:val="28"/>
        </w:rPr>
        <w:t xml:space="preserve"> – 23123,2 чел.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</w:rPr>
        <w:t>2г</w:t>
      </w:r>
      <w:r>
        <w:rPr>
          <w:color w:val="000000"/>
          <w:sz w:val="28"/>
        </w:rPr>
        <w:t xml:space="preserve"> – 24487 чел.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тр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– 13392 чел.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сам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– 17080,2 чел. 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работ по ТО и ТР автомобилей выполняются в различных зонах и отделениях АТП. При их проектировании общая трудоемкость выполняемых работ распределяется по зонам и отделе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и назначение зон и отделений или участников зависит от объема и содержания работ и от организации труда ремонтных рабочих. Однако производственная база проектируется к одной системе организации труда ремонтных рабочих →методом специлизированных бриг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рудоемкость работ и численность необходимых рабочих по зонам и отделения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657"/>
        <w:gridCol w:w="716"/>
        <w:gridCol w:w="542"/>
        <w:gridCol w:w="530"/>
        <w:gridCol w:w="565"/>
        <w:gridCol w:w="1388"/>
        <w:gridCol w:w="1381"/>
      </w:tblGrid>
      <w:tr>
        <w:trPr>
          <w:trHeight w:val="1632" w:hRule="atLeast"/>
        </w:trPr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зон и отделений</w:t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рудоемкость рабочих в год чел. час</w:t>
            </w:r>
          </w:p>
        </w:tc>
        <w:tc>
          <w:tcPr>
            <w:tcW w:w="2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технологически необходимых рабочих чел.</w:t>
            </w:r>
          </w:p>
        </w:tc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овой фонд времени штатных рабоч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часов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штатных рабочих (человек)</w:t>
            </w:r>
          </w:p>
        </w:tc>
      </w:tr>
      <w:tr>
        <w:trPr>
          <w:trHeight w:val="521" w:hRule="atLeast"/>
        </w:trPr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сменам</w:t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3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она Е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она ТО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она ТО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она Т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грегатный участ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-технический участ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кумуляторный участ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ок систем пит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номонтажный участ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улканизационный участ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ницкий участ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стяночный участ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арочный участ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знечно-рессор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но-механически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лярный участ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матурно-кузовн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йное отдел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ярное отдел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ксометровое отдел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глав. мпеханика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8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2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8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92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7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грамма работ по ТО и ТР определяется так, как записано выше, но работы по ТР рассчитываются в различных подразделениях. Чтобы определить трудоемкость работ в каждом из подразделений, общую трудоемкость по ТР полученную расчетом, распределяют между подразделениями в процентах, так как указано в таблиц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4 учебника о «Техническом обслуживан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едем расчет необходимого числа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асчете численности рабочих различают два вида рабочих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вочное (Ря) – технологически необходимо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татное (Рш) – общее количество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технологически необходимых рабочих соответствует числу рабочих мест. Под рабочим местом понимается участок площади, на котором работа выполняется одним рабоч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 технологически необходимых рабочи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я = Тг / Ф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г – годовой объем работ производственной зоны или отделения (чел. ча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м – годовой фонд времени рабочего места или технологически необходимого рабоч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ы не можем произвести расчет необходимых рабочих, потому что нам не известна Ф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Фм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9. Фм = 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кг –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в –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ц)* 7 –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пл*1 [1,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кг – количество календарных дней в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в – количество выходных дней в году, равный 6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ц – количество праздничных дней в году, равный 11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пл – количество субботних и праздничных дней в году, равный 59 дн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1 час сокращения рабочего времени в субботние и празднич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 – продолжительность рабочего дня в часах при 6</w:t>
        <w:noBreakHyphen/>
        <w:t>и дневной рабочей нед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ф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м = (365–60–11)*7–59*1 = 2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м = 2000 ча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Теперь определим число технологическим необходимых рабочих для Е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я</w:t>
      </w:r>
      <w:r>
        <w:rPr>
          <w:color w:val="000000"/>
          <w:sz w:val="28"/>
          <w:vertAlign w:val="subscript"/>
        </w:rPr>
        <w:t xml:space="preserve">ЕО </w:t>
      </w:r>
      <w:r>
        <w:rPr>
          <w:color w:val="000000"/>
          <w:sz w:val="28"/>
        </w:rPr>
        <w:t>= Тео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>/Фм = 109800 чел. час/2000 час = 55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явочное число рабочих для То</w:t>
      </w:r>
      <w:r>
        <w:rPr>
          <w:color w:val="000000"/>
          <w:sz w:val="28"/>
          <w:u w:val="single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я</w:t>
      </w:r>
      <w:r>
        <w:rPr>
          <w:color w:val="000000"/>
          <w:sz w:val="28"/>
          <w:vertAlign w:val="subscript"/>
        </w:rPr>
        <w:t>ТО1</w:t>
      </w:r>
      <w:r>
        <w:rPr>
          <w:color w:val="000000"/>
          <w:sz w:val="28"/>
        </w:rPr>
        <w:t xml:space="preserve"> = Т</w:t>
      </w:r>
      <w:r>
        <w:rPr>
          <w:color w:val="000000"/>
          <w:sz w:val="28"/>
          <w:vertAlign w:val="subscript"/>
        </w:rPr>
        <w:t>1г</w:t>
      </w:r>
      <w:r>
        <w:rPr>
          <w:color w:val="000000"/>
          <w:sz w:val="28"/>
        </w:rPr>
        <w:t>/Фм = 23123,2 чел. час/2000 час = 12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Определим явочное число рабочих для ТО</w:t>
      </w:r>
      <w:r>
        <w:rPr>
          <w:color w:val="000000"/>
          <w:sz w:val="28"/>
          <w:u w:val="single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я</w:t>
      </w:r>
      <w:r>
        <w:rPr>
          <w:color w:val="000000"/>
          <w:sz w:val="28"/>
          <w:vertAlign w:val="subscript"/>
        </w:rPr>
        <w:t xml:space="preserve">ТО2 </w:t>
      </w:r>
      <w:r>
        <w:rPr>
          <w:color w:val="000000"/>
          <w:sz w:val="28"/>
        </w:rPr>
        <w:t>= ТгГ / Фм = 24487 чел. час/2000 час = 13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явочное число рабочих для 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я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= ТТРГ / Фм = 13392 чел. час/2000 час = 7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Определим явочное число рабочих для самообслуживания АТП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я = ТсамГ / Фм = 17080,2 чел. час/2000 час =8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явочное число рабочих в об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яобщ. = 55+12+13+7+8 = 95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технологически необходимых рабочих составляет 95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Теперь определим количество штатных рабочих (Рш)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ш = Тг / Фм [1,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г – годовой объем работ производственной зоны или отд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м – годовой фонд времени штатных рабочих, взят из таблицы №5 учебника о «Техническом обслуживан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звестных значениях можем определить штатное число рабочих (Рш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число штатных рабочих для Е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ш</w:t>
      </w:r>
      <w:r>
        <w:rPr>
          <w:color w:val="000000"/>
          <w:sz w:val="28"/>
          <w:vertAlign w:val="subscript"/>
        </w:rPr>
        <w:t xml:space="preserve">ЕО </w:t>
      </w:r>
      <w:r>
        <w:rPr>
          <w:color w:val="000000"/>
          <w:sz w:val="28"/>
        </w:rPr>
        <w:t>= Тео г / Фр = 109800 чел. час/1860 час = 59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ть число штатных рабочих для ТО</w:t>
      </w:r>
      <w:r>
        <w:rPr>
          <w:color w:val="000000"/>
          <w:sz w:val="28"/>
          <w:u w:val="single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ш</w:t>
      </w:r>
      <w:r>
        <w:rPr>
          <w:color w:val="000000"/>
          <w:sz w:val="28"/>
          <w:vertAlign w:val="subscript"/>
        </w:rPr>
        <w:t>ТО1</w:t>
      </w:r>
      <w:r>
        <w:rPr>
          <w:color w:val="000000"/>
          <w:sz w:val="28"/>
        </w:rPr>
        <w:t xml:space="preserve"> = Т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г / Фр = 23123,2 чел. час/1840 час = 13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число штатных рабочих для ТО</w:t>
      </w:r>
      <w:r>
        <w:rPr>
          <w:color w:val="000000"/>
          <w:sz w:val="28"/>
          <w:u w:val="single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ш</w:t>
      </w:r>
      <w:r>
        <w:rPr>
          <w:color w:val="000000"/>
          <w:sz w:val="28"/>
          <w:vertAlign w:val="subscript"/>
        </w:rPr>
        <w:t>ТО2</w:t>
      </w:r>
      <w:r>
        <w:rPr>
          <w:color w:val="000000"/>
          <w:sz w:val="28"/>
        </w:rPr>
        <w:t xml:space="preserve"> = ТгГ / Фр = 24487 чел. час/1840 час = 14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число штатных рабочих для 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ш = ТтрГ / Фр = 13392 чел. час/1820 час =8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число штатных рабочих для самообслуживания АТ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ш сам = ТсамГ / Фр = 17080,2 чел. час/1860 час = 9,2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штатное число рабочих в об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ш общ = 59+13+14+8+9,2 = 103,2≈ 104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в нашем АТП штатное число рабочих составляет 104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ирование зон ТО и ТР автомоби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ирование зон ТО и ТР осуществляется на основании производственной программы и режима работы производственных зон. При проектировании определяется число постов и линий, количество и распределение рабочих по постам, необходимое оборудование и размеры производственных площа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постов и методы ТО подвижного сост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 – участок, на котором устанавливается автомобиль для ТО и 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ы бывают: рабочие, вспомогательные и подпор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Рабочие посты</w:t>
      </w:r>
      <w:r>
        <w:rPr>
          <w:color w:val="000000"/>
          <w:sz w:val="28"/>
        </w:rPr>
        <w:t xml:space="preserve"> служат для выполнения основных работ, а вспомогательные служат для обогрева и очистки автомобилей. </w:t>
      </w:r>
      <w:r>
        <w:rPr>
          <w:color w:val="000000"/>
          <w:sz w:val="28"/>
          <w:u w:val="single"/>
        </w:rPr>
        <w:t xml:space="preserve">На подпорных постах </w:t>
      </w:r>
      <w:r>
        <w:rPr>
          <w:color w:val="000000"/>
          <w:sz w:val="28"/>
        </w:rPr>
        <w:t>размещаются автомобили, ожидающие ТО или ТР Рабочие посты еще делятся на универсальные и специализиров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Специализированные посты</w:t>
      </w:r>
      <w:r>
        <w:rPr>
          <w:color w:val="000000"/>
          <w:sz w:val="28"/>
        </w:rPr>
        <w:t xml:space="preserve"> служат для выполнения ТР и делаются тупиковыми между собой параллельно. Последовательное расположение специалистов на одной линии </w:t>
      </w:r>
      <w:r>
        <w:rPr>
          <w:color w:val="000000"/>
          <w:sz w:val="28"/>
          <w:u w:val="single"/>
        </w:rPr>
        <w:t>называется поточным</w:t>
      </w:r>
      <w:r>
        <w:rPr>
          <w:color w:val="000000"/>
          <w:sz w:val="28"/>
        </w:rPr>
        <w:t xml:space="preserve"> и применяется для 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роектировании принимается, что поточное производство позволяет снизить на 20% – 30% нормативы трудоемкости обслуживания, за счет специализации рабочих и по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ение необходимого числа постов и линий для ТО и ТР подвижного сост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работы ТО зависит от производственной программы и времени работы автомобилей на ли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О и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выполняют в межсменное время. Поэтому продолжительность работы этих зон определяется графиком выпуска и возвращение автомобилей в АТП. ТО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производится днем с простоем автомобиля 1 день. В зависимости от программы работ продолжительность работы зоны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назначается в 1; в 1,5 или в 2 см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На основании режима работы зоны ТО и суточной производственной программы можем определить режим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1.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Тоб*60/</w:t>
      </w:r>
      <w:r>
        <w:rPr>
          <w:color w:val="000000"/>
          <w:sz w:val="28"/>
          <w:lang w:val="en-US"/>
        </w:rPr>
        <w:t>Nc</w:t>
      </w:r>
      <w:r>
        <w:rPr>
          <w:color w:val="000000"/>
          <w:sz w:val="28"/>
        </w:rPr>
        <w:t xml:space="preserve"> [1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б – продолжительность работы зоны в часах в течение суток (7 ча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c</w:t>
      </w:r>
      <w:r>
        <w:rPr>
          <w:color w:val="000000"/>
          <w:sz w:val="28"/>
        </w:rPr>
        <w:t xml:space="preserve"> – количество обслуживаний в сутки (раздельно для ЕО,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режим для Е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EO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об*60/</w:t>
      </w:r>
      <w:r>
        <w:rPr>
          <w:color w:val="000000"/>
          <w:sz w:val="28"/>
          <w:lang w:val="en-US"/>
        </w:rPr>
        <w:t>Nc</w:t>
      </w:r>
      <w:r>
        <w:rPr>
          <w:color w:val="000000"/>
          <w:sz w:val="28"/>
          <w:vertAlign w:val="subscript"/>
          <w:lang w:val="en-US"/>
        </w:rPr>
        <w:t>EO</w:t>
      </w:r>
      <w:r>
        <w:rPr>
          <w:color w:val="000000"/>
          <w:sz w:val="28"/>
        </w:rPr>
        <w:t xml:space="preserve"> = 7*60/900 = 0,4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режим для ТО</w:t>
      </w:r>
      <w:r>
        <w:rPr>
          <w:color w:val="000000"/>
          <w:sz w:val="28"/>
          <w:u w:val="single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TO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об*60/</w:t>
      </w:r>
      <w:r>
        <w:rPr>
          <w:color w:val="000000"/>
          <w:sz w:val="28"/>
          <w:lang w:val="en-US"/>
        </w:rPr>
        <w:t>Nc</w:t>
      </w:r>
      <w:r>
        <w:rPr>
          <w:color w:val="000000"/>
          <w:sz w:val="28"/>
          <w:vertAlign w:val="subscript"/>
          <w:lang w:val="en-US"/>
        </w:rPr>
        <w:t>TO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7*60/21 = 20 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Определим режим для ТО</w:t>
      </w:r>
      <w:r>
        <w:rPr>
          <w:color w:val="000000"/>
          <w:sz w:val="28"/>
          <w:u w:val="single"/>
          <w:vertAlign w:val="subscript"/>
        </w:rPr>
        <w:t>2</w:t>
      </w:r>
      <w:r>
        <w:rPr>
          <w:color w:val="000000"/>
          <w:sz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ТО2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об*60/</w:t>
      </w:r>
      <w:r>
        <w:rPr>
          <w:color w:val="000000"/>
          <w:sz w:val="28"/>
          <w:lang w:val="en-US"/>
        </w:rPr>
        <w:t>Nc</w:t>
      </w:r>
      <w:r>
        <w:rPr>
          <w:color w:val="000000"/>
          <w:sz w:val="28"/>
          <w:vertAlign w:val="subscript"/>
          <w:lang w:val="en-US"/>
        </w:rPr>
        <w:t>TO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= 7*60/6 = 70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режим для Т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TP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об*60/</w:t>
      </w:r>
      <w:r>
        <w:rPr>
          <w:color w:val="000000"/>
          <w:sz w:val="28"/>
          <w:lang w:val="en-US"/>
        </w:rPr>
        <w:t>Nc</w:t>
      </w:r>
      <w:r>
        <w:rPr>
          <w:color w:val="000000"/>
          <w:sz w:val="28"/>
          <w:vertAlign w:val="subscript"/>
          <w:lang w:val="en-US"/>
        </w:rPr>
        <w:t>TP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7*60/3 = 140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жим производства представляет время работы производственной зоны приходящее на выполнение одного обслуживания или средний интервал между моментами выхода автомобилей из зон То. При проектировании принимают, что зона Тр работает в 2 или 3 смены, а производственные цеха в 1 или 2 см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ной величиной для расчета количества универсальных постов для ТО служит такт поста представляющий собой время простоя в минутах на То на данном посту,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2. </w:t>
      </w: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TO</w:t>
      </w:r>
      <w:r>
        <w:rPr>
          <w:color w:val="000000"/>
          <w:sz w:val="28"/>
        </w:rPr>
        <w:t>*60/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п + </w:t>
      </w:r>
      <w:r>
        <w:rPr>
          <w:color w:val="000000"/>
          <w:sz w:val="28"/>
          <w:lang w:val="en-US"/>
        </w:rPr>
        <w:t>tn</w:t>
      </w:r>
      <w:r>
        <w:rPr>
          <w:color w:val="000000"/>
          <w:sz w:val="28"/>
        </w:rPr>
        <w:t xml:space="preserve"> [1,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такт поста в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TO</w:t>
      </w:r>
      <w:r>
        <w:rPr>
          <w:color w:val="000000"/>
          <w:sz w:val="28"/>
        </w:rPr>
        <w:t xml:space="preserve"> – трудоемкость ТО на данном пос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n</w:t>
      </w:r>
      <w:r>
        <w:rPr>
          <w:color w:val="000000"/>
          <w:sz w:val="28"/>
        </w:rPr>
        <w:t xml:space="preserve"> – время затрачиваемое на передвижение автомобиля при установке на пост и съезде с него (1–3 мину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п – количество рабочих работающих на посту. На посту одновременно могут работать несколько рабочих. При проектировании число рабочих на посту в зависимости от типа поста принимаются следующи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диночные, тупиковые и проездные посты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(2–3 человека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сты на поточных линиях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(3–5 человек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сты уборочно-моечных работ (1,5–2 челове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о число людей должно быть таким, при котором наилучшим способом используется пост и рабочие время рабочих. Меньшее значение принимается для автобусов и одиночных автомобилей, большее для автопоездов и сочлененных автобу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звестных значениях можем определить время простоя автомобиля на ТО на данном посту в минут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для Е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0,5*60/1 + 1 = 31 мин = 0,5 ча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для ТО</w:t>
      </w:r>
      <w:r>
        <w:rPr>
          <w:color w:val="000000"/>
          <w:sz w:val="28"/>
          <w:u w:val="single"/>
          <w:vertAlign w:val="subscript"/>
        </w:rPr>
        <w:t>1</w:t>
      </w:r>
      <w:r>
        <w:rPr>
          <w:color w:val="000000"/>
          <w:sz w:val="28"/>
          <w:u w:val="single"/>
        </w:rPr>
        <w:t>, для одиночных, тупиковых и проездных пос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3,2*60/2 + 2 = 98 мин = 1,6 ч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Определим для ТО</w:t>
      </w:r>
      <w:r>
        <w:rPr>
          <w:color w:val="000000"/>
          <w:sz w:val="28"/>
          <w:u w:val="single"/>
          <w:vertAlign w:val="subscript"/>
        </w:rPr>
        <w:t>1</w:t>
      </w:r>
      <w:r>
        <w:rPr>
          <w:color w:val="000000"/>
          <w:sz w:val="28"/>
          <w:u w:val="single"/>
        </w:rPr>
        <w:t xml:space="preserve"> для поточных пос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3,2*60/4 + 2 = 50 мин = 0,8 ч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Определим для ТО</w:t>
      </w:r>
      <w:r>
        <w:rPr>
          <w:color w:val="000000"/>
          <w:sz w:val="28"/>
          <w:u w:val="single"/>
          <w:vertAlign w:val="subscript"/>
        </w:rPr>
        <w:t>2</w:t>
      </w:r>
      <w:r>
        <w:rPr>
          <w:color w:val="000000"/>
          <w:sz w:val="28"/>
          <w:u w:val="single"/>
        </w:rPr>
        <w:t xml:space="preserve"> для одиночных, тупиковых и проездных пос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11,3*60/3 + 3 = 229 мин = 3,8 ч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Определим для ТО</w:t>
      </w:r>
      <w:r>
        <w:rPr>
          <w:color w:val="000000"/>
          <w:sz w:val="28"/>
          <w:u w:val="single"/>
          <w:vertAlign w:val="subscript"/>
        </w:rPr>
        <w:t>2</w:t>
      </w:r>
      <w:r>
        <w:rPr>
          <w:color w:val="000000"/>
          <w:sz w:val="28"/>
          <w:u w:val="single"/>
        </w:rPr>
        <w:t xml:space="preserve"> для поточных пос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11,3*60/4 + 2 = 170 мин = 2,8 ча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для Т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3,8*60/2 + 2 = 115 мин = 1,9 ч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перь мы сможем определить количество универсальных постов для выполнения ЕО,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3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количество постов для Е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EO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EO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ЕО</w:t>
      </w:r>
      <w:r>
        <w:rPr>
          <w:color w:val="000000"/>
          <w:sz w:val="28"/>
        </w:rPr>
        <w:t xml:space="preserve"> =31/0,4 = 77 пос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Определим количество постов для ТО</w:t>
      </w:r>
      <w:r>
        <w:rPr>
          <w:color w:val="000000"/>
          <w:sz w:val="28"/>
          <w:u w:val="single"/>
          <w:vertAlign w:val="subscript"/>
        </w:rPr>
        <w:t>1</w:t>
      </w:r>
      <w:r>
        <w:rPr>
          <w:color w:val="000000"/>
          <w:sz w:val="28"/>
          <w:u w:val="single"/>
        </w:rPr>
        <w:t>, для одиночных, тупиковых и проездных пос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(Т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  <w:vertAlign w:val="subscript"/>
        </w:rPr>
        <w:t>1)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(ТО1)</w:t>
      </w:r>
      <w:r>
        <w:rPr>
          <w:color w:val="000000"/>
          <w:sz w:val="28"/>
        </w:rPr>
        <w:t xml:space="preserve"> =98/20 = 5 пос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Определим количество постов для ТО</w:t>
      </w:r>
      <w:r>
        <w:rPr>
          <w:color w:val="000000"/>
          <w:sz w:val="28"/>
          <w:u w:val="single"/>
          <w:vertAlign w:val="subscript"/>
        </w:rPr>
        <w:t>1</w:t>
      </w:r>
      <w:r>
        <w:rPr>
          <w:color w:val="000000"/>
          <w:sz w:val="28"/>
          <w:u w:val="single"/>
        </w:rPr>
        <w:t>, для поточного метода 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(Т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  <w:vertAlign w:val="subscript"/>
        </w:rPr>
        <w:t>1)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(ТО1)</w:t>
      </w:r>
      <w:r>
        <w:rPr>
          <w:color w:val="000000"/>
          <w:sz w:val="28"/>
        </w:rPr>
        <w:t xml:space="preserve"> =50/20 ≈ 3 по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асчете постов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в эту формулу вводят коэффициент использования рабочего времени поста, который учитывает возможность выполнения на посту дополнительных работ не предусматривается в объеме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(замена глушителя, рулевых тяг, реактивных тяг и д.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чество универсальных постов в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для выполнения ТО.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4.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* Г [1,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эти показатели нам извест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 = 0,85/0,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количество постов для ТО</w:t>
      </w:r>
      <w:r>
        <w:rPr>
          <w:color w:val="000000"/>
          <w:sz w:val="28"/>
          <w:u w:val="single"/>
          <w:vertAlign w:val="subscript"/>
        </w:rPr>
        <w:t>2</w:t>
      </w:r>
      <w:r>
        <w:rPr>
          <w:color w:val="000000"/>
          <w:sz w:val="28"/>
          <w:u w:val="single"/>
        </w:rPr>
        <w:t>, для одиночных, тупиковых и проездных пос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229 /70*0,85 = 6 пос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количество постов для ТО</w:t>
      </w:r>
      <w:r>
        <w:rPr>
          <w:color w:val="000000"/>
          <w:sz w:val="28"/>
          <w:u w:val="single"/>
          <w:vertAlign w:val="subscript"/>
        </w:rPr>
        <w:t>2</w:t>
      </w:r>
      <w:r>
        <w:rPr>
          <w:color w:val="000000"/>
          <w:sz w:val="28"/>
          <w:u w:val="single"/>
        </w:rPr>
        <w:t>, для поточного 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170 /70*0,85 = 3 по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мы рассчитали количество постов для ТО, которые необходимы для АТ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числа постов и линий при поточном ТО периодического действия. Поток периодического действия – это способ организации То, при котором все работы на поточной линии выполняются на неподвижных автомобилях, а их перемещение по постам осуществляется конвейером прерывного действия. Поточный метод ТО периодического действия применяется для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ТО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счета числа поточных линий периодического действия необходимо определить такт линии. Под тактом линии понимают интервал времени в минутах между 2</w:t>
        <w:noBreakHyphen/>
        <w:t>я последовательно сходящими с линии автомобилями. Так линии поточного метода То периодического действия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 xml:space="preserve">25. </w:t>
      </w: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л</w:t>
      </w:r>
      <w:r>
        <w:rPr>
          <w:color w:val="000000"/>
          <w:sz w:val="28"/>
          <w:lang w:val="en-US"/>
        </w:rPr>
        <w:t xml:space="preserve"> = t'TO*60/P</w:t>
      </w:r>
      <w:r>
        <w:rPr>
          <w:color w:val="000000"/>
          <w:sz w:val="28"/>
        </w:rPr>
        <w:t>л</w:t>
      </w:r>
      <w:r>
        <w:rPr>
          <w:color w:val="000000"/>
          <w:sz w:val="28"/>
          <w:lang w:val="en-US"/>
        </w:rPr>
        <w:t xml:space="preserve"> + tn [1,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  <w:lang w:val="en-US"/>
        </w:rPr>
        <w:t>TO</w:t>
      </w:r>
      <w:r>
        <w:rPr>
          <w:color w:val="000000"/>
          <w:sz w:val="28"/>
        </w:rPr>
        <w:t xml:space="preserve"> – трудоемкость работ данного вида ТО выполняемого на потоке (чел. ча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л – общее число технологически необходимых рабочих на линии обслужи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n</w:t>
      </w:r>
      <w:r>
        <w:rPr>
          <w:color w:val="000000"/>
          <w:sz w:val="28"/>
        </w:rPr>
        <w:t xml:space="preserve"> – время передвижения автомобиля с места на пост конвейером в мину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 мы не можем произвести расчет, так как нам неизвестно Рл, Рл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6. Рл = Хл*Рср [1,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л – число постов устанавливаемых по соображениям на основании работ по ТО (таблица №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ср – среднее число рабочих на посту (2 челове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число рабочих для Е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л</w:t>
      </w:r>
      <w:r>
        <w:rPr>
          <w:color w:val="000000"/>
          <w:sz w:val="28"/>
          <w:vertAlign w:val="subscript"/>
        </w:rPr>
        <w:t>ЕО</w:t>
      </w:r>
      <w:r>
        <w:rPr>
          <w:color w:val="000000"/>
          <w:sz w:val="28"/>
        </w:rPr>
        <w:t>=4*2=8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число рабочих для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л</w:t>
      </w:r>
      <w:r>
        <w:rPr>
          <w:color w:val="000000"/>
          <w:sz w:val="28"/>
          <w:vertAlign w:val="subscript"/>
        </w:rPr>
        <w:t>ТО1</w:t>
      </w:r>
      <w:r>
        <w:rPr>
          <w:color w:val="000000"/>
          <w:sz w:val="28"/>
        </w:rPr>
        <w:t>=5*2=10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число рабочих для ТО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л</w:t>
      </w:r>
      <w:r>
        <w:rPr>
          <w:color w:val="000000"/>
          <w:sz w:val="28"/>
          <w:vertAlign w:val="subscript"/>
        </w:rPr>
        <w:t>ТО2</w:t>
      </w:r>
      <w:r>
        <w:rPr>
          <w:color w:val="000000"/>
          <w:sz w:val="28"/>
        </w:rPr>
        <w:t>=4*2=8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т лини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'то*60 / Рл+</w:t>
      </w:r>
      <w:r>
        <w:rPr>
          <w:color w:val="000000"/>
          <w:sz w:val="28"/>
          <w:lang w:val="en-US"/>
        </w:rPr>
        <w:t>tn</w:t>
      </w:r>
      <w:r>
        <w:rPr>
          <w:color w:val="000000"/>
          <w:sz w:val="28"/>
        </w:rPr>
        <w:t xml:space="preserve">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такт линии Е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>лео=0,5*60/8+2 мин=6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такт линии ТО</w:t>
      </w:r>
      <w:r>
        <w:rPr>
          <w:color w:val="000000"/>
          <w:sz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>л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3,2*60/10+2 мин=22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такт линии ТО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>л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1,3*60/8+3=60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такт линии по друго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7. </w:t>
      </w: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>л=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'то*60/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л*Рср+</w:t>
      </w:r>
      <w:r>
        <w:rPr>
          <w:color w:val="000000"/>
          <w:sz w:val="28"/>
          <w:lang w:val="en-US"/>
        </w:rPr>
        <w:t>tn</w:t>
      </w:r>
      <w:r>
        <w:rPr>
          <w:color w:val="000000"/>
          <w:sz w:val="28"/>
        </w:rPr>
        <w:t xml:space="preserve">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n</w:t>
      </w:r>
      <w:r>
        <w:rPr>
          <w:color w:val="000000"/>
          <w:sz w:val="28"/>
        </w:rPr>
        <w:t xml:space="preserve"> – время передвижения автомобиля конвейером с поста на пост. Мы не можем определить такт линии, так как нам неизвестна </w:t>
      </w:r>
      <w:r>
        <w:rPr>
          <w:color w:val="000000"/>
          <w:sz w:val="28"/>
          <w:lang w:val="en-US"/>
        </w:rPr>
        <w:t>tn</w:t>
      </w:r>
      <w:r>
        <w:rPr>
          <w:color w:val="000000"/>
          <w:sz w:val="28"/>
        </w:rPr>
        <w:t>, но мы найдем его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8. </w:t>
      </w:r>
      <w:r>
        <w:rPr>
          <w:color w:val="000000"/>
          <w:sz w:val="28"/>
          <w:lang w:val="en-US"/>
        </w:rPr>
        <w:t>tn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La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k</w:t>
      </w:r>
      <w:r>
        <w:rPr>
          <w:color w:val="000000"/>
          <w:sz w:val="28"/>
        </w:rPr>
        <w:t xml:space="preserve"> – скорость движения конвей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a</w:t>
      </w:r>
      <w:r>
        <w:rPr>
          <w:color w:val="000000"/>
          <w:sz w:val="28"/>
        </w:rPr>
        <w:t xml:space="preserve"> – габаритная длина автомоби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-интервал между автомоби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формуле №28 неизвестна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к, но он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9.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к=</w:t>
      </w:r>
      <w:r>
        <w:rPr>
          <w:color w:val="000000"/>
          <w:sz w:val="28"/>
          <w:lang w:val="en-US"/>
        </w:rPr>
        <w:t>La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>ео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орость конвейера для ЕО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кЕО=4,44 м+1,5 м/6 мин=0,9 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скорость конвейера для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к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4,44 м+1,5 м/22 мин=0,4 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к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4,44 м+1,5 м/60 мин=0,2 м/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знав скорость конвейера мы теперь можем определить время передвижения автомобиля конвейером с поста на по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для Е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пЕО=4,44+1,5 м/0,9 м/мин=6 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для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п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4,44 м+1,5 м/0,4 м/мин=18 мину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для ТО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п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4,44 м+1,5 м/0,4 м/мин=50 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знав скорость конвейера и время его перемещения, мы теперь сможем определить такт ли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такт линии для Е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>лЕО=0,5*60/4*2+6 мин=10 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такт линии для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>л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3,2*60/5*2+20 мин=40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>л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1,3*60/4*2+50=135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мы можем определить число линий непрерывного действи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0.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ео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>ео/</w:t>
      </w:r>
      <w:r>
        <w:rPr>
          <w:color w:val="000000"/>
          <w:sz w:val="28"/>
          <w:lang w:val="en-US"/>
        </w:rPr>
        <w:t>Reo</w:t>
      </w:r>
      <w:r>
        <w:rPr>
          <w:color w:val="000000"/>
          <w:sz w:val="28"/>
        </w:rPr>
        <w:t xml:space="preserve">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число линий для Е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ео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>ео/</w:t>
      </w:r>
      <w:r>
        <w:rPr>
          <w:color w:val="000000"/>
          <w:sz w:val="28"/>
          <w:lang w:val="en-US"/>
        </w:rPr>
        <w:t>Reo</w:t>
      </w:r>
      <w:r>
        <w:rPr>
          <w:color w:val="000000"/>
          <w:sz w:val="28"/>
        </w:rPr>
        <w:t>=10/0,4=25 ли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число линий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ТО1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>л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40/20=2 ли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число линий для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ТО2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>л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135/70=2 ли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число линий непрерывного действия для ТО,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ЕО→25 ли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→2 ли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→2 ли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исло постов на линии ТО принимаются по технологических соображениям. Если механизированы только часть работ (моечные), а остальные работы выполняются в ручную, то число необходимых рабочих на линии для ручной обработки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1. Р`ео=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`</w:t>
      </w:r>
      <w:r>
        <w:rPr>
          <w:color w:val="000000"/>
          <w:sz w:val="28"/>
          <w:lang w:val="en-US"/>
        </w:rPr>
        <w:t>eo</w:t>
      </w:r>
      <w:r>
        <w:rPr>
          <w:color w:val="000000"/>
          <w:sz w:val="28"/>
        </w:rPr>
        <w:t>*60/</w:t>
      </w: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  <w:lang w:val="en-US"/>
        </w:rPr>
        <w:t>eo</w:t>
      </w:r>
      <w:r>
        <w:rPr>
          <w:color w:val="000000"/>
          <w:sz w:val="28"/>
        </w:rPr>
        <w:t xml:space="preserve"> [1,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м известны все значения и мы можем определить число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`ео=0,5 чел.час*60/10=3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 для ручной обработке нам необходимо 3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пределение рабочих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`ео по постам ручной обработке (обтирка и уборка) производится по трудоемкости работ выполняемых на каждом посту и линии. При полной механизации работ, на постах и линиях должен работать только оператор. Когда в зоне ЕО отсутствует высоко механизированные установки и автомобили перемещаются по постам своим ходом, то такт лин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2. </w:t>
      </w: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>л=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eo</w:t>
      </w:r>
      <w:r>
        <w:rPr>
          <w:color w:val="000000"/>
          <w:sz w:val="28"/>
        </w:rPr>
        <w:t>*60/Х</w:t>
      </w:r>
      <w:r>
        <w:rPr>
          <w:color w:val="000000"/>
          <w:sz w:val="28"/>
          <w:vertAlign w:val="subscript"/>
        </w:rPr>
        <w:t>л</w:t>
      </w:r>
      <w:r>
        <w:rPr>
          <w:color w:val="000000"/>
          <w:sz w:val="28"/>
        </w:rPr>
        <w:t>*Р</w:t>
      </w:r>
      <w:r>
        <w:rPr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[1,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показатели нам известны и знакомы и можем произвести рас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такт линии для Е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>лео=0,5 чел.час*60/4*2=10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такт линии для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>л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3,2 чел.час*60/5*2=40 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такт линии для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</w:rPr>
        <w:t>л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1,3 чел.мин*60/4*2=135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мы можем рассчитать число постов для ТР,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3. Хтр=Трсб*</w:t>
      </w:r>
      <w:r>
        <w:rPr>
          <w:color w:val="000000"/>
          <w:sz w:val="28"/>
          <w:lang w:val="el-GR"/>
        </w:rPr>
        <w:t>φ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рг*С*Тсм*Рп*Ŋп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сб – суммарная трудоемкость контрольных, крепежных, регулировочных, разборочно-сборочных работ на постах ТР в чел. 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рг – количество дней работы постов в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-количество смен работы (2–3 смен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см – продолжительность рабочей смены в час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п - среднее число рабочих на посту ТР (1–2 челове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чем 2 человека требуется для автобусов; 1 человек для прицепов и легковых автомобилей; 1,5–2,5 человека для грузовых автомобилей (большее значение для большегрузных автомобил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l-GR"/>
        </w:rPr>
        <w:t>φ</w:t>
      </w:r>
      <w:r>
        <w:rPr>
          <w:color w:val="000000"/>
          <w:sz w:val="28"/>
        </w:rPr>
        <w:t xml:space="preserve">-коэффициент учитывающий неравномерное поступление автомобиля в зону ТР: </w:t>
      </w:r>
      <w:r>
        <w:rPr>
          <w:color w:val="000000"/>
          <w:sz w:val="28"/>
          <w:lang w:val="el-GR"/>
        </w:rPr>
        <w:t>φ</w:t>
      </w:r>
      <w:r>
        <w:rPr>
          <w:color w:val="000000"/>
          <w:sz w:val="28"/>
        </w:rPr>
        <w:t>=1,2/1,5 большее значение коэффициента для мелких авто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Ŋп – коэффициент использования рабочего времени по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Ŋп =0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звестных значениях можем рассчитать количество постов для Т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тр=13392*1,2/305*2*8*1*0,9=3 шту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 число постов для ТР у нас составляет 3 по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числа постов для диагностирования при ТО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иагностирование при ТО автомобилей в АТП делится на: специализированное и совмещенное с технологическими процессами ТО и ТР. Специализированная диагностика выполняется на спец постах, а совмещенная на постах или линиях ТО и ТР автомобилей. Поэтому отдельные посты для совмещенной диагностики не выделяются и не рассчитываются. По характеру выполняемых работ спец диагностика делится на 2 вид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щая диагностика узлов и механизмов обеспечивающая безопасность дорожного движения автомобилей (Д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глубленная по элементная диагностика автомобилей и его агрегатов (Д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остах Д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обычно производится диагностика всех автомобилей перед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после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и выборочно до или после выполнения ТР в количестве 10% машин в суточной программе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. На постах Д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выполняется диагностика всех автомобилей перед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а также выборочно до или после выполнения ТР в количестве 20% машин в суточной программе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АТП, где более 50</w:t>
        <w:noBreakHyphen/>
        <w:t>и автомобилей диагностику проводят на постах ТО и ТР переносными приборами. В АТП, где менее 200 автомобилей Д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Д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проводят на универсальных пос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ходной величиной для расчета постов диагностирование служит такт поста диагностики в минутах. Число постов диагностики Д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Д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4. </w:t>
      </w: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  <w:vertAlign w:val="subscript"/>
        </w:rPr>
        <w:t>л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tg</w:t>
      </w:r>
      <w:r>
        <w:rPr>
          <w:color w:val="000000"/>
          <w:sz w:val="28"/>
        </w:rPr>
        <w:t>*60 / Рд+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п [1,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g</w:t>
      </w:r>
      <w:r>
        <w:rPr>
          <w:color w:val="000000"/>
          <w:sz w:val="28"/>
        </w:rPr>
        <w:t xml:space="preserve"> – трудоемкость диагностирования автомобиля (Чел.ча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д – количество рабочих на посту (2 челове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п – время затрачиваемое на установку на пост и съезд с поста автомобилей (1–3 ми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значения нам известны и мы сможем произвести расч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количество постов Д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  <w:vertAlign w:val="subscript"/>
        </w:rPr>
        <w:t>лД1</w:t>
      </w:r>
      <w:r>
        <w:rPr>
          <w:color w:val="000000"/>
          <w:sz w:val="28"/>
        </w:rPr>
        <w:t>=0,1 чел.час*60/2 человек+1=4 по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количество постов для Д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Τ</w:t>
      </w:r>
      <w:r>
        <w:rPr>
          <w:color w:val="000000"/>
          <w:sz w:val="28"/>
          <w:vertAlign w:val="subscript"/>
        </w:rPr>
        <w:t>лД2</w:t>
      </w:r>
      <w:r>
        <w:rPr>
          <w:color w:val="000000"/>
          <w:sz w:val="28"/>
        </w:rPr>
        <w:t>=0,2 чел.час*60/2 чел.+1=7 пос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 мы вычислим, какое количество постов диагностирования Д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Д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нам необходим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→4 по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→7 по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трудоемкости ТО и ТР автомобилей и трудоемкость диагностированных работ определяется программой диагностирования автомобилей в чел. час, которые распределяются между постами диагностики в соотнош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==&gt; 50% – 6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==&gt; 40% – 5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 трудоемкость ТО и ТР снижается на величину трудоемкости диагнос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можем определить ритм производства зоны диагностирования (в минутах) по следующей расчетно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5. </w:t>
      </w:r>
      <w:r>
        <w:rPr>
          <w:color w:val="000000"/>
          <w:sz w:val="28"/>
          <w:lang w:val="en-US"/>
        </w:rPr>
        <w:t>Rg</w:t>
      </w:r>
      <w:r>
        <w:rPr>
          <w:color w:val="000000"/>
          <w:sz w:val="28"/>
        </w:rPr>
        <w:t xml:space="preserve"> = Тоб*60/</w:t>
      </w:r>
      <w:r>
        <w:rPr>
          <w:color w:val="000000"/>
          <w:sz w:val="28"/>
          <w:lang w:val="en-US"/>
        </w:rPr>
        <w:t>Ng</w:t>
      </w:r>
      <w:r>
        <w:rPr>
          <w:color w:val="000000"/>
          <w:sz w:val="28"/>
        </w:rPr>
        <w:t xml:space="preserve">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б – продолжительность работы зоны диагностирования в ча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g</w:t>
      </w:r>
      <w:r>
        <w:rPr>
          <w:color w:val="000000"/>
          <w:sz w:val="28"/>
        </w:rPr>
        <w:t xml:space="preserve"> – количество диагностируемых автомобилей в сутки по данному виду диагно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 мы не можем определить ритм зон диагностирования, так как нам неизвестно количество диагностируемых автомобилей в сутки (</w:t>
      </w:r>
      <w:r>
        <w:rPr>
          <w:color w:val="000000"/>
          <w:sz w:val="28"/>
          <w:lang w:val="en-US"/>
        </w:rPr>
        <w:t>Ng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g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6. </w:t>
      </w:r>
      <w:r>
        <w:rPr>
          <w:color w:val="000000"/>
          <w:sz w:val="28"/>
          <w:lang w:val="en-US"/>
        </w:rPr>
        <w:t>Ng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Npc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– суточная программа ТО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– суточная программа ТО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pc</w:t>
      </w:r>
      <w:r>
        <w:rPr>
          <w:color w:val="000000"/>
          <w:sz w:val="28"/>
          <w:vertAlign w:val="subscript"/>
        </w:rPr>
        <w:t xml:space="preserve">1 – </w:t>
      </w:r>
      <w:r>
        <w:rPr>
          <w:color w:val="000000"/>
          <w:sz w:val="28"/>
        </w:rPr>
        <w:t>суточная программа диагностирования на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при 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м в этой формуле неизвестна </w:t>
      </w:r>
      <w:r>
        <w:rPr>
          <w:color w:val="000000"/>
          <w:sz w:val="28"/>
          <w:lang w:val="en-US"/>
        </w:rPr>
        <w:t>Npc</w:t>
      </w:r>
      <w:r>
        <w:rPr>
          <w:color w:val="000000"/>
          <w:sz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pc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7. </w:t>
      </w:r>
      <w:r>
        <w:rPr>
          <w:color w:val="000000"/>
          <w:sz w:val="28"/>
          <w:lang w:val="en-US"/>
        </w:rPr>
        <w:t>Npc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1*</w:t>
      </w:r>
      <w:r>
        <w:rPr>
          <w:color w:val="000000"/>
          <w:sz w:val="28"/>
          <w:lang w:val="en-US"/>
        </w:rPr>
        <w:t>Nc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pc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1*21 = 2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перь можем определить суточное количество автомобилей н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g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6 +1,2 = 8 автомоби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мы определили суточное количество автомобилей на постах диагностирования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 30 автомобилей в су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= 8 автомобилей в су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перь определим ритм зон диагностирования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по формуле, которую мы записали выше при известных значениях Тоб, </w:t>
      </w:r>
      <w:r>
        <w:rPr>
          <w:color w:val="000000"/>
          <w:sz w:val="28"/>
          <w:lang w:val="en-US"/>
        </w:rPr>
        <w:t>Ng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ритм зоны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g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 8*60/30 = 16 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ритм зоны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g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 8*60/8 = 60 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мы нашли ритм зон диагностик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при котор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==&gt; 16 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==&gt; 60 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еперь зная ритм зон диагностик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и зная такт поста мы можем определить количество спец постов Х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для диагностики,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0. Х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g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Rg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число спец постов для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g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Rg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 40/16 = 3 по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м число спец постов для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Tg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Rg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 135/60 = 2,2 ≈ 3 по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необходимого числа мест для автомобилей ожидающих ТО или 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естах для стоянок при ожида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принимаются равными 10% – 1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программы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при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30% – 4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программы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в ТР 20% – 3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числа рабочих постов в зоне 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автомобилей, ожидающих мойку предусматривается открытая площадь, вмещающая 15% – 25% машин от часовой пропускной способности зоны Е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ение площадей производственных помещ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и зон ТО и ТР автомобилей определяют расчетом и графическим построением. При этом получают приближенные величины, которые уточняют при вычерчивании зон при их планир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ь зоны ТО или ТР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1.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площадь занимаемая автомобилем в плане по габаритным разме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>– количество постов в зо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коэффициент учитывающий отношение площади занимаемой автомобилем в пл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личина К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принимается 4,5/5 и зависит от расположение постов в помещении и их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ньшее значение К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принимается при расположении постов под углом 90</w:t>
      </w:r>
      <w:r>
        <w:rPr>
          <w:color w:val="000000"/>
          <w:sz w:val="28"/>
          <w:vertAlign w:val="superscript"/>
          <w:lang w:val="en-US"/>
        </w:rPr>
        <w:t>o</w:t>
      </w:r>
      <w:r>
        <w:rPr>
          <w:color w:val="000000"/>
          <w:sz w:val="28"/>
        </w:rPr>
        <w:t xml:space="preserve"> к оси поезда. Для определения площади зоны графическим методом вначале нужно выбрать схему расположения постов и линий. Надо учитывать, что наименьшая удельная площадь на один тупиковый пост оборудованный канавой, полученный при расположении постов под углом 90</w:t>
      </w:r>
      <w:r>
        <w:rPr>
          <w:color w:val="000000"/>
          <w:sz w:val="28"/>
          <w:vertAlign w:val="superscript"/>
          <w:lang w:val="en-US"/>
        </w:rPr>
        <w:t>o</w:t>
      </w:r>
      <w:r>
        <w:rPr>
          <w:color w:val="000000"/>
          <w:sz w:val="28"/>
        </w:rPr>
        <w:t xml:space="preserve"> к оси проез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жде чем определить площадь зоны ТО или ТР, определим сначала площадь занимаемую автомоби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4,44 м*1,94 м=8,6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перь определим площадь зоны ТО или ТР. Определим площадь зоны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=8,6*5*5=215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дя по расстоянию между колонами длина зоны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составит 24 метра, а ширина 9 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площадь зоны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=8,6*5*6=172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площадь зоны 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=8,6*5*3=301м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дя по расположению колонн и расстоянию между ними, длина зоны ТР составит 24 метра, а ширина 12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овка производственных зон ТР или ТО выполняется в масштабе с соблюдением всех расстояний между автомобилями и элементами зданий, установленных санитарными нормами и правилами (СНиП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и расстояния зависят от габаритных размеров автомобилей. Для автомобилей длиной от 6 до 11 метров и шириной от 2</w:t>
        <w:noBreakHyphen/>
        <w:t xml:space="preserve">х до 2,8 метра установлены </w:t>
      </w:r>
      <w:r>
        <w:rPr>
          <w:color w:val="000000"/>
          <w:sz w:val="28"/>
          <w:lang w:val="en-US"/>
        </w:rPr>
        <w:t>min</w:t>
      </w:r>
      <w:r>
        <w:rPr>
          <w:color w:val="000000"/>
          <w:sz w:val="28"/>
        </w:rPr>
        <w:t xml:space="preserve"> расстояния в метрах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жду продольными сторонами автомобилей на постах ручной мойки и уборки→3 метр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жду продольными сторонами автомобилей на постах механизированной мойки и диагностики→зависит от оборудования на пост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ежду продольными сторонами автомобилей на постах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ТР→2 метр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жду продольной стороной автомобиля и стеной на постах ручной мойки и уборки→2 метр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между продольной стороной автомобиля и стеной на постах ТО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ТР→1,6 метр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жду автомобилей и колонной→1 метр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жду автомобилем и наружными воротами расположенными против поста→1,5 метр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жду автомобилем стоящим один за другим→1,5 мет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тка колонн или расстояние между колоннами составляет 4,5 м; 6 м; 9 м; 12 м; 18 м; 24 м; 36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пределение ширины проезда в зону ТО принимается, что въезд автомобиля на пост осуществляется только передним ходом с применением задней передачи. Въезд автопоезда на пост и въезд с поста осуществляется только передним х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ение необходимых площадей производственных помещ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ощадь производственных помещений (отделений или участков) рассчитывают по удельной площади на каждого рабочего, которая составляет не менее 4,5 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на одного рабочего человека. Площадь необходимых производственных помещений возьмем в условном порядке. По расчетам у нас получилось 2-х этажное здание, то есть будет лучше если оно будет 2</w:t>
        <w:noBreakHyphen/>
        <w:t>х этажное. На 1</w:t>
        <w:noBreakHyphen/>
        <w:t>ом этаже здания мы расположим следующие необходимые производственные помещ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узнечно-рессорный участок, слесарно-механический участок шиномонтажный, агрегатный, склад оборотных агрегатов и инструментальный участок. На 2</w:t>
        <w:noBreakHyphen/>
        <w:t>ом этаже мы расположим душ, мужские и женские туалеты, комнаты отдыха, участок систем питания, электротехнический участок, комната мастера и вулканизационный учас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и стоянок автомоби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роектировании автомобильных стоянок в начале определяют необходимое количество автомобилей – мест, которые зависят от режима работы автомобилей и возможности использования постов ТО и ТР для хранения автомобилей, и уже после этого определяют площадь стоянок. Необходимое число автомобиль – мест в стоянке при закрепление их за автомобилем должно соответствовать списочному составу пар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мест в стоянке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2.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Au</w:t>
      </w:r>
      <w:r>
        <w:rPr>
          <w:color w:val="000000"/>
          <w:sz w:val="28"/>
        </w:rPr>
        <w:t xml:space="preserve"> – (П</w:t>
      </w:r>
      <w:r>
        <w:rPr>
          <w:color w:val="000000"/>
          <w:sz w:val="28"/>
          <w:vertAlign w:val="subscript"/>
        </w:rPr>
        <w:t>ТО1</w:t>
      </w:r>
      <w:r>
        <w:rPr>
          <w:color w:val="000000"/>
          <w:sz w:val="28"/>
        </w:rPr>
        <w:t>+П</w:t>
      </w:r>
      <w:r>
        <w:rPr>
          <w:color w:val="000000"/>
          <w:sz w:val="28"/>
          <w:vertAlign w:val="subscript"/>
        </w:rPr>
        <w:t>ТО2</w:t>
      </w:r>
      <w:r>
        <w:rPr>
          <w:color w:val="000000"/>
          <w:sz w:val="28"/>
        </w:rPr>
        <w:t>+П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) – А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>-А</w:t>
      </w:r>
      <w:r>
        <w:rPr>
          <w:color w:val="000000"/>
          <w:sz w:val="28"/>
          <w:vertAlign w:val="subscript"/>
        </w:rPr>
        <w:t xml:space="preserve">л </w:t>
      </w:r>
      <w:r>
        <w:rPr>
          <w:color w:val="000000"/>
          <w:sz w:val="28"/>
        </w:rPr>
        <w:t>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noBreakHyphen/>
        <w:t>количество автомобилей в АТ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</w:t>
      </w:r>
      <w:r>
        <w:rPr>
          <w:color w:val="000000"/>
          <w:sz w:val="28"/>
          <w:vertAlign w:val="subscript"/>
        </w:rPr>
        <w:t>ТО1</w:t>
      </w:r>
      <w:r>
        <w:rPr>
          <w:color w:val="000000"/>
          <w:sz w:val="28"/>
        </w:rPr>
        <w:t>; П</w:t>
      </w:r>
      <w:r>
        <w:rPr>
          <w:color w:val="000000"/>
          <w:sz w:val="28"/>
          <w:vertAlign w:val="subscript"/>
        </w:rPr>
        <w:t>ТО2</w:t>
      </w:r>
      <w:r>
        <w:rPr>
          <w:color w:val="000000"/>
          <w:sz w:val="28"/>
        </w:rPr>
        <w:t>; П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 – количество постов, которые могут быть использованы для хранения автомоб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кр</w:t>
      </w:r>
      <w:r>
        <w:rPr>
          <w:color w:val="000000"/>
          <w:sz w:val="28"/>
        </w:rPr>
        <w:t xml:space="preserve"> – количество автомобилей находящиеся в капитальном ремо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л</w:t>
      </w:r>
      <w:r>
        <w:rPr>
          <w:color w:val="000000"/>
          <w:sz w:val="28"/>
        </w:rPr>
        <w:t xml:space="preserve"> – количество автомобилей находящихся на линии при круглосуточном режиме работы АТ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звестных нам значениях можем определить количество мест в стоян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=930 – (6+6+3) – 900=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 у нас 900 автомобилей на линии, знач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5+900=915 стоянок – 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=915 стоян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 определим площадь стоянк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5. </w:t>
      </w:r>
      <w:r>
        <w:rPr>
          <w:color w:val="000000"/>
          <w:sz w:val="28"/>
          <w:lang w:val="en-US"/>
        </w:rPr>
        <w:t>Fc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fa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необходимое число автомобиле – мест на стоя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a</w:t>
      </w:r>
      <w:r>
        <w:rPr>
          <w:color w:val="000000"/>
          <w:sz w:val="28"/>
        </w:rPr>
        <w:t xml:space="preserve"> – площадь занимаемых автомобилем в плане по габаритным разме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– коэффициент удельной площади на одно автомобиле ме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=2,5/3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c</w:t>
      </w:r>
      <w:r>
        <w:rPr>
          <w:color w:val="000000"/>
          <w:sz w:val="28"/>
        </w:rPr>
        <w:t>=915*8,6*3=23585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, необходимая площадь стоянки </w:t>
      </w:r>
      <w:r>
        <w:rPr>
          <w:color w:val="000000"/>
          <w:sz w:val="28"/>
          <w:lang w:val="en-US"/>
        </w:rPr>
        <w:t>Fc</w:t>
      </w:r>
      <w:r>
        <w:rPr>
          <w:color w:val="000000"/>
          <w:sz w:val="28"/>
        </w:rPr>
        <w:t>=23585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более точно площадь стоянки определяется графическим методом. Для этого устанавливают необходимое число мест, выбирается наилучший способ расстановки автомобилей и графически определяется ее площадь. Методика принимается тоже, что и для зоны ТО и ТР. Для легковых автомобилей и автобусов проектируется в обязательном порядке стоянки закрытого типа (теплые). При ограничении размеров земельных участков для легковых автомобилей проектируются многоэтажные или подземные стоянки. Грузовые автомобили чаще хранятся на открытых стоянках, но и могут планироваться и теплые помещения особенно для дизельных автомобилей, запуск, которых на открытых стоянках в зимние время затрудн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ведения о технологическом оборудовании АТП, необходимом для выполнения ТО и Т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ое оборудование дели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ъемно-осмотровое; подъемно-транспортные; специализированные для ТО автомобилей; специализированное для ТР и частично для ТО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1</w:t>
        <w:noBreakHyphen/>
        <w:t>ой группе оборудования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рудование и устройство, обеспечивающее удобный доступ к агрегатам, узлам и механизмам автомобиля при его ТО или 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: осмотровые канавы, эстакады, самоподъемники, домк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 2</w:t>
        <w:noBreakHyphen/>
        <w:t>ой группе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рудование для подъема и перемещения узлов и агрегатов автомоби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: подъемные краны; передвижные краны; подъемные и ручные тали или тельферы; кран-балки; грузовые теле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3-й группе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циализированное оборудовании е для ТО, служит для выполнения технологических операций: уборочно-моечные; крепежные; смазочные; контрольно-диагностические; регулировочные и заправоч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4</w:t>
        <w:noBreakHyphen/>
        <w:t>ой группе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ециализированное оборудование включающее большую номенклатуру производственного оборудования, применяющего в технологии работ при ТР и Т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имер: разборочно-сборочное, слесарно-механическая, кузнечное, сварочное, медницкое, кузовное, шиномонтажное, вулканизационное, электротехническое и для систем 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ассификация осмотровых 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мотровые ямы классифицируются по способу заезда на канаву и съезд с нее (тупиковые прямоточны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ширине канавы деля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зкие-межколейные и уширенные в подземной части. По устройству канавы делятся на: межколейные и боковые; траншейные; изолиров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АТП большое распространение получили межколейные осмотровые ямы с увеличенным подземным пространством. Осмотровые канавы служащие для ТО автомобилей должны быть оснащены эффективным освещением, отоплением, вентиля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ъемн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удобства ТО автомобилей служат подъемники, которые способны поднять автомобиль выше уровня по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ъемники бывают: гидравлические, пневматические, механиче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ассификация подъемников: напольные, канавные, передвижные, стационарны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чебник «о техническом обслуживании подвижного состава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ложение «о техническом обслуживании и ремонте подвижного состава автомобильного транспорта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чебник «учебное пособие шофера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правочная книга автомобилис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Учебник «автомобильные перевозки»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84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1455"/>
        </w:tabs>
        <w:ind w:left="1455" w:hanging="91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57:00Z</dcterms:created>
  <dc:creator>hellboy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5-02-27T11:45:00Z</cp:lastPrinted>
  <dcterms:modified xsi:type="dcterms:W3CDTF">2011-09-20T02:57:00Z</dcterms:modified>
  <cp:revision>2</cp:revision>
  <dc:subject/>
  <dc:title>Министерство науки и высшего образования РК</dc:title>
</cp:coreProperties>
</file>