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1 Понятие груза</w:t>
      </w:r>
    </w:p>
    <w:p>
      <w:pPr>
        <w:pStyle w:val="Normal"/>
        <w:suppressAutoHyphens w:val="true"/>
        <w:spacing w:lineRule="auto" w:line="36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2 Классификация грузов автомобильного транспорта</w:t>
        <w:tab/>
      </w:r>
    </w:p>
    <w:p>
      <w:pPr>
        <w:pStyle w:val="Normal"/>
        <w:suppressAutoHyphens w:val="true"/>
        <w:spacing w:lineRule="auto" w:line="36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2.1 Характеристика грузов</w:t>
      </w:r>
    </w:p>
    <w:p>
      <w:pPr>
        <w:pStyle w:val="Normal"/>
        <w:suppressAutoHyphens w:val="true"/>
        <w:spacing w:lineRule="auto" w:line="36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2.2 Тарно – упаковочные и штучные грузы.</w:t>
      </w:r>
    </w:p>
    <w:p>
      <w:pPr>
        <w:pStyle w:val="Normal"/>
        <w:suppressAutoHyphens w:val="true"/>
        <w:spacing w:lineRule="auto" w:line="36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Грузы в кипах и тюках</w:t>
      </w:r>
    </w:p>
    <w:p>
      <w:pPr>
        <w:pStyle w:val="Normal"/>
        <w:suppressAutoHyphens w:val="true"/>
        <w:spacing w:lineRule="auto" w:line="36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2.3 Объёмно массовые показатели</w:t>
      </w:r>
    </w:p>
    <w:p>
      <w:pPr>
        <w:pStyle w:val="Normal"/>
        <w:suppressAutoHyphens w:val="true"/>
        <w:spacing w:lineRule="auto" w:line="36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3 Тара, упаковка и маркировка грузов</w:t>
      </w:r>
    </w:p>
    <w:p>
      <w:pPr>
        <w:pStyle w:val="Normal"/>
        <w:suppressAutoHyphens w:val="true"/>
        <w:spacing w:lineRule="auto" w:line="36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3.1 Тара</w:t>
      </w:r>
    </w:p>
    <w:p>
      <w:pPr>
        <w:pStyle w:val="Normal"/>
        <w:suppressAutoHyphens w:val="true"/>
        <w:spacing w:lineRule="auto" w:line="36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3.2 Упаковка</w:t>
      </w:r>
    </w:p>
    <w:p>
      <w:pPr>
        <w:pStyle w:val="Normal"/>
        <w:suppressAutoHyphens w:val="true"/>
        <w:spacing w:lineRule="auto" w:line="36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3.3 Маркировка</w:t>
      </w:r>
    </w:p>
    <w:p>
      <w:pPr>
        <w:pStyle w:val="Normal"/>
        <w:suppressAutoHyphens w:val="true"/>
        <w:spacing w:lineRule="auto" w:line="36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4 Способ складирования</w:t>
      </w:r>
    </w:p>
    <w:p>
      <w:pPr>
        <w:pStyle w:val="Normal"/>
        <w:suppressAutoHyphens w:val="true"/>
        <w:spacing w:lineRule="auto" w:line="36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5 Режим хранения</w:t>
      </w:r>
    </w:p>
    <w:p>
      <w:pPr>
        <w:pStyle w:val="Normal"/>
        <w:suppressAutoHyphens w:val="true"/>
        <w:spacing w:lineRule="auto" w:line="36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6 Способ погрузки и разгрузки</w:t>
      </w:r>
    </w:p>
    <w:p>
      <w:pPr>
        <w:pStyle w:val="Normal"/>
        <w:suppressAutoHyphens w:val="true"/>
        <w:spacing w:lineRule="auto" w:line="36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7 Способ перевозки</w:t>
      </w:r>
    </w:p>
    <w:p>
      <w:pPr>
        <w:pStyle w:val="Normal"/>
        <w:suppressAutoHyphens w:val="true"/>
        <w:spacing w:lineRule="auto" w:line="36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8 Полная масса АТС</w:t>
      </w:r>
    </w:p>
    <w:p>
      <w:pPr>
        <w:pStyle w:val="Normal"/>
        <w:suppressAutoHyphens w:val="true"/>
        <w:spacing w:lineRule="auto" w:line="36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9 Осевая нагрузка</w:t>
      </w:r>
    </w:p>
    <w:p>
      <w:pPr>
        <w:pStyle w:val="Normal"/>
        <w:suppressAutoHyphens w:val="true"/>
        <w:spacing w:lineRule="auto" w:line="36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10 Грузоподъёмность</w:t>
      </w:r>
    </w:p>
    <w:p>
      <w:pPr>
        <w:pStyle w:val="Normal"/>
        <w:suppressAutoHyphens w:val="true"/>
        <w:spacing w:lineRule="auto" w:line="36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11 Классификационные признаки автомобиля ЗиЛ 5301</w:t>
      </w:r>
    </w:p>
    <w:p>
      <w:pPr>
        <w:pStyle w:val="Normal"/>
        <w:suppressAutoHyphens w:val="true"/>
        <w:spacing w:lineRule="auto" w:line="36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12 Средства технического оснащения АТС</w:t>
      </w:r>
    </w:p>
    <w:p>
      <w:pPr>
        <w:pStyle w:val="Normal"/>
        <w:suppressAutoHyphens w:val="true"/>
        <w:spacing w:lineRule="auto" w:line="36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12.1 Пакетирование</w:t>
      </w:r>
    </w:p>
    <w:p>
      <w:pPr>
        <w:pStyle w:val="Normal"/>
        <w:suppressAutoHyphens w:val="true"/>
        <w:spacing w:lineRule="auto" w:line="36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12.2 Поддон</w:t>
      </w:r>
    </w:p>
    <w:p>
      <w:pPr>
        <w:pStyle w:val="Normal"/>
        <w:suppressAutoHyphens w:val="true"/>
        <w:spacing w:lineRule="auto" w:line="36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12.3 Контейнер</w:t>
      </w:r>
    </w:p>
    <w:p>
      <w:pPr>
        <w:pStyle w:val="Normal"/>
        <w:suppressAutoHyphens w:val="true"/>
        <w:spacing w:lineRule="auto" w:line="36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13 Схема размещения грузовых мест в кузове АТС</w:t>
      </w:r>
    </w:p>
    <w:p>
      <w:pPr>
        <w:pStyle w:val="Normal"/>
        <w:suppressAutoHyphens w:val="true"/>
        <w:spacing w:lineRule="auto" w:line="36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14 Принципиальна схема процесса погрузки и разгрузк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Задание к реферату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1. Тема рефера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Перевозка чая в ящика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2. Срок сдачи студентом законченного реферата 1.05.2007 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3. Исходные данные к проект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Чай в ящика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4. Содержание пояснительной записки (перечень подлежащих разработке вопросов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Пояснительная записка включает в себя следующие разделы: введение, физико-химические свойства, объемно-массовые показатели, основные характеристики груза, способы складирования и режим хранения товаров, способы погрузки-разгрузки, способы перевозки, классификация подвижного состава АТС, категории дорог, полная масса АТС и грузоподъемность, средства технического оснащения АТС, классификационные признаки автомобиля ЗиЛ 5301, схема погрузки-разгрузки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 является частью экономической деятельности, связанной с увеличением степени удовлетворения потребности в перевозках при помощи изменения географического положения товаров или людей. Он создает «полезное пространство», где с его помощью освобождаются естественные, искусственные и трудовые ресурсы из мест, где они мало приносят пользы, и перемещаются в места, где их польза может быть реализована полностью. Точно так же транспорт обеспечивает доступ к ресурсам и дает возможность получить эффект, который до этого не мог быть реализова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 освобождает естественные ресурсы от их географической ограниченности. Он делает их непосредственно доступными. Поэтому транспорт можно определить как средство заполнения географической бреши между производством и потребител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сты различают два типа разрывов между производством и потребителями: во времени и пространстве. Разрыв во времени вытекает из того, что изготовленные в данный момент времени товары могут потребоваться в следующий момент времени. Этот разрыв устраняется складированием с соответствующей технологией защиты товаров от пор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странственный (географический) разрыв обусловлен тем, что производство и потребители редко находятся в одном месте. В этом случае транспорт заполняет этот разрыв с тем, чтобы товары и услуги можно было обменять к взаимной выгоде поставщика и потреби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мероприятиями, проводимыми на транспорте и обеспечивающими повышение эффективности его работы, являются меры по улучшению использования транспортных средств, снижению их простоев под грузовыми, техническими и прочими операциями, более полному использованию их грузоподъемности и вместимости, сокращению порожних пробегов; разработка оптимальных схем перевозок, повышение уровня комплексной механизации погрузочно-разгрузочных работ на всех видах транспорта; дальнейшее совершенствование конструкций, структуры и параметров, обеспечивающих большую сохранность грузов и безопасность перевоз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b/>
          <w:bCs/>
          <w:color w:val="000000"/>
          <w:kern w:val="2"/>
          <w:sz w:val="28"/>
          <w:szCs w:val="28"/>
        </w:rPr>
        <w:t>1. Понятие груз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разных этапах экономического цикла схема «производство – транспортировка – потребление - результат труда» каждый раз предстает в новом качестве. На первом этапе (производство) материальным результатом общественного труда является продукт, обладающий стоимостью и потребительской стоимостью. Продукт полностью или частично может быть использован ля продажи или потребления в другом месте. В этом случае он становится товаром. На втором этапе с момента передачи транспорту для пространственного перемещения продукт обретает новое качество: он становится грузом, то есть объектом транспортировки. На третьем этапе, то есть при реализации потребительской стоимости, груз (товарная часть продукта) опять выступает в роли только проду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продукта слагается из стоимости его изготовления и стоимости транспортировки. Потребительская стоимость максимальная, так как она может быть реализована в полной мере. Следовательно, в экономическом цикле «производство – транспортировка – потребление» материальный результат труда последовательно выступает в разных качествах по схеме «продукт – товар – груз - продукт». Эта схема замкнут, если на последнем этапе потребительская стоимость погашается потребителем, или не замкнута, если потребительская стоимость используется для расширенного вос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перемещения груза основными участниками производственного процесса (транспортировки) становятся не производитель и потребитель продукта, а грузовладелец и транспортное предприятие со своими обслуживающими организациями. Объективно транспортировка повышает стоимость продукта для потребителя. Поэтому сокращать транспортные издержки следует не в ущерб сохранности, своевременности и безопасности доставки гру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полезные свойства продукта, которые характеризуют его потребительскую стоимость, являются существенными на начальном и конечном этапе экономического цикла. На промежуточном этапе цикла (транспортировка) продукт становится грузом и многие потребительные свойства, характеризующие его как товар, оказываются несущественными, так как не влияют на процесс транспортировки. На первый план при этом выступают те свойства товара, которые связаны с процессом транспортировки и составляют транспортную характеристику гру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130" w:leader="none"/>
        </w:tabs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2. Классификация грузов автомобильного транспорта</w:t>
      </w:r>
    </w:p>
    <w:p>
      <w:pPr>
        <w:pStyle w:val="Normal"/>
        <w:tabs>
          <w:tab w:val="clear" w:pos="708"/>
          <w:tab w:val="left" w:pos="2130" w:leader="none"/>
        </w:tabs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2.1 Характеристика грузов</w:t>
      </w:r>
    </w:p>
    <w:p>
      <w:pPr>
        <w:pStyle w:val="Normal"/>
        <w:tabs>
          <w:tab w:val="clear" w:pos="708"/>
          <w:tab w:val="left" w:pos="2130" w:leader="none"/>
        </w:tabs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м разделе представлены особенности и свойства, которые, проявляются в процессе транспортировки тарно-штучных грузов и определяют этот процесс. А так же описаны требования, предъявляемые к подвижному состав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ффективность перевозок непосредственно зависит от правильного выбора подвижного состава. </w:t>
      </w:r>
      <w:r>
        <w:rPr>
          <w:rStyle w:val="Style15"/>
          <w:color w:val="000000"/>
        </w:rPr>
        <w:t xml:space="preserve">Классификация грузов автомобильного транспорта позволяет сформулировать основные требования к соответствующим типам кузовов автомобилей, прицепов и полуприцепов. Применительно к видам перевозимых грузов транспортные средства классифицируются по трём признакам: функциональное назначение кузовов, определяемое видом перевозимого груза, приспособленность к наибольшей сохранности перевозимых грузов, приспособленность к механизированному выполнению погрузочно-разгрузочных работ. Классификация грузов позволяет правильно решать вопросы выбора типа транспортного средства в конкретных условиях перевозок. </w:t>
      </w:r>
      <w:r>
        <w:rPr>
          <w:color w:val="000000"/>
          <w:sz w:val="28"/>
          <w:szCs w:val="28"/>
        </w:rPr>
        <w:t>Полная транспортная характеристика перевозимого мной груза и его влияния на транспортное средство представлена в таблице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грузы, доставляемые автомобильным транспортом, подразделяются на одиннадцать групп.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ая – тарно-упаковочные и штучные грузы. Это грузы в мешках, кулях, бумажных мешках и пакетах, в кипах, тюках, в деревянных, фанерных коробках, корзинах, клетках, бидонах, в связках и без упаковки ( в том числе штучные грузы – толь, рубероид, шифер, битум, кирпич, кроме огнеупорного, паркет, планки в пачках и связках и др.) массой нетто до 250 кг за исключением металлов, лесных грузов; катно-бочковые грузы в металлических, деревянных и фанерных бочках, барабанах, цилиндрах, рулонах, на катушках и в бухтах до 500 кг.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ая – говядина и мясо других видов крупного рогатого скота в разрубе, а полутуши и четверти, баранина и телятина в тушах, свинина в разрубе на полутуши.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ья – хлебобулочные изделия. Это хлеб подовой, булочные и мелкоштучные изделия, уложенные в специальные лотки.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вертая – тяжеловесные грузы. Это грузы в упаковке и без упаковки, В том числе машины, контейнеры, железобетонные изделия и другие массой места более 250 кг (кроме металлов и лесных грузов); катно-бочковые грузы в бочках, барабанах, цилиндрах, катушках, в рулонах и бухтах более 500 кг.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ятая – металлы и металлические изделия. Это металлы всякие (в том числе металлолом) и металлические изделия, перевозимые без упаковки и в металлической упаковке (толстолистовой металл в пачках и др.) независимо от массы одного места, за исключением тяжеловесных станин, машин, станков, относящихся к тяжеловесным грузам.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стая – лесные грузы. Это лес круглый любого диаметра, телеграфные и телефонные столбы, шпалы, брусья, дрова, рудничная стойка, пропсы, балансы, пиломатериалы всех размеров, изделия из дерева (детали домов, фанера, паркет, клепа, пленки, дощечки россыпью).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дьмая – огнеупорные грузы. Это все виды изделий из огнеупорных материалов – шамотные, динасовые, магнезитовые, хромомагнезитовые, высокоглинистые и другие, предназначенные для кладки металлургических и нагревательных печей.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ьмая – зерновые грузы россыпью. Это тяжеловесное зерно (рожь, пшеница, просо, кукуруза в зерне, горох, бобы, вика, фасоль, соя, чечевица, лен, горчица, рапс, кунжут); легковесное зерно (гречиха, овес, ячмень, рис необрушенный, клещевина); подсолнечное и хлопковое семя, отходы, отруби, комбикорм, шрот, кукуруза в початках.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ятая – овощные грузы россыпью. Это картофель, свекла, морковь, лук репчатый, капуста качанная, репа, редька, арбузы, дыни, тыквы и др.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сятая – навалочные грузы. Это различные сыпучие материалы (песок, гравий, щебень, галька, уголь, кокс, руда и др.), которые перевозятся без упаковки (навалом, насыпью) и хранятся в штабелях, кучах, отвалах и др.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иннадцатая группа – наливные грузы. Это нефтепродукты, растительные масла, химические продукты (кислоты, щелочи, лаки, краски, и др.), пищевые продукты (молоко, питьевая вода), спирты, прочие технические жидкости.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jc w:val="both"/>
        <w:rPr/>
      </w:pPr>
      <w:r>
        <w:rPr/>
        <w:t>Таблица 2 Классификация грузов АТ</w:t>
      </w:r>
    </w:p>
    <w:tbl>
      <w:tblPr>
        <w:tblW w:w="9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3944"/>
        <w:gridCol w:w="4356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омер группы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лассификация груза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Тип ТС и его параметры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ай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Фургон или бортовой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арные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 тентом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вадратный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Фургон или бортовой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абаритный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правляющие пола кузова 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а нормальная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мобиль средней грузоподъёмности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руз россыпью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узов закрытый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арно-штучный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грузка - разгрузка ч/з задний, откидывающийся борт.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Физико – механические свойства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збегать повышенной влажности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Физико – химические свойства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 токсичен, не ядовит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ребующие сохранности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збегать повышенной влажности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изкий уровень центра тяжести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ичие строп для крепления в кузове автомобиля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рочный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еханизированная погрузка и разгрузка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ез объявленной стоимости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узов закрытого типа или с тентом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елкие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нение ручного труда и однотипных погрузо-разгрузочных механизмов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тто и брутто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рректировка грузоподъемности на массу тары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овый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яды грузоподъемностей</w:t>
            </w:r>
          </w:p>
        </w:tc>
      </w:tr>
    </w:tbl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2.2 Тарно-упаковочные и штучные грузы. Грузы в кипах и тюка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собенностям перевозки грузы в кипах подразделяются на волокнистые легковоспламеняющиеся, продукцию целлюлозной и бумажной промышленности, сырье животного происхождения, каучук, таба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изико-химическим и транспортно-технологическим характеристикам грузы, перевозимые в кипах, подразделяются на твердо прессованные (хлопок) и слабо прессованные (целлюлоза, каучук).Кипа имеет правильную геометрическую форму, чаще всего в виде параллелепипе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вар в тюках не спрессован. Форма тюков может быть геометрически неправиль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ценные грузы, спрессованные в кипах. Кладут поперек две планки или деревянный щиток с поперечными планками, через которые кипу стягивают или обвязывают стальной лентой или проволок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малоценных грузов используют мягкую упаковку в кипы без планок с двумя обвязками тонкой стальной лент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физико-химические и транспортно-технологические свойства некоторых грузов в кипах и тюк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книстые легковоспламеняющиеся грузы опасны в пожарном отношении. Кипы с неисправной упаковкой гигроскопичны, подвержены самонагреванию и самовозгаранию при окислении кислородом окружающего воздуха и соприкосновении с растительными маслами и другими жирами. Перевозка их вместе со жмыхами, льняными, конопляными семенами запрещается. Не допускается применение крючьев при производстве погрузо-разгрузочных рабо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укция целлюлозной и бумажной продукции требует предохранение от влажности. При подмочке целлюлоза сильно разбухает, упаковочные пояса лопаются и кипы становятся нетранспортабельными. Бумагу можно грузить совместно с пищевыми грузами, не выделяющими влагу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 груза: груз в ящика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 груза: чай, тарно-штучный груз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При транспортировке чая обязательно надо не забывать о его важных свойствах, невыполнение которых может привести к утрате груза: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влаголюби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2.3 Объемно-массовые показатели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рузовое место характеризуется габаритными размерами: длиной, шириной, высотой, произведение которых дает габаритный объем места, и массой места брутто. Удельный объем грузового места (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т) это отношение его габаритного объема к массе брутт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ношение суммы габаритных объемов грузовых мест к их суммарной массе брутто определяет собой удельный объем груза (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т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Таблица 2.2 Объемно – массовые показатели</w:t>
      </w:r>
    </w:p>
    <w:tbl>
      <w:tblPr>
        <w:tblW w:w="8571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0"/>
        <w:gridCol w:w="2501"/>
      </w:tblGrid>
      <w:tr>
        <w:trPr/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color w:val="000000"/>
              </w:rPr>
              <w:t>Годовой объем перевозок, (</w:t>
            </w: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</w:rPr>
              <w:t>г), тыс. т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/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color w:val="000000"/>
              </w:rPr>
              <w:t>Число обслуживаемых предприятий (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color w:val="000000"/>
              </w:rPr>
              <w:t>Интервал вывоза (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>), сут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</w:tr>
      <w:tr>
        <w:trPr/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ры грузового места (д×ш×в), (мм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608×498×495</w:t>
            </w:r>
          </w:p>
        </w:tc>
      </w:tr>
      <w:tr>
        <w:trPr/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а грузового места, кг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color w:val="000000"/>
              </w:rPr>
              <w:t>Удельный погрузочный объем,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т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3 Тара, упаковка и маркировка грузов</w:t>
      </w:r>
    </w:p>
    <w:p>
      <w:pPr>
        <w:pStyle w:val="Normal"/>
        <w:tabs>
          <w:tab w:val="clear" w:pos="708"/>
          <w:tab w:val="left" w:pos="3285" w:leader="none"/>
        </w:tabs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3.1 Тара</w:t>
      </w:r>
    </w:p>
    <w:p>
      <w:pPr>
        <w:pStyle w:val="Normal"/>
        <w:tabs>
          <w:tab w:val="clear" w:pos="708"/>
          <w:tab w:val="left" w:pos="3285" w:leader="none"/>
        </w:tabs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рой называется промышленное изделие, в которое помещают продукцию для сохранности при транспортировки. Тара делится на потребительскую и транспортную.</w:t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требительскую тару (бутылки, коробки, банки) расфасовывают товары для доставки потребителю.</w:t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ная тара служит для упаковки грузов в потребительской таре, а также неупакованных. Основное назначение тары – защита содержимого, главным образом, от механических повреждений при транспортировке.</w:t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пособности противостоять внешним механическим воздействиям тара бывает жесткая, способная сохранять форму в наполненном или порожнем виде; хрупкая, способная в порожнем виде сохранять форму; мягкая, без содержимого принимающая первоначальную плоскую форму. По материалу изготовления тара бывает деревянная, картонно-бумажная, металлическая, стеклянная, текстильная, из синтетических материалов; по сроку службы – разовая, многооборотная.</w:t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зовым местом называется единица тары с содержимым или несколько таких единиц, составляющих одно целое при транспортировке.</w:t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ность тары должна быть достаточной для того, чтобы не было ее поломок и остаточных деформаций при соответствующей высоте штабелирования грузовых мест.</w:t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ормативной документации по перевозки грузов тара шифруется цифровым и буквенным кодом. Кодовое число определяет вид тары, буква – род материала. Первая группа шифра определяет транспортную тару, последняя – потребительскую.</w:t>
      </w:r>
      <w:r>
        <w:br w:type="page"/>
      </w:r>
    </w:p>
    <w:p>
      <w:pPr>
        <w:pStyle w:val="Normal"/>
        <w:tabs>
          <w:tab w:val="clear" w:pos="708"/>
          <w:tab w:val="left" w:pos="3285" w:leader="none"/>
        </w:tabs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3.2 Упаковка</w:t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аковочные материалы (древесина, бумага, картон, ткани и др.) предназначены совместно с тарой защищать груз в потребительской и транспортной таре или в контейнере от механических повреждений, физико-химических и биологических воздействий. При транспортировки груз испытывает следующие воздействия: механические – удары, толчки, статические нагрузки, вибрацию, трение; гидрометеорологические – атмосферные осадки, влажность воздуха, колебания температуры; биологические – деятельность микроорганизмов.</w:t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3.3 Маркировка</w:t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кировкой называются различные надписи, рисунки, знаки и условные обозначения, которые наносят на грузовые места. Маркировка указывает на следующее: место назначение груза предписанным путем; способы обращения с грузом при его хранении, перегрузке, перевозки и распаковке; комплектность груза и сохранность его доставки (рис 1). Нанесение маркировки регламентируется Государственными стандартами.</w:t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15895" cy="3670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6060" b="1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895" cy="367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 3.3.1 Маркировка груза и упаковки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место расположение маркировочных ярлыков)</w:t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кировка содержит отличительный текст и манипуляционные знаки.</w:t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личительный текст состоит из основных, дополнительных и информационных надписей. Предупредительные надписи и манипуляционные знаки указывают на правильный способ обращения с грузом.</w:t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назначению маркировка делится на товарную, отправительскую, транспортную и специальную.</w:t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варную маркировку наносит изготовитель товара на изделие или потребительскую тару. В товарную маркировку входят сведения, интересующие потребителя и относящиеся к содержанию товара, его качеству и т. д.</w:t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правительская маркировка должна содержать реквизиты, определяющие принадлежности грузовых мест к определенной партии груза, следующей по накладной: дробь, числитель которой представляет собой номер места и знаки отправителя, а знаменатель – число мест; наименование отправителя и получателя; пункты отправления, перевалки (при смешанном сообщении), назначения.</w:t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ная маркировка наносится отправителем на все грузовые места независимо от отправительской маркировки в виде дроби: в числителе – порядковый номер, под которым отправка зарегистрирована в книге отправления; В знаменателе – число мест данной отправки. Наличие и правильность отправительской и транспортной маркировок проверяют путем сопоставления с данными грузовых документов.</w:t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ая маркировка наносится отправителем на грузовые места, если они требуют особого обращения при погрузо-разгрузочных работах, перевозки и хранении и представляет собой условные знаки или короткие надписи.</w:t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4 Способ склад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ь создания и функционирования любого склада состоит в том, чтобы принимать с одного транспорта грузопоток с одними параметрами, перерабатывать и выдавать его на другой с другими параметрами и выполнять это требование с минимальными приведенными затрат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назначению склады промышленных предприятий подразделяются на следующие: склады материально-технического снабжения, склады готовой продукции, производственно-технологические скла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лады материально-технического снабжения относятся к группе общезаводских и имеют целью снабжение производственных участков и цехов исходным сырьем, материалами, заготовками, полуфабрикатами и комплектующими изделиями, поступающими по внешней кооперации с других промышленных предприятий того же региона или других гор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лады материально-технического снабжения промышленных предприятий очень разнообразны по номенклатуре хранящихся и перерабатываемых грузов, характеру строительной части, физическим условиям среды, уровню механизации и автоматизации и другим характеристик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кладам материально-технического обеспечения можно отнести все общезаводские склады, через которые предприятие получает сырье, материалы, изделия, заготовки, необходимые для производства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>Особенность этих складов состоит и также в том, что они входят, с одной стороны, в систему складского хозяйства промышленного предприятия и связаны с технологией основного производства, а с другой – в состав общей структуры материально-технического снабжения того региона, в котором находится промышленное предприятие, т.е. в региональную инфраструктур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оду и параметрам перерабатываемых грузов склады материально-технического снабжения делятся на следующие четыре группы: склады сыпучих грузов; склады товарно-штучных грузов; склады длинномерных грузов; склады крупногабаритных груз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ями складов материально-технического снабжения являются большие сроки хранения грузов (от 20-25 суток на складах промышленных предприятий, до 70-90 суток и более на снабженческо-сбытовых базах материально-технического снабжения); прибытие грузов внешним транспортом, а отсюда и возможная большая неравномерность грузопотока прибытия и большие партии прибытия грузов; необходимость хорошей связи и четких технических, экономических и юридических отношений с железнодорожной станцией и автотранспортным предприятием, доставляющим грузы; необходимость связей с большим количеством поставщиком груз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ями складов готовой продукции являются короткие сроки хранения грузов (от 1-2 до 8-10 суток); отправка грузов автомобильным (железнодорожным) транспортом; ритмичное поступление грузов на склад средствами внутризаводского транспорта; необходимость формирования наиболее рациональных транспортных партий с учетом интересов потребителя, транспортных организаций и собственного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ями производственных складов являются сравнительно небольшие сроки (до 2-3 суток) и запасы хранения грузов; возможность прибытия и отправления грузов небольшими партиями с небольшими интервалами времени или даже непрерывным потоком; зависимость грузопотоков от производственной обстановки; ритмичность грузопотоков и отсутствие большой их неравномер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етом таких условий для производственных складов часто целесообразно бывает применение подвижных систем складирования. Поэтому производственно-технологические склады являются не вспомогательными сооружениями на участках и в цехах, а способствуют выполнению важнейших функций организации и планирования производства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5 Режим хран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«способ хранения грузов» включает в себя условия хранения, типы и параметры оборудования, применяемого для хранения грузов и доставки их на места хранения; типы и параметры строительных конструкций, создающих определенные условия для хранения грузов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По роду хранимых материалов оборудование для хранения грузов может быть разделено на оборудование для хранения штучных крупногабаритных, тарно-штучных, сыпучих, жидких и газообразных грузов в соответствии с физическим состоянием и характеристиками хранимых грузов. По стационарности хранимых материалов оборудование подразделяются на: стационарное, нестационарное (переставное), передвижное, составное (сборно-разборное). По материалу, из которого они изготовляются: на металлическое, бетонное и пр.; по типу применяемого оборудования - на спешное и универсальное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Для хранения сыпучих грузов применяются штабеля у повышенных путей и разгрузочных эстакад; приемные траншеи, закрома, бункеры, силосы, эстакадные, шатровые и закрытые склады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Для хранения штучных грузов применяются штабеля грузов в плоских ящичных поддонах; стеллажи бесполочные и каркасные клеточные, тупиковые, проходные, гравитационные, передвижные, консольные, Ш-образные стеллажи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Общим признаком всего оборудования для хранения грузов является их целевое назначение, которое состоит в том, чтобы хранить грузы в течение более или менее длительного времени. Параметры выбираемого оборудования для хранения грузов зависят от рода и характеристики грузов, требуемых условий хранения и технологии переработки грузов, сроков хранения и других факторов и могут быть очень разнообразными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Условия хранения грузов на складах должно обеспечивать качественную и количественную сохранность всех хранящихся на складе грузов; наиболее рациональное размещение грузов по участкам хранения в зависимости от их свойств и технологии переработки; возможности использования наиболее рациональных технологических процессов переработки грузов и видов средств механизации и т.д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Каждое из требований к зоне и оборудованию для хранения грузов должно формировать систему критериев, характеризующих зону хранения склада как техническое сооруж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хранения груза должны применяться штабеля грузов в плоских, стоечных и ящичных поддонах; стеллажи безполочные и каркасные клеточные, тупиковые, проходные, гравитационные, передвижные, консольные, Ш-образные стеллаж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естах хранения груза должен поддерживаться определенный температурный режим, также не должно быть источников огня в связи с легковоспламеняемостью груза. На складе или погрузо-разгрузочном пункте должна быть защита от влаги, так как пряжа не любит влаг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6 Способ погрузки и разгруз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автомобильном транспорте используются различные формы организации погрузо-разгрузочных работ. Наиболее распространенной из них является выполнение работ средствами грузоотправителей и грузополучателей при постоянном закреплении погрузо-разгрузочных машин, механизаторов, грузчиков и стропальщиков за грузовыми постами или пунктами. При такой форме достигается необходимая специализация рабочих и машин по условиям производства погрузо-разгрузочных работ, виду груза, типам применяемого подвижного состава, что в конечном итоге способствует повышению производительности труда при погрузке и выгрузке груз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определении преимущественного способа выполнения погрузо-разгрузочных работ у клиентуры должен соблюдаться основной принцип – максимальный уровень механизации погрузки у грузоотправителя и выгрузки у грузополучателя. Выделяются ручной, частично механизированный (погрузка ручная, выгрузка механизированная и наоборот) и механизированный способы. При частично механизированном и механизированном способах с применением экскаваторов, бункеров, автомобилеопрокидователей, авто- и электропогрузчиков устанавливается направление погрузки и выгрузки: сверху, сзади слева или справа. Одновременно возникает дополнительное требование – необходимо усилить пола кузова, если погрузо-разгрузочные операции внутри кузова выполняются авто- и электропогрузчиками.(рис. 6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чной способ выполнения погрузо-разгрузочных работ требует минимальной погрузочной высоты и обязательного оборудования транспортного средства грузоподъемным бортом типа УГБ, различными типами кранов и опрокидывающих устрой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еимущественном использовании различных перегрузочных устройств и механизмов предпочтительно применение открытых или закрытых кузовов со съемными, сдвижными крышками, а также широко открывающимися дверь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рузо-разгрузочные работы выполняются вилочными аккумуляторными малогабаритными погрузчиками ти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я погрузки грузов на автомобиль заключается в систематическом повторении рабочего цикла, в состав которого входят перемещение поддонов с ящиками от штабеля, где они сложены, к автомобилю, где погрузчик укладывает их на грузовую платфор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48000" cy="248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8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6.1 – Автопогрузчик вилочного типа.</w:t>
      </w:r>
    </w:p>
    <w:p>
      <w:pPr>
        <w:pStyle w:val="Normal"/>
        <w:tabs>
          <w:tab w:val="clear" w:pos="708"/>
          <w:tab w:val="left" w:pos="31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автопогрузчик имеет небольшую грузоподъёмность и предназначен для работы внутри складских помещений, обладает высокой манёвренностью</w:t>
      </w:r>
    </w:p>
    <w:p>
      <w:pPr>
        <w:pStyle w:val="Normal"/>
        <w:tabs>
          <w:tab w:val="clear" w:pos="708"/>
          <w:tab w:val="left" w:pos="31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360"/>
        <w:ind w:firstLine="709"/>
        <w:jc w:val="both"/>
        <w:rPr/>
      </w:pPr>
      <w:r>
        <w:rPr/>
        <w:t>Техническая характеристика вилочного погрузчика 4034</w:t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332"/>
        <w:gridCol w:w="27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параметр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С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Значе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грузоподъёмност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Максимальная высота погрузк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195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Радиус поворо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1.84</w:t>
            </w:r>
          </w:p>
        </w:tc>
      </w:tr>
    </w:tbl>
    <w:p>
      <w:pPr>
        <w:pStyle w:val="Normal"/>
        <w:tabs>
          <w:tab w:val="clear" w:pos="708"/>
          <w:tab w:val="left" w:pos="3120" w:leader="none"/>
        </w:tabs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br w:type="page"/>
      </w:r>
      <w:r>
        <w:rPr>
          <w:b/>
          <w:bCs/>
          <w:color w:val="000000"/>
          <w:kern w:val="2"/>
          <w:sz w:val="28"/>
          <w:szCs w:val="28"/>
        </w:rPr>
        <w:t>7 Способ перевоз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ранспортном процессе наиболее динамичным элементом является транспортное состояние груза, которое в результате научно-технического прогресса подвергается существенное трансформации, а это требует создания принципиально новых типов транспортных средств, перегрузочного оборудования, других организационных форм перевоз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ияние транспортного состояния груза на транспортные и перегрузочные средства и технологию перевозки особенно проявилось при транспортировке мелкоштучного груз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лкоштучные грузы во всех больших количествах перевозят в виде укрупненных грузовых мест. На первом этапе в качестве средств укрепления грузовых мест были использованы пакеты, сформированные на универсальных поддонах. Производительность технологических линий увеличилась. Однако общее время доставки грузов продолжало оставаться большим. Требовались радикальные меры в области транспортировки грузов, одной из которых явилось применение контейнеров. Их использование при организации сквозных перевозок «от двери грузоотправителя до двери грузополучателя» позволило решить три основные проблемы транспортировки: сократить общее время доставки грузов, снизить стоимость перевозки, автоматизировать процесс учета и планирования транспортного потока. Это вызвало радикальную перестройку транспортной системы: в материально-технической области потребовалось создать парк крупнотоннажных контейнеров, соответствующих транспортных средств; построить терминалы с мощным подъемно транспортным оборудованием; создать контейнерные участки на железнодорожных станциях, речных пристан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технологии транспортировки привело к изменению ее организации. Развитие перевозок в контейнерах, трейлерах вызвало углубление интеграции разных видов транспорта в национальном и междугородном масштабах. При этом оказались затронутыми интересы не только транспорта, но и отправителей и получателей груз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ияние транспортного состояния груза на технологию и организацию перевозок – процесс не односторонний. Условия и масштабы перевозок, их технологическая оснащенность приводят к максимальной унификации транспортного состояния груза, его наибольшей приспособленности к контейнерным условиям данной транспортиро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транспортировании грузов должны соблюдаться требования Правил дорожного дви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з должен быть равномерно распределен в кузове, чтобы не нарушать устойчивость автомобиля и не затруднять управление им. Груз не должен смещаться во время дви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еревозки можно использовать два автомобиля наиболее подходящих для перевозки чая в ящиках, это ЗИЛ-5301 «Бычок» и ГАЗ 33021 «Газель». Оба этих автомобиля имеют бортовую платформу и оборудуются тентом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ерия правильного выбора автотранспортного средства являются минимальная себестоимость перевозки, максимальная производительность труда, обеспечение сохранности груза и своевременная его доставка, максимальная безопасность движения. Для расчетного выбора подвижного состава определяем 2 типа специализированных автотранспортных средств, которые можно использовать для перевозки заданного груза. Затем приступаем к анализу его технико-эксплуатационных и экономических показателей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b/>
          <w:bCs/>
          <w:color w:val="000000"/>
          <w:kern w:val="2"/>
          <w:sz w:val="28"/>
          <w:szCs w:val="28"/>
        </w:rPr>
        <w:t>8. Полная масса АТС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ая масса автотранспортных средств состоит из снаряженной массы, массы груза (по грузоподъемности) или пассажиров (по числу мест), их багажа, водителя и другого обслуживающего персон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ая масса автопоездов: для прицепного поезда – сумма полных масс тягача и прицепа; для седельного – сумма снаряженной массы тягача, массы персонала в кабине и полной массы полуприце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b/>
          <w:bCs/>
          <w:color w:val="000000"/>
          <w:kern w:val="2"/>
          <w:sz w:val="28"/>
          <w:szCs w:val="28"/>
        </w:rPr>
        <w:t>8.1 Категории дорог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виду покрытий все дороги разделяются на пять групп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1 - цементобетонные (монолитные и сборные); асфальтобетонные из смесей, укладываемых в горячем, теплом и холодном состоянии; из брусчатки и мозаики на бетонном или каменном основа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2 - покрытия из бетонно-минеральных смесей подобранного состава с применением прочного щебня и вязкого битума, приготовленных в смесителях и укладываемых в горячем состоя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3 - щебеночные, гравийные и из других прочных минеральных материалов с необходимым уплотнением их при строительстве; дегтебетонные смеси, укладываемые как в горячем, так и в холодном состоя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4 - покрытия из булыжного и колотого камня; покрытия из грунтов и местных мало-прочных каменных материалов, обработанных органическими вяжущими веществами или сочетанием различных вяжущих и добавок активных веще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5 - естественные грунтовые дороги; из грунтов, укрепленных или улучшенных различными местными материалами; деревянные покры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b/>
          <w:bCs/>
          <w:color w:val="000000"/>
          <w:kern w:val="2"/>
          <w:sz w:val="28"/>
          <w:szCs w:val="28"/>
        </w:rPr>
        <w:t>9. Осевая нагруз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опустимой осевой нагрузке установлены 4 основные группы дорог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нтовые дороги, имеющие наименьшую несущую способность (преимущественно для автотранспортных средств повышенной и высокой проходимост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ги с твердым покрытием, выдерживающие осевую нагрузку в 6 т (преимущественно для автотранспортных средств группы Б (таблица)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ги с усовершенствованным покрытием, выдерживающие осевую нагрузку в 10 т (преимущественно для автотранспортных средств группы А, а также с осевой нагрузкой 8 т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ги специальные, технологические, выдерживающие осевую нагрузку от одиночной оси, превышающую 10 т (для внедорожных автотранспортных средст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9.1 – Наибольшие пределы статической осевой нагрузк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2953"/>
        <w:gridCol w:w="3178"/>
      </w:tblGrid>
      <w:tr>
        <w:trPr/>
        <w:tc>
          <w:tcPr>
            <w:tcW w:w="3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Расстояние между осями, м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Осевая нагрузка, т</w:t>
            </w:r>
          </w:p>
        </w:tc>
      </w:tr>
      <w:tr>
        <w:trPr/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Группа 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Группа Б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2,5 м и более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Свыше 1,39 до 2,5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Свыше 1,25 до 1,39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От 1 до 1,25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9.2 Осевая нагрузка</w:t>
      </w:r>
    </w:p>
    <w:tbl>
      <w:tblPr>
        <w:tblW w:w="8748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1105"/>
        <w:gridCol w:w="2906"/>
      </w:tblGrid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color w:val="000000"/>
              </w:rPr>
              <w:t xml:space="preserve">на переднюю ось, </w:t>
            </w:r>
            <w:r>
              <w:rPr>
                <w:color w:val="000000"/>
                <w:lang w:val="en-US"/>
              </w:rPr>
              <w:t>G</w:t>
            </w:r>
            <w:r>
              <w:rPr>
                <w:color w:val="000000"/>
                <w:vertAlign w:val="subscript"/>
                <w:lang w:val="en-US"/>
              </w:rPr>
              <w:t>a</w:t>
            </w:r>
            <w:r>
              <w:rPr>
                <w:color w:val="000000"/>
                <w:vertAlign w:val="subscript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2510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color w:val="000000"/>
              </w:rPr>
              <w:t xml:space="preserve">на заднюю ось, </w:t>
            </w:r>
            <w:r>
              <w:rPr>
                <w:color w:val="000000"/>
                <w:lang w:val="en-US"/>
              </w:rPr>
              <w:t>G</w:t>
            </w:r>
            <w:r>
              <w:rPr>
                <w:color w:val="000000"/>
                <w:vertAlign w:val="subscript"/>
                <w:lang w:val="en-US"/>
              </w:rPr>
              <w:t>a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789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br w:type="page"/>
      </w:r>
      <w:r>
        <w:rPr/>
        <w:drawing>
          <wp:inline distT="0" distB="0" distL="0" distR="0">
            <wp:extent cx="2637790" cy="171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9.1 распределение нагруз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 Грузоподъемнос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зовые автомобили делятся на группы по полной масс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до 1.2 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1.2 – 2 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2-8 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8 – 14 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14-20 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20-40 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 свыше 40 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зоподъемность определяется как масса перевозимого груза без массы водителя и пассажиров в кабин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6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1105"/>
        <w:gridCol w:w="1338"/>
      </w:tblGrid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Грузоподъёмност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b/>
          <w:bCs/>
          <w:color w:val="000000"/>
          <w:kern w:val="2"/>
          <w:sz w:val="28"/>
          <w:szCs w:val="28"/>
        </w:rPr>
        <w:t>11. Классификационные признаки автомобиля ЗиЛ 5301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иЛ – трижды ордена Ленина, ордена октябрьской революции и ордена Трудового красного знамени Московский автотранспортный завод имени И. А. Лихачёва. Старейший автомобильный завод страны (выпускает машины 1924 года) ныне является часовыми в объединении «Авто ЗиЛ», его предприятия расположены во многих городах страны. Значительную часть продукции (около 200 тысяч машин в год) составляют двухосные и трёхосные грузовики семейства ЗиЛ-130, ЗиЛ-131, ЗиЛ-133 и их многочисленные модификации. ЗиЛ также поставляет двигатели для грузовиков «Урал», КАЗ, автобусов ЛиАЗ и ЛАЗ. В производственной программе завода и представительские легковые автомобили. Для одной из последних моделей создан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-образный восьми цилиндровый двигатель с распределительным валом в головке цилиндров.</w:t>
      </w:r>
    </w:p>
    <w:p>
      <w:pPr>
        <w:pStyle w:val="Normal"/>
        <w:tabs>
          <w:tab w:val="clear" w:pos="708"/>
          <w:tab w:val="left" w:pos="1275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ртовой автомобиль ЗиЛ-5301, выпускается Московским автомобильным заводом имени А. И. Лихачёва с 1998 года. Кузов – цельно металлический с возможностью установки тента, с откидными задним и боковыми бортами. Компоновка кабины полукапотная. Сиденье водителя - регулируемое по длине, высоте и наклону спинки.</w:t>
      </w:r>
    </w:p>
    <w:p>
      <w:pPr>
        <w:pStyle w:val="Normal"/>
        <w:tabs>
          <w:tab w:val="clear" w:pos="708"/>
          <w:tab w:val="left" w:pos="1275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а автомобиля ЗиЛ-5301 представлена в таблице 1.1 и на рисунке 7.1. и 7.2</w:t>
      </w:r>
      <w:r>
        <w:br w:type="page"/>
      </w:r>
    </w:p>
    <w:p>
      <w:pPr>
        <w:pStyle w:val="Normal"/>
        <w:tabs>
          <w:tab w:val="clear" w:pos="708"/>
          <w:tab w:val="left" w:pos="1275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74235" cy="2660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204" t="8006" r="1540" b="17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4235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5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 11.1 Общий вид автомобиля ЗиЛ-5301</w:t>
      </w:r>
    </w:p>
    <w:p>
      <w:pPr>
        <w:pStyle w:val="Normal"/>
        <w:tabs>
          <w:tab w:val="clear" w:pos="708"/>
          <w:tab w:val="left" w:pos="1275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/>
      </w:pPr>
      <w:r>
        <w:rPr/>
        <w:t>Таблица 11.1 – Характеристика автомобиля ЗиЛ-530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32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арамет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ицы измер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начение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рузоподъём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наряженная м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11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на переднюю ос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 заднюю ос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5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9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ный вес, </w:t>
            </w:r>
            <w:r>
              <w:rPr>
                <w:color w:val="000000"/>
                <w:lang w:val="en-US"/>
              </w:rPr>
              <w:t>G</w:t>
            </w:r>
            <w:r>
              <w:rPr>
                <w:color w:val="000000"/>
                <w:vertAlign w:val="subscript"/>
                <w:lang w:val="en-US"/>
              </w:rPr>
              <w:t>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95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н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еднюю ось, </w:t>
            </w:r>
            <w:r>
              <w:rPr>
                <w:color w:val="000000"/>
                <w:lang w:val="en-US"/>
              </w:rPr>
              <w:t>G</w:t>
            </w:r>
            <w:r>
              <w:rPr>
                <w:color w:val="000000"/>
                <w:vertAlign w:val="subscript"/>
                <w:lang w:val="en-US"/>
              </w:rPr>
              <w:t>a</w:t>
            </w:r>
            <w:r>
              <w:rPr>
                <w:color w:val="000000"/>
                <w:vertAlign w:val="subscript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днюю ось, </w:t>
            </w:r>
            <w:r>
              <w:rPr>
                <w:color w:val="000000"/>
                <w:lang w:val="en-US"/>
              </w:rPr>
              <w:t>G</w:t>
            </w:r>
            <w:r>
              <w:rPr>
                <w:color w:val="000000"/>
                <w:vertAlign w:val="subscript"/>
                <w:lang w:val="en-US"/>
              </w:rPr>
              <w:t>a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1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диус поворота по оси внешнего переднего коле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аксимальная скорость автомоби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м/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ый расход топлива (при скорости 60; 80 км/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л/100 к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,8; 32,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даточные числа коробки переда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 xml:space="preserve">I-7,44; II-4,10; III-2,29; IV-1,47; V-1,00; </w:t>
            </w:r>
            <w:r>
              <w:rPr>
                <w:color w:val="000000"/>
              </w:rPr>
              <w:t>ЗХ</w:t>
            </w:r>
            <w:r>
              <w:rPr>
                <w:color w:val="000000"/>
                <w:lang w:val="en-US"/>
              </w:rPr>
              <w:t>-7,0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главной переда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,3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о ходовых колё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р ш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юйм (мм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9,00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20 (260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508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25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ея передних колёс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2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vertAlign w:val="subscript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задних колёс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9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vertAlign w:val="subscript"/>
              </w:rPr>
            </w:pPr>
            <w:r>
              <w:rPr>
                <w:color w:val="000000"/>
              </w:rPr>
              <w:t xml:space="preserve">Кузов: дли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38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vertAlign w:val="subscript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шири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1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грузочная высота 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  <w:vertAlign w:val="subscript"/>
              </w:rPr>
              <w:t>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120640" cy="28530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11.2 Схема автомобиля ЗИЛ 5301</w:t>
      </w:r>
    </w:p>
    <w:p>
      <w:pPr>
        <w:pStyle w:val="Normal"/>
        <w:tabs>
          <w:tab w:val="clear" w:pos="708"/>
          <w:tab w:val="left" w:pos="28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же для перевозки данного груза подходит автомобиль ГАЗ 33027 «Газель»</w:t>
      </w:r>
    </w:p>
    <w:p>
      <w:pPr>
        <w:pStyle w:val="Normal"/>
        <w:tabs>
          <w:tab w:val="clear" w:pos="708"/>
          <w:tab w:val="left" w:pos="28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30855" cy="2472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855" cy="247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9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 11.3 Общий вид автомобиля ГАЗ 33027 «Газель»</w:t>
      </w:r>
      <w:r>
        <w:br w:type="page"/>
      </w:r>
    </w:p>
    <w:p>
      <w:pPr>
        <w:pStyle w:val="Normal"/>
        <w:tabs>
          <w:tab w:val="clear" w:pos="708"/>
          <w:tab w:val="left" w:pos="28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551170" cy="33540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170" cy="335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11.4 Схема автомобиля ГАЗ 33027 «Газель»</w:t>
      </w:r>
    </w:p>
    <w:p>
      <w:pPr>
        <w:pStyle w:val="Normal"/>
        <w:tabs>
          <w:tab w:val="clear" w:pos="708"/>
          <w:tab w:val="left" w:pos="28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автомобиль имеет менее вместительный кузов, грузоподъёмность составляет 1500 кг. Следовательно более выгодно использовать ЗиЛ-5301 «Бычок».</w:t>
      </w:r>
    </w:p>
    <w:p>
      <w:pPr>
        <w:pStyle w:val="Normal"/>
        <w:tabs>
          <w:tab w:val="clear" w:pos="708"/>
          <w:tab w:val="left" w:pos="28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b/>
          <w:bCs/>
          <w:color w:val="000000"/>
          <w:kern w:val="2"/>
          <w:sz w:val="28"/>
          <w:szCs w:val="28"/>
        </w:rPr>
        <w:t>12. Средства технического оснащения АТС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ым оснащением автомобиля являются специальные приспособления и механизмы для погрузки и разгрузки, установленные на транспортном средст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редствам технического оснащения относя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Грузоподъёмный борт (рис. 12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амопогрузчик (рис. 12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ртальный кран (рис.12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56560" cy="20726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12.1 Грузоподъёмный бор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87370" cy="20580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12.2 Самопогрузчик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97225" cy="19754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225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12.3 Портальный кра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12.1 Пакетир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Большой объем тарно-штучных грузов потребовал укрупнения грузовых мест в виде пакетов и контейнеров. Это объясняется рядом причин: ускорением обращения гигантских материальных ценностей; высвобождением человеческого труда на погрузочно-разгрузочных работах (например, контейнеризация 1 млн. т груза высвобождает более 1,5 тыс. чел. На грузовых операциях);сокращением расхода на тару (контейнеризация снижает убытки от порчи и хищения в 10 раз); создание предпосылок к автоматизации погрузочно-разгрузочных работ, упрощению транспортно – экспедиционных и прочих коммерческих операций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Средством укрепления грузовых мест, сформированных из штучных грузов в таре или без нее, могут быть поддоны, различные способы и средства пакетирования, сохраняющие форму в процессе обращения и дающие возможность комплексной механизации складских и погрузочно-разгрузочных работ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Пакетирование означает перевозку определенного количества единичных грузов в качестве одного грузового места. Штучные грузы при пакетировании укладывают на поддоны, формирование пакетов с обвязкой проволокой или лентой, разделении отдельных мест или пачек прокладками. При пакетировании значительно упрощается хранение, учет, сортировка и передача грузов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Для достижения устойчивости пакета отдельные грузовые места закрепляют с помощью различных средств скрепления. Наиболее распространение для крепления пакетов получили стальные и полимерные ленты и проволока. Производительность автоматов, выполняющих обвязку пакета, достигает 1000 операций в час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В пакете деревянных ящиков иногда достаточно скрепить между собой только ящики верхнего яруса. Если требуется более надежное крепление, пакет обвязывают целиком с помощью упаковочной ленты, проволоки или термоусадочной пленки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Крепление пакета путем вбивания в поддон гвоздей, скоб и т.д. запрещается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Пакеты с грузом в мешках формируются на плоских поддонах или в мягких стропах механизированным способом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Для транспортировки грузов в мешках пакетами необходимо укрепить пакет пленкой. Пакеты, обтянуты термоусадочной пленкой, можно хранить на открытых площадках, так как пленка надежно защищает груз от атмосферного воздействия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При пакетировании без применения вспомогательных средств продукции, упакованной в ящики, применяют различные способы формирования пакетов. Эти пакеты формируются как вручную, так и пакетоформирующими машинами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Единичные грузы бывают следующих типов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Рабочая коробка – это защитная упаковка, которую можно укладывать на поддоны и стеллажи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Мешки в сухом состоянии и при правильном заполнении обладают значительной прочностью и могут быть легко уложены в штабели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Стеллажи представляют собой средство для пакетирования грузов. Стеллаж содержит опорную плиту, обычно деревянную, с брусьями под ней для создания зазора между платформой и дном для подвода вил погрузчика. Штабелировать стеллажи не допускается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12.2 Поддо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оны являются наиболее удобным средством для пакетирования, представленные для поднятия вилочными погрузчиками или другими механическими устройствами. Двухзаходные поддоны могут быть подняты спереди и сзади, поскольку для вил погрузчика оставлены зазоры между брусьями. Четырехзаходные поддоны вместо брусьев имеют короткие деревянные кубики для разделения верхней и нижней плоскости поддона, что позволяет погрузчику поднять поддон с любой из четырех сторо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ы укладки грузов на поддоны зависит от вида, размеров и прочности тары, физико-химических свойств грузов, высоты укладки в штабели, способа перегрузки и т.д. Для лучшего использования площади поддонов разработаны унифицированные размеры тары, согласованные с размерами стандартных поддо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поддонов, существует и другие средства пакетирования, каждое из которых имеет свою сферу приме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12.3 Контейнер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ейнеры как средство укрупнения грузовых мест в настоящее время популярны и универсальны. Их использование отразилось на конструкции подвижного состава, технологии перевозки, работе складского хозяйства и грузопунктов, что потребовало новых подходов как в управлении, так и в обслуживании, привело к созданию интегрированных транспортных систем, обслуживающих доставку грузов «от двери до двер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имущества применения контейнеров можно сформулировать следующим образом: объединение единичных грузов в одну грузовую отправку, что позволяет механизировать погрузочно-разгрузочные работы и сократить время простоя под грузовыми операциями; снижение требований к упаковке; уменьшение затрат на перевозку, поскольку полностью загруженный контейнер в наибольшей степени заполняет объем грузового пространства транспортного средства; снижение хищения; упрощение составления документации, т.к. конкретный объем груза требует намного меньше документов, чем при перевозки отдельных самостоятельных грузовых мест; снижение страховых затрат, поскольку отдельные отправки не требуют индивидуальной переработки, и контейнер обеспечивает сохранность грузов на всем пути следования. Кроме того, применение контейнеров делает прямые перевозки логичными и экономичными, что способствует интенсивному развитию смешанных перевозок «от двери до двери» (например, ж/д – море – автомобильная дорога, автомобильная дорога – воздушный транспорт – автомобильная дорога и т.п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ейнер представляет собой единицу транспортного оборудования многократного применения, предназначенную для перевозки и временного хранения грузов без промежутков перегрузок, удобную для механизированной загрузки и выгрузки с транспортного средства. Различают контейнеру универсальные, специализированные и контейнерные – платфор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b/>
          <w:bCs/>
          <w:color w:val="000000"/>
          <w:kern w:val="2"/>
          <w:sz w:val="28"/>
          <w:szCs w:val="28"/>
        </w:rPr>
        <w:t>13. Схема размещения грузовых мест в кузове АТС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иальная схема размещения грузовых мест в кузове автотранспортного средства (АТС) представлена на рисунке 14.1, 14.2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33190" cy="1866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13.1 Схема размещение грузовых мест в кузове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ид сверху)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09365" cy="1619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13.2 – Схема размещение грузовых мест в кузове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ид сбоку)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spacing w:lineRule="auto" w:line="360"/>
        <w:ind w:firstLine="709"/>
        <w:jc w:val="center"/>
        <w:rPr/>
      </w:pPr>
      <w:r>
        <w:rPr>
          <w:b/>
          <w:bCs/>
          <w:color w:val="000000"/>
          <w:kern w:val="2"/>
          <w:sz w:val="28"/>
          <w:szCs w:val="28"/>
        </w:rPr>
        <w:t>14. Принципиальная схема процесса погрузки и разгруз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80890" cy="2000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 14.1 Схема погрузки и разгруз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– Склад 2 – Тележка для перемещения груза 3 – Транспортное средств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роцесс выгрузки осуществляется в обратном направлении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цесс погрузки начинается с того, что водитель открывает задний борт, откидывает тент и в плотную подъезжает к погрузочной площадке. Поскольку ящики с чаем размещаются в кузове автомобиля без поддонов, то использование авто или электро-погрузчиков не возможно. Погрузка и разгрузка в этом случае осуществляется ручным способом, для перемещения груза от склада до погрузочной площадки используется тележка грузоподъёмностью 250 кг. На тележку размещается 4 ящика весом по 50 кг. После ящики вручную погружаются в кузов автомобиля. Для сокращения времени погрузки разгрузки рекомендуется использовать несколько таких тележ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для перемещения груза можно использовать электротележку ЭК-2 (рис 14.2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86735" cy="18954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 14.2 Электротележка ЭК-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 разгрузки по своим операциям полностью противоположен процессу погрузки.</w:t>
      </w:r>
    </w:p>
    <w:sectPr>
      <w:headerReference w:type="default" r:id="rId16"/>
      <w:footerReference w:type="default" r:id="rId17"/>
      <w:type w:val="nextPage"/>
      <w:pgSz w:w="11906" w:h="16838"/>
      <w:pgMar w:left="1701" w:right="851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  <w:lang w:val="en-US"/>
      </w:rPr>
    </w:pPr>
    <w:r>
      <w:rPr>
        <w:sz w:val="23"/>
        <w:szCs w:val="23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</w:rPr>
    </w:pPr>
    <w:r>
      <w:rPr>
        <w:sz w:val="23"/>
        <w:szCs w:val="23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10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0" w:after="0"/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600" w:after="600"/>
      <w:ind w:firstLine="709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20" w:after="360"/>
      <w:ind w:firstLine="669"/>
      <w:jc w:val="both"/>
      <w:outlineLvl w:val="5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1">
    <w:name w:val="Верхний колонтитул Знак"/>
    <w:qFormat/>
    <w:rPr>
      <w:rFonts w:cs="Times New Roman"/>
      <w:sz w:val="20"/>
      <w:szCs w:val="20"/>
    </w:rPr>
  </w:style>
  <w:style w:type="character" w:styleId="Style12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с отступом Знак"/>
    <w:qFormat/>
    <w:rPr>
      <w:rFonts w:cs="Times New Roman"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0"/>
      <w:szCs w:val="20"/>
    </w:rPr>
  </w:style>
  <w:style w:type="character" w:styleId="Style15">
    <w:name w:val="СТП"/>
    <w:qFormat/>
    <w:rPr>
      <w:rFonts w:cs="Times New Roman"/>
      <w:sz w:val="28"/>
      <w:szCs w:val="28"/>
    </w:rPr>
  </w:style>
  <w:style w:type="character" w:styleId="2">
    <w:name w:val="Основной текст с отступом 2 Знак"/>
    <w:qFormat/>
    <w:rPr>
      <w:rFonts w:cs="Times New Roman"/>
      <w:sz w:val="20"/>
      <w:szCs w:val="20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szCs w:val="28"/>
    </w:rPr>
  </w:style>
  <w:style w:type="paragraph" w:styleId="Style16">
    <w:name w:val="Оюычный"/>
    <w:basedOn w:val="Heading4"/>
    <w:qFormat/>
    <w:pPr>
      <w:numPr>
        <w:ilvl w:val="0"/>
        <w:numId w:val="0"/>
      </w:numPr>
      <w:outlineLvl w:val="9"/>
    </w:pPr>
    <w:rPr>
      <w:sz w:val="28"/>
      <w:szCs w:val="28"/>
    </w:rPr>
  </w:style>
  <w:style w:type="paragraph" w:styleId="Style17">
    <w:name w:val="Цитата"/>
    <w:basedOn w:val="Normal"/>
    <w:qFormat/>
    <w:pPr>
      <w:ind w:left="426" w:right="423" w:firstLine="425"/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3:18:00Z</dcterms:created>
  <dc:creator>Scar</dc:creator>
  <dc:description/>
  <cp:keywords/>
  <dc:language>en-US</dc:language>
  <cp:lastModifiedBy>SYSTEM</cp:lastModifiedBy>
  <cp:lastPrinted>2006-03-04T22:15:00Z</cp:lastPrinted>
  <dcterms:modified xsi:type="dcterms:W3CDTF">2011-09-20T03:18:00Z</dcterms:modified>
  <cp:revision>2</cp:revision>
  <dc:subject/>
  <dc:title>Введение</dc:title>
</cp:coreProperties>
</file>