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93.png" ContentType="image/png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83.png" ContentType="image/png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77.png" ContentType="image/png"/>
  <Override PartName="/word/media/image67.wmf" ContentType="image/x-wmf"/>
  <Override PartName="/word/media/image68.wmf" ContentType="image/x-wmf"/>
  <Override PartName="/word/media/image70.wmf" ContentType="image/x-wmf"/>
  <Override PartName="/word/media/image114.wmf" ContentType="image/x-wmf"/>
  <Override PartName="/word/media/image115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120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6.wmf" ContentType="image/x-wmf"/>
  <Override PartName="/word/media/image78.wmf" ContentType="image/x-wmf"/>
  <Override PartName="/word/media/image73.wmf" ContentType="image/x-wmf"/>
  <Override PartName="/word/media/image90.png" ContentType="image/png"/>
  <Override PartName="/word/media/image74.wmf" ContentType="image/x-wmf"/>
  <Override PartName="/word/media/image91.png" ContentType="image/png"/>
  <Override PartName="/word/media/image104.wmf" ContentType="image/x-wmf"/>
  <Override PartName="/word/media/image60.wmf" ContentType="image/x-wmf"/>
  <Override PartName="/word/media/image103.wmf" ContentType="image/x-wmf"/>
  <Override PartName="/word/media/image102.wmf" ContentType="image/x-wmf"/>
  <Override PartName="/word/media/image113.wmf" ContentType="image/x-wmf"/>
  <Override PartName="/word/media/image27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25.wmf" ContentType="image/x-wmf"/>
  <Override PartName="/word/media/image106.wmf" ContentType="image/x-wmf"/>
  <Override PartName="/word/media/image62.wmf" ContentType="image/x-wmf"/>
  <Override PartName="/word/media/image75.wmf" ContentType="image/x-wmf"/>
  <Override PartName="/word/media/image92.png" ContentType="image/png"/>
  <Override PartName="/word/media/image105.wmf" ContentType="image/x-wmf"/>
  <Override PartName="/word/media/image6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профессионального высше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тин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урсовой проек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Бульдозер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 гр. СД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 ст. преподавател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аница Е.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 2008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нструкторская ч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</w:rPr>
        <w:t>Выбор прототипа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 бульдозера, принцип его работы и выполняемые операц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основных параметр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яговый расче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мощности привода базовой машин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а бульдозера на устойчиво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7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производительности бульдозе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на прочно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рана труда и окружающей сред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го курсового проекта является приобретение навыков в расчете и конструировании специфических узлов, главным образом рабочих органов машин для земляных работ, а также выработка умения применять теоретических материал при решении практических задач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разрабатывают бульдозеры для работ на более твердых грунтах. Разрабатывают бульдозеры с повышенной единичной мощностью машин и оборудования. Добиваются снижения материала и энергоемкости машин, повышения ресурса и надежности, а также применения новых материалов с лучшими физикомеханическими свойствами и характеристиками; повышения требований к эргономике и технической эстетике машины на основе более полного учета физических и финансовых возможностей человека оператора; автоматизации систем управления, контроля, и обеспечения безопасности работы машины; повышения скоростей движения., что позволяет увеличить производительность; конструирования машин и оборудования из унифицированных блоков, что позволит сократить процесс создания машин и сократить время простоя ее в ремонт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нововведения позволят увеличить темпы развития других отраслей народного хозяйства, сократить сроки строительства различных агротехнических сооруж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структорская ча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</w:rPr>
        <w:t>Выбор прототип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параметры прототипа по [1, стр. 146-147], тяговому классу базовой машины, и эти параметры заносим в таблицу 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ическая характеристика бульдозера</w:t>
      </w:r>
    </w:p>
    <w:tbl>
      <w:tblPr>
        <w:tblW w:w="553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855"/>
      </w:tblGrid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ТС – 1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Базовый трактор</w:t>
            </w:r>
            <w:r>
              <w:rPr>
                <w:szCs w:val="28"/>
                <w:lang w:val="en-US"/>
              </w:rPr>
              <w:t xml:space="preserve">, </w:t>
            </w:r>
            <w:r>
              <w:rPr>
                <w:szCs w:val="28"/>
              </w:rPr>
              <w:t>Ти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усеничный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од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8"/>
              </w:rPr>
              <w:t>Т – 13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ощность двигате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большее тяговое усилие в кгс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ксплуатационная масса в к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ип рам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внутренняя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сполож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прямолинейное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реп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жесткое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пр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идравлическое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Габаритные размеры с базовым трактором, мм, дли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96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шири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4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ыс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9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Масса бульдозерного оборудования, к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5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 Назначение бульдозеров, принцип работы и выполняемые опер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ульдозер представляет собой базовый тягач, оснащенный ножевым навесным рабочим оборудованием, в которое входит отвал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с ножами </w:t>
      </w:r>
      <w:r>
        <w:rPr>
          <w:iCs/>
          <w:color w:val="000000"/>
          <w:sz w:val="28"/>
          <w:szCs w:val="28"/>
        </w:rPr>
        <w:t xml:space="preserve">5, </w:t>
      </w:r>
      <w:r>
        <w:rPr>
          <w:color w:val="000000"/>
          <w:sz w:val="28"/>
          <w:szCs w:val="28"/>
        </w:rPr>
        <w:t xml:space="preserve">толкающие брусья </w:t>
      </w:r>
      <w:r>
        <w:rPr>
          <w:iCs/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</w:rPr>
        <w:t xml:space="preserve">подкосы 7 и гидроцилиндры </w:t>
      </w:r>
      <w:r>
        <w:rPr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(см. рис.). Отвал изготовляют в виде коробчатой сварной конструкции с накладками жесткости, приваренными к тыльной стороне. Толкающие коробчатые брусья </w:t>
      </w:r>
      <w:r>
        <w:rPr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 xml:space="preserve">передними концами шарнирно соединяют с проушинами тыльной стороны отвала, а задними — с упряжными шарнирами </w:t>
      </w:r>
      <w:r>
        <w:rPr>
          <w:iCs/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</w:rPr>
        <w:t>плиты которых приварены к балкам гусеничных тележек трактора. Подкосы соединяют верхнюю часть отвала с проушинами толкающих брусьев; перестановкой подкосов можно изменять угол резания в пределах 45—60°. Вследствие трудоемкости операций по перестановке подкосов их заменяют гидроцилиндр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льдозерным оборудованием иногда оснащают другие землеройно-транспортные машины (автогрейдеры, экскаваторы, погрузчики), у которых это оборудование является вспомогательным. Бульдозеры могут разрабатывать талые и мерзлые предварительно взрыхленные грунты. В качестве базовых машин для бульдозеров чаще всего используют гусеничные тракторы мощностью от 55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до 650 кВт, реже — колесные тракторы или тягачи мощностью 75—1200 кВ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полнения подготовительных работ на раму бульдозера навешивают дополнительные виды рабочего оборудования: кусторезы, корчеватели, собиратели и др. Бульдозеры нередко выпускают в комплекте с рыхлителями и канавокопателями, навешиваемыми сзади маши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льдозер послойно срезает грунт и одновременно перемещает его волоком по поверхности земли к месту уклад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41015" cy="188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льдозеры применяют для возведения насыпей из грунтов боковых резервов, разработки выемок, грубого планирования поверхностей земляных сооружений, для засыпки рвов, траншей, обваловки сооружений, а также для подготовительных работ— валки отдельных деревьев, срезки кустарника, корчевания отдельных пней и камн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льдозеры используют также для распределения грунтовых отвалов при работе экскаваторов и землевозов, образования штабелей сыпучих материалов (песка, щебня) и их подачи к перерабатывающим агрегатам, для снегоочистки, формирования террас на косогорах, производства вскрышных работ в карьер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Расчёт основных параметров отвала бульдозе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араметрами отвала бульдозера являются: ширина и высота отвала; угол зарезания; угол заострения ножа; задний угол; угол захвата т.е. угол поворота отвала в плане; угол зарезания, т.е. угол поперечного перекоса отвала (угол между режущей кромкой ножа и горизонталью). При проектировании отвала необходимо определить также параметры профиля отвала: длину прямолинейного участка в нижней части поверхности отвала; радиус криволинейного участка поверхности отвала; угол опрокидывания отвала; высоту козырька и угол его наклона; угол наклона отв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этих расчётов используем следующую литературу: [1, стр. 189 – 202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ы установки отвала бульдозера</w:t>
      </w:r>
    </w:p>
    <w:tbl>
      <w:tblPr>
        <w:tblW w:w="60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179"/>
        <w:gridCol w:w="1292"/>
        <w:gridCol w:w="1085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Тип бульдозера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Углы установки отвала, град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захвата </w:t>
            </w:r>
            <w:r>
              <w:rPr>
                <w:bCs/>
                <w:color w:val="000000"/>
                <w:szCs w:val="24"/>
                <w:lang w:val="en-US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зарезания 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резания </w:t>
            </w:r>
            <w:r>
              <w:rPr>
                <w:bCs/>
                <w:color w:val="000000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С неповоротным отвалом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90 6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 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50 – 60 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 поворотным отвал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/>
            </w:pPr>
            <w:r>
              <w:rPr>
                <w:bCs/>
                <w:color w:val="000000"/>
                <w:szCs w:val="24"/>
              </w:rPr>
              <w:t>90 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 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50 – 0 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универсаль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50—6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соту козырька </w:t>
      </w:r>
      <w:r>
        <w:rPr>
          <w:bCs/>
          <w:iCs/>
          <w:color w:val="000000"/>
          <w:sz w:val="28"/>
          <w:szCs w:val="28"/>
        </w:rPr>
        <w:t>Н</w:t>
      </w:r>
      <w:r>
        <w:rPr>
          <w:bCs/>
          <w:iCs/>
          <w:color w:val="000000"/>
          <w:sz w:val="28"/>
          <w:szCs w:val="28"/>
          <w:vertAlign w:val="subscript"/>
        </w:rPr>
        <w:t>к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 вертикали принимают 0,1 — 0,25 от высоты отв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араметры поперечных профилей отвалов бульдозеров приведены в табл</w:t>
      </w:r>
      <w:r>
        <w:rPr>
          <w:bCs/>
          <w:color w:val="000000"/>
          <w:sz w:val="28"/>
          <w:szCs w:val="23"/>
        </w:rPr>
        <w:t>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отвалов</w:t>
      </w:r>
    </w:p>
    <w:tbl>
      <w:tblPr>
        <w:tblW w:w="688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644"/>
        <w:gridCol w:w="1781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Отвал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Парамет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неповоротны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поворотный (универсальный)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гол резания а, гра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—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—6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bCs/>
                <w:color w:val="000000"/>
              </w:rPr>
              <w:t xml:space="preserve">Угол наклона отвала </w:t>
            </w:r>
            <w:r>
              <w:rPr>
                <w:bCs/>
                <w:iCs/>
                <w:color w:val="000000"/>
              </w:rPr>
              <w:t xml:space="preserve">е, </w:t>
            </w:r>
            <w:r>
              <w:rPr>
                <w:bCs/>
                <w:color w:val="000000"/>
              </w:rPr>
              <w:t>гра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bCs/>
                <w:color w:val="000000"/>
              </w:rPr>
              <w:t>Угол опрокидывания ф</w:t>
            </w:r>
            <w:r>
              <w:rPr>
                <w:bCs/>
                <w:color w:val="000000"/>
                <w:vertAlign w:val="subscript"/>
              </w:rPr>
              <w:t>0</w:t>
            </w:r>
            <w:r>
              <w:rPr>
                <w:bCs/>
                <w:color w:val="000000"/>
              </w:rPr>
              <w:t>, гра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—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—75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bCs/>
                <w:color w:val="000000"/>
              </w:rPr>
              <w:t xml:space="preserve">Угол установки козырька фк, град Задний угол </w:t>
            </w:r>
            <w:r>
              <w:rPr>
                <w:bCs/>
                <w:smallCaps/>
                <w:color w:val="000000"/>
                <w:lang w:val="en-US"/>
              </w:rPr>
              <w:t>v</w:t>
            </w:r>
            <w:r>
              <w:rPr>
                <w:bCs/>
                <w:smallCaps/>
                <w:color w:val="000000"/>
              </w:rPr>
              <w:t xml:space="preserve">, </w:t>
            </w:r>
            <w:r>
              <w:rPr>
                <w:bCs/>
                <w:color w:val="000000"/>
              </w:rPr>
              <w:t>гра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—100 10—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—100 10—15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bCs/>
                <w:color w:val="000000"/>
              </w:rPr>
              <w:t>Радиус цилиндрической поверхности отвала, м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—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,8-0,9)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м рабочим органом бульдозера является отвал. Производительность и потребная величина тягового усилия зависят от выбора параметров отв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2799080" cy="197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еометрическими параметрами отвалов являются показанные на рис. угол резания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, угол наклона отвала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, угол опрокидывания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, угол установки козырька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, задний угол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, высота отвала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, высота козырька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, радиус кривизны отвала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, ширина отвала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, длина прямой части отвальной поверхности </w:t>
      </w:r>
      <w:r>
        <w:rPr>
          <w:bCs/>
          <w:iCs/>
          <w:color w:val="000000"/>
          <w:sz w:val="28"/>
          <w:szCs w:val="28"/>
        </w:rPr>
        <w:t xml:space="preserve">а. </w:t>
      </w:r>
      <w:r>
        <w:rPr>
          <w:bCs/>
          <w:color w:val="000000"/>
          <w:sz w:val="28"/>
          <w:szCs w:val="28"/>
        </w:rPr>
        <w:t xml:space="preserve">Высоту отвала определяют в зависимости от расчетной номинальной силы тяги </w:t>
      </w:r>
      <w:r>
        <w:rPr>
          <w:bCs/>
          <w:iCs/>
          <w:color w:val="000000"/>
          <w:sz w:val="28"/>
          <w:szCs w:val="28"/>
        </w:rPr>
        <w:t>Р</w:t>
      </w:r>
      <w:r>
        <w:rPr>
          <w:bCs/>
          <w:iCs/>
          <w:color w:val="000000"/>
          <w:sz w:val="28"/>
          <w:szCs w:val="28"/>
          <w:vertAlign w:val="subscript"/>
        </w:rPr>
        <w:t>тм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грунтовых условий, для которых предназначают проектируемый бульдозер. Ее можно найти для бульдозера с неповоротным отвалом по формуле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139" w:leader="none"/>
          <w:tab w:val="left" w:pos="462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Тяговый расче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тягового расчета бульдозера является определение силы тяги, необходимой для преодоления суммарного сопротивления. Условие тягового расчета определяется неравенство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8170" cy="297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57175" cy="291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, кН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91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, кН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308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, к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91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1995" cy="3314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90500" cy="278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лщина снимаемой стружки = 0,1 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90" cy="269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ирина отвала, 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" cy="249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установки отвала в плане = 90 град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0350" cy="313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6765" cy="6997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Н – высота отвала, 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90" cy="269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ирина отвала, 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" cy="302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арактеристика грунта, кг/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" cy="320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клон = 0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 - = 0.1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60265" cy="644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4035" cy="3498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12090" cy="2247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= 0,5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1695" cy="3498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2710" cy="323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487930" cy="274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885" cy="323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4565" cy="3003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74420" cy="6045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6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ощность двигателя, кВт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" cy="3498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на 1 передаче, м/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3110" cy="586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018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7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9310" cy="3498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6480" cy="3663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8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2020" cy="330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0465" cy="584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9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91510" cy="5422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0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040" cy="5530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1)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9305" cy="5353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Расчет мощности привода базовой машин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привода базовой машины определяется по формул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 Вт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ν</w:t>
      </w:r>
      <w:r>
        <w:rPr>
          <w:sz w:val="28"/>
          <w:szCs w:val="28"/>
        </w:rPr>
        <w:t xml:space="preserve"> – скорость движения машины, км/ч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= (0,8 ÷0,9) – механический КПД машины, принимаем равным = 0,9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6440" cy="5029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Расчет производительности бульдозе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бульдозера при резании и перемещении грунта, определяется по формуле: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4535" cy="5029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</w:t>
        <w:tab/>
        <w:t>(1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49555" cy="269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ём грунта (в плотном теле) перед отвал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150" cy="4978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  <w:tab/>
        <w:t>(1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эффициент, зависящий от характера грунта (связности, коэффициента рыхления) и от отношения Н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40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отвала = 3,18, 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высота отвала = 1,35, 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305" cy="269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 машины по времени = 0,8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305" cy="269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разрыхления грунта = 1,25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775" cy="304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уклона местности на производительность бульдозера = 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706880" cy="4864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6145" cy="4724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3525" cy="304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тельность рабочего цикла, 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165" cy="6311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;</w:t>
        <w:tab/>
        <w:t>(1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02895" cy="3765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пути резания = 7 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305" cy="3562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пути перемещения, 25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" cy="3346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движения бульдозера при копании грунта, =0,4м/с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985" cy="3346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движения бульдозера при перемещении грунта, =0,9 м/с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985" cy="3562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холостого хода бульдозера, = 1,1 м/с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" cy="3562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, необходимое на разворот, = 10 с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" cy="3562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на опускание отвала, = 2 с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" cy="3562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на переключение передач, = 4 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62275" cy="473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Расчет на прочно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бщие положения при расчете на прочно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Нагрузки действующие на элементы конструкции бульдозеров, делятся на нормальные, случайные и аварийны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од нормальными понимаются нагрузки, действующие в процессе работы машины в условиях нормальной ее эксплуатации. Эти нагрузки являются основными для расчета элементов конструкции машины на долговеч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Случайные нагрузки представляют собой совокупность одновременно действующих нагрузок в самом неблагоприятном их сочетании, которая может иметь место в условиях нормальной эксплуатации машины как во время рабочего цикла, так и при некоторых специальных режимах. Случайные нагрузки являются основой для счета элементов конструкции машины на проч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 аварийным относятся нагрузки, которые возникают при некоторых редко встречающихся обстоятельствах, но действие их приводит конструкцию в неработоспособное состояние. Расчет конструкции на аварийные нагрузки проводится с целью создания действенных предохранительных устройств и блокиров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Расчет на прочность элементов конструкции бульдозеров ведется методами, принятыми для расчета деталей машин и металлоконструкций он то о назначения. Для этого к рассматриваемому элементу прикладывают силы, соответствующие принятому расчетному положению и определяемые с учетом динамики нагружения машины. Зачем определяются опасные сечения и вычисляются максимальные напряжения в точках этих сечений. Получаемые напряжения сравниваются с допускаемыми. Допускаемые напряжения определяются исходя из выбранного предельного состояния. В качестве основного предельного состояния обычно принимают потерю несущей способности. При определении расчетных действующих сил и проведении расчета на прочность необходимо предварительно выяснить, и каких положениях и при каких условиях работы элементы конструкции машины могу г испытывать наибольшие нагрузки, г.е, наметить расчетные положения и расчетные условия. Выбор расчетных положений может быть произведен на основании анализа общей схемы действующих сил и характера их изменений во время работы маши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а прочность бульдозерного оборудова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Для расчета узлов и деталей бульдозера на прочность исходными являются случайные нагрузки, действующие на металлоконструкцию машины. За расчетные принимают такие положения бульдозера в процессе его работы, при которых в деталях возникают наибольшие напряжения. Расчетным условиям соответствуют наиболее неблагоприятные сочетания активных сил, действующих на отвал бульдозера. Такие нагрузки возникают сравнительно редко, однако узлы и детали конструкции бульдозера должны 'воспринимать эти нагрузки без возникновения пластических деформаций. При расчете </w:t>
      </w:r>
      <w:r>
        <w:rPr>
          <w:bCs/>
          <w:color w:val="000000"/>
          <w:sz w:val="28"/>
          <w:szCs w:val="24"/>
        </w:rPr>
        <w:t xml:space="preserve">бульдозеров </w:t>
      </w:r>
      <w:r>
        <w:rPr>
          <w:color w:val="000000"/>
          <w:sz w:val="28"/>
          <w:szCs w:val="24"/>
        </w:rPr>
        <w:t>принимают пять расчетных полож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ное положение 1 (см. рис.). Внезапный упор в препятствие средней точкой отвала при движении по горизонтальной поверхности; механизм подъема в положении закрыто. принимают, что в средней точке на кромку отвала действует усили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36320" cy="3257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Н</w:t>
        <w:tab/>
        <w:t>(16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 Т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- максимальное (расчетное) тяговое усилие бульдозера по сцеплению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4115" cy="3155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</w:t>
        <w:tab/>
        <w:t>(17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" cy="3200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с трактора с бульдозерным оборудованием, кг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7510" cy="3200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цепления, = 0,9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" cy="3378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намическое усилие, Н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5492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8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04470" cy="2444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бульдозера в момент встречи с препятствием, (номинальная скорость на 1 передаче), м/с = 0,67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 = 9,8 м/с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приведенная жесткость препятствия и системы навесного оборудования, кН/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5825" cy="4933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9)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С1 – жесткое препятств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 – жесткость навесного оборуд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927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0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01295" cy="1885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жесткости навесного оборудования на 1 кг массы трактора, = 0,9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295" cy="3200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с бульдозерного оборудования, к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69305" cy="20993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сил, действующие на нож отвала при расчёте на прочно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Расчетное положение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 (см.рис.). В процессе заглубления отвала при одновременном движении вперед по горизонтальной поверхности трактор вывешивается на средней точке отвала, при этом гидроцилиндры развивают усилие, достаточное для опрокидывания трактора относительно точки 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нимаем, что на кромку ножа (точка О) действуют вертикальное и горизонтальное усилия Вертикальное усили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889000" cy="5645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Н</w:t>
        <w:tab/>
        <w:t>(2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  <w:szCs w:val="24"/>
        </w:rPr>
        <w:drawing>
          <wp:inline distT="0" distB="0" distL="0" distR="0">
            <wp:extent cx="594360" cy="2971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линейные размеры,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ризонтально усили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87755" cy="3257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Н</w:t>
        <w:tab/>
        <w:t>(2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634490" cy="30607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Расчетное положение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(см.рис.2,в). В процессе заглубления отвала при одновременном движении вперед по горизонтальной поверхности трактор вывешивается на крайней точке(О~) отвала, при этом развивается усилие, достаточное для опрокидывания трактора относительно точки 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роме вертикального и горизонтального усилий, определяемых как и для расчетного положения П. на нож отвала действует боковое усили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322705" cy="571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  <w:tab/>
        <w:t>(2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: В – ширина отвала,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асчетное положение </w:t>
      </w:r>
      <w:r>
        <w:rPr>
          <w:color w:val="000000"/>
          <w:sz w:val="28"/>
          <w:szCs w:val="24"/>
          <w:lang w:val="en-US"/>
        </w:rPr>
        <w:t>IV</w:t>
      </w:r>
      <w:r>
        <w:rPr>
          <w:color w:val="000000"/>
          <w:sz w:val="28"/>
          <w:szCs w:val="24"/>
        </w:rPr>
        <w:t xml:space="preserve"> (см.рис.2.в) В процессе выглубления отвала при одновременном движении вперед по горизонтальной поверхности трактор вывешивается на средней точке отвала, при этом развивается усилие, достаточное для опрокидывания фактора относительно точки 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800"/>
        <w:jc w:val="both"/>
        <w:rPr>
          <w:color w:val="000000"/>
          <w:sz w:val="28"/>
          <w:szCs w:val="24"/>
        </w:rPr>
      </w:pPr>
      <w:r>
        <w:rPr/>
        <w:drawing>
          <wp:inline distT="0" distB="0" distL="0" distR="0">
            <wp:extent cx="4022090" cy="18694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Расчетная схема положения бульдозера при опирании на кромку ножа отвал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что на кромку ножа действует вертикальное горизонтальное усил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е усили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760730" cy="4838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Н</w:t>
        <w:tab/>
        <w:t>(2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ое усили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089785" cy="3181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Н</w:t>
        <w:tab/>
        <w:t>(26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Выбран расчетные положения и наметив расчетные условия, приступают к определению сил. действующих на машину и ее ча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На рабочее оборудование бульдозера по время работы действую; следующие силы (рис.4) : результирующая сил сопротивления копанию Ро ; сила, тяжести навесного оборудования</w:t>
      </w:r>
      <w:r>
        <w:rPr>
          <w:color w:val="000000"/>
          <w:sz w:val="28"/>
          <w:szCs w:val="24"/>
        </w:rPr>
        <w:drawing>
          <wp:inline distT="0" distB="0" distL="0" distR="0">
            <wp:extent cx="164465" cy="1612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9" t="-224" r="-219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 сила со стороны механизма подъемного отвала 8 (усилие на штоке гидроцилиндра) ; реакция в упряжном шарнире 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Направление действия силы Ро зависит от угла резания, от вида и состояния грунта. При угле резания 50° и заглублении на 10-.12 см сила, </w:t>
      </w:r>
      <w:r>
        <w:rPr>
          <w:color w:val="000000"/>
          <w:sz w:val="28"/>
          <w:szCs w:val="24"/>
        </w:rPr>
        <w:drawing>
          <wp:inline distT="0" distB="0" distL="0" distR="0">
            <wp:extent cx="170180" cy="1987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приложена на высоте </w:t>
      </w:r>
      <w:r>
        <w:rPr>
          <w:color w:val="000000"/>
          <w:sz w:val="28"/>
          <w:szCs w:val="24"/>
        </w:rPr>
        <w:drawing>
          <wp:inline distT="0" distB="0" distL="0" distR="0">
            <wp:extent cx="584835" cy="2082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1" t="-171" r="-6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ри нормальной работе бульдозе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position w:val="-10"/>
          <w:sz w:val="28"/>
          <w:szCs w:val="24"/>
        </w:rPr>
      </w:pPr>
      <w:r>
        <w:rPr>
          <w:position w:val="-1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position w:val="-10"/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53185" cy="2470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44" r="-2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position w:val="-10"/>
          <w:sz w:val="28"/>
          <w:szCs w:val="24"/>
        </w:rPr>
      </w:pPr>
      <w:r>
        <w:rPr>
          <w:position w:val="-1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1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днако при выявлении максимальных усилий следует принять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42290" cy="1797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200" r="-6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Спроектирован вес силы на горизонтальную ось, можно найти горизонтальную составляющую реакции в упряжном шарнире </w:t>
      </w:r>
      <w:r>
        <w:rPr>
          <w:color w:val="000000"/>
          <w:sz w:val="28"/>
          <w:szCs w:val="24"/>
        </w:rPr>
        <w:drawing>
          <wp:inline distT="0" distB="0" distL="0" distR="0">
            <wp:extent cx="208280" cy="1797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1" t="-200" r="-17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17395" cy="2070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174" r="-1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Вертикальная реакция К</w:t>
      </w:r>
      <w:r>
        <w:rPr>
          <w:color w:val="000000"/>
          <w:sz w:val="28"/>
          <w:szCs w:val="24"/>
          <w:vertAlign w:val="subscript"/>
        </w:rPr>
        <w:t>;</w:t>
      </w:r>
      <w:r>
        <w:rPr>
          <w:color w:val="000000"/>
          <w:sz w:val="28"/>
          <w:szCs w:val="24"/>
        </w:rPr>
        <w:t>. найдется из уравнения равновесия относительно точки В (точки приложения силы Р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13890" cy="3898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position w:val="-11"/>
          <w:sz w:val="28"/>
          <w:szCs w:val="24"/>
        </w:rPr>
      </w:pPr>
      <w:r>
        <w:rPr>
          <w:position w:val="-11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83920" cy="1809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• </w:t>
      </w:r>
      <w:r>
        <w:rPr>
          <w:color w:val="000000"/>
          <w:sz w:val="28"/>
          <w:szCs w:val="24"/>
        </w:rPr>
        <w:t>линейные размеры (см.рис.4)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Вертикальная составляющая сил сопротивления копанию определяется по формуле</w:t>
      </w:r>
      <w:r>
        <w:rPr>
          <w:color w:val="000000"/>
          <w:sz w:val="28"/>
          <w:szCs w:val="24"/>
        </w:rPr>
        <w:drawing>
          <wp:inline distT="0" distB="0" distL="0" distR="0">
            <wp:extent cx="802005" cy="26479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136" r="-4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ила со стороны механизма подъема определяется из условия равновесия относительно точки О (см. рис.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17980" cy="3321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185920" cy="18434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12" r="-6" b="5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хема сил действующих на бульдозер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1">
                <wp:simplePos x="0" y="0"/>
                <wp:positionH relativeFrom="margin">
                  <wp:posOffset>6279515</wp:posOffset>
                </wp:positionH>
                <wp:positionV relativeFrom="paragraph">
                  <wp:posOffset>635</wp:posOffset>
                </wp:positionV>
                <wp:extent cx="464820" cy="6248400"/>
                <wp:effectExtent l="0" t="0" r="0" b="0"/>
                <wp:wrapTopAndBottom/>
                <wp:docPr id="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492pt;mso-wrap-distance-left:1.9pt;mso-wrap-distance-right:1.9pt;mso-wrap-distance-top:2.9pt;mso-wrap-distance-bottom:2.9pt;margin-top:0.05pt;mso-position-vertical-relative:text;margin-left:49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74690" cy="68262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87500" cy="50292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94710" cy="9652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 уровня моментов относительно точки А (∑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= 0), выразим силу внедр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4572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111500" cy="4191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торое расчетное положение – определение условий выглубления зуба при максимальном его заглублении. В этом случае силу выглубления </w:t>
      </w: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>кН</w:t>
      </w:r>
      <w:r>
        <w:rPr>
          <w:sz w:val="28"/>
        </w:rPr>
        <w:t>, рисунок 4б, определяем из условий опрокидывания рыхлителя относительно точки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Из уравнения моментов относительно точки В (∑М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), выразим силу выглубления </w:t>
      </w: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>к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71700" cy="4572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4191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ибольшим является усилие выглубления, </w:t>
      </w: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 поэтому расчет на прочность ведем из условия опрокидывания трактора наза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работы рыхлителя на него также действуют динамические нагрузки, которые значительно превышают тяговые и весовые показатели машины. Учитывая динамические нагрузки усилие выглубления определяется 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228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,5 – коэффициент динамичности вертикальных усили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2286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четырехточечной параллелограммной подвески рыхлителя и действующих на него сил для второго расчетного положения показана на рисун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усилия, действующие в элементах подвески. Усилия, направленное вдоль элемента ДС, определяется из суммы моментов относительно точки В (∑М</w:t>
      </w:r>
      <w:r>
        <w:rPr>
          <w:sz w:val="28"/>
          <w:vertAlign w:val="subscript"/>
        </w:rPr>
        <w:t>в</w:t>
      </w:r>
      <w:r>
        <w:rPr>
          <w:sz w:val="28"/>
        </w:rPr>
        <w:t>=0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33600" cy="4318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оризонтальную составляющую усил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>, действующую в элементе АВ, определяем, составив сумму моментов проекции на ось Х (∑х=0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* cos α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 T</w:t>
      </w:r>
      <w:r>
        <w:rPr>
          <w:sz w:val="28"/>
          <w:vertAlign w:val="subscript"/>
          <w:lang w:val="en-US"/>
        </w:rPr>
        <w:t>max,</w:t>
        <w:tab/>
      </w:r>
      <w:r>
        <w:rPr>
          <w:sz w:val="28"/>
          <w:lang w:val="en-US"/>
        </w:rPr>
        <w:t>(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максамальная сила тяги, к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447,6*</w:t>
      </w:r>
      <w:r>
        <w:rPr>
          <w:sz w:val="28"/>
          <w:lang w:val="en-US"/>
        </w:rPr>
        <w:t>cos</w:t>
      </w:r>
      <w:r>
        <w:rPr>
          <w:sz w:val="28"/>
        </w:rPr>
        <w:t xml:space="preserve"> 1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– 162,81 = 269,5 к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ртикальную составляющу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у</w:t>
      </w:r>
      <w:r>
        <w:rPr>
          <w:sz w:val="28"/>
        </w:rPr>
        <w:t xml:space="preserve"> определяет из суммы проекций всех сил на ось </w:t>
      </w:r>
      <w:r>
        <w:rPr>
          <w:sz w:val="28"/>
          <w:lang w:val="en-US"/>
        </w:rPr>
        <w:t>Y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у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*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-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po</w:t>
      </w:r>
      <w:r>
        <w:rPr>
          <w:sz w:val="28"/>
        </w:rPr>
        <w:t xml:space="preserve">+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perscript"/>
          <w:lang w:val="en-US"/>
        </w:rPr>
        <w:t>B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,</w:t>
        <w:tab/>
        <w:t>(2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у</w:t>
      </w:r>
      <w:r>
        <w:rPr>
          <w:sz w:val="28"/>
        </w:rPr>
        <w:t>= 269,5*</w:t>
      </w:r>
      <w:r>
        <w:rPr>
          <w:sz w:val="28"/>
          <w:lang w:val="en-US"/>
        </w:rPr>
        <w:t>sin</w:t>
      </w:r>
      <w:r>
        <w:rPr>
          <w:sz w:val="28"/>
        </w:rPr>
        <w:t xml:space="preserve"> 1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– 20,1+181,2=230,8 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сил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в гидроцилиндре (элемент ДВ) определяем из уравнения моментов сил действующих в узле относительно точки А (∑М</w:t>
      </w:r>
      <w:r>
        <w:rPr>
          <w:sz w:val="28"/>
          <w:vertAlign w:val="subscript"/>
        </w:rPr>
        <w:t>А</w:t>
      </w:r>
      <w:r>
        <w:rPr>
          <w:sz w:val="28"/>
        </w:rPr>
        <w:t>=0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4135" cy="41592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2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4190" cy="34671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Повторный расчет производим для случая, когда на оборудование рыхлителя действуют максимальные нагрузки. Они могут возникать в случае упора зуба рыхлителя в препятствие при максимальной глубине рых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м проверку стойки зуба на изги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прочности на изгиб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4318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2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апряжение, воздействующее в стойке зуба, МПа,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[</w:t>
      </w:r>
      <w:r>
        <w:rPr>
          <w:sz w:val="28"/>
          <w:lang w:val="en-US"/>
        </w:rPr>
        <w:t>δ</w:t>
      </w:r>
      <w:r>
        <w:rPr>
          <w:sz w:val="28"/>
          <w:szCs w:val="22"/>
          <w:lang w:val="en-US"/>
        </w:rPr>
        <w:t>u</w:t>
      </w:r>
      <w:r>
        <w:rPr>
          <w:sz w:val="28"/>
        </w:rPr>
        <w:t>]-допускаемое напряжение на изгиб. Мп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</w:rPr>
        <w:t>- изгибающий момен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момент сопротивления сечения.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Согласно рисунка, изгибающий момент определяется относительно точки С.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*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* (H+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– G</w:t>
      </w:r>
      <w:r>
        <w:rPr>
          <w:sz w:val="28"/>
          <w:vertAlign w:val="subscript"/>
          <w:lang w:val="en-US"/>
        </w:rPr>
        <w:t>po</w:t>
      </w:r>
      <w:r>
        <w:rPr>
          <w:sz w:val="28"/>
          <w:lang w:val="en-US"/>
        </w:rPr>
        <w:t>*m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ab/>
        <w:t>(3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</w:rPr>
        <w:t>= 458500*1092-162810*(700+600)-20100*430=280386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омент сопротивления сечения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, мм</w:t>
      </w:r>
      <w:r>
        <w:rPr>
          <w:sz w:val="28"/>
          <w:vertAlign w:val="superscript"/>
        </w:rPr>
        <w:t>3</w:t>
      </w:r>
      <w:r>
        <w:rPr>
          <w:sz w:val="28"/>
        </w:rPr>
        <w:t>,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4191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 xml:space="preserve"> – толщина стойки,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ширина стойки, 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drawing>
          <wp:inline distT="0" distB="0" distL="0" distR="0">
            <wp:extent cx="1028700" cy="4191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535*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,мм</w:t>
      </w:r>
      <w:r>
        <w:rPr>
          <w:sz w:val="28"/>
          <w:vertAlign w:val="superscript"/>
        </w:rPr>
        <w:t>3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765300" cy="3937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749300" cy="2286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Па ‹ </w:t>
      </w:r>
      <w:r>
        <w:rPr/>
        <w:drawing>
          <wp:inline distT="0" distB="0" distL="0" distR="0">
            <wp:extent cx="711200" cy="2286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ind w:firstLine="709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ind w:firstLine="709"/>
        <w:rPr/>
      </w:pPr>
      <w:r>
        <w:rPr/>
        <w:t>Пальцевое соединение на смятие прочно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ую металлоконструкцию изготавливаем из стали 15ХСН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храна труда и окружающей сред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редотвращения аварий и несчастных случаев, постоянно совершенствуются конструкции машин, улучшаются условия труда оператора, разработаны специальные требования и правила безопасности, которые должен знать и выполнять операто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бочей площадке должны быть приняты меры, предотвращающие опрокидывания или сползания машины. Откосы и косогоры, на которых предстоит работать машине, не должны превышать значений, допускаемых техническим паспортом маши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положения рабочей площадки около ЛЭП, необходимо учитывать требования электробезопас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работы рыхлителя с заглубленными зубьями, запрещается делать повороты машины. При заднем ходе рыхлителя оборудование должно быть поднято. Во время движения запрещается становиться на подвеску рыхлительного оборуд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максимальную безопасность эксплуатации проектируемой машины, ее оборудуют необходимыми приборами и устройствами безопас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должно быть уделено охране природной среде в процессе земляных работ. При подготовке трассы, сооружении необходимо очищать ее от леса и кустарника с максимально возможным сохранением лесного массива. Деревья ценных пород должны быть пересаже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луатации машин необходимо соблюдать следующие правила. Гусеничные машины, во время транспортирования своим ходом, должны перемещаться по обочинам дорог, а в случае пересечения асфальтированных покрытий, следует использовать временные настилы. Запрещается работа на машинах с повышенной дымностью, при утечках топлива, масел, рабочих жидкостей. Попадая в грунт, эти материалы отрицательно влияют на окружающую среду. Категорически запрещается сливать отработанные нефтепродукты на землю, в водоемы и канализационную сеть. Эти материалы следует собирать и сдавать на нефтебазы или уничтожать методами, согласованными с Госсанинспекци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спроектировано рыхлительное оборудование на базе трактора Т – 180 Г., с тяговым классом ТС – 15. Тяговое усилие трактора Тн = 162,8 к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ектирования были определены основные параметры рыхлит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е проведены тяговый расчет и расчет на устойчивость. условия этих расчетов выполняются. В результате расчета на прочность определена марка стали для изготовления зубьев рыхлителя – 40ХН2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части проекта определяются основные технико-экономические показатели спроектированной машины. Кроме того, в результате экономического расчета был определен годовой экономический эффект от внедрения спроектированной машины, он составляет 280594 руб/го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sz w:val="28"/>
          <w:szCs w:val="28"/>
        </w:rPr>
        <w:t>1. Бородочев И.П. Справочник конструктора дорожных машин – М.: Машиностроение, 1973 – 504 с.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sz w:val="28"/>
          <w:szCs w:val="28"/>
        </w:rPr>
        <w:t>2. Васильев А.А. Дорожные машины - М.: Машиностроение, 1979 – 448 с.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sz w:val="28"/>
          <w:szCs w:val="28"/>
        </w:rPr>
        <w:t>3. Методические указания Машины для земляных работ – Чита: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 ГТУ, 1997 – 41 с.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sz w:val="28"/>
          <w:szCs w:val="28"/>
        </w:rPr>
        <w:t>4. Холодов А.М. Проектирование машин для земляных работ – Х.: Вища шк., 1986 – 272 с.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38"/>
        <w:gridCol w:w="509"/>
        <w:gridCol w:w="3085"/>
        <w:gridCol w:w="3040"/>
        <w:gridCol w:w="362"/>
        <w:gridCol w:w="1198"/>
      </w:tblGrid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szCs w:val="24"/>
              </w:rPr>
              <w:t>Формат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szCs w:val="24"/>
              </w:rPr>
              <w:t>з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szCs w:val="24"/>
              </w:rPr>
              <w:t>поз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szCs w:val="24"/>
              </w:rPr>
              <w:t>Обознач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szCs w:val="24"/>
              </w:rPr>
              <w:t>Наименовани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szCs w:val="24"/>
              </w:rPr>
              <w:t>ко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szCs w:val="24"/>
              </w:rPr>
              <w:t>Прим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4"/>
              </w:rPr>
            </w:pPr>
            <w:r>
              <w:rPr>
                <w:rFonts w:cs="Times New Roman"/>
                <w:i w:val="false"/>
                <w:iCs/>
                <w:sz w:val="20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u w:val="single"/>
                <w:lang w:val="ru-RU"/>
              </w:rPr>
              <w:t>Документац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u w:val="single"/>
                <w:lang w:val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А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КП МЗР 190205 08 69 0200СБ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борочный чертеж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А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КП МЗР 190205 08 69 0000 ПЗ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яснительная записк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24 стр.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  <w:u w:val="single"/>
              </w:rPr>
            </w:pPr>
            <w:r>
              <w:rPr>
                <w:szCs w:val="27"/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етал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  <w:u w:val="single"/>
              </w:rPr>
            </w:pPr>
            <w:r>
              <w:rPr>
                <w:szCs w:val="27"/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8 00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Отвал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8 00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лкающий бру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8 00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Раскос винтовой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А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8 00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алец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8 00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Шайба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А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8 00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алец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8 00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Втулка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8 00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Шплинт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8 00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але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8 0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але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А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8 0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роушина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А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 xml:space="preserve">12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8 01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Захват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Стандартные издел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  <w:u w:val="single"/>
              </w:rPr>
            </w:pPr>
            <w:r>
              <w:rPr>
                <w:szCs w:val="27"/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  <w:lang w:val="en-US"/>
              </w:rPr>
              <w:t>1</w:t>
            </w:r>
            <w:r>
              <w:rPr>
                <w:szCs w:val="27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8</w:t>
            </w:r>
            <w:r>
              <w:rPr>
                <w:szCs w:val="24"/>
                <w:lang w:val="en-US"/>
              </w:rPr>
              <w:t xml:space="preserve"> 01</w:t>
            </w:r>
            <w:r>
              <w:rPr>
                <w:szCs w:val="24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Гидроцилиндр ГОСТ-1417-7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7"/>
              </w:rPr>
            </w:pPr>
            <w:r>
              <w:rPr>
                <w:szCs w:val="27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40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left="540" w:hanging="0"/>
      <w:jc w:val="both"/>
    </w:pPr>
    <w:rPr>
      <w:sz w:val="28"/>
      <w:szCs w:val="24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3">
    <w:name w:val="Стиль2"/>
    <w:basedOn w:val="Style16"/>
    <w:next w:val="Style16"/>
    <w:qFormat/>
    <w:pPr/>
    <w:rPr>
      <w:b/>
      <w:color w:val="00000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9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3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png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png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39:00Z</dcterms:created>
  <dc:creator>pc2</dc:creator>
  <dc:description/>
  <cp:keywords/>
  <dc:language>en-US</dc:language>
  <cp:lastModifiedBy>SYSTEM</cp:lastModifiedBy>
  <dcterms:modified xsi:type="dcterms:W3CDTF">2011-09-20T03:39:00Z</dcterms:modified>
  <cp:revision>2</cp:revision>
  <dc:subject/>
  <dc:title>Р     СОДЕРЖАБИЕ</dc:title>
</cp:coreProperties>
</file>