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4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252.png" ContentType="image/png"/>
  <Override PartName="/word/media/image9.wmf" ContentType="image/x-wmf"/>
  <Override PartName="/word/media/image31.wmf" ContentType="image/x-wmf"/>
  <Override PartName="/word/media/image153.wmf" ContentType="image/x-wmf"/>
  <Override PartName="/word/media/image1.wmf" ContentType="image/x-wmf"/>
  <Override PartName="/word/media/image58.wmf" ContentType="image/x-wmf"/>
  <Override PartName="/word/media/image18.png" ContentType="image/png"/>
  <Override PartName="/word/media/image24.wmf" ContentType="image/x-wmf"/>
  <Override PartName="/word/media/image186.wmf" ContentType="image/x-wmf"/>
  <Override PartName="/word/media/image57.wmf" ContentType="image/x-wmf"/>
  <Override PartName="/word/media/image59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56.png" ContentType="image/png"/>
  <Override PartName="/word/media/image123.wmf" ContentType="image/x-wmf"/>
  <Override PartName="/word/media/image19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261.wmf" ContentType="image/x-wmf"/>
  <Override PartName="/word/media/image262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76.wmf" ContentType="image/x-wmf"/>
  <Override PartName="/word/media/image5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91.wmf" ContentType="image/x-wmf"/>
  <Override PartName="/word/media/image223.wmf" ContentType="image/x-wmf"/>
  <Override PartName="/word/media/image263.wmf" ContentType="image/x-wmf"/>
  <Override PartName="/word/media/image280.png" ContentType="image/png"/>
  <Override PartName="/word/media/image189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5.png" ContentType="image/png"/>
  <Override PartName="/word/media/image281.wmf" ContentType="image/x-wmf"/>
  <Override PartName="/word/media/image213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99.wmf" ContentType="image/x-wmf"/>
  <Override PartName="/word/media/image75.png" ContentType="image/png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40.png" ContentType="image/png"/>
  <Override PartName="/word/media/image86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20.wmf" ContentType="image/x-wmf"/>
  <Override PartName="/word/media/image221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Проектування вагона-хопера для перевезення зер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 та розрахунки до курсового проекту з дисципліни “Вагони"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1. Визначення основних техніко-економічних показників вагона-хопера для зер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итомий об’єм кузов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Визначення тари, геометричного об’єму кузов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Визначення основних лінійних розмірів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2. Вписування вагона в габарит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Класифікація габаритів рухомого с клад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Визначення вертикальних розмірів будівельного обрису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Визначення горизонтальних розмірів будівельного обрису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 Розміри проектного обрису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 Побудова вертикальних та горизонтальних габаритних рамок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 Визначення навантажень діючих на вагон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 Вертикальне статичне навантаження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 Вертикальне динамічне навантаження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 Вертикальні навантаження обумовлені діями бокових сил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 Відцентрові зусилля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 Повздовжні зусилля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4. Розрахунок на міцність надресорної балк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5. Короткий технічний опис спроектованого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6. Техніко-економічне обґрунтування спроектованого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ізничний транспорт являється основним видом транспорту України, відіграє важливу роль для країни. Для нормальної діяльності залізничного транспорту необхідні відповідні розвиток роботи всіх його окремих галуз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гонне господарство з його основою-вагонним парком, являється одним із основних і складних галузей залізничного транспорту. Сучасний парк вагонів відрізняється багато-образом типів і конструкцій. Це обумовлено необхідністю задоволення різним вимогам перевезень: найбільша провізна можливість залізничних доріг, забезпечення комфорту пасажирів, універсальність, максимальне використання вантажопідйомності і інш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гони типу хопер (зерновоз) відноситься до категорії спеціалізованого рухомого складу. Він призначений для перевезення сипучих і пиловидних вантажів. Ця категорія дає народному господарству значні вигоди, оскільки значно прискорює завантаження і розвантаження вантажів,при цьому значно знижується загублення вантажів при завантаженні і розвантаженні а також транспортуванні. В цих вагонах цього типу практично повністю використовується їх вантажопідйомн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 Визначення основних техніко-економічних показників вагона – хопера для зер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  <w:lang w:val="uk-UA"/>
        </w:rPr>
        <w:t>1.1 Питомий об’єм куз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419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γ-маса перевезеного вантажу,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та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07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-тара вагона,Т=22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- вантажопідйомність,Р=65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 Визначення тари, геометричного об’єму кузо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70535</wp:posOffset>
            </wp:positionH>
            <wp:positionV relativeFrom="paragraph">
              <wp:posOffset>1905</wp:posOffset>
            </wp:positionV>
            <wp:extent cx="685800" cy="1809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- вантажопідйомні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m- коефіцієнт тар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=65*0.34=22,1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об’єм куз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=1,34*65= 87,1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3 Визначення основних лінійних розмірів ваг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згідно вагона прототипу внутрішню довжину і внутрішню ширину куз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вщина торцевої стінки кузова під дахом вагону,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ширину вагона по стій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висота двутав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ина бокової стінк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аємо геометричні розміри бунк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05375" cy="2368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Рисунок (1.1)- бункер вагона-хопера для зер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бункера дорівнює половині ширини ваг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зу бункера мається розвантажувальний люк, який має слідуючі розмі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вжина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ирина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т нахилу бункер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заданим даним розмірам визначаємо висоту бункера. Для цього розглянемо трикутник АВС (рисунок 1 ) у якого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у а визначаємо по формулі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7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внутрішній об’єм бункера по формулі для зрізаної піраміди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8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висота бункера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площа розвантажувального люка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лоща верхньої основи, м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3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у вагоні є шість бункерів , то отриманий об’єм помножимо на 6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9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ємо площу бокової поверхні бункера. Цю поверхню будемо розглядати в вигляді трапеції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0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на головній проекції розглядається три бункера то площа потроюється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параметрів трапеції бокової стінки вагона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розрахункову схему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43100" cy="1424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(1.2)- бокова стінка вагон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я довжина і внутрішня довжина верхньої основи кузова уже відома і вона дорівнює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я ширина і внутрішня ширина кузова дорівнює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я основа визначається ,як трикратне збільшення довжини верхньої основи бункер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висоту трапеції, розбив її на два трикутника і один прямокутник (рисунок 2)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орону „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” находимо із виразу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у „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” знаходимо по формулі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1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лощу трапеції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б’єм трапеції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2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б’єм паралелепіпеда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3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44980" cy="916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(1.3)- схема даху вагон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4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об’єм бункера;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об’єм трапеції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об’єм паралелепіпеда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овнішню довжину вагона, її можна прийняти згідно з довжиною вагона прототипу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овжину вагона по осях зчеплення автозчепів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049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5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иліт автозчепів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вагона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6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нне навантаження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4365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7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795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8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3270" w:leader="none"/>
          <w:tab w:val="center" w:pos="5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р</w:t>
      </w:r>
      <w:r>
        <w:rPr>
          <w:sz w:val="28"/>
          <w:szCs w:val="28"/>
          <w:lang w:val="uk-UA"/>
        </w:rPr>
        <w:t>=(65+22)*9.81=853,5кН,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16"/>
          <w:lang w:val="uk-UA"/>
        </w:rPr>
        <w:t>n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0.058кн./м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ове навантаження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9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- кількість осей у вагоні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к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висота ваго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915мм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Foot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вірка вписування вагона в габар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Класифікація габаритів рухомого скла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безпеки руху поїздів вагони повинні вільно проходити по залізничній колії, не чіпляючи споруди, станційних платформ, будівель, а також рухомого складу розташованого на сусідніх коліях. Ця вимога виконується, якщо розміри поперечного перерізу вагона знаходяться в строго визначених границях, а всі вказані будівлі приближуються до колії не більше ніж на певну величину. Ці обмеження в вагонобудуванні та будівель визначаються двома габаритами (ГОСТ 9238-83) рухомого складу та приближення будів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барит приближення будівель – граничні поперечні (перпендикулярній осі колії) контурів в середину яких, крім рухомого складу, не повинні входити ніякі частини будівель та пристроїв, а також матеріали які лежать поруч, запасні частини та обладнання, за винятком частин приладів, призначених для взаємодії з рухомим складом (контактні дроти з деталями кріплення, хоботів гідравлічних колонок при заправленні води та інші), при умові, що положення цих установ зв’язано з частинами рухомого складу, з якими вони можуть торкатись та що вони не можуть визвати торкання з іншими елементами рухомого скл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арити рухомого складу – поперечні (перпендикулярні осі колії) контурів у яких, не виходячи на зовні, повинен міститися розташований на прямій горизонтальній коли (при найбільш несприятливому положенні i відсутності бокових нахилень на ресорах та динамічних коливань) як у порожньому, так i в навантаженому стані не лише новий рухомий склад, але и рухомий склад, який має максимальне нормоване спрацю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відповідно до призначення габаритів прийнята така їх класифікаці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- для вагонів приміських електропоїздів, а також окремих типів вантажних вагонів (думпкарів), призначених для експлуатації лише на залізничних коліях промислових підприєм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ц - для великовантажних цистерн та думпкарів, що допускаються до експлуатації на окремих коліях загальної мережі залізниць СН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ВМ (О-Т) - для рухомого складу, що допускаються до експлуатації як по всій мережі залізниць коли 1520 мм, так i по магістральних лініях залізниць - членів ОСЗ колії 1435 мм, що використовуються для міжнародних сполучен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-ВМ (01-Т) - для рухомого складу, що допускається до експлуатації як по всій мережі залізниць колії 1520 мм, так i по основних лініях залізниць - членів ОСЗ колії 1435 мм з незначними обмеженнями лише на окремих дільниц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2-ВМ (02-Т) - для рухомого складу, що допускається до експлуатації як по всій мережі залізниць колії 1520мм, так i по всіх залізницях - членах ОСЗ колії 1435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3-ВМ (03-Т) - для рухомого складу, що допускається до експлуатації як по всій мережі залізниць коли 1520 мм, так i по всіх залізницях колії 1435 мм європейських та азіатських країн. Цей габарит відомий ще під назвою міжнародний „Р1Ц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ємий вагон вписується в габарит 1-Вм. Накреслимо його контур з його розмі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6025" cy="19850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-Контур габариту 1-В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Визначення вертикальних розмірів будівельного обрису ваг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й обрис вагона – поперечний (перпендикулярний осі колії ) контур, одержаний зменшенням габариту рухомого складу на величини можливих зміщень вагона як у вертикальному так і в горизонтальному напрям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ртикальні розміри габариту рухомого складу зверху – це одночасно і те максимальні будівельні розміри, які може мати проектуємий вагон по висоті в ненавантаженому стані. Найменші вертикальні розміри будівельного обрису вагона – найменша допустима висота нижнього контуру вагона над рівнем верха головки рейси. Їх отримують відповідним збільшенням вертикальних розмірів нижньої частини габариту на величини можливих в експлуатації зниженням елементів ваг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и паралельних статичних знижень вантажних вагонів приведені в таблиц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(2.1) – Величини паралельних статичних знижень вантажних вагонів.</w:t>
      </w:r>
    </w:p>
    <w:tbl>
      <w:tblPr>
        <w:tblW w:w="75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926"/>
      </w:tblGrid>
      <w:tr>
        <w:trPr>
          <w:trHeight w:val="608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знижень по елемент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го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п вагона на візку моделі 18-100</w:t>
            </w:r>
          </w:p>
        </w:tc>
      </w:tr>
      <w:tr>
        <w:trPr>
          <w:trHeight w:val="4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Спрацювання колісної пари по поверхні кочення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3</w:t>
            </w:r>
          </w:p>
        </w:tc>
      </w:tr>
      <w:tr>
        <w:trPr>
          <w:trHeight w:val="566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рацювання букси та боковини в місці взаємного опиранн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тичне осідання ресо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рацювання п’ятника та підп’ятни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</w:tr>
      <w:tr>
        <w:trPr>
          <w:trHeight w:val="60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вномірний статичний прогин від розрахункового навантаженн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5</w:t>
            </w:r>
          </w:p>
        </w:tc>
      </w:tr>
      <w:tr>
        <w:trPr>
          <w:trHeight w:val="54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сього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омірний статичний прогин від розрахункового навантаження розраховується за формулою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гнучкість ресорного підвішування візка,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ертикальне розрахункове навантаження ваг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е розрахункове навантаження визнача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антажопідйомність вагона,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- прискорення вільного падіння,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можливих вертикальних зміщ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ідсумкова величина знижень,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Визначення горизонтальних розмірів будівельного обрису ваг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о допустимі горизонтальні розміри будівельного обрису вагона отримують шляхом зменшення поперечних розмірів заданого габариту з кожної сторони на величину обмеження трьох категорій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для направляючих поперечних перерізів ваго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для внутрішніх перерізів вагона, тобто розташованих між його направляючими переріз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ля зовнішніх перерізів вагона, розташованих з зовні його направляючих перерізів, тобто в консольних частинах ваг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авляючі перерізи вагона це перерізи по п’ятникам кузова ваг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и обрисів визначаються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напрямного переріз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257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нутрішнього переріз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5019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зовнішнього переріз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053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ширина колії в кривій розрахункового радіуса, S=154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йбільша відстань між зовнішніми гранями гранично зношених граней коліс,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йбільше поперечне зміщення в один бік рами візка відносно колісної пари, мм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йбільше переміщення кузова відносно візка,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база вагона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ідстань від розрахункового перерізу вагона до найближч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ямного перерізу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865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одаткові обмеження тільки для дуже довгомірних вагонів,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d визначається за формуло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мінімально допустима ПТЕ відстань між внутрішніми гранями колії,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мінімально допустима в експлуатації товщина гребня колеса на рівні головки рейки,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личини горизонтальних поперечних зміщень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ектного вантажного вагона зводимо в таблицю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(2.2)- Величини горизонтальних поперечних зміщень (q+ω) </w:t>
      </w:r>
      <w:r>
        <w:rPr/>
        <w:t>вантажного вагона на підшипниках кочення, мм</w:t>
      </w:r>
    </w:p>
    <w:tbl>
      <w:tblPr>
        <w:tblW w:w="65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457"/>
      </w:tblGrid>
      <w:tr>
        <w:trPr>
          <w:trHeight w:val="38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зміщень по елемент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отиривісний вагон</w:t>
            </w:r>
          </w:p>
        </w:tc>
      </w:tr>
      <w:tr>
        <w:trPr>
          <w:trHeight w:val="42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укса відносно осі колісної пар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ма візка відносно букс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рикційний клин відносно середини боковин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</w:tr>
      <w:tr>
        <w:trPr>
          <w:trHeight w:val="41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дресорна балка відносно середини фрикційного кли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’ятник по підп’ятник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овнішня довжина кузова,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база вагона, що розраховується,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6720" cy="330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8705" cy="3346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и, [4] числові значення яких дорівнюють: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база візка,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99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1066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1016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при проектуванні вагона по заданому габариту окремо взята величина в дужках (К1-К3), [К2(l-n)*n+K1-K3] або [K2(l + n)*n-K1-K3] є від’ємною, це свідчить про не до використання уширення габариту приближення будівель в крив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випадку розрахунок обрисів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одиться з умови вписування в габарит на прямій дільниці колії по наступним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336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обмеження півширини відповідних перерізів вагона на прямій дільниці колії,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максимальна ширина колії на прямій дільниці,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числити обмеження для різних перерізів вагона, можливо знайшовши у відповідних перерізах максимальну допустиму ширину будівельного обрису вагона на певній висоті від рівня головки ре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івширина габариту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одне з обмежень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обрис використовуючи форму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286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для направляючого та внутрішнього переріз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для зовнiшнього переріз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габариту по низ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для внутрішніх і напрямних перерізі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B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2(1700-50)=3300 мм; B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1650 мм.</w:t>
      </w:r>
    </w:p>
    <w:p>
      <w:pPr>
        <w:pStyle w:val="Heading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для зовнішніх перерізі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B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2(1700-65) = 3270мм; B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163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готовленні нового та відремонтованого вагона його фактичні розміри не повинні перевищувати розміри відповідного будівельного обрису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uk-UA"/>
        </w:rPr>
        <w:t>З приведених розрахунків видно, що максимальна ширина будівельного обрису менша ніж ширина габариту 1-Вм, тому проектуємий вагон вписується в габарит 1-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 Розміри проектного обрису ваго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ий обрис вагона – поперечний (перпендикулярний осі колії) контур, що має розміри, змінені порівняно з будівельним обрисом на величини плюсових конструкційних та технологічних допусків на виготовлення та складання ваг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ртикальні розміри проектного обрису знизу h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(відстань від рівня головки рейки до нижньої лінії обрису) визначають шляхом збільшення, а зверху H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(відстань від рівня головки рейки до верхньої лінії обрису) – шляхом зменшення вертикальних розмірів будівельного обрису на величину плюсових допусків деталей вагона у вертикальному напрямку δ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. Тобто 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h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+δ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, (2.1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h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=460 мм, δ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20 мм обираємо згідно з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460 + 20 = 48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 xml:space="preserve">r </w:t>
      </w:r>
      <w:r>
        <w:rPr>
          <w:sz w:val="28"/>
          <w:szCs w:val="28"/>
          <w:lang w:val="uk-UA"/>
        </w:rPr>
        <w:t>- δ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, (2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H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8"/>
          <w:lang w:val="uk-UA"/>
        </w:rPr>
        <w:t>=4700 мм, δ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30 мм обираємо згідно з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= 4700 – 30 = 4730 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ина проектного обрису 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на певному рівні від головки рейки визначається за формулою 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2*(B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>– б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>), (2.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B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 півширина будівельного обрису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  <w:vertAlign w:val="subscript"/>
          <w:lang w:val="uk-UA"/>
        </w:rPr>
        <w:t xml:space="preserve">г </w:t>
      </w:r>
      <w:r>
        <w:rPr>
          <w:sz w:val="28"/>
          <w:szCs w:val="28"/>
          <w:lang w:val="uk-UA"/>
        </w:rPr>
        <w:t>– плюсовий допуск деталі вагона горизонтальному напрямку, мм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ий тип вагона допуски встановлені заводом – виготівни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му приймаємо б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= 15 мм - для горизонтальних розмірів від осі колії для вантажного ваг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ного і внутрішнього переріз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2(1650-15)=3270 мм; B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163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овнішнього переріз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2(1635 - 15) = 3240 мм; B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16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ектуванні вагона його номінальні розміри приймаються в межах проектного обри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цьому підрозділі були визначені всі розміри проектного обрису вагон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даних перерізах. В результаті порівняння отриманих числових значень (рисунок 2, 3, 4) із стандартизованими для габариту 1-Вм можна зробити висновок про вдале вписування вагона у габари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ертикальних розмірах поверх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вертикальних розмірах пониз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горизонтальних розмірах зміщень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65780" cy="44145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1480" cy="43192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7380" cy="46793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Визначення навантажень діючих на ваго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експлуатації вагон піддається дії навантажень. Всі навантаження діючі на вагон діляться на дві групи навантажен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вантаження, складові сили яких по величині і направленню дії не залежать від часу , названі статични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вантаження, складові сили яких залежать від часу, дозволяючи динамічними навантаженн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1 Вертикальне статичне навантаження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ється із власної ваги вагона і ваги перевозимого в ньому вантажу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- вантажопідємність вагона ,65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- тара вагона ,22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Вертикальне динамічне навант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е динамічне навантаження виникає при коливаннях кузова вагона на ресорах із – за нерівності кол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инаміки вертикальний визначається по формулі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533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математичне очікування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араметр розподілення,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довірлива імовірність,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79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тематичне очікування визначається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безрозмірний коефіцієнт для кузова,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оефіцієнт ,який враховує вісність візка або групи візків під одним кінцем вагон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число осей візка під одним кінцем вагона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швидкість руху вагона ,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статичний прогин ресорного підвішування вагона, для вантажних вагон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динаміки вертикаль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469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3780" w:leader="none"/>
          <w:tab w:val="center" w:pos="513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852,5*0,34=290кН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3 Вертикальні навантаження обумовлені діями бокових си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ртикальні навантаження перпендикулярні повздовжній площині симетрії вагона і обумовлені дією центробіжної сили і сили тиску віт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обіжна сила, виникаюча під час руху в кривих ділянках колії прикладена до центру ваги вагона і направлена горизонтально, перпендикулярно повздовжній вісі ваго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центр обіжної сили визначається по формулі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ага брутто вагона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для вантажних вагонів ,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а тиску вітру визначається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тиск вітру перпендикулярний боковій стіні вагона,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лоща бокової проекції вагона ,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4 Зусилля розпор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розпору сипучого або навалочного вантажу, який діє на бокову стінку розподіляється по її довжині рівномірно, а по висоті за лінійним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тиску визначається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насипна маса сипучого вантажу,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ут відкосу ,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ідстань від поверхні вантажу до точки в якій визначається тиск,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482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5 Відцентрові зусил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6 Повздовжні зусил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здовжні навантаження ,які враховуються при розрахунках всіх типів вагонів, представляють собою стискуючі і розтягуючи сили ,які виникають між вагоном при різних режимах руху потяга а також при маневрових роботах на станці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и повздовжніх сил в сумісності з іншими діючими на вагон навантаженнями приймають находячи з трьох режимів завантаження конструкції вагонів в експлуат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-трогання з місця, осадження або гальмування потяга при малих швидкостях руху вагонів при маневрових роботах на безгірочних станціях і сортируючи гір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 дії цих найбільш значних по величині повздовжніх сил –повторно ударний з числом повторень за амортизаційний строк служби вагона 500-1000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діючі при першому розрахунковому режим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відноситься тільки до пасажирських вагон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рух поїзда з найбільш допустимою швидкістю. Передається тільки автозчеп кою на раму вагона. Характер дії повздовжніх сил повторно-удар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діючі при третьому розрахунковому режим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проектує мий вагон являється вантажним, то другий розрахунковий режим не приймається ,він призначений тільки для пасажирськихвагонів і враховує можливість постановки їх в вантажні поїз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ектуванні за основу приймають режими, які найбільш пружні і експлуатаційно надійні розміри перерізу констру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інерції окремих мас вагона у загальному випадку визнача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-зовнішня повздовжня сила удару чи ривка,що прикладена до автозчепу або гальмівна сила ваго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маса вузла деталі,вантажу для якої знаходиться сила інерц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865" cy="254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загальна маса (маса брутто) ваго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здовжня сила інерції кузова зумовлює появу вертикальної динамічної сили,що діє на передній за ходом руху візок вагона і визнача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444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овздовжня сила інерції кузова брутт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ідстань від центра мас завантаженого кузова до осі автозчеп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база ваг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ідстань від центра мас до геометричної осі колісної пар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исота вісі автозчепу до рівня головки рейки,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адіус середньо вантажного колеса,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7 горизонтальні бокові сили при вписуванні вагону в криві ділянку колії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ю зв’язк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являється по формулі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Розкладенням сили тертя на направлення, паралельні і перпендикулярні вісі шляху, получимо:</w:t>
      </w:r>
    </w:p>
    <w:tbl>
      <w:tblPr>
        <w:tblW w:w="677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872"/>
      </w:tblGrid>
      <w:tr>
        <w:trPr>
          <w:trHeight w:val="291" w:hRule="atLeast"/>
        </w:trPr>
        <w:tc>
          <w:tcPr>
            <w:tcW w:w="4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041400" cy="9652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,13)</w:t>
            </w:r>
          </w:p>
        </w:tc>
      </w:tr>
      <w:tr>
        <w:trPr>
          <w:trHeight w:val="281" w:hRule="atLeast"/>
        </w:trPr>
        <w:tc>
          <w:tcPr>
            <w:tcW w:w="4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.14)</w:t>
            </w:r>
          </w:p>
        </w:tc>
      </w:tr>
      <w:tr>
        <w:trPr>
          <w:trHeight w:val="359" w:hRule="atLeast"/>
        </w:trPr>
        <w:tc>
          <w:tcPr>
            <w:tcW w:w="4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.15)</w:t>
            </w:r>
          </w:p>
        </w:tc>
      </w:tr>
      <w:tr>
        <w:trPr>
          <w:trHeight w:val="475" w:hRule="atLeast"/>
        </w:trPr>
        <w:tc>
          <w:tcPr>
            <w:tcW w:w="4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.17)</w:t>
            </w:r>
          </w:p>
        </w:tc>
      </w:tr>
    </w:tbl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t xml:space="preserve">Кут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, які визначають сили тертя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ходять з виразів </w:t>
      </w:r>
    </w:p>
    <w:tbl>
      <w:tblPr>
        <w:tblW w:w="675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906"/>
      </w:tblGrid>
      <w:tr>
        <w:trPr>
          <w:trHeight w:val="606" w:hRule="atLeast"/>
        </w:trPr>
        <w:tc>
          <w:tcPr>
            <w:tcW w:w="4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524000" cy="178816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.18)</w:t>
            </w:r>
          </w:p>
        </w:tc>
      </w:tr>
      <w:tr>
        <w:trPr>
          <w:trHeight w:val="714" w:hRule="atLeast"/>
        </w:trPr>
        <w:tc>
          <w:tcPr>
            <w:tcW w:w="4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.19)</w:t>
            </w:r>
          </w:p>
        </w:tc>
      </w:tr>
      <w:tr>
        <w:trPr>
          <w:trHeight w:val="720" w:hRule="atLeast"/>
        </w:trPr>
        <w:tc>
          <w:tcPr>
            <w:tcW w:w="4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.20)</w:t>
            </w:r>
          </w:p>
        </w:tc>
      </w:tr>
      <w:tr>
        <w:trPr>
          <w:trHeight w:val="735" w:hRule="atLeast"/>
        </w:trPr>
        <w:tc>
          <w:tcPr>
            <w:tcW w:w="4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3.21)</w:t>
            </w:r>
          </w:p>
        </w:tc>
      </w:tr>
    </w:tbl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стань між кругами катання коліс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база візка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ідстань від полюса повороту до середини бази візка, знаходять з графіка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кове навантаження на пятник дорівнює сумі центробіжної сили вагона і тиску вітру на ку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16"/>
          <w:lang w:val="uk-UA"/>
        </w:rPr>
        <w:t>ц</w:t>
      </w:r>
      <w:r>
        <w:rPr>
          <w:sz w:val="28"/>
          <w:szCs w:val="28"/>
          <w:lang w:val="uk-UA"/>
        </w:rPr>
        <w:t>=852,5*0,075=63,94кН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1)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93900" cy="1447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22)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419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736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495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8034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знаходимо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зрахунок на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чність надресорної балки 4-х вісного вагону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есорна балка візка вантажного вагона підвергається дії зовнішніх навантажень у вертикальній та горизонтальній площинах.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t>У вертикальній площині на неї діють навантаження у вигляді статичної і динамічної, а також вертикальна, зумовлена дією бокових зусиль. Вказана група сил, яка прикладена до підп’ятника і направлена зверху вниз, за винятком вертикальної сили, зумовленої дією бокових сил, діє знизу верх і прикладена до ковзуна. Крім цього, на надресорну балку у вертикальній площині діє горизонтальна сила, прикладена до підп’ятника і рівна сумі центробіжної і вітрової сил, які приходяться на ві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исорна балка розраховується,як балка на двох опорах.Опорами в вертикальній площині являються ресорні комплек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67355" cy="168211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исунок(4.1)-дія сил на надресорну бал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292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292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49580" cy="28956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ага брутто вагона, к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вага частин вагона, що передають навантаження на рейки від тих частин,що розраховується, к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39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число однойменних ппараллельно навантажених деталей вагона, який розраховуєть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444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780" w:leader="none"/>
          <w:tab w:val="center" w:pos="51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852,5*0,34=290кН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і складові від бокових сил врівноважуються реактивною опорою і складають :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инаючі моменти у перерізах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1=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4.2)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2=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4.3) 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1 = 398*1,018=405кН*м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2 =(579+398)*(1,018-0,7)=304 кН*м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адресорну балку візка у горизонтальній площині діє сила інерції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у візках без поперечного зв язку діє також навантаження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Сил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івноважується реакціям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393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Сил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івноважується реакціями на лівому кінці балки -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на правому кінці силам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61895" cy="1530985"/>
            <wp:effectExtent l="0" t="0" r="0" b="0"/>
            <wp:docPr id="28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" t="-7" r="-5" b="10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(4.2)- Розрахункова схема сил, які діють у вертикальній площині на надресорну балку і епюра згинаючих моментів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менти від сил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98900" cy="4572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4.4)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зусилля ,яке передається на кожну боковину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база візка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відстань між лініями дії сил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17215" cy="1851025"/>
            <wp:effectExtent l="0" t="0" r="0" b="0"/>
            <wp:docPr id="29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 – Розрахункова схема сил, які діють у горизонтальній площині на надресорну балку і епюра згинаючих моментів.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значаемо дію сил </w:t>
      </w:r>
      <w:r>
        <w:rPr>
          <w:sz w:val="28"/>
          <w:lang w:val="uk-UA"/>
        </w:rPr>
        <w:drawing>
          <wp:inline distT="0" distB="0" distL="0" distR="0">
            <wp:extent cx="254000" cy="2286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66700" cy="2286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0225" cy="83375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778" t="22341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4.5) 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8128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4.6)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момент сил від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2286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t xml:space="preserve">Момент від сил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за формулою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де (4.7)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усилля ,яке передається на внутрішню боковину від буксового вузла.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4740" cy="478155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19" r="2493" b="7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16510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геометричні характеристики перерізів. Визначення будемо робити по середньому перерізу надресорної балки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842"/>
      </w:tblGrid>
      <w:tr>
        <w:trPr>
          <w:trHeight w:val="730" w:hRule="atLeast"/>
        </w:trPr>
        <w:tc>
          <w:tcPr>
            <w:tcW w:w="4468" w:type="dxa"/>
            <w:vMerge w:val="restart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drawing>
                <wp:inline distT="0" distB="0" distL="0" distR="0">
                  <wp:extent cx="2692400" cy="3200400"/>
                  <wp:effectExtent l="0" t="0" r="0" b="0"/>
                  <wp:docPr id="304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8)</w:t>
            </w:r>
          </w:p>
        </w:tc>
      </w:tr>
      <w:tr>
        <w:trPr>
          <w:trHeight w:val="390" w:hRule="atLeast"/>
        </w:trPr>
        <w:tc>
          <w:tcPr>
            <w:tcW w:w="4468" w:type="dxa"/>
            <w:vMerge w:val="continue"/>
            <w:tcBorders/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9)</w:t>
            </w:r>
          </w:p>
        </w:tc>
      </w:tr>
      <w:tr>
        <w:trPr>
          <w:trHeight w:val="447" w:hRule="atLeast"/>
        </w:trPr>
        <w:tc>
          <w:tcPr>
            <w:tcW w:w="4468" w:type="dxa"/>
            <w:vMerge w:val="continue"/>
            <w:tcBorders/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10)</w:t>
            </w:r>
          </w:p>
        </w:tc>
      </w:tr>
      <w:tr>
        <w:trPr>
          <w:trHeight w:val="667" w:hRule="atLeast"/>
        </w:trPr>
        <w:tc>
          <w:tcPr>
            <w:tcW w:w="4468" w:type="dxa"/>
            <w:vMerge w:val="continue"/>
            <w:tcBorders/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11)</w:t>
            </w:r>
          </w:p>
        </w:tc>
      </w:tr>
      <w:tr>
        <w:trPr>
          <w:trHeight w:val="563" w:hRule="atLeast"/>
        </w:trPr>
        <w:tc>
          <w:tcPr>
            <w:tcW w:w="4468" w:type="dxa"/>
            <w:vMerge w:val="continue"/>
            <w:tcBorders/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12)</w:t>
            </w:r>
          </w:p>
        </w:tc>
      </w:tr>
      <w:tr>
        <w:trPr>
          <w:trHeight w:val="685" w:hRule="atLeast"/>
        </w:trPr>
        <w:tc>
          <w:tcPr>
            <w:tcW w:w="4468" w:type="dxa"/>
            <w:vMerge w:val="continue"/>
            <w:tcBorders/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13)</w:t>
            </w:r>
          </w:p>
        </w:tc>
      </w:tr>
      <w:tr>
        <w:trPr>
          <w:trHeight w:val="850" w:hRule="atLeast"/>
        </w:trPr>
        <w:tc>
          <w:tcPr>
            <w:tcW w:w="4468" w:type="dxa"/>
            <w:vMerge w:val="continue"/>
            <w:tcBorders/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14)</w:t>
            </w:r>
          </w:p>
        </w:tc>
      </w:tr>
      <w:tr>
        <w:trPr>
          <w:trHeight w:val="872" w:hRule="atLeast"/>
        </w:trPr>
        <w:tc>
          <w:tcPr>
            <w:tcW w:w="4468" w:type="dxa"/>
            <w:vMerge w:val="continue"/>
            <w:tcBorders/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4.15)</w:t>
            </w:r>
          </w:p>
        </w:tc>
      </w:tr>
    </w:tbl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ЄОМ розраховуємо найбільше нормальне навантаження надресорної балки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uk-UA"/>
        </w:rPr>
        <w:t>Таблиця(4.1)- розрахунок найбільшого нормального навантаж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ресорної балки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142"/>
      </w:tblGrid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H с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b с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F см^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а с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S см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3,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8,4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-16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-624,71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1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-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-132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8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4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3,43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3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22,2656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8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57</w:t>
            </w:r>
          </w:p>
        </w:tc>
      </w:tr>
      <w:tr>
        <w:trPr>
          <w:trHeight w:val="50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0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1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16,7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11,58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,714323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I см^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Iyc см^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Zz с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Izc см^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Zy см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03,93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4722,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9,1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03,93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5086,2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5712,0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,16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5246,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2,7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4,4366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195,6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4,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434,12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859,7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7,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7,465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881,9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1,0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502,07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9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9549,7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5,4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5528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1,2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7,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607,3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8,7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593,5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6708,1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40529,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5914,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81058,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51829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Wz см^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Wy см^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Mz к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My к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305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657,9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3954,0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2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183</w:t>
            </w:r>
          </w:p>
        </w:tc>
      </w:tr>
    </w:tbl>
    <w:p>
      <w:pPr>
        <w:pStyle w:val="21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∂</w:t>
      </w:r>
      <w:r>
        <w:rPr>
          <w:color w:val="000000"/>
          <w:sz w:val="28"/>
          <w:lang w:val="uk-UA"/>
        </w:rPr>
        <w:t>=0,9∂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∂</w:t>
      </w:r>
      <w:r>
        <w:rPr/>
        <w:t>т=280МПа</w:t>
      </w:r>
    </w:p>
    <w:tbl>
      <w:tblPr>
        <w:tblW w:w="21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25"/>
        <w:gridCol w:w="709"/>
      </w:tblGrid>
      <w:tr>
        <w:trPr>
          <w:trHeight w:val="300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306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&lt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drawing>
                <wp:inline distT="0" distB="0" distL="0" distR="0">
                  <wp:extent cx="203200" cy="215900"/>
                  <wp:effectExtent l="0" t="0" r="0" b="0"/>
                  <wp:docPr id="307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Умова виконуєтьс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color w:val="000000"/>
          <w:sz w:val="28"/>
          <w:szCs w:val="28"/>
          <w:lang w:val="uk-UA"/>
        </w:rPr>
        <w:t>Короткий технічний опис спроектованого ваг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отирьохвісний критий вагон – хопер для перевезення зерна вантажопідйомністю 65 тони призначений для перевезення насипного зерна і других аналогічних продуктів (комбікормів, круп і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ристання хоперів-зерновозів дозволяє усунути недоліки, властиві існуючому методу перевозки зерна в критих універсальних вагонах: труднощі в організації механізованого розвантаження, необхідність виконання значних підготовчих робіт по очистці, промивці і дезінфекції кузова, великі затрати ручної праці і простій вагонів під час розвантаження зерн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ов вагона виконаний двома вертикальними боковими і двома нахиленими під кутом 55 градусів до горизонту торцевими стінками і дахом. Нижню частину кузова складають шість бункерів з нахиленими під кутом 55 градусів до горизонту стінками. Кожна бокова стінка має десять стійок, обшитих металевим листом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х представляє собою набір дуг, обшитими гофрованими листами. Дах з'єднується з верхами бокових і торцевих стін за допомогою зварки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ма вагона складається з хребтової балки звареної з двох швелерів №31, двох шворневих балок ,зварених із двох горизонтальних і двох вертикальних листів ,двох середніх поперечних і двох кінцевих балок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бункер вагона має люк з кришкою на скобах, яка з’єднується з механізмом розвантаження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антаження проводиться в міжрейковий простір ,обладнаний спеціальними приймальним пристроєм. Всі несущі елементи вагона виготовлені із низьколегованої сталі 0УГ2Д ГОСТ 19281-73 або ГОСТ 19282-73, а обшивки – з сталі 10ХНДП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вою частиною вагона служать два стандартні двохвісні візки моделі 18-100 (ГОСТ 9276-70) з литими боковими і надресорними балками, з центральним ресорним підвішуванням і колісними парами з буксовими вузлами, обладнаними роликовими підшипниками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он обладнаний пневматичними гальмами з повітророзподільником ум. №483.000, з вантажним авторежимом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вагон встановлені типові автозчепи СА-3 з розчіпним приводом, підніжки і поручні, а також скоби для сигнальних ліхтарів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характеристик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нтажопідйомність 65т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ра 22т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’єм кузова 95,7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База вагона 10,5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за візка 1850м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осях зчеплення автозчепу 14720м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кінцевим балкам рами 13500м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ина ,максимальна 3040м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та від рівня головки рейок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имальна 4885м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вісі автозчепу 1040-1080м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розвантажувального пристрою 350мм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люків ,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антажувальних 4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антажувальних 6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итомий об’єм 1,33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⁄т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структивна швидкість 120км∕год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Техніко–економічне обґрунтування </w:t>
      </w:r>
      <w:r>
        <w:rPr>
          <w:b/>
          <w:color w:val="000000"/>
          <w:sz w:val="28"/>
          <w:szCs w:val="28"/>
          <w:lang w:val="uk-UA"/>
        </w:rPr>
        <w:t>спроектованого</w:t>
      </w:r>
      <w:r>
        <w:rPr>
          <w:b/>
          <w:sz w:val="28"/>
          <w:szCs w:val="28"/>
          <w:lang w:val="uk-UA"/>
        </w:rPr>
        <w:t xml:space="preserve"> вагона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гони – хопери призначені для перевезення вантажів, яким потрібен захист від атмосферних опадів. Проектуючий вагон відноситься до спеціалізованих , так як перевозить вантаж одного типу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учі елементи виконані з корозійних низьколегованих сталей, з урахуванням вимог пред’явлених до забезпечення безпеки, надійності і довговічності вагона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ектуючому вагоні використовуються стандартні вузли і деталі, такі як : автозчеп СА – 3, поглинаючий апарат Ш – 1 – ТМ, стандартне гальмівне обладнання, вантажні візки моделі 18 – 100. Застосування цього обладнання дозволяє знизити витрати на ремонт і навіть прискорити його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завантажувальних і розвантажувальних люків дозволяє скоріше виконати завантаження і розвантаження вагона, полегшує працю працівників по обслуговуванню вагона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з техніко-економічної сторони дозволяється використовувати вагон – хопер для перевезення даного вантажу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1. П.В. Шевченко, А.П. Горбенко „Вагони промислового залізничного транспорту ”, 1980 р.175с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2. „Вагони” під редакцією Л.А. Шадура – М: Транспорт, 1980р. 439с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3. „ Розрахунок вагонів на міцність”. Під редакцією Л.А. Шадура – М: Транспорт,1971р.170с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4. В.В.Лукін “Вагони”. М.-Транспорт,1965р.387с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5. Методичні вказівки до курсового проектування з дисципліні „ Вагони”-Харків, 1982р.14с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6. Методичні вказівки „Розрахунки по вписуванні проектуючого вагона в габарит” – Харків,1989р.29с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cs="Times New Roman"/>
      <w:b/>
      <w:sz w:val="28"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png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111.wmf"/><Relationship Id="rId252" Type="http://schemas.openxmlformats.org/officeDocument/2006/relationships/image" Target="media/image250.wmf"/><Relationship Id="rId253" Type="http://schemas.openxmlformats.org/officeDocument/2006/relationships/image" Target="media/image228.wmf"/><Relationship Id="rId254" Type="http://schemas.openxmlformats.org/officeDocument/2006/relationships/image" Target="media/image251.wmf"/><Relationship Id="rId255" Type="http://schemas.openxmlformats.org/officeDocument/2006/relationships/image" Target="media/image252.png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186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68.wmf"/><Relationship Id="rId275" Type="http://schemas.openxmlformats.org/officeDocument/2006/relationships/image" Target="media/image270.wmf"/><Relationship Id="rId276" Type="http://schemas.openxmlformats.org/officeDocument/2006/relationships/image" Target="media/image269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png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28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71.wmf"/><Relationship Id="rId290" Type="http://schemas.openxmlformats.org/officeDocument/2006/relationships/image" Target="media/image272.wmf"/><Relationship Id="rId291" Type="http://schemas.openxmlformats.org/officeDocument/2006/relationships/image" Target="media/image280.png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85.wmf"/><Relationship Id="rId299" Type="http://schemas.openxmlformats.org/officeDocument/2006/relationships/image" Target="media/image273.wmf"/><Relationship Id="rId300" Type="http://schemas.openxmlformats.org/officeDocument/2006/relationships/image" Target="media/image274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2:00Z</dcterms:created>
  <dc:creator>UZvER</dc:creator>
  <dc:description/>
  <cp:keywords/>
  <dc:language>en-US</dc:language>
  <cp:lastModifiedBy>SYSTEM</cp:lastModifiedBy>
  <dcterms:modified xsi:type="dcterms:W3CDTF">2011-09-20T03:42:00Z</dcterms:modified>
  <cp:revision>2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