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инистерство образования и науки Украины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евастопольский национальный технический университет</w:t>
      </w:r>
    </w:p>
    <w:p>
      <w:pPr>
        <w:pStyle w:val="Normal"/>
        <w:tabs>
          <w:tab w:val="clear" w:pos="708"/>
          <w:tab w:val="left" w:pos="2595" w:leader="none"/>
          <w:tab w:val="center" w:pos="486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федра автомобильного транспорта</w:t>
      </w:r>
    </w:p>
    <w:p>
      <w:pPr>
        <w:pStyle w:val="Normal"/>
        <w:tabs>
          <w:tab w:val="clear" w:pos="708"/>
          <w:tab w:val="left" w:pos="2595" w:leader="none"/>
          <w:tab w:val="center" w:pos="486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595" w:leader="none"/>
          <w:tab w:val="center" w:pos="486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595" w:leader="none"/>
          <w:tab w:val="center" w:pos="486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595" w:leader="none"/>
          <w:tab w:val="center" w:pos="486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595" w:leader="none"/>
          <w:tab w:val="center" w:pos="486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595" w:leader="none"/>
          <w:tab w:val="center" w:pos="486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595" w:leader="none"/>
          <w:tab w:val="center" w:pos="486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595" w:leader="none"/>
          <w:tab w:val="center" w:pos="486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595" w:leader="none"/>
          <w:tab w:val="center" w:pos="486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ЛАБОРАТОРН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«Проектирование технологических процессов восстановления детале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583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полнил: Ченакал А. 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евастополь 2010 г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Лабораторная работа № 1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Дефектация деталей кривошипно-шатунного механизма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Цель работы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 научиться проводить дефектацию деталей кривошипно-шатунного механизм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Диаметр цилиндра измеряется нутромером в четырех поясах, как в продольном, так и в поперечном направлении двигателя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78175" cy="16217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Рисунок 1.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Схема измерения цилиндров: А и В - направления измерени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Таблица 1</w:t>
      </w:r>
      <w:r>
        <w:rPr/>
        <w:t xml:space="preserve"> – Результаты измерения блока цилиндров, поршней, шатун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1629"/>
        <w:gridCol w:w="1630"/>
        <w:gridCol w:w="1629"/>
        <w:gridCol w:w="1630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цилиндра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езультаты измерения цилиндра</w:t>
            </w:r>
          </w:p>
        </w:tc>
      </w:tr>
      <w:tr>
        <w:trPr>
          <w:trHeight w:val="1136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аправление А: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ояс 1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//-2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//-3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//-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6,41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6,48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6,41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6,4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6,40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6,43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6,41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6,4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6,41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6,45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6,44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6,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6,40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6,63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6,40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6,41</w:t>
            </w:r>
          </w:p>
        </w:tc>
      </w:tr>
      <w:tr>
        <w:trPr>
          <w:trHeight w:val="1136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аправление В: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ояс 1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//-2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//-3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//-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6,42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6,49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6,45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6,4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6,42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6,47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6,45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6,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6,45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6,47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6,48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6,4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6,43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6,57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6,44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6,42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езультаты измерения плоскости разъема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е плоскостность</w:t>
            </w:r>
          </w:p>
        </w:tc>
        <w:tc>
          <w:tcPr>
            <w:tcW w:w="6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07</w:t>
            </w:r>
          </w:p>
        </w:tc>
      </w:tr>
      <w:tr>
        <w:trPr>
          <w:trHeight w:val="295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езультаты измерения поршня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Диаметр юбки поршн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6,3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6,34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езультаты измерения шатуна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Диаметр отверстия под шатунные подшипни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1,34-51,36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Таблица 2</w:t>
      </w:r>
      <w:r>
        <w:rPr/>
        <w:t xml:space="preserve"> – Результаты измерения коленчатого вал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495"/>
        <w:gridCol w:w="125"/>
        <w:gridCol w:w="1369"/>
        <w:gridCol w:w="620"/>
        <w:gridCol w:w="876"/>
        <w:gridCol w:w="990"/>
        <w:gridCol w:w="505"/>
        <w:gridCol w:w="1497"/>
      </w:tblGrid>
      <w:tr>
        <w:trPr/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езультаты измерения шатунных шеек (номинальный размер – 47,814-47,834 мм)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шей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Диаметр шейки, м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7,68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7,68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7,70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7,66</w:t>
            </w:r>
          </w:p>
        </w:tc>
      </w:tr>
      <w:tr>
        <w:trPr/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езультаты измерения коренных шеек (номинальный размер – 50,775-50,795 мм)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шейк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Диаметр шейки, м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0,6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0,7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0,8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0,7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0,76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Таблица 3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 Величина износа (мм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333375" cy="198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цилиндра по высот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1040"/>
        <w:gridCol w:w="1179"/>
        <w:gridCol w:w="1246"/>
        <w:gridCol w:w="1140"/>
        <w:gridCol w:w="1186"/>
        <w:gridCol w:w="1247"/>
      </w:tblGrid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измере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одольно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оперечно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,5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699895" cy="3496310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Рисунок 2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 График износа цилиндра. 1 – в продольном, 2 – в поперечном направлении.</w:t>
      </w:r>
      <w:r>
        <w:br w:type="page"/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 xml:space="preserve">Вывод: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ыло произведено измерение размеров цилиндров, максимальный износ составил 0,23 мм (разница) в четвёртом цилиндре; это превышает допустимый (0,15 мм), поэтому следует произвести расточку до следующего ремонтного размера до (76,8 мм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ыло произведено измерение плоскости разъёма с головкой цилиндров, не плоскость составила 0,07 мм при допустимой 0,1 мм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ак же были произведены измерения коленчатого вала. В результате измерения диаметра шеек, было выявлено, что износ составляет 0,13-0,15 мм. Т.е. колен вал необходимо шлифовать до 2-го ремонтного размера (0,50). При измерении коренных шеек износ составил 0,1-0,12 мм, необходимо шлифовать до ремонтного размера 0,25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ыло произведено измерение диаметров поршня, т.к. поршня группы Е, то номинальный 76,37-76,38 мм, по измерениям износ поршня составил 0,03-0,04 мм. При дефектации были выявлены задиры юбки поршня 4-го цилиндр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ыло произведено измерение шатунов, эллипсность отверстия шатуна составила 0,02 мм, размер соответствует номинальному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Лабораторная работа №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Разработка карты дефектации и ремонта деталей цилиндро-поршневой групп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Цель работы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 ознакомиться с основными дефектами деталей цилиндро-поршневой группы; разработать карту дефектации.</w:t>
      </w:r>
    </w:p>
    <w:p>
      <w:pPr>
        <w:pStyle w:val="Heading"/>
        <w:widowControl w:val="false"/>
        <w:tabs>
          <w:tab w:val="clear" w:pos="708"/>
          <w:tab w:val="left" w:pos="1069" w:leader="none"/>
        </w:tabs>
        <w:ind w:firstLine="709"/>
        <w:jc w:val="both"/>
        <w:rPr/>
      </w:pPr>
      <w:r>
        <w:rPr/>
        <w:t>Карта дефектации и ремон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502"/>
        <w:gridCol w:w="2234"/>
        <w:gridCol w:w="2235"/>
      </w:tblGrid>
      <w:tr>
        <w:trPr>
          <w:trHeight w:val="377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1069" w:leader="none"/>
              </w:tabs>
              <w:jc w:val="both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4"/>
                <w:u w:val="single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  <w:u w:val="single"/>
                <w:lang w:val="en-US" w:eastAsia="en-US"/>
              </w:rPr>
              <w:t>Блок цилиндр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1069" w:leader="none"/>
              </w:tabs>
              <w:jc w:val="both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  <w:lang w:val="en-US" w:eastAsia="en-US"/>
              </w:rPr>
              <w:t>____________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1069" w:leader="none"/>
              </w:tabs>
              <w:jc w:val="both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  <w:lang w:val="en-US" w:eastAsia="en-US"/>
              </w:rPr>
              <w:t>__________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1069" w:leader="none"/>
              </w:tabs>
              <w:jc w:val="both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  <w:lang w:val="en-US" w:eastAsia="en-US"/>
              </w:rPr>
              <w:t>__________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1069" w:leader="none"/>
              </w:tabs>
              <w:jc w:val="both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  <w:lang w:val="en-US" w:eastAsia="en-US"/>
              </w:rPr>
              <w:t>Обозначение и наименование изделия, составной част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1069" w:leader="none"/>
              </w:tabs>
              <w:jc w:val="both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  <w:lang w:val="en-US" w:eastAsia="en-US"/>
              </w:rPr>
              <w:t>№</w:t>
            </w:r>
            <w:r>
              <w:rPr>
                <w:rFonts w:eastAsia="Times New Roman"/>
                <w:b w:val="false"/>
                <w:caps w:val="false"/>
                <w:smallCaps w:val="false"/>
                <w:color w:val="000000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  <w:lang w:val="en-US" w:eastAsia="en-US"/>
              </w:rPr>
              <w:t>позиц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1069" w:leader="none"/>
              </w:tabs>
              <w:jc w:val="both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  <w:lang w:val="en-US" w:eastAsia="en-US"/>
              </w:rPr>
              <w:t>№</w:t>
            </w:r>
            <w:r>
              <w:rPr>
                <w:rFonts w:eastAsia="Times New Roman"/>
                <w:b w:val="false"/>
                <w:caps w:val="false"/>
                <w:smallCaps w:val="false"/>
                <w:color w:val="000000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  <w:lang w:val="en-US" w:eastAsia="en-US"/>
              </w:rPr>
              <w:t>эскиз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1069" w:leader="none"/>
              </w:tabs>
              <w:jc w:val="both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  <w:lang w:val="en-US" w:eastAsia="en-US"/>
              </w:rPr>
              <w:t>№</w:t>
            </w:r>
            <w:r>
              <w:rPr>
                <w:rFonts w:eastAsia="Times New Roman"/>
                <w:b w:val="false"/>
                <w:caps w:val="false"/>
                <w:smallCaps w:val="false"/>
                <w:color w:val="000000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  <w:lang w:val="en-US" w:eastAsia="en-US"/>
              </w:rPr>
              <w:t>карты</w:t>
            </w:r>
          </w:p>
        </w:tc>
      </w:tr>
    </w:tbl>
    <w:p>
      <w:pPr>
        <w:pStyle w:val="Heading"/>
        <w:widowControl w:val="false"/>
        <w:tabs>
          <w:tab w:val="clear" w:pos="708"/>
          <w:tab w:val="left" w:pos="1069" w:leader="none"/>
        </w:tabs>
        <w:ind w:firstLine="709"/>
        <w:jc w:val="both"/>
        <w:rPr>
          <w:b w:val="false"/>
          <w:b w:val="false"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b w:val="false"/>
          <w:caps w:val="false"/>
          <w:smallCaps w:val="false"/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Heading"/>
        <w:widowControl w:val="false"/>
        <w:tabs>
          <w:tab w:val="clear" w:pos="708"/>
          <w:tab w:val="left" w:pos="1069" w:leader="none"/>
        </w:tabs>
        <w:ind w:firstLine="709"/>
        <w:jc w:val="both"/>
        <w:rPr>
          <w:b w:val="false"/>
          <w:b w:val="false"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b w:val="false"/>
          <w:caps w:val="false"/>
          <w:smallCaps w:val="false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185920" cy="27736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92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8"/>
          <w:tab w:val="left" w:pos="1069" w:leader="none"/>
        </w:tabs>
        <w:ind w:firstLine="709"/>
        <w:jc w:val="both"/>
        <w:rPr>
          <w:b w:val="false"/>
          <w:b w:val="false"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b w:val="false"/>
          <w:caps w:val="false"/>
          <w:smallCaps w:val="false"/>
          <w:color w:val="000000"/>
          <w:sz w:val="28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696"/>
        <w:gridCol w:w="1347"/>
        <w:gridCol w:w="1428"/>
        <w:gridCol w:w="1719"/>
        <w:gridCol w:w="1588"/>
      </w:tblGrid>
      <w:tr>
        <w:trPr>
          <w:trHeight w:val="23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widowControl w:val="false"/>
              <w:tabs>
                <w:tab w:val="clear" w:pos="708"/>
                <w:tab w:val="left" w:pos="1069" w:leader="none"/>
              </w:tabs>
              <w:jc w:val="both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  <w:t>обозначени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1069" w:leader="none"/>
              </w:tabs>
              <w:jc w:val="both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  <w:t>Возможный дефек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1069" w:leader="none"/>
              </w:tabs>
              <w:jc w:val="both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  <w:t>Метод установления дефек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1069" w:leader="none"/>
              </w:tabs>
              <w:jc w:val="both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  <w:t>Средство измер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1069" w:leader="none"/>
              </w:tabs>
              <w:jc w:val="both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  <w:t>Заключение и рекомендуемые методы ремон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1069" w:leader="none"/>
              </w:tabs>
              <w:jc w:val="both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  <w:t>Требования после ремонта</w:t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рещины в рубашке охлажд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смотр. Проверка под давлением 3,5-4 кг/с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. Замен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. Ремон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Заварить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-</w:t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рещины между окнами рубашки охлажд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смОсмот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Ремон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Заварить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-</w:t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рещины между резьбовыми отверстиями и окнами рубаш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смот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. Замен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. Ремон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Установит ввёртыш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оррозия технологической заглуш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смот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Замена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рещины на стенках цилиндр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смотр. Проверка под давлением 3,5-4 кг/с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Замена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оробление плоскости сопряжения с головкой цилиндр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змере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Линейка, щуп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емонт. Шлифоват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е плоскостность не более 0,05 мм по всей длине</w:t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знос или несоосность отверстий гнёзд под вкладыши коренных подшипни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змере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утромер индикаторный 50-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емонт. Фрезеровать крышки и расточить до исходного разме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есоосность отверстий не более 0,015 мм.</w:t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знос посадочных поверхностей под полукольц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смотр. Измере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икромет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емонт. Наплавить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ом размер 23,14-23,2 мм Биение 0,02 мм, не более</w:t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знос и задиры на поверхности цилиндр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смотр. Измере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утромер индикаторный 50-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емонт. Расточить до ремонтного размера. Гильзовать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вальность и конусность цилиндров 0,02 мм, не более</w:t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знос резьбовых отверст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смотр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емонт. Установить ввёртыш. нарезать резьбу ремонтного размера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 xml:space="preserve">Вывод: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В ходе работы ознакомились с основными дефектами блока цилиндров, разработали карту дефектации бл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Heading1"/>
        <w:keepNext w:val="false"/>
        <w:widowControl w:val="false"/>
        <w:tabs>
          <w:tab w:val="clear" w:pos="360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caps w:val="false"/>
          <w:smallCaps w:val="false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b/>
          <w:caps w:val="false"/>
          <w:smallCaps w:val="false"/>
          <w:color w:val="000000"/>
          <w:szCs w:val="24"/>
          <w:lang w:val="en-US" w:eastAsia="en-US"/>
        </w:rPr>
        <w:t>Лабораторная работа №3</w:t>
      </w:r>
    </w:p>
    <w:p>
      <w:pPr>
        <w:pStyle w:val="Heading1"/>
        <w:keepNext w:val="false"/>
        <w:widowControl w:val="false"/>
        <w:tabs>
          <w:tab w:val="clear" w:pos="360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caps w:val="false"/>
          <w:smallCaps w:val="false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b/>
          <w:caps w:val="false"/>
          <w:smallCaps w:val="false"/>
          <w:color w:val="000000"/>
          <w:szCs w:val="24"/>
          <w:lang w:val="en-US" w:eastAsia="en-US"/>
        </w:rPr>
        <w:t>Изучение технологии сборки кривошипно-шатунного механиз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Цель работы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изучить технологию сборки деталей кривошипно-шатунного механизма, разрабатывать карту дефектаци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ехнологическая карта сборки КШ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117"/>
        <w:gridCol w:w="5952"/>
        <w:gridCol w:w="1450"/>
      </w:tblGrid>
      <w:tr>
        <w:trPr>
          <w:trHeight w:val="461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перац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ерехода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одержание переход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борудование</w:t>
            </w:r>
          </w:p>
        </w:tc>
      </w:tr>
      <w:tr>
        <w:trPr>
          <w:trHeight w:val="219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05 - Установка колен ва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05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Установит верхние вкладыши в гнёзда блока цилиндров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люч накидной № 10, ключ динамометрический, головка сменная 14, 17, комплект щупов, оправка для запрессовки поршневого пальца, оправка для установки поршня, приспособление для установки поршневых колец</w:t>
            </w:r>
          </w:p>
        </w:tc>
      </w:tr>
      <w:tr>
        <w:trPr>
          <w:trHeight w:val="272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10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Установить колен вал, предварительно смазав шейки маслом 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493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15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Установить упорные полукольца, отрегулировать осевой зазор с помощью ремонтных полуколец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20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Установить нижние вкладыши в коренные крышки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523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25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рышки установить в соответствии с нумерацией, так чтобы замки вкладышей совпадали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30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Затянуть болты коренных крышек моментом 80-90 Нм.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35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Установить заднюю крышку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40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Установить маховик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45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Затянуть болты маховика моментом 90-100 Нм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.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10 - Установка поршне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05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Запрессовать поршневой палец, предварительно нагрев шатун до 2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perscript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10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Замерить зазоры в замках поршневых колец, зазоры между поршнем и цилиндром, между кольцами и канавками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146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15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Установить поршневые кольца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20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Установить шатунные вкладыши в шатуны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25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Установить поршень в цилиндр, предварительно развести замки колец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91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30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Установить шатунные вкладыши в шатунные крышки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493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35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Установить шатунные крышки, предварительно смазав вкладыши маслом, так чтобы замки вкладышей совпадали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324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40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Затянуть шатунные гайки моментом 55-60 Нм.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45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овернуть колен вал. Колен вал должен вращаться плавно, без заеданий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Вывод: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ходе лабораторной работы, изучили технологию сборки деталей кривошипно-шатунного механизма, составили технологическую карту сборки КШМ, разрабатывали карту сборки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43195" cy="35096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uto" w:line="240" w:before="0" w:after="0"/>
      <w:ind w:left="360" w:hanging="360"/>
      <w:jc w:val="center"/>
      <w:outlineLvl w:val="0"/>
    </w:pPr>
    <w:rPr>
      <w:rFonts w:ascii="Arial" w:hAnsi="Arial" w:eastAsia="Calibri" w:cs="Arial"/>
      <w:cap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Times New Roman"/>
      <w:caps/>
      <w:sz w:val="20"/>
      <w:szCs w:val="20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Style17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Calibri" w:cs="Times New Roman"/>
      <w:b/>
      <w: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47:00Z</dcterms:created>
  <dc:creator>Довольный пользователь Microsoft Office</dc:creator>
  <dc:description/>
  <cp:keywords/>
  <dc:language>en-US</dc:language>
  <cp:lastModifiedBy>SYSTEM</cp:lastModifiedBy>
  <dcterms:modified xsi:type="dcterms:W3CDTF">2011-09-20T03:47:00Z</dcterms:modified>
  <cp:revision>2</cp:revision>
  <dc:subject/>
  <dc:title>Министерство образования и науки Украины</dc:title>
</cp:coreProperties>
</file>