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Марий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афедра ТТМ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ой проект по дисциплине: «Технические средства организации дорожного движени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Проектирование схемы организации дорожного движения на перекр</w:t>
      </w:r>
      <w:r>
        <w:rPr>
          <w:b/>
          <w:bCs/>
          <w:color w:val="000000"/>
          <w:sz w:val="28"/>
          <w:szCs w:val="28"/>
          <w:lang w:val="uk-UA" w:eastAsia="en-US"/>
        </w:rPr>
        <w:t>е</w:t>
      </w:r>
      <w:r>
        <w:rPr>
          <w:b/>
          <w:bCs/>
          <w:color w:val="000000"/>
          <w:sz w:val="28"/>
          <w:szCs w:val="28"/>
          <w:lang w:val="en-US" w:eastAsia="en-US"/>
        </w:rPr>
        <w:t>стке</w:t>
      </w:r>
      <w:r>
        <w:rPr>
          <w:b/>
          <w:bCs/>
          <w:color w:val="000000"/>
          <w:sz w:val="28"/>
          <w:szCs w:val="28"/>
          <w:lang w:val="uk-UA" w:eastAsia="en-US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и:</w:t>
      </w:r>
    </w:p>
    <w:p>
      <w:pPr>
        <w:pStyle w:val="Normal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. гр. ОБД-41</w:t>
      </w:r>
    </w:p>
    <w:p>
      <w:pPr>
        <w:pStyle w:val="Normal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гматзянов А.Н.</w:t>
      </w:r>
    </w:p>
    <w:p>
      <w:pPr>
        <w:pStyle w:val="Normal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 руководитель:</w:t>
      </w:r>
    </w:p>
    <w:p>
      <w:pPr>
        <w:pStyle w:val="Normal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цент кафедры ТТМ</w:t>
      </w:r>
    </w:p>
    <w:p>
      <w:pPr>
        <w:pStyle w:val="Normal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игорьев А.Н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Йошкар-Ол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грамма интенсив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организации дви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отоков насы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фазовых коэффици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и промежуточных та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длительности цик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и основных та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, необходимое пешеход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дорожного контролл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рректировка п.7 по условиям п.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тепень насыщения направ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рафик работы светоф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хема размещения светофо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т автомобильного парка и объёма перевозок ведёт к увеличению интенсивности движения, что в условиях городов с исторически сложившейся застройкой приводит к возникновению транспортной проблемы. Особенно остро она проявляется в узловых пунктах улично-дорожной сети (УДС). Здесь увеличиваются транспортные задержки, образуются очереди и заторы, что вызывает снижение скорости сообщения, неоправданный перерасход топлива и повышенное изнашивание узлов и агрегатов транспортных сред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интенсивности транспортных и пешеходных потоков непосредственно сказывается также на безопасности дорожного движения. Свыше 70% всех дорожно-транспортных происшествий (ДТП) приходится на города и другие населённые пункты. При этом на перекрёстках, занимающих незначительную часть территории города, концентрируется почти 20% всех Д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быстрого и безопасного движения в современных городах требует применения комплекса мероприятий архитектурно-планировочного и организационного характ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Картограмма интенсивности транспортных и пешеходных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грамму интенсивности потоков см. рис.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Проектировка схемы организации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крёсток города Йошкар-Ола по улицам Войнов-Интернационалистов и Эшкинина был спроектирован относительно недавно, в 70-е годы. Улица Войнов-Интернационалистов, переходящая в Красноармейскую была выполнена 6-и полосная, что удовлетворяло требованиям интенсивность тогда, удовлетворяет и по сей день (см. рис. 2). На данном перекрёстке наблюдается максимальная интенсивность в часы пик, а именно с 8.00 до 10.00 и с 17.00 до 19.00. Организация движения на перекрёстке полностью удовлетворяет потребностям по пропуску транспортного потока и, следовательно, модернизировать перекрёсток нет необходимости. Стоит лишь убрать пешеходный переход через улицу Войнов-Интернационалистов со стороны реки Кокшага, так как там наименьший пешеходный поток и согласно сооружениям вблизи данного перекрёстка, в этом пешеходном переходе нет необходимости. Остальные 3 пешеходных перехода необходимо остав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движения на данном перекрёстке включает в себя 3 такта (см. рис. 3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инают движения транспортные потоки по улице Войнов-Интернационалистов со стороны м-она Спортивный-Центральный во всех направлениях и поток по ул. Эшкинина с обехи сторон в направлении направ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инают движение транспортные потоки по ул. Войнов-Интернационалистов со стороны реки «Кокшага» во всех направлениях, а также пешеходы, пересекающие ул. Эшкинина с обеих сторон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инают движение транспортные потоки по ул. Эшкинина с обеих сторон во всех направлениях, также пешеходы, пересекающие ул. Эшкинина со стороны м-она Спортивный-Центра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пределение потоков насы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оки насыщения определяем расчётным методом, так как расчёт проводится для проектируемой схемы перекрёстка (см. п.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н прямо</w:t>
      </w:r>
      <w:r>
        <w:rPr>
          <w:b/>
          <w:bCs/>
          <w:color w:val="000000"/>
          <w:sz w:val="28"/>
          <w:szCs w:val="28"/>
          <w:lang w:val="en-US" w:eastAsia="en-US"/>
        </w:rPr>
        <w:t>=525*В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ч</w:t>
      </w:r>
      <w:r>
        <w:rPr>
          <w:color w:val="000000"/>
          <w:sz w:val="28"/>
          <w:szCs w:val="28"/>
          <w:lang w:val="en-US" w:eastAsia="en-US"/>
        </w:rPr>
        <w:t xml:space="preserve"> - для движения прямо; В</w:t>
      </w:r>
      <w:r>
        <w:rPr>
          <w:color w:val="000000"/>
          <w:sz w:val="28"/>
          <w:szCs w:val="28"/>
          <w:vertAlign w:val="subscript"/>
          <w:lang w:val="en-US" w:eastAsia="en-US"/>
        </w:rPr>
        <w:t>пч</w:t>
      </w:r>
      <w:r>
        <w:rPr>
          <w:color w:val="000000"/>
          <w:sz w:val="28"/>
          <w:szCs w:val="28"/>
          <w:lang w:val="en-US" w:eastAsia="en-US"/>
        </w:rPr>
        <w:t xml:space="preserve"> – ширина проезже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н ij</w:t>
      </w:r>
      <w:r>
        <w:rPr>
          <w:b/>
          <w:bCs/>
          <w:color w:val="000000"/>
          <w:sz w:val="28"/>
          <w:szCs w:val="28"/>
          <w:lang w:val="en-US" w:eastAsia="en-US"/>
        </w:rPr>
        <w:t>=М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н прямо*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915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для прямолинейных и поворотных потоков по одной полосе; a,b,c – интенсивность движения соответственно прямо, налево и направо в процен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М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н пов</w:t>
      </w:r>
      <w:r>
        <w:rPr>
          <w:b/>
          <w:bCs/>
          <w:color w:val="000000"/>
          <w:sz w:val="28"/>
          <w:szCs w:val="28"/>
          <w:lang w:val="en-US" w:eastAsia="en-US"/>
        </w:rPr>
        <w:t>=</w:t>
      </w: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для поворотных потоков; R – радиус повор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1 такта: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2 такт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н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. М</w:t>
      </w:r>
      <w:r>
        <w:rPr>
          <w:color w:val="000000"/>
          <w:sz w:val="28"/>
          <w:szCs w:val="28"/>
          <w:vertAlign w:val="subscript"/>
          <w:lang w:val="en-US" w:eastAsia="en-US"/>
        </w:rPr>
        <w:t>н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н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.  М</w:t>
      </w:r>
      <w:r>
        <w:rPr>
          <w:color w:val="000000"/>
          <w:sz w:val="28"/>
          <w:szCs w:val="28"/>
          <w:vertAlign w:val="subscript"/>
          <w:lang w:val="en-US" w:eastAsia="en-US"/>
        </w:rPr>
        <w:t>н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н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. М</w:t>
      </w:r>
      <w:r>
        <w:rPr>
          <w:color w:val="000000"/>
          <w:sz w:val="28"/>
          <w:szCs w:val="28"/>
          <w:vertAlign w:val="subscript"/>
          <w:lang w:val="en-US" w:eastAsia="en-US"/>
        </w:rPr>
        <w:t>н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н4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авт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н5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ав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3 та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нпрямо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а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н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5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н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н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н4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5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ав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Определение фазовых коэффици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y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ij</w:t>
      </w:r>
      <w:r>
        <w:rPr>
          <w:b/>
          <w:bCs/>
          <w:color w:val="000000"/>
          <w:sz w:val="28"/>
          <w:szCs w:val="28"/>
          <w:lang w:val="en-US" w:eastAsia="en-US"/>
        </w:rPr>
        <w:t>=N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ij</w:t>
      </w:r>
      <w:r>
        <w:rPr>
          <w:b/>
          <w:bCs/>
          <w:color w:val="000000"/>
          <w:sz w:val="28"/>
          <w:szCs w:val="28"/>
          <w:lang w:val="en-US" w:eastAsia="en-US"/>
        </w:rPr>
        <w:t>/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ij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формула определения фазовых коэффици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– интенсивность движения для рассматриваемого периода суток; ед/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– поток насыщения в данном направлении данной фазы регулирования; ед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1 такта: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 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2 такт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3 та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счётов выбираем наибольшие фазовые коэффициенты по направлениям из каждого такта (п.4). Получим фазовые коэффициенты для каждого так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y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/>
          <w:bCs/>
          <w:color w:val="000000"/>
          <w:sz w:val="28"/>
          <w:szCs w:val="28"/>
          <w:lang w:val="en-US" w:eastAsia="en-US"/>
        </w:rPr>
        <w:t>=0.31 y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b/>
          <w:bCs/>
          <w:color w:val="000000"/>
          <w:sz w:val="28"/>
          <w:szCs w:val="28"/>
          <w:lang w:val="en-US" w:eastAsia="en-US"/>
        </w:rPr>
        <w:t>=0.39 y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b/>
          <w:bCs/>
          <w:color w:val="000000"/>
          <w:sz w:val="28"/>
          <w:szCs w:val="28"/>
          <w:lang w:val="en-US" w:eastAsia="en-US"/>
        </w:rPr>
        <w:t>=0.1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Определение длительности промежуточных та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условиями движения на данном перекрёстке и учитывая его индивидуальные особенности длительность промежуточных тактов 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lang w:val="en-US" w:eastAsia="en-US"/>
        </w:rPr>
        <w:t>=3 cек. t</w:t>
      </w:r>
      <w:r>
        <w:rPr>
          <w:color w:val="000000"/>
          <w:sz w:val="28"/>
          <w:szCs w:val="28"/>
          <w:vertAlign w:val="subscript"/>
          <w:lang w:val="en-US" w:eastAsia="en-US"/>
        </w:rPr>
        <w:t>п2</w:t>
      </w:r>
      <w:r>
        <w:rPr>
          <w:color w:val="000000"/>
          <w:sz w:val="28"/>
          <w:szCs w:val="28"/>
          <w:lang w:val="en-US" w:eastAsia="en-US"/>
        </w:rPr>
        <w:t>=3 сек. t</w:t>
      </w:r>
      <w:r>
        <w:rPr>
          <w:color w:val="000000"/>
          <w:sz w:val="28"/>
          <w:szCs w:val="28"/>
          <w:vertAlign w:val="subscript"/>
          <w:lang w:val="en-US" w:eastAsia="en-US"/>
        </w:rPr>
        <w:t>п3</w:t>
      </w:r>
      <w:r>
        <w:rPr>
          <w:color w:val="000000"/>
          <w:sz w:val="28"/>
          <w:szCs w:val="28"/>
          <w:lang w:val="en-US" w:eastAsia="en-US"/>
        </w:rPr>
        <w:t>=3 c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Определение длительности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цикл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3+3+3=9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0.31+0.39+0.11=0.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97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Определение длительности основных та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основных такт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i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ем длительности так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18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Время, необходимое переходам для пересечения проезжей ч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, необходимое пешеходам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ш i</w:t>
      </w:r>
      <w:r>
        <w:rPr>
          <w:color w:val="000000"/>
          <w:sz w:val="28"/>
          <w:szCs w:val="28"/>
          <w:lang w:val="en-US" w:eastAsia="en-US"/>
        </w:rPr>
        <w:t>=5+B</w:t>
      </w:r>
      <w:r>
        <w:rPr>
          <w:color w:val="000000"/>
          <w:sz w:val="28"/>
          <w:szCs w:val="28"/>
          <w:vertAlign w:val="subscript"/>
          <w:lang w:val="en-US" w:eastAsia="en-US"/>
        </w:rPr>
        <w:t>пш</w:t>
      </w:r>
      <w:r>
        <w:rPr>
          <w:color w:val="000000"/>
          <w:sz w:val="28"/>
          <w:szCs w:val="28"/>
          <w:lang w:val="en-US" w:eastAsia="en-US"/>
        </w:rPr>
        <w:t>/V</w:t>
      </w:r>
      <w:r>
        <w:rPr>
          <w:color w:val="000000"/>
          <w:sz w:val="28"/>
          <w:szCs w:val="28"/>
          <w:vertAlign w:val="subscript"/>
          <w:lang w:val="en-US" w:eastAsia="en-US"/>
        </w:rPr>
        <w:t>пш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– ширина проезжей части, переходимой переходами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 – скорость пешехода, (1.3 м/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ш2</w:t>
      </w:r>
      <w:r>
        <w:rPr>
          <w:color w:val="000000"/>
          <w:sz w:val="28"/>
          <w:szCs w:val="28"/>
          <w:lang w:val="en-US" w:eastAsia="en-US"/>
        </w:rPr>
        <w:t xml:space="preserve">=5+7.0/1.3=10.4 с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ш3</w:t>
      </w:r>
      <w:r>
        <w:rPr>
          <w:color w:val="000000"/>
          <w:sz w:val="28"/>
          <w:szCs w:val="28"/>
          <w:lang w:val="en-US" w:eastAsia="en-US"/>
        </w:rPr>
        <w:t>=5+16.0/1.3=17.3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м время необходимое пешеходам с длительностями основных тактов: 10.4&lt;42 – корректировки не требу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.3&gt;12 – требуется корректировка основного такта. После корректировки получаем следующие значения для основных т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1</w:t>
      </w:r>
      <w:r>
        <w:rPr>
          <w:color w:val="000000"/>
          <w:sz w:val="28"/>
          <w:szCs w:val="28"/>
          <w:lang w:val="en-US" w:eastAsia="en-US"/>
        </w:rPr>
        <w:t>=34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2</w:t>
      </w:r>
      <w:r>
        <w:rPr>
          <w:color w:val="000000"/>
          <w:sz w:val="28"/>
          <w:szCs w:val="28"/>
          <w:lang w:val="en-US" w:eastAsia="en-US"/>
        </w:rPr>
        <w:t xml:space="preserve">=36.5 с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3</w:t>
      </w:r>
      <w:r>
        <w:rPr>
          <w:color w:val="000000"/>
          <w:sz w:val="28"/>
          <w:szCs w:val="28"/>
          <w:lang w:val="en-US" w:eastAsia="en-US"/>
        </w:rPr>
        <w:t>=17.5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>=34+36.5+17.5+3+3+3=97 с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Выбор дорожного контролл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ую нагрузку данный перекрёсток имеет в периоды часов пик, а именно, 10.00-12.00, 13.00-15.00, 17.00-18.30. Необходим дорожный контроллер с одной жёсткой программой управления по 3-х тактному циклу. Выбираем дорожный контроллер УК 2М, который полностью обеспечивает регулирование движения на данном перекрёс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Корректировка длительности тактов по условиям работы дорожного контролл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рректируем длительность основных тактов путём их округления до цел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словиям основных тактов корректируем длительность цик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>=34+36+18+3+3+3=97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Степень насыщения направлений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насыще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=(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*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>)/(M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*t</w:t>
      </w:r>
      <w:r>
        <w:rPr>
          <w:color w:val="000000"/>
          <w:sz w:val="28"/>
          <w:szCs w:val="28"/>
          <w:vertAlign w:val="subscript"/>
          <w:lang w:val="en-US" w:eastAsia="en-US"/>
        </w:rPr>
        <w:t>oi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1 такта: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2 такт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x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ля 3 та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ся одно проблемное направление во 2-м такте, для которого требуется корректировка. Увеличим длительность 2-го такта на 6 секунд. Тогда степень насыщения направлений для 2-го та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цик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>=34+42+18+3+3+3=103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корректировки имеем оптимальную систему организации движения на данном перекрёс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2. График режимов работы светофорной сигн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 работы светофорной сигнализации см. рис.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3. Схема размещения светофорных объектов на перекрёст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у размещения светофорных объектов на перекрёстке см. рис. 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ходе проделанной работы были сделаны выводы, что данная схема организации дорожного движения вместе с принятием мер по расширению проезжих частей будет удовлетворять потребности перекрёстка в пропуске автотранспортных средств. Очереди при подъездах к перекрёстку будут минимальными, направления с наибольшей интенсивностью будут пропускаться без конфликтов с пешеходами и автомобилями. Все меры, направленные на улучшение этого перекрёстка ориентированы на дальнейший рост интенсивности движ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ременец Ю.А. «Технические средства организации дорожного движения» учебник для вузов.</w:t>
      </w:r>
    </w:p>
    <w:sectPr>
      <w:footerReference w:type="default" r:id="rId54"/>
      <w:footerReference w:type="first" r:id="rId5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3.wmf"/><Relationship Id="rId15" Type="http://schemas.openxmlformats.org/officeDocument/2006/relationships/image" Target="media/image9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7:00Z</dcterms:created>
  <dc:creator>Sanyok</dc:creator>
  <dc:description/>
  <cp:keywords/>
  <dc:language>en-US</dc:language>
  <cp:lastModifiedBy>SYSTEM</cp:lastModifiedBy>
  <dcterms:modified xsi:type="dcterms:W3CDTF">2011-09-20T03:47:00Z</dcterms:modified>
  <cp:revision>2</cp:revision>
  <dc:subject/>
  <dc:title>Министерство образования и науки Российской Федерации</dc:title>
</cp:coreProperties>
</file>