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Исходные данны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Расчёт годового объёма рабо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Расчт постов ТО и ТР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3.1 Расчёт числа рабочих пост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 Расчёт числа вспомогательных пост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3 Расчёт числа мест ожидания после ТО и ТР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3.4 Расчёт количества мест хранен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Расчёт численности производственных рабочих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4.1 Расчёт численности вспомогательных рабочих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 Расчёт численности инженерно-технических работник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4.3 Расчёт численности инженерно-технических рабочих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Расчёт площадей СТО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5.1 Производственно-складских помещений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5.1.1 Постовых работ по ТО и диагностик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5.1.2 Производственных участк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5.1.3 Складских помещений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5.2 Административно-бытовых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6. Расчёт шиномонтажного участк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6.1 Выбор технологического оборудован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2 Расчёт потребности в технологическом оборудовани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3 Расчёт площад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7. Расчёт потребности в основных ресурсах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8. Обоснование графической част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8.1 Генеральный план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8.2 Компоновочный план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8.3 Производственный участок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За последние несколько лет автомобильная промышленность сделала огромный скачёк по качеству и количеству производства автомобилей (на сегодняшний день концентрация автомобилей в крупных городах превышает показатель 400 автомобилей на1000 человек), и так как для проведения ремонта необходимы: определенный опыт и зачастую особое чаще дорогостояще оборудование, образовалась отдельная деятельность по оказанию услуг связанных с техническим осмотром и ремонтом автомобилей к примеру в виде СТОА. Повышенный спрос разжёг интерес, произвёл количество, и довольно сомнительное качество по отношению к:- потребителю, работникам, экологической, пожарной безопасно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проектировании СТОА я опирался на основные нормативные документы. Пришло время повышать качество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Исходные данные для проект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. Исходные данные для проектирова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547"/>
      </w:tblGrid>
      <w:tr>
        <w:trPr>
          <w:trHeight w:val="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ТО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специализированная</w:t>
            </w:r>
          </w:p>
        </w:tc>
      </w:tr>
      <w:tr>
        <w:trPr>
          <w:trHeight w:val="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служиваемых автомобилей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, ВАЗ-2109</w:t>
            </w:r>
          </w:p>
        </w:tc>
      </w:tr>
      <w:tr>
        <w:trPr>
          <w:trHeight w:val="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, обслуживаемых СТО в год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пробег автомобилей, км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ий район по ГОСТ 16350-8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ый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емый участок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йный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 Расчёт годового объёма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ём работ городских СТОА, включающих объём работ по ТО, ТР, уборочно-моечные работы и работы по приёму и выдаче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правочным данным [1] двигатели автомобиля ВАЗ-2109 имеют рабочий объём 1,5 литров. В соответствии с [2] данные автомобиля относят к автомобилям малого класс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дельная трудоёмкость работ по ТО и ТР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4"/>
        <w:gridCol w:w="461"/>
      </w:tblGrid>
      <w:tr>
        <w:trPr>
          <w:trHeight w:val="240" w:hRule="atLeast"/>
        </w:trPr>
        <w:tc>
          <w:tcPr>
            <w:tcW w:w="80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18" r="-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334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91" r="-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– нормативная удельная трудоёмкость ТО и ТР на 1000 км пробега, </w:t>
      </w: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 ,учитывающий климатический рай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коэффициент ,учитывающий размер СТОА (число рабочих пос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[2] для автомобилей малого класс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н </w:t>
      </w:r>
      <w:r>
        <w:rPr>
          <w:sz w:val="28"/>
          <w:szCs w:val="28"/>
        </w:rPr>
        <w:t xml:space="preserve">=2,3 </w:t>
      </w: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эксплуатации автомобиля в умеренном климатическом районе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абочих постов СТОА не известно. Полагаем, что число рабочих постов находится в интервале 10-15 постов. С учётом принятого размера СТОА 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95 источник </w:t>
      </w:r>
      <w:r>
        <w:rPr>
          <w:sz w:val="28"/>
          <w:szCs w:val="28"/>
          <w:lang w:val="en-US"/>
        </w:rPr>
        <w:t>[2]</w:t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6"/>
        <w:gridCol w:w="519"/>
      </w:tblGrid>
      <w:tr>
        <w:trPr/>
        <w:tc>
          <w:tcPr>
            <w:tcW w:w="79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6500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33400" cy="393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91" r="-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5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ниверсальных городских СТОА годовой объём работ по ТО и ТР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4"/>
        <w:gridCol w:w="461"/>
      </w:tblGrid>
      <w:tr>
        <w:trPr/>
        <w:tc>
          <w:tcPr>
            <w:tcW w:w="80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5700" cy="444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81" r="-3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-ч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о</w:t>
      </w:r>
      <w:r>
        <w:rPr>
          <w:sz w:val="28"/>
          <w:szCs w:val="28"/>
        </w:rPr>
        <w:t xml:space="preserve"> – число автомобилей ,обслуживаемых СТО в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среднегодовой пробег автомобиля,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сходными данными для проектируемой СТО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о</w:t>
      </w:r>
      <w:r>
        <w:rPr>
          <w:sz w:val="28"/>
          <w:szCs w:val="28"/>
        </w:rPr>
        <w:t>=2000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25500 км, с учётом формулы [2]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  <w:gridCol w:w="462"/>
      </w:tblGrid>
      <w:tr>
        <w:trPr/>
        <w:tc>
          <w:tcPr>
            <w:tcW w:w="86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45665" cy="393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91" r="-1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.-ч,</w:t>
            </w:r>
          </w:p>
        </w:tc>
        <w:tc>
          <w:tcPr>
            <w:tcW w:w="4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ём уборочно-моечных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4"/>
        <w:gridCol w:w="461"/>
      </w:tblGrid>
      <w:tr>
        <w:trPr/>
        <w:tc>
          <w:tcPr>
            <w:tcW w:w="80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6500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м</w:t>
      </w:r>
      <w:r>
        <w:rPr>
          <w:sz w:val="28"/>
          <w:szCs w:val="28"/>
        </w:rPr>
        <w:t xml:space="preserve"> – количество заездов автомобилей на уборочно-моечные работы в течение года, приходящиеся на один комплексно обслуживаемый автомоби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м</w:t>
      </w:r>
      <w:r>
        <w:rPr>
          <w:sz w:val="28"/>
          <w:szCs w:val="28"/>
        </w:rPr>
        <w:t xml:space="preserve"> – средняя трудоёмкость уборочно-моечных работ, чел.-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[2]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м</w:t>
      </w:r>
      <w:r>
        <w:rPr>
          <w:sz w:val="28"/>
          <w:szCs w:val="28"/>
        </w:rPr>
        <w:t xml:space="preserve">=5, а для автомобилей малого класс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м</w:t>
      </w:r>
      <w:r>
        <w:rPr>
          <w:sz w:val="28"/>
          <w:szCs w:val="28"/>
        </w:rPr>
        <w:t>=0,2 чел.-ч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  <w:gridCol w:w="462"/>
      </w:tblGrid>
      <w:tr>
        <w:trPr/>
        <w:tc>
          <w:tcPr>
            <w:tcW w:w="861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5270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чел.-ч,</w:t>
            </w:r>
          </w:p>
        </w:tc>
        <w:tc>
          <w:tcPr>
            <w:tcW w:w="46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ём работ по приёмке и выдаче автомобилей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4"/>
        <w:gridCol w:w="461"/>
      </w:tblGrid>
      <w:tr>
        <w:trPr/>
        <w:tc>
          <w:tcPr>
            <w:tcW w:w="80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9860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,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mallCaps/>
          <w:sz w:val="28"/>
          <w:szCs w:val="16"/>
        </w:rPr>
        <w:t>(</w:t>
      </w:r>
      <w:r>
        <w:rPr>
          <w:sz w:val="28"/>
          <w:szCs w:val="28"/>
          <w:vertAlign w:val="subscript"/>
        </w:rPr>
        <w:t>то-тр)</w:t>
      </w:r>
      <w:r>
        <w:rPr>
          <w:sz w:val="28"/>
          <w:szCs w:val="28"/>
        </w:rPr>
        <w:t>– количество заездов автомобилей на То и ТР в течение года, приходящиеся на один комплексно обслуживаемый автомоби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.в.</w:t>
      </w:r>
      <w:r>
        <w:rPr>
          <w:sz w:val="28"/>
          <w:szCs w:val="28"/>
        </w:rPr>
        <w:t xml:space="preserve"> – средняя трудоёмкость по приёмке-выдаче автомобилей, чел.-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[2]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о-тр</w:t>
      </w:r>
      <w:r>
        <w:rPr>
          <w:sz w:val="28"/>
          <w:szCs w:val="28"/>
        </w:rPr>
        <w:t xml:space="preserve">=2, а для автомобилей малого класс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.в.</w:t>
      </w:r>
      <w:r>
        <w:rPr>
          <w:sz w:val="28"/>
          <w:szCs w:val="28"/>
        </w:rPr>
        <w:t>=0,2 чел.-ч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  <w:gridCol w:w="460"/>
      </w:tblGrid>
      <w:tr>
        <w:trPr/>
        <w:tc>
          <w:tcPr>
            <w:tcW w:w="804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55900" cy="241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,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сводим в таблиц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</w:t>
      </w:r>
      <w:r>
        <w:rPr/>
        <w:t>Годовой объём работ СТОА, чел.-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530"/>
      </w:tblGrid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е значение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и ТР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35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очно-моечные работы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ка и выдача автомобиле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 Расчёт числа постов технического обслуживания и текущего ремонта. Распределение постовых и участковых работ по производственным участкам (зона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 Расчёт числа рабочих пос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[2] при принятом числе рабочих постов 10-15 постовые работы составляют 76,05℅ от годового объёма работ То и ТР, то е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4"/>
        <w:gridCol w:w="461"/>
      </w:tblGrid>
      <w:tr>
        <w:trPr/>
        <w:tc>
          <w:tcPr>
            <w:tcW w:w="80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ел.-ч,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годовой объём всех постовых работ, чел.-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ётом формулы </w:t>
      </w:r>
      <w:r>
        <w:rPr>
          <w:sz w:val="28"/>
          <w:szCs w:val="28"/>
          <w:lang w:val="en-US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550"/>
      </w:tblGrid>
      <w:tr>
        <w:trPr/>
        <w:tc>
          <w:tcPr>
            <w:tcW w:w="7955" w:type="dxa"/>
            <w:tcBorders/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7907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чел.-ч</w:t>
            </w:r>
          </w:p>
        </w:tc>
        <w:tc>
          <w:tcPr>
            <w:tcW w:w="550" w:type="dxa"/>
            <w:tcBorders/>
          </w:tcPr>
          <w:p>
            <w:pPr>
              <w:pStyle w:val="2"/>
              <w:rPr/>
            </w:pPr>
            <w:r>
              <w:rPr/>
              <w:t>(1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рабочих постов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1"/>
        <w:gridCol w:w="584"/>
      </w:tblGrid>
      <w:tr>
        <w:trPr/>
        <w:tc>
          <w:tcPr>
            <w:tcW w:w="7921" w:type="dxa"/>
            <w:tcBorders/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990600" cy="444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81" r="-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584" w:type="dxa"/>
            <w:tcBorders/>
          </w:tcPr>
          <w:p>
            <w:pPr>
              <w:pStyle w:val="2"/>
              <w:rPr/>
            </w:pPr>
            <w:r>
              <w:rPr/>
              <w:t>(1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φ – коэффициент неравномерности автомобилей на СТО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годовой фон рабочего времени поста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е число рабочих, одновременно работающих на посту,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комендациям [2,3] φ=1,15; 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2 чел. Годовой фон рабочего времени п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550"/>
      </w:tblGrid>
      <w:tr>
        <w:trPr/>
        <w:tc>
          <w:tcPr>
            <w:tcW w:w="7955" w:type="dxa"/>
            <w:tcBorders/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397000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ч</w:t>
            </w:r>
          </w:p>
        </w:tc>
        <w:tc>
          <w:tcPr>
            <w:tcW w:w="550" w:type="dxa"/>
            <w:tcBorders/>
          </w:tcPr>
          <w:p>
            <w:pPr>
              <w:pStyle w:val="2"/>
              <w:rPr/>
            </w:pPr>
            <w:r>
              <w:rPr/>
              <w:t>(12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раб.г.</w:t>
      </w:r>
      <w:r>
        <w:rPr>
          <w:sz w:val="28"/>
          <w:szCs w:val="28"/>
        </w:rPr>
        <w:t xml:space="preserve"> – число дней работы СТОА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продолжительность смены, 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число см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– коэффициент использования п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[2] для городских СТОА рекомендуемый режим производства: Д</w:t>
      </w:r>
      <w:r>
        <w:rPr>
          <w:sz w:val="28"/>
          <w:szCs w:val="28"/>
          <w:vertAlign w:val="subscript"/>
        </w:rPr>
        <w:t>раб.г</w:t>
      </w:r>
      <w:r>
        <w:rPr>
          <w:sz w:val="28"/>
          <w:szCs w:val="28"/>
        </w:rPr>
        <w:t xml:space="preserve">=305 дней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2; при двухсменной работе η=0,94 ,Т</w:t>
      </w:r>
      <w:r>
        <w:rPr>
          <w:sz w:val="28"/>
          <w:szCs w:val="16"/>
        </w:rPr>
        <w:t>см</w:t>
      </w:r>
      <w:r>
        <w:rPr>
          <w:sz w:val="28"/>
          <w:szCs w:val="28"/>
        </w:rPr>
        <w:t>=8,2ч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658"/>
      </w:tblGrid>
      <w:tr>
        <w:trPr/>
        <w:tc>
          <w:tcPr>
            <w:tcW w:w="7847" w:type="dxa"/>
            <w:tcBorders/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8034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ч</w:t>
            </w:r>
          </w:p>
        </w:tc>
        <w:tc>
          <w:tcPr>
            <w:tcW w:w="658" w:type="dxa"/>
            <w:tcBorders/>
          </w:tcPr>
          <w:p>
            <w:pPr>
              <w:pStyle w:val="2"/>
              <w:rPr/>
            </w:pPr>
            <w:r>
              <w:rPr/>
              <w:t>(13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рассчитанного значения Ф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общее количество рабочих пос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  <w:gridCol w:w="655"/>
      </w:tblGrid>
      <w:tr>
        <w:trPr/>
        <w:tc>
          <w:tcPr>
            <w:tcW w:w="7850" w:type="dxa"/>
            <w:tcBorders/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108200" cy="444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/>
          </w:tcPr>
          <w:p>
            <w:pPr>
              <w:pStyle w:val="2"/>
              <w:rPr/>
            </w:pPr>
            <w:r>
              <w:rPr/>
              <w:t>(14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едварительно рассчитанное общее количество рабочих постов совпадает с раннее выбранным интерв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трудоёмкости ТО и ТР автомобилей принимаем по [2] (по видам работ и месту её выполнения). Расчёт трудоёмкостей ТО и ТР чел.-ч производим на основании рекомендуемых процентных соотношений (таблица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 Распределение трудоёмкости ТО и ТР автомобилей по видам работ </w:t>
      </w:r>
      <w:r>
        <w:rPr/>
        <w:t>и месту выполнения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847"/>
        <w:gridCol w:w="1342"/>
        <w:gridCol w:w="1057"/>
        <w:gridCol w:w="873"/>
        <w:gridCol w:w="993"/>
        <w:gridCol w:w="856"/>
        <w:gridCol w:w="983"/>
      </w:tblGrid>
      <w:tr>
        <w:trPr>
          <w:trHeight w:val="679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№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иды работ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центное соотношение при кол-ве постов 10-2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щая трудоёмкость чел-ч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стовые работы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астковые работы</w:t>
            </w:r>
          </w:p>
        </w:tc>
      </w:tr>
      <w:tr>
        <w:trPr>
          <w:trHeight w:val="142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ц.</w:t>
            </w:r>
          </w:p>
          <w:p>
            <w:pPr>
              <w:pStyle w:val="2"/>
              <w:rPr/>
            </w:pPr>
            <w:r>
              <w:rPr/>
              <w:t>соотно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удоёмкость чел-ч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ц.</w:t>
            </w:r>
          </w:p>
          <w:p>
            <w:pPr>
              <w:pStyle w:val="2"/>
              <w:rPr/>
            </w:pPr>
            <w:r>
              <w:rPr/>
              <w:t>соотнош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удоёмкость чел-ч</w:t>
            </w:r>
          </w:p>
        </w:tc>
      </w:tr>
      <w:tr>
        <w:trPr>
          <w:trHeight w:val="74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нтрольно диагностические рабо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4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4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О в полном объём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7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7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мазочные рабо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34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3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>
          <w:trHeight w:val="7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егулировка углов управляемых колё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4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4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емонт и регулировка тормоз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34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3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Электротехнические рабо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4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56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9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аботы по системе пит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4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1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3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ккумуляторные рабо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2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0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Шиномонтаж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2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6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емонт узлов ,систем и агрега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9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4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57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узовные и арматурные рабо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785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89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96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красочные и противокорозийные рабо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78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78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ойные рабо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34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7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Слесарно-механические работы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8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8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14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47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66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производственных участков (зон), выполняем с учётом технологического принципа организации производства СТО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числа рабочих постов для дан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работы ТО и 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1"/>
        <w:gridCol w:w="664"/>
      </w:tblGrid>
      <w:tr>
        <w:trPr/>
        <w:tc>
          <w:tcPr>
            <w:tcW w:w="7841" w:type="dxa"/>
            <w:tcBorders/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862965" cy="444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81" r="-4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664" w:type="dxa"/>
            <w:tcBorders/>
          </w:tcPr>
          <w:p>
            <w:pPr>
              <w:pStyle w:val="2"/>
              <w:rPr/>
            </w:pPr>
            <w:r>
              <w:rPr/>
              <w:t>(15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годовой объём всех постовых раб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, чел.-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комендациям [2], среднее число рабочих на одном посту ТО и ТР принимается два человека (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2 чел.), и на постах кузовных и окрасочных работ 1,5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ов сводим в таблицу 4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. </w:t>
      </w:r>
      <w:r>
        <w:rPr/>
        <w:t>Распределение работ ТО и ТР по производственным участкам и результаты расчёта кол-ва раб. пост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15"/>
        <w:gridCol w:w="2554"/>
        <w:gridCol w:w="861"/>
        <w:gridCol w:w="1030"/>
        <w:gridCol w:w="861"/>
        <w:gridCol w:w="1030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№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Наименование участка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Виды рабо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Трудоёмкость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Кол-во раб. постов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Постовы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Участковы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Расчётно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Принято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Диагностир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Контрольно диагностическ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4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>
          <w:trHeight w:val="86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Зона постовых работ ТО и Т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ТО в полном объёме</w:t>
            </w:r>
          </w:p>
          <w:p>
            <w:pPr>
              <w:pStyle w:val="2"/>
              <w:rPr/>
            </w:pPr>
            <w:r>
              <w:rPr/>
              <w:t>-Смазочные работы</w:t>
            </w:r>
          </w:p>
          <w:p>
            <w:pPr>
              <w:pStyle w:val="2"/>
              <w:rPr/>
            </w:pPr>
            <w:r>
              <w:rPr/>
              <w:t>-Всего работ Т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6715</w:t>
            </w:r>
          </w:p>
          <w:p>
            <w:pPr>
              <w:pStyle w:val="2"/>
              <w:rPr/>
            </w:pPr>
            <w:r>
              <w:rPr/>
              <w:t>3343</w:t>
            </w:r>
          </w:p>
          <w:p>
            <w:pPr>
              <w:pStyle w:val="2"/>
              <w:rPr/>
            </w:pPr>
            <w:r>
              <w:rPr/>
              <w:t>200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</w:t>
            </w:r>
          </w:p>
        </w:tc>
      </w:tr>
      <w:tr>
        <w:trPr>
          <w:trHeight w:val="168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Регулировка углов колёс</w:t>
            </w:r>
          </w:p>
          <w:p>
            <w:pPr>
              <w:pStyle w:val="2"/>
              <w:rPr/>
            </w:pPr>
            <w:r>
              <w:rPr/>
              <w:t>-Ремонт тормозов</w:t>
            </w:r>
          </w:p>
          <w:p>
            <w:pPr>
              <w:pStyle w:val="2"/>
              <w:rPr/>
            </w:pPr>
            <w:r>
              <w:rPr/>
              <w:t>-Электротехнич. работы</w:t>
            </w:r>
          </w:p>
          <w:p>
            <w:pPr>
              <w:pStyle w:val="2"/>
              <w:rPr/>
            </w:pPr>
            <w:r>
              <w:rPr/>
              <w:t>-Система питания</w:t>
            </w:r>
          </w:p>
          <w:p>
            <w:pPr>
              <w:pStyle w:val="2"/>
              <w:rPr/>
            </w:pPr>
            <w:r>
              <w:rPr/>
              <w:t>-Аккумуляторные</w:t>
            </w:r>
          </w:p>
          <w:p>
            <w:pPr>
              <w:pStyle w:val="2"/>
              <w:rPr/>
            </w:pPr>
            <w:r>
              <w:rPr/>
              <w:t>-Шиномонтажные</w:t>
            </w:r>
          </w:p>
          <w:p>
            <w:pPr>
              <w:pStyle w:val="2"/>
              <w:rPr/>
            </w:pPr>
            <w:r>
              <w:rPr/>
              <w:t>-Обойные</w:t>
            </w:r>
          </w:p>
          <w:p>
            <w:pPr>
              <w:pStyle w:val="2"/>
              <w:rPr/>
            </w:pPr>
            <w:r>
              <w:rPr/>
              <w:t>-Ремонт узлов и систем</w:t>
            </w:r>
          </w:p>
          <w:p>
            <w:pPr>
              <w:pStyle w:val="2"/>
              <w:rPr/>
            </w:pPr>
            <w:r>
              <w:rPr/>
              <w:t>-Всего работ Т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457</w:t>
            </w:r>
          </w:p>
          <w:p>
            <w:pPr>
              <w:pStyle w:val="2"/>
              <w:rPr/>
            </w:pPr>
            <w:r>
              <w:rPr/>
              <w:t>3343</w:t>
            </w:r>
          </w:p>
          <w:p>
            <w:pPr>
              <w:pStyle w:val="2"/>
              <w:rPr/>
            </w:pPr>
            <w:r>
              <w:rPr/>
              <w:t>3566</w:t>
            </w:r>
          </w:p>
          <w:p>
            <w:pPr>
              <w:pStyle w:val="2"/>
              <w:rPr/>
            </w:pPr>
            <w:r>
              <w:rPr/>
              <w:t>3120</w:t>
            </w:r>
          </w:p>
          <w:p>
            <w:pPr>
              <w:pStyle w:val="2"/>
              <w:rPr/>
            </w:pPr>
            <w:r>
              <w:rPr/>
              <w:t>223</w:t>
            </w:r>
          </w:p>
          <w:p>
            <w:pPr>
              <w:pStyle w:val="2"/>
              <w:rPr/>
            </w:pPr>
            <w:r>
              <w:rPr/>
              <w:t>669</w:t>
            </w:r>
          </w:p>
          <w:p>
            <w:pPr>
              <w:pStyle w:val="2"/>
              <w:rPr/>
            </w:pPr>
            <w:r>
              <w:rPr/>
              <w:t>1671</w:t>
            </w:r>
          </w:p>
          <w:p>
            <w:pPr>
              <w:pStyle w:val="2"/>
              <w:rPr/>
            </w:pPr>
            <w:r>
              <w:rPr/>
              <w:t>4437</w:t>
            </w:r>
          </w:p>
          <w:p>
            <w:pPr>
              <w:pStyle w:val="2"/>
              <w:rPr/>
            </w:pPr>
            <w:r>
              <w:rPr/>
              <w:t>2148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</w:t>
            </w:r>
          </w:p>
        </w:tc>
      </w:tr>
      <w:tr>
        <w:trPr>
          <w:trHeight w:val="62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Кузовно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Кузовные, жестяницкие, арматур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08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696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Окрасочн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Окрасочные, противокоррозион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78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Ремонта электрооборуд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Электротехническ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8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Ремонта топливной аппаратур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Работы по системе пита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3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Аккумуляторн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Аккумулятор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Шиномонтажн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Шиномонтаж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5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Агрегатн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Ремонт узлов, систем и агрегат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45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Обойн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Обойные работ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6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Слесарно-механическ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Слесарно-механическ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7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847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66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1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принимаем Х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12о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ое число заездов на городскую СТО для выполнения уборочно-моечных рабо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663"/>
      </w:tblGrid>
      <w:tr>
        <w:trPr/>
        <w:tc>
          <w:tcPr>
            <w:tcW w:w="7842" w:type="dxa"/>
            <w:tcBorders/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041400" cy="469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" w:type="dxa"/>
            <w:tcBorders/>
          </w:tcPr>
          <w:p>
            <w:pPr>
              <w:pStyle w:val="2"/>
              <w:rPr/>
            </w:pPr>
            <w:r>
              <w:rPr/>
              <w:t>(16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огласно раннее произведённым вычисления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ум</w:t>
      </w:r>
      <w:r>
        <w:rPr>
          <w:sz w:val="28"/>
          <w:szCs w:val="28"/>
        </w:rPr>
        <w:t>=5; Д</w:t>
      </w:r>
      <w:r>
        <w:rPr>
          <w:sz w:val="28"/>
          <w:szCs w:val="28"/>
          <w:vertAlign w:val="subscript"/>
        </w:rPr>
        <w:t>раб.г</w:t>
      </w:r>
      <w:r>
        <w:rPr>
          <w:sz w:val="28"/>
          <w:szCs w:val="28"/>
        </w:rPr>
        <w:t>=305 дней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  <w:gridCol w:w="655"/>
      </w:tblGrid>
      <w:tr>
        <w:trPr/>
        <w:tc>
          <w:tcPr>
            <w:tcW w:w="7850" w:type="dxa"/>
            <w:tcBorders/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041400" cy="469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231265" cy="393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71500" cy="419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86" r="-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/>
          </w:tcPr>
          <w:p>
            <w:pPr>
              <w:pStyle w:val="2"/>
              <w:rPr/>
            </w:pPr>
            <w:r>
              <w:rPr/>
              <w:t>(17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ханизации уборочно-моечных работ число рабочих пос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663"/>
      </w:tblGrid>
      <w:tr>
        <w:trPr/>
        <w:tc>
          <w:tcPr>
            <w:tcW w:w="7842" w:type="dxa"/>
            <w:tcBorders/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066800" cy="444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81" r="-3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663" w:type="dxa"/>
            <w:tcBorders/>
          </w:tcPr>
          <w:p>
            <w:pPr>
              <w:pStyle w:val="2"/>
              <w:rPr/>
            </w:pPr>
            <w:r>
              <w:rPr/>
              <w:t>(18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φ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– коэффициент неравномерности поступления автомобилей на участок мой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е</w:t>
      </w:r>
      <w:r>
        <w:rPr>
          <w:sz w:val="28"/>
          <w:szCs w:val="28"/>
        </w:rPr>
        <w:t xml:space="preserve"> – суточная продолжительность работы участка мойки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производительность моечной установки, 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– коэффициент использования рабочего времени п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екомендации [2] η=0.9;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=1,3. принимаем, что участок мойки оборудуется механической моечной установк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70 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</w:t>
      </w:r>
      <w:r>
        <w:rPr>
          <w:sz w:val="28"/>
          <w:szCs w:val="28"/>
          <w:vertAlign w:val="subscript"/>
        </w:rPr>
        <w:t>ое</w:t>
      </w:r>
      <w:r>
        <w:rPr>
          <w:sz w:val="28"/>
          <w:szCs w:val="28"/>
        </w:rPr>
        <w:t xml:space="preserve"> =10 ч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  <w:gridCol w:w="655"/>
      </w:tblGrid>
      <w:tr>
        <w:trPr/>
        <w:tc>
          <w:tcPr>
            <w:tcW w:w="7850" w:type="dxa"/>
            <w:tcBorders/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349500" cy="444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81" r="-1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655" w:type="dxa"/>
            <w:tcBorders/>
          </w:tcPr>
          <w:p>
            <w:pPr>
              <w:pStyle w:val="2"/>
              <w:rPr/>
            </w:pPr>
            <w:r>
              <w:rPr/>
              <w:t>(19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 принимаем Х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пос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асчет числа вспомогательных пос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спомогательным постам относятся посты приёмки и выдачи автомобилей, посты контроля после проведения ТО и ТР и сушки на участке мо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ов приёмки на участке приёмки и выдачи автомобилей рассчитывается по формуле аналогичной для вычисления числа рабочих постов [11], т. 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8"/>
        <w:gridCol w:w="674"/>
      </w:tblGrid>
      <w:tr>
        <w:trPr/>
        <w:tc>
          <w:tcPr>
            <w:tcW w:w="8398" w:type="dxa"/>
            <w:tcBorders/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876300" cy="4445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674" w:type="dxa"/>
            <w:tcBorders/>
          </w:tcPr>
          <w:p>
            <w:pPr>
              <w:pStyle w:val="2"/>
              <w:rPr/>
            </w:pPr>
            <w:r>
              <w:rPr/>
              <w:t>(</w:t>
            </w:r>
            <w:r>
              <w:rPr>
                <w:lang w:val="en-US"/>
              </w:rPr>
              <w:t>20</w:t>
            </w:r>
            <w:r>
              <w:rPr/>
              <w:t>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п.в.</w:t>
      </w:r>
      <w:r>
        <w:rPr>
          <w:sz w:val="28"/>
          <w:szCs w:val="28"/>
        </w:rPr>
        <w:t xml:space="preserve"> – годовой объём работ по приёмке автомобилей, чел.-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комендации [2] для постов приёмки и выдачи автомобилей 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1 чел., тогда с учётом вычисленных значений, вычисленных раньше, име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3"/>
        <w:gridCol w:w="662"/>
      </w:tblGrid>
      <w:tr>
        <w:trPr/>
        <w:tc>
          <w:tcPr>
            <w:tcW w:w="7843" w:type="dxa"/>
            <w:tcBorders/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333500" cy="393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662" w:type="dxa"/>
            <w:tcBorders/>
          </w:tcPr>
          <w:p>
            <w:pPr>
              <w:pStyle w:val="2"/>
              <w:rPr/>
            </w:pPr>
            <w:r>
              <w:rPr/>
              <w:t>(</w:t>
            </w:r>
            <w:r>
              <w:rPr>
                <w:lang w:val="en-US"/>
              </w:rPr>
              <w:t>2</w:t>
            </w:r>
            <w:r>
              <w:rPr/>
              <w:t>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 принимаем Х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 п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аналогичные вычисления по формуле [20] принимаем ,что постов выдачи автомобилей Х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 п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комендациям [4] число постов контроля после проведения ТО и ТР зависит от мощности СТОА и определяется исходя из продолжительности контроля. Поскольку продолжительность контроля не нормируется документом [2] задаемся, что она составляет не более 20 минут, следовательно пропускная способность поста контроля после проведения ТО и ТР А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3 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Число постов контроля после проведения ТО и ТР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6"/>
        <w:gridCol w:w="659"/>
      </w:tblGrid>
      <w:tr>
        <w:trPr/>
        <w:tc>
          <w:tcPr>
            <w:tcW w:w="7846" w:type="dxa"/>
            <w:tcBorders/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790700" cy="469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/>
          </w:tcPr>
          <w:p>
            <w:pPr>
              <w:pStyle w:val="2"/>
              <w:rPr/>
            </w:pPr>
            <w:r>
              <w:rPr/>
              <w:t>(22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φ</w:t>
      </w:r>
      <w:r>
        <w:rPr>
          <w:sz w:val="28"/>
          <w:szCs w:val="28"/>
          <w:vertAlign w:val="subscript"/>
        </w:rPr>
        <w:t>контр</w:t>
      </w:r>
      <w:r>
        <w:rPr>
          <w:sz w:val="28"/>
          <w:szCs w:val="28"/>
        </w:rPr>
        <w:t xml:space="preserve"> – коэффициент неравномерности поступления автомобилей на пост контроля после проведения ТО и Т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онтр</w:t>
      </w:r>
      <w:r>
        <w:rPr>
          <w:sz w:val="28"/>
          <w:szCs w:val="28"/>
        </w:rPr>
        <w:t xml:space="preserve"> – суточная продолжительность работы поста контроля после проведения ТО и 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, что пост контроля после проведения ТО и ТР имеет тот же режим работы, что и зона постовых работ ТО и ТР, то есть Т</w:t>
      </w:r>
      <w:r>
        <w:rPr>
          <w:sz w:val="28"/>
          <w:szCs w:val="28"/>
          <w:vertAlign w:val="subscript"/>
        </w:rPr>
        <w:t>контр</w:t>
      </w:r>
      <w:r>
        <w:rPr>
          <w:sz w:val="28"/>
          <w:szCs w:val="28"/>
        </w:rPr>
        <w:t>=16,4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екомендациям </w:t>
      </w:r>
      <w:r>
        <w:rPr>
          <w:sz w:val="28"/>
          <w:szCs w:val="28"/>
          <w:lang w:val="en-US"/>
        </w:rPr>
        <w:t>[4]</w:t>
      </w:r>
      <w:r>
        <w:rPr>
          <w:sz w:val="28"/>
          <w:szCs w:val="28"/>
        </w:rPr>
        <w:t xml:space="preserve"> φ</w:t>
      </w:r>
      <w:r>
        <w:rPr>
          <w:sz w:val="28"/>
          <w:szCs w:val="28"/>
          <w:vertAlign w:val="subscript"/>
        </w:rPr>
        <w:t>контр</w:t>
      </w:r>
      <w:r>
        <w:rPr>
          <w:sz w:val="28"/>
          <w:szCs w:val="28"/>
        </w:rPr>
        <w:t>=1,4,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5"/>
        <w:gridCol w:w="660"/>
      </w:tblGrid>
      <w:tr>
        <w:trPr/>
        <w:tc>
          <w:tcPr>
            <w:tcW w:w="7845" w:type="dxa"/>
            <w:tcBorders/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727200" cy="4191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/>
          </w:tcPr>
          <w:p>
            <w:pPr>
              <w:pStyle w:val="2"/>
              <w:rPr/>
            </w:pPr>
            <w:r>
              <w:rPr/>
              <w:t>(23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, что количество постов контроля Х</w:t>
      </w:r>
      <w:r>
        <w:rPr>
          <w:sz w:val="28"/>
          <w:szCs w:val="28"/>
          <w:vertAlign w:val="subscript"/>
        </w:rPr>
        <w:t>контр</w:t>
      </w:r>
      <w:r>
        <w:rPr>
          <w:sz w:val="28"/>
          <w:szCs w:val="28"/>
        </w:rPr>
        <w:t>=1 п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комендациям [4] число постов сушки на участке мойки определяется исходя из пропускной способности данного поста, которая может быть принята производительностью механической мойки. Тогда с учётом принятой производительности моечной установ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=70 </w:t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личество постов сушки рассчитываемое по формуле [19] составит Х</w:t>
      </w:r>
      <w:r>
        <w:rPr>
          <w:sz w:val="28"/>
          <w:szCs w:val="28"/>
          <w:vertAlign w:val="subscript"/>
        </w:rPr>
        <w:t>сушки</w:t>
      </w:r>
      <w:r>
        <w:rPr>
          <w:sz w:val="28"/>
          <w:szCs w:val="28"/>
        </w:rPr>
        <w:t>=1 п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3 Расчет числа мест ожидания ТО и 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[2] количество мест ожидания ТО и ТР следует принимать из расчёта 0,5 автомобилеместо на 1 рабочий пост. С учётом данной нормы имеем следующее количество мест ожидания ТО и 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ок диагностирования -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она постовых работ ТО и ТР -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зовной участок -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расочный участок -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ТО и ТР будем размещать непосредственно в помещениях постов ТО и ТР согласно рекомендации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4 Расчёт количества мест хранения автомоби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[2] количество мест хранения автомобилей (стоянки) для городских СТОА следует принимать из расчёта 3 места на 1 рабочий пост. При Х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 12 имеем 36 мест автомобилей. количество мест для стоянки автомобилей клиентов и персонала СТОА вне территории следует принимать из расчёта 2 места стоянки на 1 рабочий пост. Тогда Х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 12 имеем 24 мест стоянки клиентов и персонала СТО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ёт численности персонал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1 Расчёт численности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изводственным рабочим относятся рабочие зон и участков непосредственно выполняющие работы по ТО и 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 необходимое число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655"/>
      </w:tblGrid>
      <w:tr>
        <w:trPr/>
        <w:tc>
          <w:tcPr>
            <w:tcW w:w="7283" w:type="dxa"/>
            <w:tcBorders/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596900" cy="4318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0" t="-83" r="-6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655" w:type="dxa"/>
            <w:tcBorders/>
          </w:tcPr>
          <w:p>
            <w:pPr>
              <w:pStyle w:val="2"/>
              <w:rPr/>
            </w:pPr>
            <w:r>
              <w:rPr/>
              <w:t>(24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- годовой объём работ по зонам ТО, ТР или участку, чел.-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номинальный годовой фонд времени технологически необходимого рабочего при односменной работе, чел.-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число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655"/>
      </w:tblGrid>
      <w:tr>
        <w:trPr/>
        <w:tc>
          <w:tcPr>
            <w:tcW w:w="7283" w:type="dxa"/>
            <w:tcBorders/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609600" cy="4318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9" t="-83" r="-5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</w:tc>
        <w:tc>
          <w:tcPr>
            <w:tcW w:w="655" w:type="dxa"/>
            <w:tcBorders/>
          </w:tcPr>
          <w:p>
            <w:pPr>
              <w:pStyle w:val="2"/>
              <w:rPr/>
            </w:pPr>
            <w:r>
              <w:rPr/>
              <w:t>(25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эффективный годовой фонд времени штатного рабочего при односменной работе, чел.-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рекомендациям [2] величины 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и Ф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состав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маляров 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1830 ч; Ф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1610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прочих профессий 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2070 ч; Ф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1800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е расчёты сводим в таблицу 5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 Расчёт численности производственных рабочих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96"/>
        <w:gridCol w:w="1061"/>
        <w:gridCol w:w="1046"/>
        <w:gridCol w:w="1219"/>
        <w:gridCol w:w="874"/>
        <w:gridCol w:w="874"/>
        <w:gridCol w:w="874"/>
        <w:gridCol w:w="701"/>
      </w:tblGrid>
      <w:tr>
        <w:trPr>
          <w:trHeight w:val="117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№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Наименование участк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Трудоёмкость работ, Т</w:t>
            </w:r>
            <w:r>
              <w:rPr>
                <w:lang w:val="en-US"/>
              </w:rPr>
              <w:t>r</w:t>
            </w:r>
            <w:r>
              <w:rPr/>
              <w:t>(чел-ч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Номинальный фонд времени Фт (ч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Эфэкт. Фонд Времени Фш (ч)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Число рабочих Р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Число рабочих Рш</w:t>
            </w:r>
          </w:p>
        </w:tc>
      </w:tr>
      <w:tr>
        <w:trPr>
          <w:trHeight w:val="88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Расчётно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Принято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Расчётно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Принято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Диагностирова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4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0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8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Зона постовых работ ТО и Т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15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0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8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1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2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Кузовно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78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0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8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3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Окрасоч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78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8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6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8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9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Ремонта электрооборудова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89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0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8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Ремонта топливной аппаратур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3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0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8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Аккумулятор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0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0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8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Шиномонтаж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5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0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8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Агрегат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4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0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8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</w:t>
            </w:r>
          </w:p>
        </w:tc>
      </w:tr>
      <w:tr>
        <w:trPr>
          <w:trHeight w:val="3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Обой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6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0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8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Слесарно-механическ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7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0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8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Всего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114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 Расчёт численности вспомогательных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[2] численность вспомогательных рабочих устанавливается в процентном отношении от штатной численности производственных рабочих.при штатной численности производственных рабочих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2 чел. Норматив численности вспомогательных рабочих составляет 26% численности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8"/>
        <w:gridCol w:w="674"/>
      </w:tblGrid>
      <w:tr>
        <w:trPr/>
        <w:tc>
          <w:tcPr>
            <w:tcW w:w="8398" w:type="dxa"/>
            <w:tcBorders/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43180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26</w:t>
            </w: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/>
          </w:tcPr>
          <w:p>
            <w:pPr>
              <w:pStyle w:val="2"/>
              <w:rPr/>
            </w:pPr>
            <w:r>
              <w:rPr/>
              <w:t>(26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  <w:gridCol w:w="692"/>
      </w:tblGrid>
      <w:tr>
        <w:trPr>
          <w:trHeight w:val="397" w:hRule="atLeas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257300" cy="2921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123" r="-2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че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(27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 принимаем Р</w:t>
      </w:r>
      <w:r>
        <w:rPr>
          <w:sz w:val="28"/>
          <w:szCs w:val="28"/>
          <w:vertAlign w:val="subscript"/>
        </w:rPr>
        <w:t>всп.</w:t>
      </w:r>
      <w:r>
        <w:rPr>
          <w:sz w:val="28"/>
          <w:szCs w:val="28"/>
        </w:rPr>
        <w:t>= 16 чел. Распределение численности вспомогательных рабочих по видам работ представлено в таблице 6 [2]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Таблица 6. </w:t>
      </w:r>
      <w:r>
        <w:rPr/>
        <w:t>Расчёт численности вспомогательных рабочих по видам рабо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201"/>
        <w:gridCol w:w="2437"/>
        <w:gridCol w:w="2328"/>
      </w:tblGrid>
      <w:tr>
        <w:trPr>
          <w:trHeight w:val="52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№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иды вспомогательных рабо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отношение келейности по видам работ. (%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инятое количество вспомогательных рабочих, чел</w:t>
            </w:r>
          </w:p>
        </w:tc>
      </w:tr>
      <w:tr>
        <w:trPr>
          <w:trHeight w:val="50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емонт и обслуживание технического оборудования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</w:tr>
      <w:tr>
        <w:trPr>
          <w:trHeight w:val="50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емонт и обслуживание инженерного оборудова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</w:tr>
      <w:tr>
        <w:trPr>
          <w:trHeight w:val="52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им, хранение и выдача материальных ценност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</w:tr>
      <w:tr>
        <w:trPr>
          <w:trHeight w:val="50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ерегон автомобил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</w:tr>
      <w:tr>
        <w:trPr>
          <w:trHeight w:val="52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служивание компрессорного оборудова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</w:tr>
      <w:tr>
        <w:trPr>
          <w:trHeight w:val="50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борка производственных помещени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</w:tr>
      <w:tr>
        <w:trPr>
          <w:trHeight w:val="528" w:hRule="atLeast"/>
        </w:trPr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Окончательно принимаем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3 Расчёт численности инженерно-технических работников, служащих СТОА, младшего обслуживающего персонала и пожарно-сторожевой охран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персонала, служащих СТОА, младшего обслуживающего персонала и пожарно-сторожевой охраны устанавливается от наличия рабочих постов [2]. Указанная численность персонала указана в таблице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 Численность инженерно-технических работников, служащих СТОА, младшего обслуживающего персонала и пожарно-</w:t>
      </w:r>
      <w:r>
        <w:rPr/>
        <w:t>сторожевой охран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2688"/>
      </w:tblGrid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Наименование функции управления, персонала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Численность персонала при количестве рабочих постов от 10 до 20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щее руководств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ухгалтерский учёт и финансовая деятельность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атериально-техническое снабжен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изводственно-техническая служб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ладший обслуживающий персона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жарно-сторожевая охран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ТОГО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чёт площадей помещений СТО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 Расчёт производственно-складских помещени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1 Расчёт площадей зоны постовых работ ТО и ТР и участки диагност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оны постовых работ ТО и Т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ожет быть рассчитана по удельным площад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179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площадь, занимаемая автомобилем в плане (4∙1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число постов ТО и Т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 плотности расстановки по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рассчитывается по габаритным размерам автомобиля, а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по рекомендациям [3,4] при двухстороннем расположении пост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179" w:leader="none"/>
        </w:tabs>
        <w:spacing w:lineRule="auto" w:line="360"/>
        <w:ind w:left="108"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4∙1,7∙5∙5=170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2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участок диагностирования, приемки-выдачи, мойки включает в себя только постовые работы, то расчёт его площади производится по формуле, аналогичной (2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179" w:leader="none"/>
        </w:tabs>
        <w:spacing w:lineRule="auto" w:line="360"/>
        <w:ind w:left="108"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∙</w:t>
      </w:r>
      <w:r>
        <w:rPr>
          <w:sz w:val="28"/>
          <w:szCs w:val="28"/>
          <w:vertAlign w:val="subscript"/>
        </w:rPr>
        <w:t>∙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,</w:t>
        <w:tab/>
        <w:t>(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число постов диагнос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е расчеты сводим в таблицу 8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. Расчет площадей зон постовых работ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952"/>
        <w:gridCol w:w="3953"/>
      </w:tblGrid>
      <w:tr>
        <w:trPr>
          <w:trHeight w:val="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к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рования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ки-выдач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и зоны постов работ ТО и ТР и участка диагностирования уточняются при разработке планировочного решения графическим методом с учётом сетки колон и нормированных расстояний между автомобилями при маневрир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1.2 Расчёт площадей производственных участ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е известна площадь, занимаемая технологическим оборудованием, то площадь производственного участка может быть определена приближённо по числу работающих на участке в наиболее загруженную сме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179" w:leader="none"/>
        </w:tabs>
        <w:spacing w:lineRule="auto" w:line="360"/>
        <w:ind w:left="108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-1) ,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лощадь на одного работающего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о же на каждого последующего работник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число технологически необходимых работников в наиболее загруженную сме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ьнейший расчет величин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сводим в таблицу 8. Знач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едставлены в таблице 9 принятые из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. </w:t>
      </w:r>
      <w:r>
        <w:rPr/>
        <w:t>Расчёт значений площадей производственных участков.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211"/>
        <w:gridCol w:w="876"/>
        <w:gridCol w:w="912"/>
        <w:gridCol w:w="707"/>
        <w:gridCol w:w="2259"/>
        <w:gridCol w:w="798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№</w:t>
            </w:r>
            <w:r>
              <w:rPr/>
              <w:t>,</w:t>
            </w:r>
          </w:p>
          <w:p>
            <w:pPr>
              <w:pStyle w:val="2"/>
              <w:rPr/>
            </w:pPr>
            <w:r>
              <w:rPr/>
              <w:t>пп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Наименование участ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т</w:t>
            </w:r>
            <w:r>
              <w:rPr>
                <w:vertAlign w:val="superscript"/>
              </w:rPr>
              <w:t>*</w:t>
            </w:r>
            <w:r>
              <w:rPr/>
              <w:t>, чел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 xml:space="preserve">Площадь 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</w:t>
            </w:r>
            <w:r>
              <w:rPr/>
              <w:t>, занимаемая постами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у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узовно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0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0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асток ремонта электрооборудова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часток ремонта топливной систем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ккумулятор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Шиномонтаж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грегат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ой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лесарно-механически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[2] площадь окрасочного участка определяется в зависимости от количества и габаритов окрасочно-сушильного оборудования, постов подготовки, нормативного расстояния между оборудованием, подвижным составом и элементами конструкций зданий. Из-за отсутствия удельных показател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формуле 28 определена быть не может. Для её вычисления может быть использована формула, основанная на знании площадей, занимаемых технологическим оборудованием и коэффициентом плотности его рас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17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, (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суммарная площадь горизонтальной проекции по габаритным размерам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коэффициент плотности расстановки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помещении производственных участков предусмотрены посты, то к расчётной площад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необходимо прибавить площадь, занятую постами. Согласно [2] для окрасочного участка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3,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 количестве рабочих постов на окрасочном участке 5 ед. общей площадью 34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 принятой горизонтальной площадью оборудования 26,6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ринимаем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56,6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9"/>
          <w:tab w:val="left" w:pos="8179" w:leader="none"/>
        </w:tabs>
        <w:spacing w:lineRule="auto" w:line="360"/>
        <w:ind w:left="108"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8179" w:leader="none"/>
        </w:tabs>
        <w:spacing w:lineRule="auto" w:line="360"/>
        <w:ind w:left="108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56.6∙3,7=206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[1] площадь зоны ожидания (стоянки)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9"/>
          <w:tab w:val="left" w:pos="8184" w:leader="none"/>
        </w:tabs>
        <w:spacing w:lineRule="auto" w:line="360"/>
        <w:ind w:left="108"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∙А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(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: А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-число автомобиле-мест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п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оэффициент плотности расстановки автомобиле-мест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[1]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184" w:leader="none"/>
        </w:tabs>
        <w:spacing w:lineRule="auto" w:line="360"/>
        <w:ind w:left="108"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6,8∙11∙3=224 (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по формулам 28 и 33 значения в дальнейшем уточняются при разработке планировочного решения графически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 Расчёт площадей складских поме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и складских помещений СТОА легкового автотранспорт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179" w:leader="none"/>
        </w:tabs>
        <w:spacing w:lineRule="auto" w:line="360"/>
        <w:ind w:left="108"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к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то</w:t>
      </w:r>
      <w:r>
        <w:rPr>
          <w:sz w:val="28"/>
          <w:szCs w:val="28"/>
        </w:rPr>
        <w:t>/1000 , (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– площадь складского помещения на тысяцу комплексно обслуживаемых автомобиле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[2] величи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для склада запасных частей равна 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ля склада двигателей, агрегатов и узлов равна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ля склада эксплуатационных материалов равна 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ля склада шин 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ля склада лакокрасочных материалов 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ля склада смазочных материалов 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ля склада кислорода и ацетилена в баллонах 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Окончательные подсчеты сводим в таблицу 10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0. </w:t>
      </w:r>
      <w:r>
        <w:rPr/>
        <w:t>Площади скла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647"/>
        <w:gridCol w:w="3481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№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звание склад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апчасте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4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грегатов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4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Эксплуатационных матерьялов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Шин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Лакокрасочны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мазочных матерьялов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ислород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 Расчет площадей административно-бытовых поме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площади административно-правовых помещений используются следующие округлённые показания [2,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 для помещений заказчиков 9-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раб. по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 конторских помещений 6-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 бытовых помещений 2-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лощадь магазина 6-8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/1000к.о.автомобилей согласно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нтиляционная камера 1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е расчёты сводим в таблицу 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чёт обойного участка, выбор технологическ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1 Выбор технологического оборудования</w:t>
      </w:r>
    </w:p>
    <w:p>
      <w:pPr>
        <w:pStyle w:val="Style2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е изученных материалов выбираем технологическое оборудование, представленное в таблице 11.</w:t>
      </w:r>
    </w:p>
    <w:p>
      <w:pPr>
        <w:pStyle w:val="Style2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11. </w:t>
      </w:r>
      <w:r>
        <w:rPr/>
        <w:t>Номенклатура выбранного технологического оборудования.</w:t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520"/>
        <w:gridCol w:w="799"/>
        <w:gridCol w:w="1440"/>
        <w:gridCol w:w="1440"/>
      </w:tblGrid>
      <w:tr>
        <w:trPr>
          <w:trHeight w:val="8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№</w:t>
            </w:r>
          </w:p>
          <w:p>
            <w:pPr>
              <w:pStyle w:val="2"/>
              <w:rPr/>
            </w:pPr>
            <w:r>
              <w:rPr/>
              <w:t>п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Наименование, ма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Основные параметр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об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Объём работ на оборудовании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Расчётное количество обору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Верстак безтумбовый «22.2д.020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Габариты: 1000х600х820 Метал.столешниц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Ванночка дляя проверки радиа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Габариты: 900х400х8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Ларь для от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Габариты: 500х500х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Стеллаж для ремонтных деталей и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ШМИ-5120 Габариты: 2000х1000х19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Тележка для перевозки ремонтных дета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«Рллер» Габариты: 500х500х8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Набор для пай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ЭП - 256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</w:t>
            </w:r>
          </w:p>
        </w:tc>
      </w:tr>
    </w:tbl>
    <w:p>
      <w:pPr>
        <w:pStyle w:val="Style2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Расчет потребности в технологическом оборудовании</w:t>
      </w:r>
    </w:p>
    <w:p>
      <w:pPr>
        <w:pStyle w:val="Style2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сновного технологического оборудования определяют по трудоёмкости работ и степени использования.</w:t>
      </w:r>
    </w:p>
    <w:p>
      <w:pPr>
        <w:pStyle w:val="Style2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единиц основного технологического оборудова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об</w:t>
      </w:r>
      <w:r>
        <w:rPr>
          <w:sz w:val="28"/>
          <w:szCs w:val="28"/>
        </w:rPr>
        <w:t xml:space="preserve"> определяется по трудоёмкости работ:</w:t>
      </w:r>
    </w:p>
    <w:p>
      <w:pPr>
        <w:pStyle w:val="Style2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9"/>
          <w:tab w:val="left" w:pos="8179" w:leader="none"/>
        </w:tabs>
        <w:spacing w:lineRule="auto" w:line="360" w:before="0" w:after="0"/>
        <w:ind w:left="108"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об</w:t>
      </w:r>
      <w:r>
        <w:rPr>
          <w:sz w:val="28"/>
          <w:szCs w:val="28"/>
        </w:rPr>
        <w:t>=Т</w:t>
      </w:r>
      <w:r>
        <w:rPr>
          <w:sz w:val="28"/>
          <w:szCs w:val="16"/>
        </w:rPr>
        <w:t>об</w:t>
      </w:r>
      <w:r>
        <w:rPr>
          <w:sz w:val="28"/>
          <w:szCs w:val="28"/>
        </w:rPr>
        <w:t>/Ф</w:t>
      </w:r>
      <w:r>
        <w:rPr>
          <w:sz w:val="28"/>
          <w:szCs w:val="16"/>
        </w:rPr>
        <w:t>об</w:t>
      </w:r>
      <w:r>
        <w:rPr>
          <w:sz w:val="28"/>
          <w:szCs w:val="28"/>
        </w:rPr>
        <w:t>=Т</w:t>
      </w:r>
      <w:r>
        <w:rPr>
          <w:sz w:val="28"/>
          <w:szCs w:val="16"/>
        </w:rPr>
        <w:t>об</w:t>
      </w:r>
      <w:r>
        <w:rPr>
          <w:sz w:val="28"/>
          <w:szCs w:val="28"/>
        </w:rPr>
        <w:t>/Д</w:t>
      </w:r>
      <w:r>
        <w:rPr>
          <w:sz w:val="28"/>
          <w:szCs w:val="16"/>
        </w:rPr>
        <w:t>р.д г</w:t>
      </w:r>
      <w:r>
        <w:rPr>
          <w:sz w:val="28"/>
          <w:szCs w:val="28"/>
        </w:rPr>
        <w:t xml:space="preserve"> ∙ Т</w:t>
      </w:r>
      <w:r>
        <w:rPr>
          <w:sz w:val="28"/>
          <w:szCs w:val="16"/>
        </w:rPr>
        <w:t xml:space="preserve">см </w:t>
      </w:r>
      <w:r>
        <w:rPr>
          <w:sz w:val="28"/>
          <w:szCs w:val="28"/>
        </w:rPr>
        <w:t>∙С∙Р</w:t>
      </w:r>
      <w:r>
        <w:rPr>
          <w:sz w:val="28"/>
          <w:szCs w:val="16"/>
        </w:rPr>
        <w:t>об</w:t>
      </w:r>
      <w:r>
        <w:rPr>
          <w:sz w:val="28"/>
          <w:szCs w:val="28"/>
        </w:rPr>
        <w:t xml:space="preserve"> ∙ή</w:t>
      </w:r>
      <w:r>
        <w:rPr>
          <w:sz w:val="28"/>
          <w:szCs w:val="16"/>
        </w:rPr>
        <w:t>об</w:t>
      </w:r>
      <w:r>
        <w:rPr>
          <w:sz w:val="28"/>
          <w:szCs w:val="28"/>
        </w:rPr>
        <w:tab/>
        <w:t>(38)</w:t>
      </w:r>
      <w:r>
        <w:br w:type="page"/>
      </w:r>
    </w:p>
    <w:p>
      <w:pPr>
        <w:pStyle w:val="Style2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: Т</w:t>
      </w:r>
      <w:r>
        <w:rPr>
          <w:sz w:val="28"/>
          <w:szCs w:val="16"/>
        </w:rPr>
        <w:t>об</w:t>
      </w:r>
      <w:r>
        <w:rPr>
          <w:sz w:val="28"/>
          <w:szCs w:val="28"/>
        </w:rPr>
        <w:t>- годовой объём работ по данной группе.</w:t>
      </w:r>
    </w:p>
    <w:p>
      <w:pPr>
        <w:pStyle w:val="Style2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16"/>
        </w:rPr>
        <w:t>об</w:t>
      </w:r>
      <w:r>
        <w:rPr>
          <w:sz w:val="28"/>
          <w:szCs w:val="28"/>
        </w:rPr>
        <w:t>- годовой фонд времени рабочего поста.</w:t>
      </w:r>
    </w:p>
    <w:p>
      <w:pPr>
        <w:pStyle w:val="Style2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6"/>
        </w:rPr>
        <w:t>см</w:t>
      </w:r>
      <w:r>
        <w:rPr>
          <w:sz w:val="28"/>
          <w:szCs w:val="28"/>
        </w:rPr>
        <w:t>- продолжительность смены.</w:t>
      </w:r>
    </w:p>
    <w:p>
      <w:pPr>
        <w:pStyle w:val="Style2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ή</w:t>
      </w:r>
      <w:r>
        <w:rPr>
          <w:sz w:val="28"/>
          <w:szCs w:val="16"/>
        </w:rPr>
        <w:t>об</w:t>
      </w:r>
      <w:r>
        <w:rPr>
          <w:sz w:val="28"/>
          <w:szCs w:val="28"/>
        </w:rPr>
        <w:t>- коэффициент использования оборудования по времени. Согласно [2] ή</w:t>
      </w:r>
      <w:r>
        <w:rPr>
          <w:sz w:val="28"/>
          <w:szCs w:val="16"/>
        </w:rPr>
        <w:t xml:space="preserve">об </w:t>
      </w:r>
      <w:r>
        <w:rPr>
          <w:sz w:val="28"/>
          <w:szCs w:val="28"/>
        </w:rPr>
        <w:t>=0,9.</w:t>
      </w:r>
    </w:p>
    <w:p>
      <w:pPr>
        <w:pStyle w:val="Style2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читанный годовой объём работ для обойного участка 1670 чел/ч. Принимаем процентное соотношение годового объёма работ на технологическом оборудовании таблица 11.</w:t>
      </w:r>
    </w:p>
    <w:p>
      <w:pPr>
        <w:pStyle w:val="Style2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ы по определению кол-ва технологического оборудования сводим в таблицу 11.</w:t>
      </w:r>
    </w:p>
    <w:p>
      <w:pPr>
        <w:pStyle w:val="Style2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ботает один человек то дополнительного оборудования по 6.3Расчёт площади шиномонтажного участка</w:t>
      </w:r>
    </w:p>
    <w:p>
      <w:pPr>
        <w:pStyle w:val="Style2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площад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производится по формуле:</w:t>
      </w:r>
    </w:p>
    <w:p>
      <w:pPr>
        <w:pStyle w:val="Style2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tabs>
          <w:tab w:val="clear" w:pos="709"/>
          <w:tab w:val="left" w:pos="8179" w:leader="none"/>
        </w:tabs>
        <w:spacing w:lineRule="auto" w:line="360" w:before="0" w:after="0"/>
        <w:ind w:left="108"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  </w:t>
      </w:r>
      <w:r>
        <w:rPr>
          <w:sz w:val="28"/>
          <w:szCs w:val="28"/>
        </w:rPr>
        <w:t>(39)</w:t>
      </w:r>
    </w:p>
    <w:p>
      <w:pPr>
        <w:pStyle w:val="Style2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- суммарная площадь проекции технологического оборудования по габаритным размерам.</w:t>
      </w:r>
    </w:p>
    <w:p>
      <w:pPr>
        <w:pStyle w:val="Style2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- коэффициент плотности расстановки технологического оборудования.</w:t>
      </w:r>
    </w:p>
    <w:p>
      <w:pPr>
        <w:pStyle w:val="Style2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площадь занимаемая постами (постов нет).</w:t>
      </w:r>
    </w:p>
    <w:p>
      <w:pPr>
        <w:pStyle w:val="Style2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[2]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5</w:t>
      </w:r>
    </w:p>
    <w:p>
      <w:pPr>
        <w:pStyle w:val="Style2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widowControl w:val="false"/>
        <w:tabs>
          <w:tab w:val="clear" w:pos="709"/>
          <w:tab w:val="left" w:pos="8179" w:leader="none"/>
        </w:tabs>
        <w:spacing w:lineRule="auto" w:line="360" w:before="0" w:after="0"/>
        <w:ind w:left="108"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>=3,46∙5=17,3;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40)</w:t>
      </w:r>
      <w:r>
        <w:br w:type="page"/>
      </w:r>
    </w:p>
    <w:p>
      <w:pPr>
        <w:pStyle w:val="Style2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чёт потребности в основных видах ресур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есур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да оборотная, свеж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нергия тепловая, электр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ые нормы данных ресурсов вычисляются по методике [2] основанной на использовании удельных норм на один рабочий пост в зависимости от мощности предприятия, типа автомобиля и температуры окружающего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расхода оборотной, свежей и сточной воды </w:t>
      </w:r>
      <w:r>
        <w:rPr>
          <w:sz w:val="28"/>
          <w:szCs w:val="28"/>
          <w:lang w:val="en-US"/>
        </w:rPr>
        <w:t>V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179" w:leader="none"/>
        </w:tabs>
        <w:spacing w:lineRule="auto" w:line="360"/>
        <w:ind w:left="108" w:firstLine="709"/>
        <w:rPr/>
      </w:pPr>
      <w:r>
        <w:rPr>
          <w:sz w:val="28"/>
          <w:szCs w:val="28"/>
        </w:rPr>
        <w:drawing>
          <wp:inline distT="0" distB="0" distL="0" distR="0">
            <wp:extent cx="19558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m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 –</w:t>
      </w:r>
      <w:r>
        <w:rPr>
          <w:sz w:val="28"/>
          <w:szCs w:val="28"/>
        </w:rPr>
        <w:t>удельная норма расхода воды на рабочий по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16"/>
        </w:rPr>
        <w:t>общ</w:t>
      </w:r>
      <w:r>
        <w:rPr>
          <w:sz w:val="28"/>
          <w:szCs w:val="28"/>
        </w:rPr>
        <w:t xml:space="preserve"> - Общее количество рабочих постов на СТО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ы корректирующие нормы расхода от мощности СТОА и типа автомобиля соответственн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льнейшие расчеты сводим в таблицу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. Нормы расхода оборотной, свежей и сточной воды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489"/>
        <w:gridCol w:w="1313"/>
        <w:gridCol w:w="986"/>
        <w:gridCol w:w="883"/>
        <w:gridCol w:w="1064"/>
      </w:tblGrid>
      <w:tr>
        <w:trPr>
          <w:trHeight w:val="102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№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потребляемого ресурс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 xml:space="preserve">mi </w:t>
            </w:r>
          </w:p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drawing>
                <wp:inline distT="0" distB="0" distL="0" distR="0">
                  <wp:extent cx="316865" cy="482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4" t="-75" r="-11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66700" cy="279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79400" cy="279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9" t="-129" r="-1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drawing>
                <wp:inline distT="0" distB="0" distL="0" distR="0">
                  <wp:extent cx="316865" cy="482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4" t="-75" r="-11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>
          <w:trHeight w:val="54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ода оборотн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0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96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2,8</w:t>
            </w:r>
          </w:p>
        </w:tc>
      </w:tr>
      <w:tr>
        <w:trPr>
          <w:trHeight w:val="36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ода свежая техническ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8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9,7</w:t>
            </w:r>
          </w:p>
        </w:tc>
      </w:tr>
      <w:tr>
        <w:trPr>
          <w:trHeight w:val="39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ода свежая питьев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,1</w:t>
            </w:r>
          </w:p>
        </w:tc>
      </w:tr>
      <w:tr>
        <w:trPr>
          <w:trHeight w:val="2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ода сточная бытовых потребител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2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97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,3</w:t>
            </w:r>
          </w:p>
        </w:tc>
      </w:tr>
      <w:tr>
        <w:trPr>
          <w:trHeight w:val="4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ода сточная производственных потребител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05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расхода тепловой энерг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16"/>
        </w:rPr>
        <w:t>теп</w:t>
      </w:r>
      <w:r>
        <w:rPr>
          <w:sz w:val="28"/>
          <w:szCs w:val="28"/>
        </w:rPr>
        <w:t xml:space="preserve">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179" w:leader="none"/>
        </w:tabs>
        <w:spacing w:lineRule="auto" w:line="360"/>
        <w:ind w:left="108" w:firstLine="709"/>
        <w:rPr/>
      </w:pPr>
      <w:r>
        <w:rPr>
          <w:sz w:val="28"/>
          <w:szCs w:val="28"/>
        </w:rPr>
        <w:drawing>
          <wp:inline distT="0" distB="0" distL="0" distR="0">
            <wp:extent cx="28702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:Р</w:t>
      </w:r>
      <w:r>
        <w:rPr>
          <w:sz w:val="28"/>
          <w:szCs w:val="16"/>
        </w:rPr>
        <w:t>теп</w:t>
      </w:r>
      <w:r>
        <w:rPr>
          <w:sz w:val="28"/>
          <w:szCs w:val="28"/>
        </w:rPr>
        <w:t>- удельная норма расхода тепловой энергии на рабочий п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коррекции по температуре окружающего воздуха (Умеренный район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льнейшие расчёты сводим в таблицу 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3 </w:t>
      </w:r>
      <w:r>
        <w:rPr/>
        <w:t>Нормы расчёта тепловой энерг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10"/>
        <w:gridCol w:w="1812"/>
        <w:gridCol w:w="1813"/>
        <w:gridCol w:w="1757"/>
      </w:tblGrid>
      <w:tr>
        <w:trPr>
          <w:trHeight w:val="89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теп</w:t>
            </w:r>
          </w:p>
          <w:p>
            <w:pPr>
              <w:pStyle w:val="2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838200" cy="4191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66700" cy="279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79400" cy="279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9" t="-129" r="-1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92100" cy="279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3" t="-129" r="-1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Q</w:t>
            </w:r>
            <w:r>
              <w:rPr/>
              <w:t>теп</w:t>
            </w:r>
          </w:p>
          <w:p>
            <w:pPr>
              <w:pStyle w:val="2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723900" cy="393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>
          <w:trHeight w:val="371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8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9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015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из источника </w:t>
      </w:r>
      <w:r>
        <w:rPr>
          <w:sz w:val="28"/>
          <w:szCs w:val="28"/>
          <w:lang w:val="en-US"/>
        </w:rPr>
        <w:t>[2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установочной мощности электроприёмников СТОА </w:t>
      </w:r>
      <w:r>
        <w:rPr>
          <w:sz w:val="28"/>
          <w:szCs w:val="28"/>
          <w:lang w:val="en-US"/>
        </w:rPr>
        <w:t>W</w:t>
      </w:r>
      <w:r>
        <w:rPr>
          <w:sz w:val="28"/>
          <w:szCs w:val="16"/>
        </w:rPr>
        <w:t>уст</w:t>
      </w:r>
      <w:r>
        <w:rPr>
          <w:sz w:val="28"/>
          <w:szCs w:val="28"/>
        </w:rPr>
        <w:t xml:space="preserve">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56" w:leader="none"/>
        </w:tabs>
        <w:spacing w:lineRule="auto" w:line="360"/>
        <w:ind w:left="108" w:firstLine="709"/>
        <w:rPr/>
      </w:pPr>
      <w:r>
        <w:rPr>
          <w:sz w:val="28"/>
          <w:szCs w:val="28"/>
        </w:rPr>
        <w:drawing>
          <wp:inline distT="0" distB="0" distL="0" distR="0">
            <wp:extent cx="2286000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кВт (4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w</w:t>
      </w:r>
      <w:r>
        <w:rPr>
          <w:sz w:val="28"/>
          <w:szCs w:val="16"/>
        </w:rPr>
        <w:t>уст</w:t>
      </w:r>
      <w:r>
        <w:rPr>
          <w:sz w:val="28"/>
          <w:szCs w:val="28"/>
        </w:rPr>
        <w:t>- удельная норма установочной мощности на рабочий по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</w:rPr>
        <w:t>спр</w:t>
      </w:r>
      <w:r>
        <w:rPr>
          <w:sz w:val="28"/>
          <w:szCs w:val="28"/>
        </w:rPr>
        <w:t>- Коэффициент спрос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льнейшие расчёты сводим в таблицу 1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4. Нормы расхода электроэнерг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29"/>
        <w:gridCol w:w="1830"/>
        <w:gridCol w:w="1829"/>
        <w:gridCol w:w="1713"/>
      </w:tblGrid>
      <w:tr>
        <w:trPr>
          <w:trHeight w:val="84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w</w:t>
            </w:r>
            <w:r>
              <w:rPr/>
              <w:t>уст</w:t>
            </w:r>
          </w:p>
          <w:p>
            <w:pPr>
              <w:pStyle w:val="2"/>
              <w:rPr/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drawing>
                <wp:inline distT="0" distB="0" distL="0" distR="0">
                  <wp:extent cx="685800" cy="4191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66700" cy="279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5" t="-129" r="-1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79400" cy="279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9" t="-129" r="-1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сп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W</w:t>
            </w:r>
            <w:r>
              <w:rPr/>
              <w:t>уст</w:t>
            </w:r>
          </w:p>
          <w:p>
            <w:pPr>
              <w:pStyle w:val="2"/>
              <w:rPr/>
            </w:pPr>
            <w:r>
              <w:rPr/>
              <w:t>кВт</w:t>
            </w:r>
          </w:p>
        </w:tc>
      </w:tr>
      <w:tr>
        <w:trPr>
          <w:trHeight w:val="30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9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3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из источника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Обоснование графической ч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 Генеральный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генерального плана исходным материалом послужили имеющиеся данные:- Площадь и форма производственного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ятая площадь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обилемест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данные проектируемой СТОА полученные в пояснительной запи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и дополнительных зданий и сооружений были приня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новка сооружений была выполнена в соответствии с ВСН 01-89, ОНТП 01-91 и рядом вспомогательной литературы, приведённой в списке. Копирование источников не имеет смысла. Обоснование считать законченным и достато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 Компоновочный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планировочного плана предприятия опорой послуж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Функциональная схема организации производства СТО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цип тяготения производственных участков друг к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изведенные расчё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ормативны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 Производственный учас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 участка были использованы произведённые расчёты, форма участка была согласованна с компоновочным планом СТОА, оборудование расставлено в соответствии с должными нормативными документа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по проектированию СТОА строилась на соблюдении основных нормативных а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нная станция включает в себ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дминистративно-бытовые поме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дминистративное помещ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ытовые помещения: столовая, гардероб, душевая, туалет, комнаты для курения и отдых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лиент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газ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енно-складские помещ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она постов ТО и ТР, склады смазочных материалов, эксплуатационных жидк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красочный участок, склад лакокрасочных издел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зовной участок, склад кислор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она постов приёмки и выдачи, автомобилеместа ожи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 диагност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 мой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грегатный участок, склад агрега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ойный, слесарно-механический учас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ккумуляторный, ремонта топливной аппа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Шиномонтажный участок, склад ш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поставленную задачу по курсовому проекту выполненно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Тарасова М.Г. Проектирование и реконструкция предприятий автосервиса: Методические указания по выполнению курсового проекта для студентов специальности 230100.02 «Сервис транспортных и технологических машин и оборудования (Автомобильный транспорт)».-СПб.: Изд-во СПбГАСЭ,2005.-55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ОНТП 01-91. Общесоюзные нормы технологического проектирования предприятий автомобильного транспорта/ Утв. Протоколом концерна «Рос-автотранс» от 07.08.1991 г.№3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ВСН 01-89. Предприятия по обслуживанию автомобилей/ Утв. Приказом Минавтотранса РСФСР от 12.01.1990 г.№ВА-15/10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4.Чекмарв </w:t>
      </w:r>
      <w:r>
        <w:rPr>
          <w:caps/>
          <w:sz w:val="28"/>
          <w:szCs w:val="28"/>
        </w:rPr>
        <w:t>а.а</w:t>
      </w:r>
      <w:r>
        <w:rPr>
          <w:sz w:val="28"/>
          <w:szCs w:val="28"/>
        </w:rPr>
        <w:t>., Осипов В.</w:t>
      </w: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. Справочник по машиностроительному черчению. – 4-е изд., стер.-М.: Высш. Шк., 2003.-493 с.: и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Охрана труда на автомобильном транспорте/ Утв. Приказом министерства труда и социального развития РФ от 12.05.2003 г.№28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Сарбаев В.И., Селиванов С.С., Коноплёв В.Н., Дёмин Ю.Н. Техническое обслуживание и ремонт автомобилей: механизация и экологическая безопасность производственных процессов /Ростов н/Д.: «Феникс» ,2004 г.-448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7.Автотранспортные предприятия: нормативное регулирование деятельности. –М.: Современная экономика и право, 2000. – 376 с.</w:t>
      </w:r>
    </w:p>
    <w:sectPr>
      <w:footerReference w:type="default" r:id="rId62"/>
      <w:footerReference w:type="first" r:id="rId6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rFonts w:cs="Times New Roman"/>
      <w:sz w:val="24"/>
      <w:szCs w:val="24"/>
    </w:rPr>
  </w:style>
  <w:style w:type="character" w:styleId="Style21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jc w:val="center"/>
    </w:pPr>
    <w:rPr>
      <w:b/>
      <w:sz w:val="26"/>
      <w:szCs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40.wmf"/><Relationship Id="rId61" Type="http://schemas.openxmlformats.org/officeDocument/2006/relationships/image" Target="media/image41.wmf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48:00Z</dcterms:created>
  <dc:creator>XXXX</dc:creator>
  <dc:description/>
  <cp:keywords/>
  <dc:language>en-US</dc:language>
  <cp:lastModifiedBy>SYSTEM</cp:lastModifiedBy>
  <cp:lastPrinted>2009-05-19T22:33:00Z</cp:lastPrinted>
  <dcterms:modified xsi:type="dcterms:W3CDTF">2011-09-20T03:48:00Z</dcterms:modified>
  <cp:revision>2</cp:revision>
  <dc:subject/>
  <dc:title>1) Исходные данные для проектирования</dc:title>
</cp:coreProperties>
</file>