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firstLine="709"/>
        <w:jc w:val="center"/>
        <w:rPr/>
      </w:pPr>
      <w:r>
        <w:rPr>
          <w:bCs/>
          <w:sz w:val="28"/>
          <w:szCs w:val="32"/>
        </w:rPr>
        <w:t>МОСКОВСКИЙ АВИАЦИОННЫЙ ИНСТИТУТ</w:t>
      </w:r>
    </w:p>
    <w:p>
      <w:pPr>
        <w:pStyle w:val="TextBodyIndent"/>
        <w:widowControl w:val="false"/>
        <w:ind w:firstLine="709"/>
        <w:jc w:val="center"/>
        <w:rPr/>
      </w:pPr>
      <w:r>
        <w:rPr>
          <w:bCs/>
          <w:sz w:val="28"/>
          <w:szCs w:val="28"/>
        </w:rPr>
        <w:t>(Государственный Технический Университет</w:t>
      </w:r>
      <w:r>
        <w:rPr>
          <w:bCs/>
          <w:sz w:val="28"/>
        </w:rPr>
        <w:t>)</w:t>
      </w:r>
    </w:p>
    <w:p>
      <w:pPr>
        <w:pStyle w:val="TextBodyIndent"/>
        <w:widowControl w:val="false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widowControl w:val="false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widowControl w:val="false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widowControl w:val="false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widowControl w:val="false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widowControl w:val="false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TextBodyIndent"/>
        <w:widowControl w:val="false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TextBodyIndent"/>
        <w:widowControl w:val="false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TextBodyIndent"/>
        <w:widowControl w:val="false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TextBodyIndent"/>
        <w:widowControl w:val="false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Контрольное домашнее задание по дисциплине</w:t>
      </w:r>
    </w:p>
    <w:p>
      <w:pPr>
        <w:pStyle w:val="TextBodyIndent"/>
        <w:widowControl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ind w:firstLine="709"/>
        <w:jc w:val="center"/>
        <w:rPr/>
      </w:pPr>
      <w:r>
        <w:rPr>
          <w:bCs/>
          <w:sz w:val="28"/>
          <w:szCs w:val="28"/>
        </w:rPr>
        <w:t>«Электротехника и Электроника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пределение параметров полупроводниковых приборов по их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статическим вольтамперным характеристикам</w:t>
      </w:r>
      <w:r>
        <w:rPr>
          <w:bCs/>
          <w:sz w:val="28"/>
          <w:szCs w:val="28"/>
        </w:rPr>
        <w:t>»</w:t>
      </w:r>
    </w:p>
    <w:p>
      <w:pPr>
        <w:pStyle w:val="TextBodyIndent"/>
        <w:widowControl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</w:t>
      </w:r>
    </w:p>
    <w:p>
      <w:pPr>
        <w:pStyle w:val="TextBodyIndent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921 учебной группы</w:t>
      </w:r>
    </w:p>
    <w:p>
      <w:pPr>
        <w:pStyle w:val="TextBodyIndent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нтонов В.Г</w:t>
      </w:r>
    </w:p>
    <w:p>
      <w:pPr>
        <w:pStyle w:val="TextBodyIndent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л</w:t>
      </w:r>
    </w:p>
    <w:p>
      <w:pPr>
        <w:pStyle w:val="TextBodyIndent"/>
        <w:widowControl w:val="false"/>
        <w:ind w:hanging="0"/>
        <w:rPr/>
      </w:pPr>
      <w:r>
        <w:rPr>
          <w:bCs/>
          <w:sz w:val="28"/>
          <w:szCs w:val="28"/>
        </w:rPr>
        <w:t>доцент Полубедов В.С.</w:t>
      </w:r>
    </w:p>
    <w:p>
      <w:pPr>
        <w:pStyle w:val="TextBodyIndent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рпухов, 2010г.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значение полупроводникового прибор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лектрические параметры полупроводникового прибор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едельные эксплуатационные данные полупроводникового прибор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ольтамперные характеристики полупроводникового прибор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Определение параметров полупроводниковых приборов по их статическим вольтамперным характеристикам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ение полупроводниково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рямительный Диод Д20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рямительным диодом (или выпрямителем) называют компонент электрической цепи, преобразующий переменный ток в постоянный. Обычно это полупроводниковый диод, оказывающий высокое сопротивление току, текущему в одном направлении, и низкое сопротивление току, текущему в одном направлении, и низкое сопротивление току, текущему в обратном напра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202 – сплавной кремниевый диод, предназначенный для преобразования переменного напряжения частотой до 1 кГц. Конструктивно оформлен в металлостеклянном корпусе с жесткими вывод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билитрон Д80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проводниковым стабилитроном называется полупроводниковый кремневый диод, нормальным режимом работы которого является режим электрического пробоя. Вольтамперная характеристика полупроводниковых кремневых диодов в области электрического пробоя имеет участок, который характеризуется тем, что при изменении тока в больших приделах, величина напряжения на диоде остаётся практически постоян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войство использовано для создания приборов осуществляющих стабилизацию напря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808 – стабилитрон кремниевый сплавной малой мощности. Предназначен для стабилизации напряжения 7…14 В в диапазоне токов стабилизации 3…33 мА. Выпускаются в металлостеклянном корпусе с гибкими вывод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табилитрона приводится на корпусе. Корпус стабилитрона в рабочем режиме служит положительным электродом (анодом). Масса стабилитронане более 1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иполярный транзистор ГТ10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полярный транзистор - это полупроводниковый прибор, состоящий изтрех областей с различными типами проводимости и двумя взаимодействующими р-n переход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назначение транзистора - усиление или переключение электрических сигналов. В зависимости от чередования областей полупроводниковых слоев различают n-p-n и p-n-p транзисто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стор ГТ108 - германиевый сплавной малой мощности. Предназначен для работы в усилительных и импульсных схемах. Выпускается в металлостеклянном корпусе с гибкими выводами. Обозначение типа приводится на корпусе. Масса транзистора не более 0,5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Электрические параметры полупроводниково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иод Д202: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тоянное прямое напряжение при Iпр = 400 мА не более 1В; </w:t>
      </w:r>
    </w:p>
    <w:p>
      <w:pPr>
        <w:pStyle w:val="Iaui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стоянный обратный ток при Uобр = Uобр.макс не более500 мк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мкость p-n-перехода 79 пФ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билитрон Д808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- Напряжение стабилизации при Iст = 5 мА: </w:t>
      </w:r>
    </w:p>
    <w:p>
      <w:pPr>
        <w:pStyle w:val="Iaui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 = +25°С…………………………………………….……..7 - 8,5 В; </w:t>
      </w:r>
    </w:p>
    <w:p>
      <w:pPr>
        <w:pStyle w:val="Iaui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 = -60°С……………………………………………………6 - 8,5 В; </w:t>
      </w:r>
    </w:p>
    <w:p>
      <w:pPr>
        <w:pStyle w:val="Iaui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 = +125°С………………………………………………….7 - 9,5 В; 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емпературный коэффициент напряжения стабилизации, не более: 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иапазоне температур +30...+125°С………………….……0,07%/°С; </w:t>
      </w:r>
    </w:p>
    <w:p>
      <w:pPr>
        <w:pStyle w:val="Iaui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иапазоне температур –60…+70°С……………………………1%/°С;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ременная нестабильность напряжения стабилизации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Iст = 5 мА…......................................................................................±1%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ход напряжения стабилизации через 5 с после включения, не более: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вые 5 мин…………………………………………………....170 мВ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ующие 10 мин…………………………………………….20 мВ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ое прямое напряжение при Iпр = 50 мА, Т = -60 и +25°С,</w:t>
      </w:r>
    </w:p>
    <w:p>
      <w:pPr>
        <w:pStyle w:val="Iaui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более……………………………………………………………..1 В; </w:t>
      </w:r>
    </w:p>
    <w:p>
      <w:pPr>
        <w:pStyle w:val="Iaui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стоянный обратный ток при Uобр = 1 В, не более………….0,1 мкА; </w:t>
      </w:r>
    </w:p>
    <w:p>
      <w:pPr>
        <w:pStyle w:val="Iaui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ифференциальное сопротивление, не боле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Iст = 1 мА………………………………………………………12 Ом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Iст = 5 мА и Т = +25°С………………………………………….6 Ом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Iст = 5 мА и Т = + 125°С………………………………………15 Ом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мкость перехода…………………………………………………400 пФ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пловое сопротивление……………………………………0,36 °С/мВт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тное сопротивление при Uобр = 1 В……………………...1 МОм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арантийная наработка не менее………………………………...5000 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хранения…………………………………………………….8,5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анзистор ГТ108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чная частота передачи тока в схеме с общей базой при Uкб=5 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э= 1 мА не мене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Т108А……………………………………………...……………..0,5 МГ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Т108Б, ГТ108В, ГТ108Г …………………………...……………...1МГ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яжение насыщения коллектор эмиттер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=50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=5 мА не более……………………………………………………......3 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истический коэффициент передачи тока в режиме малого сигнал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кб=5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э=1 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=293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Т108А……………………………………………………….20 – 5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Т108Б………………………………………………………..35 – 8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Т108В…………………………………………………....…...60 –13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Т108Г………………………………………………………110 – 25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=328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Т108А………………………………………………………..20 – 1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Т108Б…………………………………………………………...35 – 16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Т108В……………………………………………………....…...60 – 26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Т108Г…………………………………………………………….110 – 5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=243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Т108А…………………………………………………………….15 – 5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Т108Б……………………………………………………………..20 – 8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Т108В……………………………………………………....…...40 – 13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Т108Г……………………………………………………………...70 – 25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тный ток коллектор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б=5В не боле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=293К……………………………………………………….10 м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=328К………………………………………………………250м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тный ток эмиттер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б=5 В не более…………………15 м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Ёмкость коллекторного переход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кб=5 В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 МГц не более…..50 пФ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стоянная времени цепи обратной связи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кб= 5 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э=1 мА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465 кГц не более…………………………………………………..…5 н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едельные эксплуатационные данные полупроводниково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иод Д202: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стоянное (импульсное) обратное напряжение ………………100 В; </w:t>
      </w:r>
    </w:p>
    <w:p>
      <w:pPr>
        <w:pStyle w:val="Iaui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ний прямой ток: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 наличии теплоотводящего шасси площадью 40 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….…....400 мА;</w:t>
      </w:r>
    </w:p>
    <w:p>
      <w:pPr>
        <w:pStyle w:val="Iaui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з теплоотводящего шасси……………………………………....100 мА; 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чная частота: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снижения электрических режимов…………………………...20 кГц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величины выпрямленного тока на 10%...................30 кГц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величины выпрямленного тока на 30% …………50 кГц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а окружающей среды………………………… -60...+125°С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а корпуса…………………………………………... +135°С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а перехода…………………………………………. +150°С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при 40°С до…………………………...98%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ление окружающего воздуха……………………..7х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х1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Па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брационные ускорения (10-600 Гц) до…………………………7,5g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и ударные ускорения до…………………………….150g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механических резонансов при перегрузках 6-10g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астотах………………………………………………………10-60 Г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антийная наработка не менее……………………………..5000 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билитрон Д808: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й ток стабилизации…………………………………..3 мА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ток стабилизации:</w:t>
      </w:r>
    </w:p>
    <w:p>
      <w:pPr>
        <w:pStyle w:val="Iniiaiieoaenonionooiii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iiaiieoaenonionooiii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 &lt; +50 °С……………………………………………………….33 мА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 = +125 °С (+100 °С)…………………………………………...8 мА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й прямой ток…………………………………………...50 мА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еиваемая мощность: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 &lt; +50 °С………………………………………………….280 мВт; 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 = + 125 °С (+100 °С)………………………………………..70 мВт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а окружающей среды………………………..-60 ...+125°С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ление окружающего воздуха……………………2,7х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 3х1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Па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брационные ускорения (10-600 Гц) до……………….10 g (до 7,5g);</w:t>
      </w:r>
    </w:p>
    <w:p>
      <w:pPr>
        <w:pStyle w:val="Iaui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кратные удары с ускорением до……………… ………...100g;</w:t>
      </w:r>
    </w:p>
    <w:p>
      <w:pPr>
        <w:pStyle w:val="Iaui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стоянные ускорения до……………………………...100g (до 20g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брация на фиксированной частоте с ускорением до…………...12g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анзистор ГТ108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оянное напряжение коллектор-база…………………….………5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мпульсное напряжение коллектор-база при τ</w:t>
      </w:r>
      <w:r>
        <w:rPr>
          <w:sz w:val="28"/>
          <w:szCs w:val="20"/>
        </w:rPr>
        <w:t xml:space="preserve">и </w:t>
      </w:r>
      <w:r>
        <w:rPr>
          <w:sz w:val="28"/>
          <w:szCs w:val="28"/>
        </w:rPr>
        <w:t>≤ 5мкс……….…80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е тепловое сопротивление……………………….……..0,8 К/м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оянный ток коллектора……………………………………….50 м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а перехода………………………………………………353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оянная рассеиваемая мощность коллек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=293К……………………………………………………..75 мВ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=328К……………………………………………………...33,3 мВ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а окружающей среды………………………от 228 до 328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Вольтамперные характеристики полупроводниково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78785" cy="2535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- Вольтамперная характеристика д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91460" cy="299847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 - Вольтамперная характеристика стабилитро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4230" cy="370459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28315" cy="274383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 - Входные и выходные характеристики транзис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параметров полупроводниковых приборов по их статическим вольтамперным характеристик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иод Д202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крутизна вольтамперной характерист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внутреннее сопротивление по переменному то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внутреннее сопротивление по постоянному то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- коэффициент выпрям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904490" cy="4476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05025" cy="4381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390775" cy="4381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76475" cy="438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104640" cy="4286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анзистор ГТ108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- входное сопротивление при коротком замыкании во входной цеп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- коэффициент обратной связи по напряжению при холостом ходе во входной цеп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- коэффициент передачи тока при коротком замыкании в выходной цеп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- выходная проводимость при холостом ходе во входной цеп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561715" cy="4857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314065" cy="4857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52090" cy="4857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352165" cy="4857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билитрон Д808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 дифференциальное сопротивл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сопротивление по постоянному то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т - напряжение стабил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 – ток стабил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т.макс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.мин – максимальный и минимальный ток стабил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304540" cy="4476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609215" cy="4095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942975" cy="2095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99715" cy="2095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114040" cy="4000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правочник по полупроводниковым диодам, транзисторам и интегральным схемам. Под общей редакцией Н.Н. Горюнова. - Издание 3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982 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атаранов Б.А., Палаженко А.В., Сиротинский И.Л. Электроника. Учебное пособие к практическим занятиям. - Изд. СВИ РВ, 1996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для аппаратуры широкого применения. Справочник под редакцией Б.Л. Перельмана. – М.: Радио и связь, 1981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smps.h18.ru/directory.htm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oldradio.tesla.hu/szetszedtem/443orosz-tapegyseg/d808.pdf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155la3.ru/datafiles/d202.pdf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aaieiaie1">
    <w:name w:val="Caaieiaie 1"/>
    <w:basedOn w:val="Default"/>
    <w:next w:val="Default"/>
    <w:qFormat/>
    <w:pPr/>
    <w:rPr>
      <w:color w:val="000000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iiaiieoaenonionooiii">
    <w:name w:val="Iniiaiie oaeno n ionooiii"/>
    <w:basedOn w:val="Default"/>
    <w:next w:val="Default"/>
    <w:qFormat/>
    <w:pPr/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5:00Z</dcterms:created>
  <dc:creator>Admin</dc:creator>
  <dc:description/>
  <cp:keywords/>
  <dc:language>en-US</dc:language>
  <cp:lastModifiedBy>SYSTEM</cp:lastModifiedBy>
  <cp:lastPrinted>2010-05-31T21:56:00Z</cp:lastPrinted>
  <dcterms:modified xsi:type="dcterms:W3CDTF">2011-09-20T03:55:00Z</dcterms:modified>
  <cp:revision>2</cp:revision>
  <dc:subject/>
  <dc:title>МОСКОВСКИЙ  АВИАЦИОННЫЙ  ИНСТИТУТ</dc:title>
</cp:coreProperties>
</file>