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И РАДИОЭЛЕКТРО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трологии и стандартиз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Определение межповерочных и межкалибровочных интервалов С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поверочный интервал (МПИ) – промежуток времени или наработка между двумя последовательными поверками (калибровками) СИ. По истечении этого срока СИ должны быть направлены на поверку независимо от их технического состоя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МП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Единый для всех СИ данного вида интервал устанавливается на основе нормативных документов на этот вид СИ. В этом случае МПИ устанавливается органами ГМС при утверждении типа по результатам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Индивидуальный интервал, установленный в соответствии с конкретными условиями эксплуатации СИ данного типа в организациях и на предприятиях. Если назначенный интервал не совпадает с интервалом, указанным в НД на данный тип, то его необходимо согласовать с органами Государственной или ведомственной метрологической службы. Для СИ, которые не подлежат госнадзору, этот интервал устанавливает метрологическая служба юридического л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Индивидуальные МПИ для СИ, предназначенных для ответственных измерительных операций. Индивидуальные МПИ предусмотрены также для этал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рядковому номеру поверки с начала эксплуатации различают первый МПИ, второй МПИ, и т.д. Причем эти интервалы могут оставаться постоянными, либо изменяться в процессе эксплуатации 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ервого МПИ определяется разработчиком СИ, вноситься в эксплуатационную документацию и утверждается при проведении государственных приемочных испытаний типа или сертификации. В процессе эксплуатации СИ МПИ может корректироваться организациями, осуществляющими поверку с учетом результатов поверки. МПИ устанавливают в календарном времени для СИ, изменение метрологических характеристик которых обусловлено старением (т.е. не зависит от интенсивности эксплуатации СИ), и в значениях наработки, для СИ изменение метрологических характеристик которых является следствием износа элементов СИ (т.е. зависит от интенсивности эксплуатации). Значение МПИ целесообразно определять в месяцах эксплуатации или наработки из ряда 0,25; 0,5; 1;2; ...; 11; 12; 15; 18; 21; 30 и т.д. через 6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интервала между калибровками или поверками в других единицах (часах или сутках) также рекомендуется пользоваться этим ряд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ля определения МП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, корректировки и оптимизации МПИ используются критерии двух видов: показатели метрологической надежности (нестабильности) и экономический критерий оптимальности МПИ, обеспечивающий максимальный экономический эффект от эксплуатации 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казателей метрологической надежности используются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оятность работы без метрологических отказов РМ(t) за интервал времени 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нсивность метрологических отказов λ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аботка на отказ Т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метрологическим отказом понимается отказ СИ, состоящий в потере его метрологической исправности. Скрытый метрологический отказ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каз СИ, который можно обнаружить только при очередной поверке или калибро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 критерием оптимальности МПИ является условный минимум экономических издержек при эксплуатации СИ, зависящих от МПИ. Эти издержки складываются из убытков из-за нестабильности СИ и расходов, связанных с поверкой и ремонтом СИ, забракованных при поверк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пределения МП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МПИ строи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ормируют "однородные" группы СИ. В них включают не менее 30 экземпляров на основании общности следующих факторов: показателей надежности, условий эксплуатации, интенсивности эксплуатации и допускаемой вероятности безотказной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значают первый МПИ для каждой групп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бирают и обрабатывают статистическую информацию о поведении СИ каждой однородной группы в конкретных условиях эксплуатации в течение назначенного МПИ и определяют статистические данные о показателях надеж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ценивают правильность ранее назначенного МПИ и, при необходимости, его корректируют (увеличивают или уменьшают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бирают и обрабатывают статистическую информацию о поведении СИ каждой группы за весь период эксплуат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ервого МП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МПИ устанавливается расчетным путем, если известны показатели метрологической надежности или стабильности СИ. При отсутствии числовых данных показателей надежности первый МПИ назначают, исходя из опыта работы ("технической интуиции") в области данных измерений, учитыва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цип действия С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ПИ аналогичных С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тенсивность эксплуатации С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лияние окружающей сре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точность методики поверки и т.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количественного обоснования МП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Если метрологическая надёжность нормируется в виде вероятности работы без метрологических отказов РМ(t) за достаточно продолжительный период времени и значение этой вероятности соответствует эффективности применения СИ, то в качестве межповерочного интервала берут время t, на которое нормируется этот показатель. Это самый простой и корректный метод определения межповерочных интервалов. Допустимую вероятность работы без метрологических отказов выбирают из ряда 0,80; 0,85; 0,9; 0,95; 0,99, в зависимости от ответственности измерения. Для СИ, участвующих в технологических процессах, значение РМ определяют при отработке технологических процессов, а также при анализе их экономической эффективности. Для СИ не участвующих в технологических процессах РМ устанавливает метрологическая служба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Если известна наработка на отказ Т0, то первый межповерочный интервал Т1 рассчитывают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1 = Т0 ln РМ.</w:t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Если известен закон распределения наработки СИ до метрологического отказа, то первый межповерочный интервал определяют из услов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F(t) = PM,</w:t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Р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аданное значение вероятности работы без метрологических отказов за первый межповерочный интерв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кон распределения экспоненциальны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первый межповерочный интервал раве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λ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нтенсивность метрологических от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ругих законах распределения задача определения Т1 решается численными методами на ЭВ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е межповерочные интервалы (второй, третий и т.д.) определяются из услов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tk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мент очередной п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 = 2,3,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кспоненциальном законе распределения tk будет рав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ив (6) в (5), получи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7) видно, что при экспоненциальном законе распределения длительность межповерочного интервала Tk не зависит от порядкового номера этого интер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ругих законах распределения значение, Tk как правило уменьшается при увеличении k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МПИ в процессе эксплуатации С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СИ проводят накопление статистической информации с целью определения количественных показателей надёжности и установления количества забракованных СИ nт от общего числа СИ однородной группы Nт в течении межповерочного интервала Т. При обработке статистической информации учитывают только "скрытые" отказы, выявленные при очередной поверке, которые не могут быть обнаружены в процессе эксплуатации 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поверки всех СИ однородной группы проводят обобщение информации и расчёт показателей надёжности. Статистические значения вероятности безотказной работы </w:t>
      </w:r>
      <w:r>
        <w:rPr>
          <w:sz w:val="28"/>
          <w:szCs w:val="28"/>
        </w:rPr>
        <w:drawing>
          <wp:inline distT="0" distB="0" distL="0" distR="0">
            <wp:extent cx="2413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нтенсивности отказов </w:t>
      </w:r>
      <w:r>
        <w:rPr>
          <w:sz w:val="28"/>
          <w:szCs w:val="28"/>
        </w:rPr>
        <w:drawing>
          <wp:inline distT="0" distB="0" distL="0" distR="0">
            <wp:extent cx="254000" cy="36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98" r="-1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работки на отказ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ют по следующим формул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TOi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работка на отказ i-го СИ в однородной групп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правильности ранее назначенного межповерочного интервала проводят с доверительной вероятностью 0,80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34765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словия (11) межповерочный интервал оставляют неизменным до очередной поверки. Если же условие (11) не выполняется, то межповерочный интервал корректируют в соответствии с уравнени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оэффициент коррекции C определяется из выра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596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3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я МПИ по экономическому критер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поверочный интервал играет существенную роль в формировании затрат и эффекта, связанных с эксплуатацией СИ. Экономическим критерием оптимальности межповерочного интервала является условный минимум экономических издержек эксплуатации СИ, зависящих от межповерочного интервала. Эти издержки складываются из убытков из-за метрологической нестабильности или неисправности СИ и расходов, связанных с проведением поверок и ремонтов СИ, забракованных при пове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е экономические издержки эксплуатации СИ в единицу времени W(Ti) при межповерочном интервале, равном Ti вычисляют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C1(x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ие экономические потери из-за погрешности измерений, отнесённые к единице времени при условии, что MX (или погрешность) равна X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ие расходы потребителя СИ, понесённые в связи с проведением одной повер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ие расходы потребителя СИ, понесённые в связи с проведением одного ремо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доля СИ, забракованных при поверк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МИ – вероятность метрологической исправности СИ в момент очередной повер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C1 зависит от области применения 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при применении СИ для контроля качества продукции C1(x) будет рав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qПБ и qЛБ – средний экономический ущерб в единицу времени из-за пропущенного брака и ложного брака соответствен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ПБ(х) и РЛБ(х) – условные вероятности пропущенного и ложного брака соответственно при условии, что MX или погрешность равна X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СИ в системе автоматического управления, учёта материальных ресурсов, а также решений других задач, эффективность выполнения которых тем выше, чем меньше погрешность измер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СИ в системах аварийной защиты, сигнализации, для решения других задач, выполнение которых обусловлено метрологической исправностью С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57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С2 и С3 зависят от того, проводится поверка в сторонней организации или силами своей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ерки или ремонта в сторонней организации С2 (С3) складываются из цены поверки или ремонта, транспортных расходов и недополученной прибыли из-за изъятия СИ из производственного процесса на период проведения поверки или ремо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ерки или ремонта в своей организации С2 (С3) складываются из себестоимости поверки или ремонта, а также из недополученной прибыли в связи с изъятием 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определились с исходными данными, выбирают значение Т1 из членов ряда и по формуле (1.49) вычисляют средние экономические издержки эксплуатации W(Ti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вычисляют значение W(T2) и W(T3) для значений Т2 и Т3, ближайших к T1 членов ряда, т.е. Т2&lt; T1&lt; T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W(T1)&lt;W(T2) и W(T1)&lt;W(T3), то значение межповерочного интервала (МПИ) принимают равным T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W(T1)&gt;W(T2) и W(T1)&lt;W(T3), то выбирают значение Т4, ближайшее к Т2. Соответственно определяют W(T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же W(T1)&lt;W(T2) и W(T1)&gt;W(T3), то выбирают значение Т4, ближайшее к Т3. Вычисляют W(T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лижение выполняют до тех пор, пока W(Ti-1) &lt; W(Ti-2) и W(Ti-1) &lt; W(Ti). В этом случае за МПИ выбирается знач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18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Димов Ю.В. метрология, стандартизация и сертификация. Учебник для вузов. 2-е изд. – СПб.: Питер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Метрология, стандартизация и сертификация: Учебник/Ю.И. Борисов, А.С. Сигов и др.; Под ред. А.С. Сигова. – М. Форум:Инфра-М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Руководство по выражению неопределенности измерения. – ВНИИМ, С-Пб.: 2005.</w:t>
      </w:r>
    </w:p>
    <w:sectPr>
      <w:footerReference w:type="default" r:id="rId23"/>
      <w:footerReference w:type="first" r:id="rId2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142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23">
    <w:name w:val="Основной текст 2"/>
    <w:basedOn w:val="Normal"/>
    <w:qFormat/>
    <w:pPr>
      <w:jc w:val="center"/>
    </w:pPr>
    <w:rPr>
      <w:b/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ind w:left="216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6:00Z</dcterms:created>
  <dc:creator>User</dc:creator>
  <dc:description/>
  <cp:keywords/>
  <dc:language>en-US</dc:language>
  <cp:lastModifiedBy>SYSTEM</cp:lastModifiedBy>
  <dcterms:modified xsi:type="dcterms:W3CDTF">2011-09-20T03:56:00Z</dcterms:modified>
  <cp:revision>2</cp:revision>
  <dc:subject/>
  <dc:title>БЕЛОРУССКИЙ ГОСУДАРСТВЕННЫЙ УНИВЕРСИТЕТ ИНФОРМАТИКИИ РАДИОЭЛЕКТРОНИКИ</dc:title>
</cp:coreProperties>
</file>