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пециальная часть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Антенна </w:t>
      </w:r>
    </w:p>
    <w:p>
      <w:pPr>
        <w:pStyle w:val="Normal"/>
        <w:widowControl/>
        <w:shd w:fill="FFFFFF" w:val="clear"/>
        <w:spacing w:lineRule="auto" w:line="36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Линия передачи (фидерный тракт) </w:t>
      </w:r>
    </w:p>
    <w:p>
      <w:pPr>
        <w:pStyle w:val="Normal"/>
        <w:widowControl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ксплуатация антенно-фидерного устройства </w:t>
      </w:r>
    </w:p>
    <w:p>
      <w:pPr>
        <w:pStyle w:val="Normal"/>
        <w:widowControl/>
        <w:shd w:fill="FFFFFF" w:val="clear"/>
        <w:spacing w:lineRule="auto" w:line="36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Список используемой литературы 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енн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Ι</w:t>
      </w:r>
      <w:r>
        <w:rPr>
          <w:sz w:val="28"/>
          <w:szCs w:val="28"/>
          <w:u w:val="single"/>
        </w:rPr>
        <w:t>. Расчет размеров и параметров рупорной антенн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ыбираем тип волнов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6λ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≤ а ≤ 0,9 λ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2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763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382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2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,1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ип волно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змеры поперечного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ечения а х в (с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Затухание (</w:t>
            </w:r>
            <w:r>
              <w:rPr>
                <w:i/>
              </w:rPr>
              <w:t>α</w:t>
            </w:r>
            <w:r>
              <w:rPr/>
              <w:t>)</w:t>
            </w:r>
            <w:r>
              <w:rPr>
                <w:lang w:val="en-US"/>
              </w:rPr>
              <w:t xml:space="preserve">, </w:t>
            </w:r>
            <w:r>
              <w:rPr/>
              <w:t>дБ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R - </w:t>
            </w: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2,</w:t>
            </w:r>
            <w:r>
              <w:rPr/>
              <w:t>2</w:t>
            </w:r>
            <w:r>
              <w:rPr>
                <w:lang w:val="en-US"/>
              </w:rPr>
              <w:t>86 x 1</w:t>
            </w:r>
            <w:r>
              <w:rPr/>
              <w:t>,0</w:t>
            </w:r>
            <w:r>
              <w:rPr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яем тип возбуждающего устройства, рассчитываем его размер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рупорная антенна будет возбуждаться от передатчика с коаксиальным выходом. Применим возбудитель электрического типа в виде штыря (рис 1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4 - расстояние до закорачивающей стенки волновод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/</w:t>
      </w:r>
      <w:r>
        <w:rPr>
          <w:sz w:val="28"/>
          <w:szCs w:val="28"/>
          <w:lang w:val="en-US"/>
        </w:rPr>
        <w:t>k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>(1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478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>) – высота штыря,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7147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86" r="-9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0,0397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09м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1 см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0,62см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длину волны от возбуждающего штыря до горловины рупо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75"/>
        </w:rPr>
        <w:instrText xml:space="preserve"> QUOTE _x0001_ </w:instrText>
      </w:r>
      <w:r>
        <w:rPr>
          <w:position w:val="-75"/>
        </w:rPr>
      </w:r>
      <w:r>
        <w:rPr>
          <w:position w:val="-75"/>
        </w:rPr>
        <w:fldChar w:fldCharType="separate"/>
      </w:r>
      <w:r>
        <w:rPr>
          <w:position w:val="-75"/>
        </w:rPr>
      </w:r>
      <w:r>
        <w:rPr>
          <w:position w:val="-75"/>
        </w:rPr>
        <w:drawing>
          <wp:inline distT="0" distB="0" distL="0" distR="0">
            <wp:extent cx="1600200" cy="695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5"/>
        </w:rPr>
      </w:r>
      <w:r>
        <w:rPr>
          <w:position w:val="-75"/>
        </w:rPr>
        <w:fldChar w:fldCharType="end"/>
      </w:r>
      <w:r>
        <w:rPr>
          <w:sz w:val="28"/>
          <w:szCs w:val="28"/>
        </w:rPr>
        <w:t>= 0,026м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яем размеры раскрыва рупо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097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543050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638300" cy="409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953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647825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м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яем длину рупо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ём пирамидальный рупор (образованный одновременным увеличением разме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перечного сечения волновода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228725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771650" cy="704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906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7630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м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</w:rPr>
        <w:t xml:space="preserve"> 0,909 м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большее из этих двух знач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Рассчитываем характеристики направленности рупорной антенн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агаем, что поле в раскрыве рупора синфазно, а амплитудное распределение такое же, как и у поля в поперечном сечении питающего волнов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i/>
          <w:sz w:val="28"/>
          <w:szCs w:val="28"/>
        </w:rPr>
        <w:t xml:space="preserve"> ,</w:t>
      </w:r>
      <w:r>
        <w:rPr>
          <w:sz w:val="28"/>
          <w:szCs w:val="28"/>
        </w:rPr>
        <w:t>то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09365" cy="323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характеристики угол </w:t>
      </w:r>
      <w:r>
        <w:rPr>
          <w:rFonts w:cs="Microsoft Sans Serif" w:ascii="Microsoft Sans Serif" w:hAnsi="Microsoft Sans Serif"/>
          <w:sz w:val="28"/>
          <w:szCs w:val="28"/>
        </w:rPr>
        <w:t>ϴ</w:t>
      </w:r>
      <w:r>
        <w:rPr>
          <w:sz w:val="28"/>
          <w:szCs w:val="28"/>
        </w:rPr>
        <w:t xml:space="preserve"> возьмем равным от 0 до 360 градус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80740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 </w:t>
      </w:r>
      <w:r>
        <w:rPr>
          <w:rFonts w:cs="Cambria Math" w:ascii="Cambria Math" w:hAnsi="Cambria Math"/>
          <w:sz w:val="28"/>
          <w:szCs w:val="28"/>
        </w:rPr>
        <w:t>ϕ</w:t>
      </w:r>
      <w:r>
        <w:rPr>
          <w:sz w:val="28"/>
          <w:szCs w:val="28"/>
        </w:rPr>
        <w:t xml:space="preserve"> возьмем равным от 0 до 360 градус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ываем коэффициент отражения от раскры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90315" cy="895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ия передачи (фидерный тракт антенны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. Выбираем схему фидерного тра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волновода определяется исходя из размеров сечения волновода. В данном случае используется волновод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00. Рупорная антенна, питаемая прямоугольным волноводом с возбуждающем устройством - коаксиальным кабелем(рис 6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числяем максимальное значение ожидаемого с вероятностью девять десятых суммарного коэффициента отражения на входе линии передачи (с учетом отражения от раскрыва рупора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638300" cy="828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=0,02 – коэффициент отражения коаксиально-волноводного перехода</w:t>
      </w:r>
      <w:r>
        <w:rPr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715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КПД линии передач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=0,11дб/м=0,013Нп/м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=3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43050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04590" cy="466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Вычисляем КПД антенно-фидерного тракта и требуемую мощность передатчик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800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158" r="-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9494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62025" cy="428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1886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я антенно-фидерного устрой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рупорная антенна применяется главным образом в тех случаях, когда не требуется острая диаграмма направленности и когда антенна должна быть достаточно диапазонной. Практически с помощью рупорной антенны можно перекрыть приблизительно двойной диапазон волн. Собственно говоря, диапазонность рупорной антенны ограничивается не рупором, а питающем его волноводом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диапазонность рупорных антенн и простота конструкции являются существенными достоинствами этого типа антенн СВЧ, благодаря которым они находят широкое применение в технике антенных измерений и измерений характеристик электромагнитного по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магнитные рупоры также широко применяются в качестве облучателя линзовых, зеркальных антенн, а также в качестве элементов антенных решеток. 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чаев Е.Е. Методические указания и задания для выполнения курсовой работы по дисциплине «Антенны и распространение радиоволн». М.: 199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Л. Драбкин, В.Л. Зузенко, А.Г. Кислов; «Антенно-фидерные устройства»М:1974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Г.А. Ерохин, О.В. Чернов; «Антенно-фидерные устройства и распространение радиоволн» (учебник). М.: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7:00Z</dcterms:created>
  <dc:creator>Krispi</dc:creator>
  <dc:description/>
  <cp:keywords/>
  <dc:language>en-US</dc:language>
  <cp:lastModifiedBy>SYSTEM</cp:lastModifiedBy>
  <dcterms:modified xsi:type="dcterms:W3CDTF">2011-09-20T03:57:00Z</dcterms:modified>
  <cp:revision>2</cp:revision>
  <dc:subject/>
  <dc:title/>
</cp:coreProperties>
</file>