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22.png" ContentType="image/png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пособы представления и парамет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Элементы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</w:rPr>
        <w:t>,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</w:rPr>
        <w:t>,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в цепи синусоидального тока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лгебра комплексных чис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имволический мет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коны цепей в символической форм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Способы представления и парамет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й ток (напряжение) – это ток (напряжение), изменяющийся во времени либо по величине, либо по направлению, либо и по величине и по направлению. Частным случаем переменного тока является периодический 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промежуток времени, по истечении которого повторяются мгновенные значения в том же порядке, называется периодо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усоидальные токи и напряжения – это частный случай периодических токов и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еличину обратную периоду называют частотой: </w:t>
      </w:r>
      <w:r>
        <w:rPr>
          <w:sz w:val="28"/>
          <w:szCs w:val="28"/>
        </w:rPr>
        <w:drawing>
          <wp:inline distT="0" distB="0" distL="0" distR="0">
            <wp:extent cx="354330" cy="32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Гц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иодические токи и напряжения характеризуютс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амплитудным значением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– максимальным значением за период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редним значением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 ,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редневыпрямленным значением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ср. в.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ср. в.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действующим значением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Е,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ующим значением периодического ток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такая величина постоянного тока, которая за период оказывает такое же тепловое действие, что и периодический 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7260" cy="42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мгновенная мощность переменного ток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нергия, выделяющаяся за период в сопротивлен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по тому же сопротивлению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отекает постоянный ток, тогда мгновенная мощность постоянна: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авнивая энерги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величину постоянного тока, оказывающего такое же тепловое действие, что и периодический ток, т.е. действующее значение периодического ток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287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записывают формулу для действующего значения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ая мощность </w:t>
      </w:r>
      <w:r>
        <w:rPr>
          <w:i/>
          <w:iCs/>
          <w:sz w:val="28"/>
          <w:szCs w:val="28"/>
        </w:rPr>
        <w:t xml:space="preserve">Р - </w:t>
      </w:r>
      <w:r>
        <w:rPr>
          <w:sz w:val="28"/>
          <w:szCs w:val="28"/>
        </w:rPr>
        <w:t>э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еднее значение мгновенной мощности за период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 периодическим током является синусоидальный ток. Это связано с тем, что периодические сигналы , встречающиеся в электротехнике, можно представить в виде суммы синусоидальных функций кратных частот (ряд Фурье) и синусоидальный режим является наиболее экономичным режимом в цепях (минимальные потер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ндартной форме синусоидальные токи и напряжения записывают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мплитудные знач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зывается фазой и показывает состояние, в котором находится изменяющаяся величи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частот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чальная фаза, т.е. фаза в момент начала отсчета времени. На графике начальную фазу определяют от момента перехода синусоиды с отрицательных значений к положительным до начала координ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5565" cy="367030"/>
            <wp:effectExtent l="0" t="0" r="0" b="0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 колебания одинаковой частоты совпадают по фазе, если у них одинаковые начальные фазы; сдвинуты по фазе, если у них разные начальные фазы. Синусоида с большей начальной фазой опережает синусоиду с меньшей начальной фазой. Если сдвиг фаз равен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ворят, что синусоиды в противофазе. Если сдвиг фаз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инусоиды в квадратур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синусоидальных колебаний имее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4575" cy="8801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533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393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115" cy="17843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520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38300" cy="469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грал от второго слагаемого =0 (см. вывод среднего знач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пях синусоидального тока и напряжения мощность в каждый момент времени различна. Поэтому из равенства теплового действия выводят понятие активной мощности </w:t>
      </w:r>
      <w:r>
        <w:rPr>
          <w:i/>
          <w:iCs/>
          <w:sz w:val="28"/>
          <w:szCs w:val="28"/>
        </w:rPr>
        <w:t>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 Элементы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в цепи синусоидального т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через каждый элемент протекает синусоидальный ток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8580" cy="10769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, согласно компонентным уравнениям и с учетом синусоидальности тока получа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31465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766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я на элементах в цепи синусоидального тока так же синусоидальны и имеют ту же частоту, но другие амплитуды и начальные фазы. Учитывая стандартную запись напряжения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2"/>
        <w:gridCol w:w="2123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647700" cy="2286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723900" cy="228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762000" cy="3937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495300" cy="2286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862965" cy="2413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862965" cy="2413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на сопротивлении совпадает с током по фазе, напряжение на емкости отстает от тока на </w:t>
      </w:r>
      <w:r>
        <w:rPr>
          <w:i/>
          <w:sz w:val="28"/>
          <w:szCs w:val="28"/>
        </w:rPr>
        <w:t>90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напряжение на индуктивности опережает ток на </w:t>
      </w:r>
      <w:r>
        <w:rPr>
          <w:i/>
          <w:sz w:val="28"/>
          <w:szCs w:val="28"/>
        </w:rPr>
        <w:t>90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м мгновенную и активную мощности на каждом элемент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393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98800" cy="482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51835" cy="6216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482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27070" cy="62801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6725" cy="14401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4790" cy="160591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C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8295" cy="161353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гновенная мощность во всех элементах изменяется с двойной частотой тока. Однако мгновенная мощность в сопротивлении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держит еще постоянную составляющую, поэтому активная мощность получается больше нуля. Индуктивность и емкость активной мощности не потребляют: половину периода мощность поступает от внешней цепи, а во вторую половину периода эти элементы отдают мощность во внешнюю цепь. В те моменты времени, когда индуктивность потребляет активную мощность, емкость генерирует её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опротивлени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требляет активную мощность, то его называют активным сопротивлением. Индуктивность и емкость активной мощности не потребляют, поэтому их называют реактивными сопротивлениями и обозначают соответственно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85800" cy="304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63980" cy="89725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режима в цепи синусоидального тока можно записать систему уравнений по законам Кирхгофа, используя полученные соотношения между напряжением и током на элементах. Это будет система тригонометрических уравнений. Уравнения будут содержать синусоиды различной амплитуды и начальной фазы и необходимо проводить много тригонометрических преобразований, что не всегда удобно. Поэтому разработан специальный метод анализа режимов цепей синусоидального тока – метод комплексных величин или символически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Алгебра комплексных чисе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м числом называют пару чисел, изображающих вектор на комплексной плоскости. Будем изображать комплексное число заглавной буквой с чертой внизу (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водится мнимая единица: </w:t>
      </w: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1890" cy="111633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ое число может быть представлено в разных форм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тельная форма: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вектор на комплексной плоскости, где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(модуль) вектора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ргумент или фаза. Фазу всегда отсчитывают против часовой стрелки от положительного направления вещественной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лгебраическая форма: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 точка на комплексной плоскости, где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ординаты по вещественной и мнимой осям, прич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6215</wp:posOffset>
                </wp:positionH>
                <wp:positionV relativeFrom="paragraph">
                  <wp:posOffset>158115</wp:posOffset>
                </wp:positionV>
                <wp:extent cx="228600" cy="838200"/>
                <wp:effectExtent l="0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45pt;margin-top:12.45pt;width:17.95pt;height:6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812800" cy="1651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одной формы записи комплексного числа к друго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49575" cy="3683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ть комплексные числа предпочтительно в алгебраической форме либо геометрически по правилу параллелограмма: </w:t>
      </w:r>
      <w:r>
        <w:rPr>
          <w:sz w:val="28"/>
          <w:szCs w:val="28"/>
        </w:rPr>
        <w:drawing>
          <wp:inline distT="0" distB="0" distL="0" distR="0">
            <wp:extent cx="1620520" cy="1987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тать комплексные числа удобно в алгебраической форме либо геометрически по правилу параллелограмма (вектор разности направлен из конца вычитаемого в конец уменьшаемого): </w:t>
      </w:r>
      <w:r>
        <w:rPr>
          <w:sz w:val="28"/>
          <w:szCs w:val="28"/>
        </w:rPr>
        <w:drawing>
          <wp:inline distT="0" distB="0" distL="0" distR="0">
            <wp:extent cx="2007870" cy="19875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ать и делить комплексные числа удобнее в показательной форм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ные числа, не зависящие от времени, обозначают заглавными буквами с чертой внизу: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комплексно сопряженные им числа обозначают еще и звездочкой сверху</w:t>
      </w:r>
      <w:r>
        <w:rPr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это числа, у которых та же вещественная часть, а мнимая с обратным зна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ные числа, которые являются функциями времени, обозначают заглавными буквами с точкой сверху: </w:t>
      </w:r>
      <w:r>
        <w:rPr>
          <w:sz w:val="28"/>
          <w:szCs w:val="28"/>
        </w:rPr>
        <w:drawing>
          <wp:inline distT="0" distB="0" distL="0" distR="0">
            <wp:extent cx="647700" cy="3048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мплексно сопряженные им числа обозначают заглавными буквами со звездочкой сверху </w:t>
      </w:r>
      <w:r>
        <w:rPr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это числа, у которых тот же модуль, но фаза с обратным зна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688465" cy="2794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умножить комплексное число на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это значит, не изменяя его модуля, увеличить фазу на 9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или повернуть соответствующий вектор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ротив часовой стрелки. Разделить на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наоборо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Символический мет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есть комплексное число с линейно изменяющимся во времени аргументом: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комплексной плоскости это число представляет неизменный по длине вектор, вращающийся против часовой стрелки с постоянной скоростью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31265" cy="108140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юбую синусоидальную функцию времени можно представить в виде проекции на вещественную или мнимую ось соответствующего вращающегося вект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70200" cy="2286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екция вектора на мнимую ось дает синусоидально изменяющуюся функцию време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56000" cy="4826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ят специальное обозначение (символы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31686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лекс амплитудного значения тока 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31686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лекс амплитудного значения напряжения. Они содержат информацию об амплитуде и начальной фазе синусоидального колеб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 амплитудного значения деленный на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ет комплекс действующего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520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71500" cy="5080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 амплитудного или комплекс действующего значения позволяют перейти к мгновенному значению, например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Законы цепей в символической форм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ервый закон Кирхгоф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гебраическая сумма мгновенных значений токов ветвей, сходящихся в одном узле, равна нулю.</w:t>
      </w:r>
      <w:r>
        <w:rPr>
          <w:sz w:val="28"/>
          <w:szCs w:val="28"/>
        </w:rPr>
        <w:drawing>
          <wp:inline distT="0" distB="0" distL="0" distR="0">
            <wp:extent cx="571500" cy="3429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одставим вместо каждого мгновенного значения тока его представление в виде комплекса амплитудного значения, тогда </w:t>
      </w:r>
      <w:r>
        <w:rPr>
          <w:sz w:val="28"/>
          <w:szCs w:val="28"/>
        </w:rPr>
        <w:drawing>
          <wp:inline distT="0" distB="0" distL="0" distR="0">
            <wp:extent cx="1143000" cy="3429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к как в любой момент времени нулю равна сумма проекций вращающихся векторов, следовательно, нулю должна равняться сумма самих вращающихся векторов, т.е. получим </w:t>
      </w: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ократим на нее и получим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лгебраическая сумма комплексов амплитудных значений токов ветвей, сходящихся в одном узле, равна нулю.</w:t>
      </w:r>
    </w:p>
    <w:p>
      <w:pPr>
        <w:pStyle w:val="24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оделив на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первый закон Кирхгофа для комплексов действующих значений.</w:t>
      </w:r>
    </w:p>
    <w:p>
      <w:pPr>
        <w:pStyle w:val="24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Второй закон Кирхгофа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аналогичных преобразований получим:</w:t>
      </w:r>
    </w:p>
    <w:p>
      <w:pPr>
        <w:pStyle w:val="23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гебраическая сумма комплексов амплитудных (действующих) значений напряжений на всех элементах контура, кроме ЭДС равна алгебраической сумме комплексов амплитудных (действующих) значений ЭДС этого же кон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ля самих амплитудных и действующих значений законы Кирхгофа не выполняю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28"/>
        </w:rPr>
        <w:t>1. Основы теории цепей. Учебник для вузов./ Г.В. Зевеке, П.А. Ионкин, А.В. Нетушил, С.В. Страхов.-5-е изд. перераб.-М.: Энергоатомиздат, 1989. 528 с.</w:t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28"/>
        </w:rPr>
        <w:t>2. Теория электрических цепей: Методические указания к лабораторным работам / Рязан. гос. радиотехн. акад.; Сост.: С.М. Милюков, В.П. Рынин; Под ред. В.П. Рынина. Рязань, 2002. 16 с.,2004. 20 с. (№3282, №3624)</w:t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28"/>
        </w:rPr>
        <w:t>3. Основы теории цепей: Методические указания к курсовой работе / Рязан. гос. радиотехн. акад.; Сост.: В.Н. Зуб, С.М. Милюков. Рязань, 2005. 16 с.</w:t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28"/>
        </w:rPr>
        <w:t>4. Теоретические основы электротехники. / Г.И. Атабеков, С.Д. Купалян, А.В. Тимофеев, С.С. Хухриков.-М.: Энергия, 1979. 424 с.</w:t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28"/>
        </w:rPr>
        <w:t>5. М.Р. Шебес. Теория линейных электрических цепей в упражнениях и задачах. М.: Высшая школа, 1990. 52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9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9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9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firstLine="399"/>
      <w:jc w:val="center"/>
    </w:pPr>
    <w:rPr>
      <w:b/>
      <w:bCs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399"/>
      <w:jc w:val="both"/>
    </w:pPr>
    <w:rPr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7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397"/>
      <w:jc w:val="center"/>
    </w:pPr>
    <w:rPr>
      <w:sz w:val="18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1539" w:leader="none"/>
        <w:tab w:val="left" w:pos="3078" w:leader="none"/>
      </w:tabs>
      <w:autoSpaceDE w:val="true"/>
      <w:jc w:val="both"/>
    </w:pPr>
    <w:rPr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1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89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9:00Z</dcterms:created>
  <dc:creator>Miha</dc:creator>
  <dc:description/>
  <cp:keywords/>
  <dc:language>en-US</dc:language>
  <cp:lastModifiedBy>SYSTEM</cp:lastModifiedBy>
  <dcterms:modified xsi:type="dcterms:W3CDTF">2011-09-20T03:59:00Z</dcterms:modified>
  <cp:revision>2</cp:revision>
  <dc:subject/>
  <dc:title/>
</cp:coreProperties>
</file>