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5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3.wmf" ContentType="image/x-wmf"/>
  <Override PartName="/word/media/image2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раль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Радиотехнически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Радиопередающих устройств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2"/>
        </w:rPr>
        <w:t>"Устройства формирования и генерирования сигналов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"Оконечный каскад однополосного связного передатчика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Екатеринбург 2004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ить структурную схему однополосного связного передатчика, рассчитать режим оконечной ступени со следующими параметр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Диапазон рабочих частот </w:t>
        <w:tab/>
        <w:tab/>
        <w:tab/>
        <w:t>1,8-3,0 МГ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Мощность </w:t>
        <w:tab/>
        <w:tab/>
        <w:tab/>
        <w:tab/>
        <w:tab/>
        <w:tab/>
        <w:t>6,0 В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Антенна провод длиной </w:t>
        <w:tab/>
        <w:tab/>
        <w:tab/>
        <w:t>20 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давление внеполосных излучений </w:t>
        <w:tab/>
        <w:t>40 дБ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итание от аккумуляторов устройство </w:t>
        <w:tab/>
        <w:t>12 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ть согласующее устройство оконечной ступени и пояснить назначение всех элементов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Расчетная часть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Выбор и обоснование структурной схемы передатчик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2 Выбор транзистора для выходной ступени передатчика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асчет режима оконечной ступени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Расчет коллекторной цепи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3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Расчет базовой цеп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3 Расчет антенны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4 Расчет согласующей цепи оконечной ступени с антенной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5 Конструктивный расчет параметров катушек</w:t>
      </w:r>
      <w:r>
        <w:rPr>
          <w:sz w:val="28"/>
          <w:szCs w:val="28"/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Назначение элементов схемы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1</w:t>
      </w:r>
    </w:p>
    <w:p>
      <w:pPr>
        <w:pStyle w:val="Normal"/>
        <w:tabs>
          <w:tab w:val="clear" w:pos="708"/>
          <w:tab w:val="right" w:pos="9240" w:leader="dot"/>
        </w:tabs>
        <w:spacing w:lineRule="auto" w:line="36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9240" w:leader="dot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диопередающее устройство (РПУ) – необходимый элемент любой системы передачи информации по радио – будь то система радиосвязи, навигационная или телеметрическая системы. Параметры радиопередатчиков разнообразны и определяются конкретными техническими требованиями к системе передачи данных. РПУ представляет собой достаточно сложную систему, в состав которой входит высокочастотный тракт, модулятор для управления колебаниями высокой частоты в соответствии с передаваемой информацией, источники питания, устройства охлаждения и защиты. Связные коротковолновые 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=1,5-30 МГц) передатчики работают в режиме однополосной модуляции и используются для звуковой связ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ная часть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1 Выбор и обоснование структурной схемы передатчика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372735" cy="1381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НЧ – усилитель низкой част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М – однополосный модулятор (в который входит амплитудный модулятор и фильтр, выделяющий одну из боковых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Ч – преобразователь частоты однополосно-модулированных колеб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 – фильтр для подавления побочных продуктов при преобразовании частот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нт – источник необходимых поднесущих колеб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Ц – согласующая цеп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гнал с микрофона через предварительный усилитель низкой частоты попадает в однополосный модулятор, где сигнал модулирует некоторую промежуточную частоту (например, f1=128 кГц). Затем однополосный модулированный сигнал подается на преобразователь частоты и переносится на частоту f2, которую можно менять в некотором диапазоне. Затем однополосно-модулированный сигнал подается на оконечный усилитель и через согласующую цепь на антенну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2 Выбор транзистора для выходной ступени передатч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ощность в фидере связного КВ передатчика, работающего в диапазоне 1,8-3,0 МГц равна 6,0 Вт. Т.к. между фидерным разъемом коллекторной цепью транзистора стоит цепь связи, на сопротивлениях потерь элементов цепи связи бесполезно теряется часть колебательной мощности, генерируемой транзистором. В зависимости от схемы цепи согласования, мощности и рабочей частоты передатчика величина КПД цепи связи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vertAlign w:val="subscript"/>
        </w:rPr>
        <w:t xml:space="preserve">ЦС </w:t>
      </w:r>
      <w:r>
        <w:rPr>
          <w:color w:val="000000"/>
          <w:sz w:val="28"/>
        </w:rPr>
        <w:t xml:space="preserve">= 0,7…0,9. Примем величину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  <w:vertAlign w:val="subscript"/>
        </w:rPr>
        <w:t xml:space="preserve">ЦС </w:t>
      </w:r>
      <w:r>
        <w:rPr>
          <w:color w:val="000000"/>
          <w:sz w:val="28"/>
        </w:rPr>
        <w:t>= 0,7. Мощность, на которую следует рассчитывать ГВВ, равна: Р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Р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color w:val="000000"/>
          <w:sz w:val="28"/>
          <w:vertAlign w:val="subscript"/>
        </w:rPr>
        <w:t>ЦС</w:t>
      </w:r>
      <w:r>
        <w:rPr>
          <w:color w:val="000000"/>
          <w:sz w:val="28"/>
        </w:rPr>
        <w:t xml:space="preserve"> = 6 / 0,7 = 8,57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очная величина мощности, отдаваемой транзистором, должна быть не менее 12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днополосных связных передатчиках используются биполярные транзисторы коротковолнового диапазона (1,5-30 МГц) с линейными проходными характеристиками. По диапазону частот и по заданной мощности можно выделить следующие транзисторы 2T951Б, 2Т955А, 2Т921А. 2Т951Б, 2Т955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динаковой выходной мощности ГВВ на этих приборах будут иметь разный КПД и коэффициент усиления по мощности. Из группы транзисторов нужно выбрать тот, который обеспечивает наилучшие электрические характеристики усилителя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полезного действия каскада связан с величиной сопротивления насыщения транзистора –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 xml:space="preserve">НАС. </w:t>
      </w:r>
      <w:r>
        <w:rPr>
          <w:color w:val="000000"/>
          <w:sz w:val="28"/>
        </w:rPr>
        <w:t>Чем меньше его величина, тем меньше остаточное напряжение в граничном режиме и выше КПД генера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усиления по мощности К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 xml:space="preserve">зависит от ряда параметров транзистора – коэффициента передачи тока базы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vertAlign w:val="subscript"/>
        </w:rPr>
        <w:t>О</w:t>
      </w:r>
      <w:r>
        <w:rPr>
          <w:color w:val="000000"/>
          <w:sz w:val="28"/>
        </w:rPr>
        <w:t>, частоты единичного уси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и величины индуктивности эмиттерного вывод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Э.</w:t>
      </w:r>
      <w:r>
        <w:rPr>
          <w:color w:val="000000"/>
          <w:sz w:val="28"/>
        </w:rPr>
        <w:t xml:space="preserve"> При прочих равных условиях К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 xml:space="preserve"> будет тем больше, чем выше значени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vertAlign w:val="subscript"/>
        </w:rPr>
        <w:t>О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 xml:space="preserve"> и меньше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приведенных транзисторов минимальный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НАС</w:t>
      </w:r>
      <w:r>
        <w:rPr>
          <w:color w:val="000000"/>
          <w:sz w:val="28"/>
        </w:rPr>
        <w:t xml:space="preserve"> у транзистора 2Т951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НАС</w:t>
      </w:r>
      <w:r>
        <w:rPr>
          <w:color w:val="000000"/>
          <w:sz w:val="28"/>
        </w:rPr>
        <w:t>=2,4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0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=3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β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=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f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>=194 М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=65 п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600 пФ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3,8 нГ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>кэ.доп</w:t>
      </w:r>
      <w:r>
        <w:rPr>
          <w:color w:val="000000"/>
          <w:sz w:val="28"/>
        </w:rPr>
        <w:t>=60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>бэ.доп</w:t>
      </w:r>
      <w:r>
        <w:rPr>
          <w:color w:val="000000"/>
          <w:sz w:val="28"/>
        </w:rPr>
        <w:t>=4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0</w:t>
      </w:r>
      <w:r>
        <w:rPr>
          <w:color w:val="000000"/>
          <w:sz w:val="28"/>
        </w:rPr>
        <w:t>=3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>отс</w:t>
      </w:r>
      <w:r>
        <w:rPr>
          <w:color w:val="000000"/>
          <w:sz w:val="28"/>
        </w:rPr>
        <w:t>=0,7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пазон рабочих частот – 1.5..30МГ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20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жим работы – линейный, &lt;-30дБ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2. Расчет режима оконечной ступени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1 Расчет коллекторной цеп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коэффициент использования выходного напряжения 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049145" cy="28790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ьмем угол отсечки (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</w:rPr>
        <w:t>) равным 90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, что обеспечит лучшую линейность амплитудных характеристик усилителя, тогда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</w:rPr>
        <w:t>) = 0,5; при Е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=12В, ξ</w:t>
      </w:r>
      <w:r>
        <w:rPr>
          <w:color w:val="000000"/>
          <w:sz w:val="28"/>
          <w:vertAlign w:val="subscript"/>
        </w:rPr>
        <w:t>гр</w:t>
      </w:r>
      <w:r>
        <w:rPr>
          <w:color w:val="000000"/>
          <w:sz w:val="28"/>
        </w:rPr>
        <w:t xml:space="preserve"> получается комплексным, чтобы этого избежать увеличим Е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073400" cy="4654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Е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=28В ξ</w:t>
      </w:r>
      <w:r>
        <w:rPr>
          <w:color w:val="000000"/>
          <w:sz w:val="28"/>
          <w:vertAlign w:val="subscript"/>
        </w:rPr>
        <w:t>гр</w:t>
      </w:r>
      <w:r>
        <w:rPr>
          <w:color w:val="000000"/>
          <w:sz w:val="28"/>
        </w:rPr>
        <w:t xml:space="preserve"> получается равным 0,881, что обеспечивает приемлемый КПД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амплитуду напряжения между коллектором и эмиттером в граничном режим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кгр</w:t>
      </w:r>
      <w:r>
        <w:rPr>
          <w:color w:val="000000"/>
          <w:sz w:val="28"/>
        </w:rPr>
        <w:t xml:space="preserve"> = Е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·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</w:t>
      </w:r>
      <w:r>
        <w:rPr>
          <w:color w:val="000000"/>
          <w:sz w:val="28"/>
          <w:vertAlign w:val="subscript"/>
        </w:rPr>
        <w:t>гр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кгр</w:t>
      </w:r>
      <w:r>
        <w:rPr>
          <w:color w:val="000000"/>
          <w:sz w:val="28"/>
        </w:rPr>
        <w:t xml:space="preserve"> = 28В·0,881 = 24,664 В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первую гармонику тока коллектор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445260" cy="8801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1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постоянную составляющую коллекторного ток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701800" cy="19812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подводимую мощность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0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= 28·0,443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 xml:space="preserve"> 12,417 Вт &lt;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 xml:space="preserve"> = 1/2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кэдоп 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0доп</w:t>
      </w:r>
      <w:r>
        <w:rPr>
          <w:color w:val="000000"/>
          <w:sz w:val="28"/>
        </w:rPr>
        <w:t xml:space="preserve"> = 0,5*36В*8А = 144 Вт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мощность, рассеиваемую в виде тепл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к1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 xml:space="preserve">к1 </w:t>
      </w:r>
      <w:r>
        <w:rPr>
          <w:color w:val="000000"/>
          <w:sz w:val="28"/>
        </w:rPr>
        <w:t>= 12,417 – 8,57 = 3,845 Вт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коэффициент полезного действия (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color w:val="000000"/>
          <w:sz w:val="28"/>
        </w:rPr>
        <w:t>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219200" cy="86296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сопротивление коллектора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701800" cy="88011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2 Расчет базовой цепи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амплитуду тока базы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671320" cy="495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</w:rPr>
        <w:t xml:space="preserve"> = 1 +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(</w:t>
      </w:r>
      <w:r>
        <w:rPr>
          <w:rFonts w:eastAsia="Symbol" w:cs="Symbol" w:ascii="Symbol" w:hAnsi="Symbol"/>
          <w:color w:val="000000"/>
          <w:sz w:val="28"/>
          <w:szCs w:val="28"/>
        </w:rPr>
        <w:t></w:t>
      </w:r>
      <w:r>
        <w:rPr>
          <w:color w:val="000000"/>
          <w:sz w:val="28"/>
        </w:rPr>
        <w:t>) 2</w:t>
      </w:r>
      <w:r>
        <w:rPr>
          <w:rFonts w:eastAsia="Symbol" w:cs="Symbol" w:ascii="Symbol" w:hAnsi="Symbol"/>
          <w:color w:val="000000"/>
          <w:sz w:val="28"/>
          <w:szCs w:val="28"/>
        </w:rPr>
        <w:t>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1 + 0,5·2·3,14·100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·65·10</w:t>
      </w:r>
      <w:r>
        <w:rPr>
          <w:color w:val="000000"/>
          <w:sz w:val="28"/>
          <w:vertAlign w:val="superscript"/>
        </w:rPr>
        <w:t>-12</w:t>
      </w:r>
      <w:r>
        <w:rPr>
          <w:color w:val="000000"/>
          <w:sz w:val="28"/>
        </w:rPr>
        <w:t xml:space="preserve">·35,484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color w:val="000000"/>
          <w:sz w:val="28"/>
        </w:rPr>
        <w:t xml:space="preserve"> 2,15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369310" cy="9550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оянные составляющие базового и эмиттерного токов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 к0</w:t>
      </w:r>
      <w:r>
        <w:rPr>
          <w:color w:val="000000"/>
          <w:sz w:val="28"/>
        </w:rPr>
        <w:t>/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</w:t>
      </w:r>
      <w:r>
        <w:rPr>
          <w:color w:val="000000"/>
          <w:sz w:val="28"/>
          <w:vertAlign w:val="subscript"/>
        </w:rPr>
        <w:t xml:space="preserve"> 0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 xml:space="preserve"> = 0,934/26 = 0,014А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э0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к0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б0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э0</w:t>
      </w:r>
      <w:r>
        <w:rPr>
          <w:color w:val="000000"/>
          <w:sz w:val="28"/>
        </w:rPr>
        <w:t xml:space="preserve"> = 0,443 + 0,014 = 0,475А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Максимальное обратное напряжение на эмиттерном переходе, для того чтобы U</w:t>
      </w:r>
      <w:r>
        <w:rPr>
          <w:color w:val="000000"/>
          <w:sz w:val="28"/>
          <w:vertAlign w:val="subscript"/>
        </w:rPr>
        <w:t>бэ мах</w:t>
      </w:r>
      <w:r>
        <w:rPr>
          <w:color w:val="000000"/>
          <w:sz w:val="28"/>
        </w:rPr>
        <w:t xml:space="preserve"> было меньше с U</w:t>
      </w:r>
      <w:r>
        <w:rPr>
          <w:color w:val="000000"/>
          <w:sz w:val="28"/>
          <w:vertAlign w:val="subscript"/>
        </w:rPr>
        <w:t>бэ доп</w:t>
      </w:r>
      <w:r>
        <w:rPr>
          <w:color w:val="000000"/>
          <w:sz w:val="28"/>
        </w:rPr>
        <w:t xml:space="preserve"> R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(сопротивление резистора, включенного по РЧ между базой и эмиттером) должно быть 8 Ом, но R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&gt;&gt;r</w:t>
      </w:r>
      <w:r>
        <w:rPr>
          <w:color w:val="000000"/>
          <w:sz w:val="28"/>
          <w:vertAlign w:val="subscript"/>
        </w:rPr>
        <w:t>β</w:t>
      </w:r>
      <w:r>
        <w:rPr>
          <w:color w:val="000000"/>
          <w:sz w:val="28"/>
        </w:rPr>
        <w:t>=0.034 Ом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324100" cy="558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7244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463415" cy="558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яжение смещения на эмиттерном переходе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87909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09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5104130" cy="9550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того чтобы не вводить отдельный источник питания для подачи отрицательного смещения, можно использовать схему с автосмещением. Если взять напряжение смещения по постоянному току 0,7В, то R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=2,8 Ом; С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=8,8 мкФ (X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см </w:t>
      </w:r>
      <w:r>
        <w:rPr>
          <w:color w:val="000000"/>
          <w:sz w:val="28"/>
        </w:rPr>
        <w:t>на частоте 1,8 МГц должно быть много меньше R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). U</w:t>
      </w:r>
      <w:r>
        <w:rPr>
          <w:color w:val="000000"/>
          <w:sz w:val="28"/>
          <w:vertAlign w:val="subscript"/>
        </w:rPr>
        <w:t>ост</w:t>
      </w:r>
      <w:r>
        <w:rPr>
          <w:color w:val="000000"/>
          <w:sz w:val="28"/>
        </w:rPr>
        <w:t>=28В</w:t>
        <w:noBreakHyphen/>
        <w:t>24,664В=3,336В =&gt; R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=(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ост</w:t>
      </w:r>
      <w:r>
        <w:rPr>
          <w:color w:val="000000"/>
          <w:sz w:val="28"/>
        </w:rPr>
        <w:t>/I</w:t>
      </w:r>
      <w:r>
        <w:rPr>
          <w:color w:val="000000"/>
          <w:sz w:val="28"/>
          <w:vertAlign w:val="subscript"/>
        </w:rPr>
        <w:t>к0</w:t>
      </w:r>
      <w:r>
        <w:rPr>
          <w:color w:val="000000"/>
          <w:sz w:val="28"/>
        </w:rPr>
        <w:t>) – R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=4,73 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э</w:t>
      </w:r>
      <w:r>
        <w:rPr>
          <w:color w:val="000000"/>
          <w:sz w:val="28"/>
        </w:rPr>
        <w:t xml:space="preserve"> вычисляем зная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, E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 xml:space="preserve"> и R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. (Е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-Е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)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э</w:t>
      </w:r>
      <w:r>
        <w:rPr>
          <w:color w:val="000000"/>
          <w:sz w:val="28"/>
        </w:rPr>
        <w:t>=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/R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э</w:t>
      </w:r>
      <w:r>
        <w:rPr>
          <w:color w:val="000000"/>
          <w:sz w:val="28"/>
        </w:rPr>
        <w:t>=R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(Е</w:t>
      </w:r>
      <w:r>
        <w:rPr>
          <w:color w:val="000000"/>
          <w:sz w:val="28"/>
          <w:vertAlign w:val="subscript"/>
        </w:rPr>
        <w:t>п</w:t>
      </w:r>
      <w:r>
        <w:rPr>
          <w:color w:val="000000"/>
          <w:sz w:val="28"/>
        </w:rPr>
        <w:t>-Е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)/(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+Е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)= =268,966 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элементы схемы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44526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вхОЭ</w:t>
      </w:r>
      <w:r>
        <w:rPr>
          <w:color w:val="000000"/>
          <w:sz w:val="28"/>
        </w:rPr>
        <w:t xml:space="preserve"> = 3,8·10</w:t>
      </w:r>
      <w:r>
        <w:rPr>
          <w:color w:val="000000"/>
          <w:sz w:val="28"/>
          <w:vertAlign w:val="superscript"/>
        </w:rPr>
        <w:t xml:space="preserve">-9 </w:t>
      </w:r>
      <w:r>
        <w:rPr>
          <w:color w:val="000000"/>
          <w:sz w:val="28"/>
        </w:rPr>
        <w:t>+ 3,8·10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>/2,15+5·10</w:t>
      </w:r>
      <w:r>
        <w:rPr>
          <w:color w:val="000000"/>
          <w:sz w:val="28"/>
          <w:vertAlign w:val="superscript"/>
        </w:rPr>
        <w:t>-9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</w:t>
      </w:r>
      <w:r>
        <w:rPr>
          <w:color w:val="000000"/>
          <w:sz w:val="28"/>
        </w:rPr>
        <w:t xml:space="preserve"> 10,567 нГн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4879975" cy="23533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ходное сопротивление транзистора (</w:t>
      </w:r>
      <w:r>
        <w:rPr>
          <w:color w:val="000000"/>
          <w:sz w:val="28"/>
          <w:lang w:val="en-US"/>
        </w:rPr>
        <w:t>Z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jX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>)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/>
        <w:drawing>
          <wp:inline distT="0" distB="0" distL="0" distR="0">
            <wp:extent cx="4728845" cy="2774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δ=0,1; α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0,93; α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0,68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17065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ходная мощность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501900" cy="7289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усиления по мощности транзистора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</w:rPr>
        <w:t>вх</w:t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8,57/0,832=10,306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8,57/0,924=9,276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3 Расчет антенн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с/f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3·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>м/с / 1,8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=166,67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λ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с/f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3·10</w:t>
      </w:r>
      <w:r>
        <w:rPr>
          <w:color w:val="000000"/>
          <w:sz w:val="28"/>
          <w:vertAlign w:val="superscript"/>
        </w:rPr>
        <w:t>8</w:t>
      </w:r>
      <w:r>
        <w:rPr>
          <w:color w:val="000000"/>
          <w:sz w:val="28"/>
        </w:rPr>
        <w:t>м/с / 3·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=100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Из конструктивных соображений выберем для антенны провод сечением 2 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, соответственно радиус провода – 0,798 мм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на антенны значительно меньше длины рабочей волны </w:t>
      </w:r>
      <w:r>
        <w:rPr>
          <w:color w:val="000000"/>
          <w:sz w:val="28"/>
        </w:rPr>
        <w:drawing>
          <wp:inline distT="0" distB="0" distL="0" distR="0">
            <wp:extent cx="6731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тогда волновое сопротивление антенны рассчитываем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734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Ом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йдем входное сопротивление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27700" cy="660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34965" cy="660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4 Расчет согласующей цепи оконечной ступени с антенн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ующая цепь должна включать в себя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ьтр нижних частот, обеспечивающий затухание 40 дБ на частоте равной 2∙f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, и 0дБ на частоте f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, тогда будет обеспечено заданное подавление внеполосных излучений на всем рабочем диапазоне. Входное и выходное сопротивления равны R</w:t>
      </w:r>
      <w:r>
        <w:rPr>
          <w:color w:val="000000"/>
          <w:sz w:val="28"/>
          <w:vertAlign w:val="subscript"/>
        </w:rPr>
        <w:t>к</w:t>
      </w:r>
      <w:r>
        <w:rPr>
          <w:color w:val="000000"/>
          <w:sz w:val="28"/>
        </w:rPr>
        <w:t>=35,48 Ом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страиваемый трансформатор сопротивлений, обеспечивающий преобразование выходного сопротивления оконечного усилительного каскада к активному сопротивлению антенны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страиваемое устройство, компенсирующее реактивную составляющую входного сопротивления анте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ьтр нижних частот, удовлетворяющий выше указанным условиям, выбираем при помощи программы RFSim и трансформатор сопроти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571490" cy="1333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04975" cy="10858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drawing>
          <wp:inline distT="0" distB="0" distL="0" distR="0">
            <wp:extent cx="1714500" cy="10382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к. реактивная составляющая входного сопротивления антенны меньше нуля, то антенну можно представить в виде последовательно соединенных конденсатора и резистора. Для компенсации реактивной составляющей входного сопротивления антенны, последовательно с антенной необходимо поставить катушку индуктивности такого же сопротивления (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/2π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). Соответственно, эта катушка должна быть перестраиваемой в пределах от 292/(2∙3,14∙1,8∙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)=2,58∙10</w:t>
      </w:r>
      <w:r>
        <w:rPr>
          <w:color w:val="000000"/>
          <w:sz w:val="28"/>
          <w:vertAlign w:val="superscript"/>
        </w:rPr>
        <w:t xml:space="preserve">-5 </w:t>
      </w:r>
      <w:r>
        <w:rPr>
          <w:color w:val="000000"/>
          <w:sz w:val="28"/>
        </w:rPr>
        <w:t>Гн до 89/(2∙3,14∙3∙10</w:t>
      </w:r>
      <w:r>
        <w:rPr>
          <w:color w:val="000000"/>
          <w:sz w:val="28"/>
          <w:vertAlign w:val="superscript"/>
        </w:rPr>
        <w:t>6</w:t>
      </w:r>
      <w:r>
        <w:rPr>
          <w:color w:val="000000"/>
          <w:sz w:val="28"/>
        </w:rPr>
        <w:t>)=4,72∙10</w:t>
      </w:r>
      <w:r>
        <w:rPr>
          <w:color w:val="000000"/>
          <w:sz w:val="28"/>
          <w:vertAlign w:val="superscript"/>
        </w:rPr>
        <w:t xml:space="preserve">-6 </w:t>
      </w:r>
      <w:r>
        <w:rPr>
          <w:color w:val="000000"/>
          <w:sz w:val="28"/>
        </w:rPr>
        <w:t>Гн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2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1.5 Конструктивный расчет параметров катушек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рядок расчета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Задаются отношением длины намотки катушки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к ее диаметру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(для катушек диаметром до 50 мм обычно берут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0.5…0.8, а для больших катушек мощных каскадов </w:t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=1…2).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Диаметр провода катушки выбираем исходя из соображений ее допустимого нагрева: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drawing>
          <wp:inline distT="0" distB="0" distL="0" distR="0">
            <wp:extent cx="1663700" cy="469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де </w:t>
        <w:tab/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диаметр провода, [мм]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I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радиочастотный ток, [А]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Δ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разность температур провода и окружающей среды, [К] (для катушек ГВВ принимают Δ</w:t>
      </w:r>
      <w:r>
        <w:rPr>
          <w:rFonts w:cs="Times New Roman" w:ascii="Times New Roman" w:hAnsi="Times New Roman"/>
          <w:color w:val="000000"/>
          <w:sz w:val="28"/>
        </w:rPr>
        <w:t>T</w:t>
      </w:r>
      <w:r>
        <w:rPr>
          <w:rFonts w:cs="Times New Roman" w:ascii="Times New Roman" w:hAnsi="Times New Roman"/>
          <w:color w:val="000000"/>
          <w:sz w:val="28"/>
          <w:lang w:val="ru-RU"/>
        </w:rPr>
        <w:t>=40…50 К);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частота тока, [МГц]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3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Выбирается шаг намотки (теоретические исследования и практика проектирования рекомендуют </w:t>
      </w:r>
      <w:r>
        <w:rPr>
          <w:rFonts w:cs="Times New Roman" w:ascii="Times New Roman" w:hAnsi="Times New Roman"/>
          <w:color w:val="000000"/>
          <w:sz w:val="28"/>
        </w:rPr>
        <w:t>g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=(1.3…1.5) 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)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>4.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Число витков спирали катушк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1000125" cy="4857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74" r="-3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lang w:val="ru-RU"/>
        </w:rPr>
        <w:t>,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де </w:t>
        <w:tab/>
      </w:r>
      <w:r>
        <w:rPr>
          <w:rFonts w:cs="Times New Roman" w:ascii="Times New Roman" w:hAnsi="Times New Roman"/>
          <w:color w:val="000000"/>
          <w:sz w:val="28"/>
        </w:rPr>
        <w:t>L</w:t>
      </w:r>
      <w:r>
        <w:rPr>
          <w:rFonts w:cs="Times New Roman" w:ascii="Times New Roman" w:hAnsi="Times New Roman"/>
          <w:color w:val="000000"/>
          <w:sz w:val="28"/>
          <w:vertAlign w:val="subscript"/>
          <w:lang w:val="ru-RU"/>
        </w:rPr>
        <w:t>расч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расчетное значение индуктивности, [Гн]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диаметр катушки, [мм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F (l/D) – коэффициент формы кату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к протекающий в катушке индуктивност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бл1</w:t>
      </w:r>
      <w:r>
        <w:rPr>
          <w:color w:val="000000"/>
          <w:sz w:val="28"/>
        </w:rPr>
        <w:t xml:space="preserve"> это ток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 xml:space="preserve">=0,014А, ток протекающий в катушке индуктивност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бл2</w:t>
      </w:r>
      <w:r>
        <w:rPr>
          <w:color w:val="000000"/>
          <w:sz w:val="28"/>
        </w:rPr>
        <w:t xml:space="preserve"> это ток I</w:t>
      </w:r>
      <w:r>
        <w:rPr>
          <w:color w:val="000000"/>
          <w:sz w:val="28"/>
          <w:vertAlign w:val="subscript"/>
        </w:rPr>
        <w:t>к0</w:t>
      </w:r>
      <w:r>
        <w:rPr>
          <w:color w:val="000000"/>
          <w:sz w:val="28"/>
        </w:rPr>
        <w:t xml:space="preserve">=0,443А, ток протекающий в катушках индуктивности фильтра, трансформатора сопротивлений и компенсирующей катушки будет не больше </w:t>
      </w:r>
      <w:r>
        <w:rPr>
          <w:color w:val="000000"/>
          <w:sz w:val="28"/>
        </w:rPr>
        <w:drawing>
          <wp:inline distT="0" distB="0" distL="0" distR="0">
            <wp:extent cx="952500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ответственно, диаметры проводов катушек будут: 7,42 мкм; 0,235 мм 0,26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окировоч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бл1</w:t>
      </w:r>
      <w:r>
        <w:rPr>
          <w:color w:val="000000"/>
          <w:sz w:val="28"/>
        </w:rPr>
        <w:t xml:space="preserve">=5 м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01 мм;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014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шний диаметр – 20,02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диаметр – 20,01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аг между витками – 0,01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катушки – 3,88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провода – 24,39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38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38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87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уктивность – 4,993463 мГ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бл2</w:t>
      </w:r>
      <w:r>
        <w:rPr>
          <w:color w:val="000000"/>
          <w:sz w:val="28"/>
        </w:rPr>
        <w:t xml:space="preserve">=5 м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25 мм; I</w:t>
      </w:r>
      <w:r>
        <w:rPr>
          <w:color w:val="000000"/>
          <w:sz w:val="28"/>
          <w:vertAlign w:val="subscript"/>
        </w:rPr>
        <w:t>к0</w:t>
      </w:r>
      <w:r>
        <w:rPr>
          <w:color w:val="000000"/>
          <w:sz w:val="28"/>
        </w:rPr>
        <w:t>=0,443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шний диаметр – 23,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диаметр – 21,7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аг между витками – 1,75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катушки – 21,89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провода – 41,89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61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уктивность – 5,002767 мГ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ль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0,491 мк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3 мм;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49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диаметр – 10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диаметр – 1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между витками – 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катушки – 1,5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ровода – 0,16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дуктивность – 0,000441 мГ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=2,29 мк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3 мм;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49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диаметр – 10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диаметр – 1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между витками – 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катушки – 4,2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ровода – 0,4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1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уктивность – 0,00228 мГ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=3,48 мк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3 мм;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49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диаметр – 10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диаметр – 1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между витками – 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катушки – 5,7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ровода – 0,61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19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1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уктивность – 0,00354 мГ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=3,73 мк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3 мм;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49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диаметр – 10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диаметр – 1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между витками – 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катушки – 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ровода – 0,6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уктивность – 0,0038 мГ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=2,99 мк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3 мм;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49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диаметр – 10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диаметр – 1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между витками – 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катушки – 5,1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ровода – 0,55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1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уктивность – 0,00303 мГ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=1,44 мк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3 мм;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49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диаметр – 10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диаметр – 1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между витками – 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катушки – 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ровода – 0,32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уктивность – 0,00137 мГ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форматор сопротивления(минимально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 xml:space="preserve">=0,935 мк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3 мм;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49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диаметр – 10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диаметр – 1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между витками – 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катушки – 2,4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ровода – 0,26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уктивность – 0,000963 мГ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енсирующая катушка инду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атушк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=4,72 мкГн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>=0,3 мм; I</w:t>
      </w:r>
      <w:r>
        <w:rPr>
          <w:color w:val="000000"/>
          <w:sz w:val="28"/>
          <w:vertAlign w:val="subscript"/>
        </w:rPr>
        <w:t>б0</w:t>
      </w:r>
      <w:r>
        <w:rPr>
          <w:color w:val="000000"/>
          <w:sz w:val="28"/>
        </w:rPr>
        <w:t>=0,49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ешний диаметр – 10,6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нутренний диаметр – 1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аг между витками – 0,3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катушки – 6,9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ина провода – 0,74 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слоев –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– 2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личество витков в слое – 2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ндуктивность – 0,00460 мГ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бл1,</w:t>
      </w:r>
      <w:r>
        <w:rPr>
          <w:color w:val="000000"/>
          <w:sz w:val="28"/>
        </w:rPr>
        <w:t xml:space="preserve"> L</w:t>
      </w:r>
      <w:r>
        <w:rPr>
          <w:color w:val="000000"/>
          <w:sz w:val="28"/>
          <w:vertAlign w:val="subscript"/>
        </w:rPr>
        <w:t xml:space="preserve">дл2 </w:t>
      </w:r>
      <w:r>
        <w:rPr>
          <w:color w:val="000000"/>
          <w:sz w:val="28"/>
        </w:rPr>
        <w:t>– фильтрует ВЧ составляющую в цепи питания, 2πfL</w:t>
      </w:r>
      <w:r>
        <w:rPr>
          <w:color w:val="000000"/>
          <w:sz w:val="28"/>
          <w:vertAlign w:val="subscript"/>
        </w:rPr>
        <w:t>дл2</w:t>
      </w:r>
      <w:r>
        <w:rPr>
          <w:color w:val="000000"/>
          <w:sz w:val="28"/>
        </w:rPr>
        <w:t>, 2πfL</w:t>
      </w:r>
      <w:r>
        <w:rPr>
          <w:color w:val="000000"/>
          <w:sz w:val="28"/>
          <w:vertAlign w:val="subscript"/>
        </w:rPr>
        <w:t>дл1</w:t>
      </w:r>
      <w:r>
        <w:rPr>
          <w:color w:val="000000"/>
          <w:sz w:val="28"/>
        </w:rPr>
        <w:t>&gt;&gt;R</w:t>
      </w:r>
      <w:r>
        <w:rPr>
          <w:color w:val="000000"/>
          <w:sz w:val="28"/>
          <w:vertAlign w:val="subscript"/>
        </w:rPr>
        <w:t>кэ</w:t>
      </w:r>
      <w:r>
        <w:rPr>
          <w:color w:val="000000"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бл1</w:t>
      </w:r>
      <w:r>
        <w:rPr>
          <w:color w:val="000000"/>
          <w:sz w:val="28"/>
        </w:rPr>
        <w:t>= L</w:t>
      </w:r>
      <w:r>
        <w:rPr>
          <w:color w:val="000000"/>
          <w:sz w:val="28"/>
          <w:vertAlign w:val="subscript"/>
        </w:rPr>
        <w:t>бл2</w:t>
      </w:r>
      <w:r>
        <w:rPr>
          <w:color w:val="000000"/>
          <w:sz w:val="28"/>
        </w:rPr>
        <w:t>=5мГ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 xml:space="preserve">6, </w:t>
      </w: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-С</w:t>
      </w:r>
      <w:r>
        <w:rPr>
          <w:color w:val="000000"/>
          <w:sz w:val="28"/>
          <w:vertAlign w:val="subscript"/>
        </w:rPr>
        <w:t>6</w:t>
      </w:r>
      <w:r>
        <w:rPr>
          <w:color w:val="000000"/>
          <w:sz w:val="28"/>
        </w:rPr>
        <w:t xml:space="preserve"> – фильтр нижних част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тр</w:t>
      </w:r>
      <w:r>
        <w:rPr>
          <w:color w:val="000000"/>
          <w:sz w:val="28"/>
        </w:rPr>
        <w:t>, С</w:t>
      </w:r>
      <w:r>
        <w:rPr>
          <w:color w:val="000000"/>
          <w:sz w:val="28"/>
          <w:vertAlign w:val="subscript"/>
        </w:rPr>
        <w:t xml:space="preserve">тр </w:t>
      </w:r>
      <w:r>
        <w:rPr>
          <w:color w:val="000000"/>
          <w:sz w:val="28"/>
        </w:rPr>
        <w:t>–трансформатор сопротив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ком</w:t>
      </w:r>
      <w:r>
        <w:rPr>
          <w:color w:val="000000"/>
          <w:sz w:val="28"/>
        </w:rPr>
        <w:t xml:space="preserve"> – компенсирующая катушка индуктив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р1</w:t>
      </w:r>
      <w:r>
        <w:rPr>
          <w:color w:val="000000"/>
          <w:sz w:val="28"/>
        </w:rPr>
        <w:t>, С</w:t>
      </w:r>
      <w:r>
        <w:rPr>
          <w:color w:val="000000"/>
          <w:sz w:val="28"/>
          <w:vertAlign w:val="subscript"/>
        </w:rPr>
        <w:t xml:space="preserve">р2 </w:t>
      </w:r>
      <w:r>
        <w:rPr>
          <w:color w:val="000000"/>
          <w:sz w:val="28"/>
        </w:rPr>
        <w:t>– развязывают каскады по постоянному току, 1/(2πfC</w:t>
      </w:r>
      <w:r>
        <w:rPr>
          <w:color w:val="000000"/>
          <w:sz w:val="28"/>
          <w:vertAlign w:val="subscript"/>
        </w:rPr>
        <w:t>бл1</w:t>
      </w:r>
      <w:r>
        <w:rPr>
          <w:color w:val="000000"/>
          <w:sz w:val="28"/>
        </w:rPr>
        <w:t>)&lt;&lt;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кэ, </w:t>
      </w:r>
      <w:r>
        <w:rPr>
          <w:color w:val="000000"/>
          <w:sz w:val="28"/>
        </w:rPr>
        <w:t>C</w:t>
      </w:r>
      <w:r>
        <w:rPr>
          <w:color w:val="000000"/>
          <w:sz w:val="28"/>
          <w:vertAlign w:val="subscript"/>
        </w:rPr>
        <w:t>бл1</w:t>
      </w:r>
      <w:r>
        <w:rPr>
          <w:color w:val="000000"/>
          <w:sz w:val="28"/>
        </w:rPr>
        <w:t>=С</w:t>
      </w:r>
      <w:r>
        <w:rPr>
          <w:color w:val="000000"/>
          <w:sz w:val="28"/>
          <w:vertAlign w:val="subscript"/>
        </w:rPr>
        <w:t>бл2</w:t>
      </w:r>
      <w:r>
        <w:rPr>
          <w:color w:val="000000"/>
          <w:sz w:val="28"/>
        </w:rPr>
        <w:t>=0,1 мк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кэ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– устанавливают напряжение смещения на эмиттерном переходе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>кэ</w:t>
      </w:r>
      <w:r>
        <w:rPr>
          <w:color w:val="000000"/>
          <w:sz w:val="28"/>
        </w:rPr>
        <w:t>=269Ом, R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>=8 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R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 xml:space="preserve"> и Сcм – цепь автосмещения, R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=2,8 Ом, С</w:t>
      </w:r>
      <w:r>
        <w:rPr>
          <w:color w:val="000000"/>
          <w:sz w:val="28"/>
          <w:vertAlign w:val="subscript"/>
        </w:rPr>
        <w:t>см</w:t>
      </w:r>
      <w:r>
        <w:rPr>
          <w:color w:val="000000"/>
          <w:sz w:val="28"/>
        </w:rPr>
        <w:t>=8,8 мк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трансформатор сопротивления и фильтр, отфильтровывающий высшие гармоники. 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6,479 нФ, С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23,92 нФ, L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=4,83 мкГн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1,308 мкГ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T</w:t>
      </w:r>
      <w:r>
        <w:rPr>
          <w:color w:val="000000"/>
          <w:sz w:val="28"/>
        </w:rPr>
        <w:t xml:space="preserve"> – транзистор, ответственный за управляемый перенос мощности источника питания в нагрузк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выполнения данного курсового проекта был произведен расчет оконечного каскада передатчика и цепи согласования с антенной удовлетворяющий техническому заданию. Составлена структурная схема РПУ, соответствующая принципиальной схеме. Принципиальная схема приведена в приложении. Проведено пояснение назначения всех элементов схемы. Таким образом, задание и цели курсового проекта можно считать выполненными.</w:t>
      </w:r>
    </w:p>
    <w:sectPr>
      <w:footerReference w:type="default" r:id="rId32"/>
      <w:footerReference w:type="first" r:id="rId3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153"/>
      <w:jc w:val="both"/>
    </w:pPr>
    <w:rPr>
      <w:b/>
      <w:sz w:val="32"/>
      <w:szCs w:val="20"/>
    </w:rPr>
  </w:style>
  <w:style w:type="paragraph" w:styleId="Style14">
    <w:name w:val="Мой"/>
    <w:basedOn w:val="Normal"/>
    <w:qFormat/>
    <w:pPr>
      <w:spacing w:before="0" w:after="4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1:00Z</dcterms:created>
  <dc:creator>]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4-02-08T20:18:00Z</cp:lastPrinted>
  <dcterms:modified xsi:type="dcterms:W3CDTF">2011-09-20T04:01:00Z</dcterms:modified>
  <cp:revision>2</cp:revision>
  <dc:subject/>
  <dc:title>Уральский Государственный Технический Университет</dc:title>
</cp:coreProperties>
</file>