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5.png" ContentType="image/png"/>
  <Override PartName="/word/media/image6.wmf" ContentType="image/x-wmf"/>
  <Override PartName="/word/media/image1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34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10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Э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«Однофазные параллельные регистры двухтактного действия и однотактного действия. Парафазные параллельные регистры, сдвигающие регистр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Под </w:t>
      </w:r>
      <w:r>
        <w:rPr>
          <w:sz w:val="28"/>
          <w:szCs w:val="28"/>
          <w:u w:val="single"/>
        </w:rPr>
        <w:t>регистрами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registrum</w:t>
      </w:r>
      <w:r>
        <w:rPr>
          <w:sz w:val="28"/>
          <w:szCs w:val="28"/>
        </w:rPr>
        <w:t xml:space="preserve"> — список, указатель) в цифровой электронике и технике подразумевают узлы и устройства, осуществляющие ряд операций с информацией, представленной в виде многоразрядного двоичного кода. К этим операциям относятся: хранение, сдвиг в разрядной сетке, поразрядные логические операции и выдача числовых слов в определенном коде. Уже одно перечисление функций регистров показывает, что это самые распространенные узлы цифровы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хемах регистры обозначаются буквами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. В отечественных сериях микросхем регистрам соответствуют буквы 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u w:val="single"/>
        </w:rPr>
        <w:t>регистрами</w:t>
      </w:r>
      <w:r>
        <w:rPr>
          <w:sz w:val="28"/>
          <w:szCs w:val="28"/>
        </w:rPr>
        <w:t xml:space="preserve"> называются устройства, выполняющие функции приема, хранения и передачи информации. Информация в регистрах хранится в виде числа (слова), представленного комбинацией сигналов 0 и 1. Каждому разряду числа, записанному в регистр, соответствует свой разряд, выполненный на основе триггера </w:t>
      </w:r>
      <w:r>
        <w:rPr>
          <w:sz w:val="28"/>
          <w:szCs w:val="28"/>
          <w:lang w:val="en-US"/>
        </w:rPr>
        <w:t>CRS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CJK</w:t>
      </w:r>
      <w:r>
        <w:rPr>
          <w:sz w:val="28"/>
          <w:szCs w:val="28"/>
        </w:rPr>
        <w:t xml:space="preserve">-типов с управлением записью вид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F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Другими словами, регистр – это цепочка триггеров для запоминания одного двоичного числа (обычно от 4 до 16). Общее количество триггеров равно наибольшей разрядности хранимого чис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страх могут осуществляться операции преобразования информации из одного вида в другой (последовательного кода в параллельный и т.п.), а так же некоторые логические операции (например, поразрядное логическое сложение, умн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лассификационным признаком, по которому различают регистры, является способ записи информации или кода числа в регистр. По этому признаку можно выделить регистры трех типов: </w:t>
      </w:r>
      <w:r>
        <w:rPr>
          <w:sz w:val="28"/>
          <w:szCs w:val="28"/>
          <w:u w:val="single"/>
        </w:rPr>
        <w:t xml:space="preserve">параллельные </w:t>
      </w:r>
      <w:r>
        <w:rPr>
          <w:sz w:val="28"/>
          <w:szCs w:val="28"/>
        </w:rPr>
        <w:t xml:space="preserve">(статические); </w:t>
      </w:r>
      <w:r>
        <w:rPr>
          <w:sz w:val="28"/>
          <w:szCs w:val="28"/>
          <w:u w:val="single"/>
        </w:rPr>
        <w:t>последовательные</w:t>
      </w:r>
      <w:r>
        <w:rPr>
          <w:sz w:val="28"/>
          <w:szCs w:val="28"/>
        </w:rPr>
        <w:t xml:space="preserve"> (сдвигающие); </w:t>
      </w:r>
      <w:r>
        <w:rPr>
          <w:sz w:val="28"/>
          <w:szCs w:val="28"/>
          <w:u w:val="single"/>
        </w:rPr>
        <w:t>параллельно-последов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параллельные регистры</w:t>
      </w:r>
      <w:r>
        <w:rPr>
          <w:sz w:val="28"/>
          <w:szCs w:val="28"/>
        </w:rPr>
        <w:t xml:space="preserve"> запись числа осуществляется параллельным кодом, т.е. во все разряды одно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следовательные регистры</w:t>
      </w:r>
      <w:r>
        <w:rPr>
          <w:sz w:val="28"/>
          <w:szCs w:val="28"/>
        </w:rPr>
        <w:t xml:space="preserve"> характеризуются последовательной записью кода числа, начиная с младшего или старшего разряда, путем последовательного сдвига кода тактирующими импуль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араллельно-последовательные регистры</w:t>
      </w:r>
      <w:r>
        <w:rPr>
          <w:sz w:val="28"/>
          <w:szCs w:val="28"/>
        </w:rPr>
        <w:t xml:space="preserve"> имеют входы как для параллельной, так и для последовательной записи кода числа. В зависимости от числа каналов, по которым поступает информация на входы разрядов регистра, различают </w:t>
      </w:r>
      <w:r>
        <w:rPr>
          <w:sz w:val="28"/>
          <w:szCs w:val="28"/>
          <w:u w:val="single"/>
        </w:rPr>
        <w:t>регистры парафазного и однофазного ви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фазные регистры характеризуются тем, что информация на каждый разряд поступает по двум каналам (прямому и инверсном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днофазных регистрах информация поступает на каждый разряд только по одному каналу. Парафазные регистры выполняются, как правило, с применением триггеров </w:t>
      </w:r>
      <w:r>
        <w:rPr>
          <w:sz w:val="28"/>
          <w:szCs w:val="28"/>
          <w:lang w:val="en-US"/>
        </w:rPr>
        <w:t>CRS</w:t>
      </w:r>
      <w:r>
        <w:rPr>
          <w:sz w:val="28"/>
          <w:szCs w:val="28"/>
        </w:rPr>
        <w:t xml:space="preserve">-типа, а однофазные – на основе триггеров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ов триггеров, применяемых при построении регистров, и способа их тактирования различают регистры многотактные и однотактно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ллельные регист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аллельных (статических) регистрах схемы разрядов не обмениваются данными между собой. Общими для разрядов обычно являются цепи тактирования, сброса установки, разрешения выхода или приема, т.е. цепи управления. В этих регистрах прием и выдача слов производится по всем разрядом одновременно. В них хранятся слова, которые могут быть подвергнуты поразрядным логическим преобраз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стро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разрядных параллельных регистров необходимо примен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иггеров, каждый из которых будет иметь число входов, соответствующее числу источников информации, подключенных ко входу регистра. По сути каждый из триггеров имеет свой независимый информационный вход и свой независимый информационный выход. Тактовые входы (С) всех триггеров соединены между собой. В результате параллельный регистр представляет собой многоразрядный, многовходовый тригг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фазные параллельные регистры двухтактного действ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экономичными по числу компонентов являются однофазные регистры двухтактного действия, в качестве разрядов которых используются триггеры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ипов (двухтактны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триггеры на рис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рис.1 приводится схема параллельного регистра двухтактного действия с однофазной записью информации для режима записи дву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регистр на два входа). Входы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ют входам разрядов первого числа, а входы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ходам разрядов второго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90240" cy="278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0</wp:posOffset>
                </wp:positionH>
                <wp:positionV relativeFrom="paragraph">
                  <wp:posOffset>2366645</wp:posOffset>
                </wp:positionV>
                <wp:extent cx="5257800" cy="414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ис. 1. Схема параллельного регистра на триггерах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- ти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2.6pt;mso-wrap-distance-left:9.05pt;mso-wrap-distance-right:9.05pt;mso-wrap-distance-top:0pt;mso-wrap-distance-bottom:0pt;margin-top:186.3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ис. 1. Схема параллельного регистра на триггерах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- ти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тактирующий сигнал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уществляет установку всех разрядных триггеров в состояние 0 (</w:t>
      </w: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сигнал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еспечивает запись в регистр числа А, а импульс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пись числа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фазные параллельные регистры двухтактного действия характеризуются наименьшим быстродействием, но вместе с тем и наименьшими затратами по числу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фазные параллельные регистры однотактного действ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реализации однотактных параллельных однофазных регистров применяются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риггеры, число входов которых соответствует числу входов регистра. На рис.2 приведена функциональная схема такого регистра на два входа. Запись числа </w:t>
      </w:r>
      <w:r>
        <w:rPr>
          <w:sz w:val="28"/>
          <w:szCs w:val="28"/>
        </w:rPr>
        <w:drawing>
          <wp:inline distT="0" distB="0" distL="0" distR="0">
            <wp:extent cx="823595" cy="2355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уществляется при поступлении импульса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пись числа </w:t>
      </w:r>
      <w:r>
        <w:rPr>
          <w:sz w:val="28"/>
          <w:szCs w:val="28"/>
        </w:rPr>
        <w:drawing>
          <wp:inline distT="0" distB="0" distL="0" distR="0">
            <wp:extent cx="789305" cy="2305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ри поступлении импульс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ез предварительной установки разрядов в состояние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72840" cy="2070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400</wp:posOffset>
                </wp:positionH>
                <wp:positionV relativeFrom="paragraph">
                  <wp:posOffset>1668780</wp:posOffset>
                </wp:positionV>
                <wp:extent cx="5295900" cy="4133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 xml:space="preserve">Рис. 2. Схема параллельного регистра на триггерах 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 xml:space="preserve"> -ти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32.55pt;mso-wrap-distance-left:9.05pt;mso-wrap-distance-right:9.05pt;mso-wrap-distance-top:0pt;mso-wrap-distance-bottom:0pt;margin-top:131.4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212121"/>
                          <w:sz w:val="28"/>
                          <w:szCs w:val="28"/>
                        </w:rPr>
                        <w:t xml:space="preserve">Рис. 2. Схема параллельного регистра на триггерах 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color w:val="212121"/>
                          <w:sz w:val="28"/>
                          <w:szCs w:val="28"/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color w:val="212121"/>
                          <w:sz w:val="28"/>
                          <w:szCs w:val="28"/>
                        </w:rPr>
                        <w:t xml:space="preserve"> -ти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стродействие данного регистра увеличилось примерно в 2 раза по сравнению со схемой рис. 1, но и аппаратурные затраты на их реализацию увеличились, так как реализация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риггера требует большего числа вент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рис. 3 показан один из наиболее экономичных вариантов схем такого регистра, каждый разряд которого выполнен на </w:t>
      </w:r>
      <w:r>
        <w:rPr>
          <w:sz w:val="28"/>
          <w:szCs w:val="28"/>
        </w:rPr>
        <w:drawing>
          <wp:inline distT="0" distB="0" distL="0" distR="0">
            <wp:extent cx="333375" cy="2482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риггере с использованием элементов НЕ, И-НЕ, И-ИЛИ-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1120" cy="5445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544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5104130</wp:posOffset>
                </wp:positionV>
                <wp:extent cx="5818505" cy="40195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0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ис. 3.Схема параллельного регистра на триггерах 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-ти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1.65pt;mso-wrap-distance-left:9.05pt;mso-wrap-distance-right:9.05pt;mso-wrap-distance-top:0pt;mso-wrap-distance-bottom:0pt;margin-top:401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ис. 3.Схема параллельного регистра на триггерах 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color w:val="212121"/>
                          <w:sz w:val="28"/>
                          <w:szCs w:val="28"/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-ти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жиме хранения информации, т.е. при отсутствии тактирующих импульсов </w:t>
      </w:r>
      <w:r>
        <w:rPr>
          <w:sz w:val="28"/>
          <w:szCs w:val="28"/>
        </w:rPr>
        <w:drawing>
          <wp:inline distT="0" distB="0" distL="0" distR="0">
            <wp:extent cx="817245" cy="330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рыты вентили обратной связ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х триггеров регистра. При поступлении ТИ (например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закрываются вентил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 задержкой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рываются вентили записи кода числа А (вентил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В разрядах регистра </w:t>
      </w:r>
      <w:r>
        <w:rPr>
          <w:sz w:val="28"/>
          <w:szCs w:val="28"/>
        </w:rPr>
        <w:drawing>
          <wp:inline distT="0" distB="0" distL="0" distR="0">
            <wp:extent cx="874395" cy="25844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тановятся уровни в соответствии с кодом числа А. Например, при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ыходе </w:t>
      </w:r>
      <w:r>
        <w:rPr>
          <w:sz w:val="28"/>
          <w:szCs w:val="28"/>
        </w:rPr>
        <w:drawing>
          <wp:inline distT="0" distB="0" distL="0" distR="0">
            <wp:extent cx="203200" cy="3048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формируется уровень 0, а на выхо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уровень 1. После окончания действия ТИ (</w:t>
      </w:r>
      <w:r>
        <w:rPr>
          <w:sz w:val="28"/>
          <w:szCs w:val="28"/>
        </w:rPr>
        <w:drawing>
          <wp:inline distT="0" distB="0" distL="0" distR="0">
            <wp:extent cx="405765" cy="3302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начале откроются вентили обратных связей всех триггеров и зафиксируется новый код в его разрядах, а затем через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кроются вентили записи числа А. Регистр перейдет в режим хранения информации. Схема получила широкое распространение при разработке параллельных цифровых устройств благодаря своей экономичности и надежности. Однако самые экономичные варианты схем рассмотренных регистров получаются при их реализации на основе элемент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TL</w:t>
      </w:r>
      <w:r>
        <w:rPr>
          <w:sz w:val="28"/>
          <w:szCs w:val="28"/>
        </w:rPr>
        <w:t>, когда каждый разрядный триггер выполняется на одном эле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фазные параллельные регист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фазные параллельные регистры (ППР) не отличаются широким многообразием, как однофазные. Все ППР по своему принципу действия являются однотактными и выполняются на триггерах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ипа. На рис. 4 приведена схема ППР на два входа (для записи чисел А и 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 числа поступает на регистр по двум каналам (прямому и инверсному), а тактирующие импульсы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рывают вентили прямого и инверсного каналов одновременно. Быстродействие ППР полностью определяется быстродействием триггеров, используемых в качестве типовых разрядов регис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ительной оценке однофазных и парафазных регистров необходимо отметить, что однофазные являются наиболее эффективными при выполнении на ИМС, так как содержат в 2 раза меньше информационных входов, чем парафазные регистры. Уменьшение числа входов позволяет сократить число выводов микросхем, что упрощает процесс проектирования Б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29075" cy="392874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0</wp:posOffset>
                </wp:positionH>
                <wp:positionV relativeFrom="paragraph">
                  <wp:posOffset>3519170</wp:posOffset>
                </wp:positionV>
                <wp:extent cx="5556250" cy="46736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 xml:space="preserve">Рис. 4. Схема параллельного регистра на триггерах 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-тип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36.8pt;mso-wrap-distance-left:9.05pt;mso-wrap-distance-right:9.05pt;mso-wrap-distance-top:0pt;mso-wrap-distance-bottom:0pt;margin-top:277.1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212121"/>
                          <w:sz w:val="28"/>
                          <w:szCs w:val="28"/>
                        </w:rPr>
                        <w:t xml:space="preserve">Рис. 4. Схема параллельного регистра на триггерах 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color w:val="212121"/>
                          <w:sz w:val="28"/>
                          <w:szCs w:val="28"/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color w:val="212121"/>
                          <w:sz w:val="28"/>
                          <w:szCs w:val="28"/>
                        </w:rPr>
                        <w:t>-тип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a</w:t>
                      </w:r>
                      <w:r>
                        <w:rPr>
                          <w:color w:val="212121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двигающие (последовательные, сдвиговые) регистры и их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двигающие регистры (СР) (англ.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 xml:space="preserve">) получили свое название от вида одной из наиболее распространенных операций, выполняемых в ЭВМ – операции сдвига кода числа. </w:t>
      </w:r>
      <w:r>
        <w:rPr>
          <w:sz w:val="28"/>
          <w:szCs w:val="28"/>
          <w:u w:val="single"/>
        </w:rPr>
        <w:t>Операция сдвига</w:t>
      </w:r>
      <w:r>
        <w:rPr>
          <w:sz w:val="28"/>
          <w:szCs w:val="28"/>
        </w:rPr>
        <w:t xml:space="preserve"> – это перемещение (сдвиг) под действием внешних тактирующих импульсов содержимого регистра на определенное число разрядов вправо или влево. Чаще всего такое перемещение осуществляется на один разряд, и эту операцию можно записать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03275" cy="26797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держимо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(последующего) разряда регистра после цикла сдви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держимо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-го (предыдущего) разряда до сдви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,3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разрядов регистра сдви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общими классификационным признаком сдвигающих регистров можно считать </w:t>
      </w:r>
      <w:r>
        <w:rPr>
          <w:sz w:val="28"/>
          <w:szCs w:val="28"/>
          <w:u w:val="single"/>
        </w:rPr>
        <w:t>способ управления сдвигом кода числа</w:t>
      </w:r>
      <w:r>
        <w:rPr>
          <w:sz w:val="28"/>
          <w:szCs w:val="28"/>
        </w:rPr>
        <w:t xml:space="preserve">. Этот классификационный признак предполагает деление регистров по числу </w:t>
      </w:r>
      <w:r>
        <w:rPr>
          <w:sz w:val="28"/>
          <w:szCs w:val="28"/>
          <w:u w:val="single"/>
        </w:rPr>
        <w:t>тактирующих сигнал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ых для выполнения операции сдвига информации на один разряд. В соответствии с этим числом, которое в дальнейшем назовем тактовым числом регистра, СР подразделяются на регистры </w:t>
      </w:r>
      <w:r>
        <w:rPr>
          <w:sz w:val="28"/>
          <w:szCs w:val="28"/>
          <w:u w:val="single"/>
        </w:rPr>
        <w:t>однотактного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многотактного</w:t>
      </w:r>
      <w:r>
        <w:rPr>
          <w:sz w:val="28"/>
          <w:szCs w:val="28"/>
        </w:rPr>
        <w:t xml:space="preserve"> действия. Особенностью </w:t>
      </w:r>
      <w:r>
        <w:rPr>
          <w:sz w:val="28"/>
          <w:szCs w:val="28"/>
          <w:u w:val="single"/>
        </w:rPr>
        <w:t>однотактных</w:t>
      </w:r>
      <w:r>
        <w:rPr>
          <w:sz w:val="28"/>
          <w:szCs w:val="28"/>
        </w:rPr>
        <w:t xml:space="preserve"> СР является то, что в них сдвиг кода числа </w:t>
      </w:r>
      <w:r>
        <w:rPr>
          <w:sz w:val="28"/>
          <w:szCs w:val="28"/>
          <w:u w:val="single"/>
        </w:rPr>
        <w:t>на один разряд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u w:val="single"/>
        </w:rPr>
        <w:t>за один такт</w:t>
      </w:r>
      <w:r>
        <w:rPr>
          <w:sz w:val="28"/>
          <w:szCs w:val="28"/>
        </w:rPr>
        <w:t xml:space="preserve"> или с помощью одного ТИ сдвига, т.е.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многотактных регистрах сдвиг кода числа </w:t>
      </w:r>
      <w:r>
        <w:rPr>
          <w:sz w:val="28"/>
          <w:szCs w:val="28"/>
          <w:u w:val="single"/>
        </w:rPr>
        <w:t>на один разряд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u w:val="single"/>
        </w:rPr>
        <w:t>как минимум за два</w:t>
      </w:r>
      <w:r>
        <w:rPr>
          <w:sz w:val="28"/>
          <w:szCs w:val="28"/>
        </w:rPr>
        <w:t xml:space="preserve"> импульса сдвига. В свою очередь, каждый из однотактных и многотактных СР можно классифицировать по следующим признака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электрической связи между разряд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 сдвиг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иема и выдачи кода числ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электрической связи между разря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этому признаку СР на триггерах подразделяются на регистры с однопроводной(однофазной), двухпроводной(парафазной) и смешанной типами связей. Первые выполняются на триггера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типа, вторые на триггерах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 или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 типа, а третьи совместно, например на триггерах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 и D- или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тип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равление сдви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признаком регистры подразделяются на три вид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, осуществляющие сдвиг кода числа вправо(в сторону младших разрядов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, сдвигающие код числа влево( в сторону старших разрядов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, сдвигающие код числа как вправо, так и влево – реверсивные регистры сдвиг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Способ приема и выдачи кода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му признаку регистры подразделяются на три вид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следовательным приемом и последовательной выдачей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араллельным вводом кода числа и параллельным его вывод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следовательно-параллельным вводом и последовательно-параллельным выводом кода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относятся к разряду наиболее универсальных, т.к. они могут применяться в качестве первого и второго типа 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иведенных классификационных признаков СР фактически положены функциональные требования, предъявляемые к ним. А это означает, что при проектировании СР всегда зад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правление сдви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особы приема и выдачи кода числа, представляющие собой функциональные требования для любого 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них к функциональным требованиям следует отнести функциональную надежность регистра. Эти требования для регистров (как и для триггеров) должны быть выполнены безусловно. Применительно к СР требование функциональной надежности характеризуют отсутствием опасных межкаскадных состязаний при условии выполнения разрядов регистра на функционально надежных тригг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ункциональным параметрам регистров сдвига можно отнести также разрядность и быстро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ый регистр сдвига обладает двумя недостатками: он позволяет вводить только по одному биту информации на каждом тактовом импульсе и каждый раз при сдвиге информации вправо теряется крайний правый информационный б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недостатки устраняются в параллельно загружаемых регистрах сдвига кольцевого типа. Кольцевое перемещение информации предусматривает возврат данных с выхода регистра обратно на его вход, что исключает потерю данных при сдви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овиков Ю.В. Основы цифровой схемотехники. Базовые элементы и схемы. Методы проектирования. М.: Мир, 2001. - 379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овиков Ю.В., Скоробогатов П.К. Основы микропроцессорной техники. Курс лекций. М.: ИНТУИТ.РУ, 2003. - 440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ухальский Г.И., Новосельцева Т.Я. Цифровые устройства: Учеб. пособие для ВТУЗов. СПб.: Политехника, 2006. - 885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еснухин Л.Н., Воробьев Н.В., Шишкевич А.А. Расчет элементов цифровых устройств. М.: Высш. шк., 2001. - 526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Букреев И.Н., Горячев В.И., Мансуров Б.М. Микроэлектронные схемы цифровых устройств. М.: Радио и связь, 2000. - 416 с.</w:t>
      </w:r>
    </w:p>
    <w:p>
      <w:pPr>
        <w:pStyle w:val="Normal"/>
        <w:widowControl w:val="false"/>
        <w:spacing w:lineRule="auto" w:line="360"/>
        <w:rPr>
          <w:vanish/>
        </w:rPr>
      </w:pPr>
      <w:r>
        <w:rPr>
          <w:sz w:val="28"/>
          <w:szCs w:val="28"/>
        </w:rPr>
        <w:t>6. Соломатин Н.М. Логические элементы ЭВМ. М.: Высш. шк., 2000. - 160 с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1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18"/>
      <w:jc w:val="center"/>
      <w:outlineLvl w:val="0"/>
    </w:pPr>
    <w:rPr>
      <w:b/>
      <w:bCs/>
      <w:color w:val="000000"/>
      <w:spacing w:val="-3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5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9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7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19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png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02:00Z</dcterms:created>
  <dc:creator>Parkh</dc:creator>
  <dc:description/>
  <cp:keywords/>
  <dc:language>en-US</dc:language>
  <cp:lastModifiedBy>SYSTEM</cp:lastModifiedBy>
  <dcterms:modified xsi:type="dcterms:W3CDTF">2011-09-20T04:02:00Z</dcterms:modified>
  <cp:revision>2</cp:revision>
  <dc:subject/>
  <dc:title>БЕЛОРУССКИЙ ГОСУДАРСТВЕННЫЙ УНИВЕРСИТЕТ ИНФОРМАТИКИ И РАДИОЭЛЕКТРОНИКИ</dc:title>
</cp:coreProperties>
</file>