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1.wmf" ContentType="image/x-wmf"/>
  <Override PartName="/word/media/image84.wmf" ContentType="image/x-wmf"/>
  <Override PartName="/word/media/image16.wmf" ContentType="image/x-wmf"/>
  <Override PartName="/word/media/image127.wmf" ContentType="image/x-wmf"/>
  <Override PartName="/word/media/image30.wmf" ContentType="image/x-wmf"/>
  <Override PartName="/word/media/image27.png" ContentType="image/png"/>
  <Override PartName="/word/media/image146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82.wmf" ContentType="image/x-wmf"/>
  <Override PartName="/word/media/image5.wmf" ContentType="image/x-wmf"/>
  <Override PartName="/word/media/image41.wmf" ContentType="image/x-wmf"/>
  <Override PartName="/word/media/image138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99.wmf" ContentType="image/x-wmf"/>
  <Override PartName="/word/media/image150.wmf" ContentType="image/x-wmf"/>
  <Override PartName="/word/media/image31.png" ContentType="image/png"/>
  <Override PartName="/word/media/image9.png" ContentType="image/png"/>
  <Override PartName="/word/media/image43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29.png" ContentType="image/png"/>
  <Override PartName="/word/media/image148.wmf" ContentType="image/x-wmf"/>
  <Override PartName="/word/media/image145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23.png" ContentType="image/png"/>
  <Override PartName="/word/media/image56.wmf" ContentType="image/x-wmf"/>
  <Override PartName="/word/media/image149.wmf" ContentType="image/x-wmf"/>
  <Override PartName="/word/media/image52.wmf" ContentType="image/x-wmf"/>
  <Override PartName="/word/media/image109.wmf" ContentType="image/x-wmf"/>
  <Override PartName="/word/media/image151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4.png" ContentType="image/png"/>
  <Override PartName="/word/media/image46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93.wmf" ContentType="image/x-wmf"/>
  <Override PartName="/word/media/image34.wmf" ContentType="image/x-wmf"/>
  <Override PartName="/word/media/image144.wmf" ContentType="image/x-wmf"/>
  <Override PartName="/word/media/image77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1.wmf" ContentType="image/x-wmf"/>
  <Override PartName="/word/media/image18.png" ContentType="image/png"/>
  <Override PartName="/word/media/image153.wmf" ContentType="image/x-wmf"/>
  <Override PartName="/word/media/image1.wmf" ContentType="image/x-wmf"/>
  <Override PartName="/word/media/image5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19.png" ContentType="image/png"/>
  <Override PartName="/word/media/image154.wmf" ContentType="image/x-wmf"/>
  <Override PartName="/word/media/image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86.wmf" ContentType="image/x-wmf"/>
  <Override PartName="/word/media/image87.wmf" ContentType="image/x-wmf"/>
  <Override PartName="/word/media/image88.wmf" ContentType="image/x-wmf"/>
  <Override PartName="/word/media/image22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Рязанский государственный радио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 курсу общая электротехника и электроник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40"/>
        </w:rPr>
      </w:pPr>
      <w:r>
        <w:rPr>
          <w:sz w:val="28"/>
          <w:szCs w:val="40"/>
        </w:rPr>
        <w:t>"Основные свойства и методы расчета линейных цепей постоянного тока"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Рязань 2007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>1. Метод уравнений Кирхгофа</w:t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/>
      </w:pPr>
      <w:r>
        <w:rPr>
          <w:sz w:val="28"/>
          <w:szCs w:val="32"/>
        </w:rPr>
        <w:t>2. Расчет режима простейших цепей (метод сворачивания или свертки)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. Метод наложения</w:t>
      </w:r>
    </w:p>
    <w:p>
      <w:pPr>
        <w:pStyle w:val="Normal"/>
        <w:suppressAutoHyphens w:val="true"/>
        <w:spacing w:lineRule="auto" w:line="360"/>
        <w:rPr>
          <w:bCs/>
          <w:sz w:val="28"/>
          <w:szCs w:val="32"/>
        </w:rPr>
      </w:pPr>
      <w:r>
        <w:rPr>
          <w:sz w:val="28"/>
          <w:szCs w:val="32"/>
        </w:rPr>
        <w:t>4. Теорема об эквивалентном генераторе</w:t>
      </w:r>
      <w:r>
        <w:rPr>
          <w:bCs/>
          <w:sz w:val="28"/>
          <w:szCs w:val="32"/>
        </w:rPr>
        <w:t xml:space="preserve">. </w:t>
      </w:r>
      <w:r>
        <w:rPr>
          <w:sz w:val="28"/>
          <w:szCs w:val="32"/>
        </w:rPr>
        <w:t>Метод эквивалентного генера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2"/>
        </w:rPr>
        <w:t>5. Передача мощности от активного двухполюсника в нагрузку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6. Эквивалентные преобразования структуры цепи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23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лектротехника - это наука о техническом (т.е. прикладном) использовании электрических и магнитных явлений. Большое значение электротехники заключается в том, что средствами электротехники</w:t>
      </w:r>
    </w:p>
    <w:p>
      <w:pPr>
        <w:pStyle w:val="23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эффективно получают и передают электроэнергию;</w:t>
      </w:r>
    </w:p>
    <w:p>
      <w:pPr>
        <w:pStyle w:val="23"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шают вопросы</w:t>
      </w:r>
    </w:p>
    <w:p>
      <w:pPr>
        <w:pStyle w:val="23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передачи и преобразования сигналов и информации: звук человеческой речи преобразуют в электромагнитные колебания (телефон, радио);</w:t>
      </w:r>
    </w:p>
    <w:p>
      <w:pPr>
        <w:pStyle w:val="23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ранения информации (телеграф, радио, магнитная запись);</w:t>
      </w:r>
    </w:p>
    <w:p>
      <w:pPr>
        <w:pStyle w:val="23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выполняют математические операции: вычислительные машины с огромной скоростью выполняют любые математические операции, в том числе и решение сложных уравнений.</w:t>
      </w:r>
    </w:p>
    <w:p>
      <w:pPr>
        <w:pStyle w:val="23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еоретические основы электротехники заложены физикой (учением об электричестве и магнетизме) и математикой (методами описания и анализа электромагнитных явлений). Наряду с этом развитие электротехники привело к ряду новых физических понятий, новых формулировок физических законов, к развитию специальных математических методов, связанных с описанием и анализом типичных явлений, протекающих именно в электротехнических устрой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Метод уравнений Кирхгофа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равнений Кирхгофа позволяет рассчитать режим любой цепи, при любой форме сигнала, в любой момент времени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ребуется найти токи ветвей схемы, у которой число ветвей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точников тока, следовательно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неизвестных токов. Значит столько необходимо составить уравнений по законам Кирхгофа, причем уравнения должны быть линейно независимыми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вому закону Кирхгофа получаю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1) линейно независимых уравнений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число узлов. По второму закону Кирхгофа остается написат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–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1) линейно независимых уравнений. Уравнения по второму закону Кирхгофа получаются линейно независимыми, если каждый контур отличается от всех других хотя бы одной ветвью, а все ветви, кроме ветвей с источниками тока, входят в выбранные контуры. В простых схемах количество контуров определяют так: "закрывают" ветви с источниками тока и определяют сколько получается ячеек, столько уравнений по второму закону Кирхгофа пишут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ный порядок расчета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ют положительное направление токов ветвей и нумеруют все узлы схемы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1) узлов записывают уравнения по первому закону Кирхгоф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–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1) контуров, не содержащих ветвей с источниками тока, записывают уравнения по второму закону Кирхгоф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строят граф, выбирают дерево, определяют главные контуры. Для главных контуров, не содержащих источники тока, записывают уравнения по второму закону Кирхгоф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ешают полученную систему уравнений относительно неизвестных токов ветвей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ку правильности расчета режима цепи проводят по балансу мощностей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Если в схеме есть управляемые (зависимые) источники, то систему уравнений по законам Кирхгофа дополняют столькими уравнениями связи, сколько управляемых источников в схеме. Каждое уравнение связи должно выражать величину управляемого источника через токи ветвей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сли надо найти напряжение на всех элементах, то это делают в последнюю очередь. Напряжение на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ределяют по закону Ома. Напряжение на источниках ЭДС известно: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Для определения напряжения на источниках тока выбирают направление напряжения </w:t>
      </w:r>
      <w:r>
        <w:rPr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записывают уравнение по второму закону Кирхгофа для контура с источником тока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меры составления уравнений по законам Кирхг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Дано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6425" cy="1409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2050" cy="904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1109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0" cy="20370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10287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1651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6445" cy="21145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10382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116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к метода </w:t>
      </w:r>
      <w:r>
        <w:rPr>
          <w:bCs/>
          <w:sz w:val="28"/>
          <w:szCs w:val="28"/>
        </w:rPr>
        <w:t>уравнений по законам Кирхгофа состоит в том, что совместно приходится решать самую большую систему уравнений. Разработан ряд методов, позволяющих уменьшить число совместно решаемых уравнений: метод контурных токов, метод узловых потенциалов, метод эквивалентного генератора, метод свертки, метод на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3"/>
        <w:suppressAutoHyphens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Расчет режима простейших цепей (метод сворачивания или свертки)</w:t>
      </w:r>
    </w:p>
    <w:p>
      <w:pPr>
        <w:pStyle w:val="23"/>
        <w:suppressAutoHyphens w:val="tru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ейшие цепи – это цепи с одним источником энергии и не очень сложной структурой, включающей либо последовательно, либо параллельно соединенные пассивные элементы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орядок расчет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ют положительное направление токов ветвей и нумеруют все узлы схемы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чиная с самого удаленного от источника участка цепи, находят эквивалентные сопротивления участков с последовательным или параллельным соединением элементов. Процесс продолжают до тех пор, пока не получится одноконтурная схем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полученной схеме находят либо неизвестный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либо неизвестное 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в зависимости от источника схемы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Двигаясь в обратной последовательности, рассчитывают неизвестные токи и напряжения, используя закон Ома и первый закон Кирхгоф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ку правильности расчета режима цепи проводят по балансу мощностей или законам Кирхгофа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: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8915" cy="195389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  <w:r>
        <w:br w:type="page"/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3937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2450" cy="160718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032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67155" cy="132905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163258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br w:type="page"/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4970" cy="12573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.2.5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известное напряжени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 по закону Ома: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щаются к схеме рис. 2.2.4 и определяют неизвестные напряжения по закону Ома: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ят к схеме рис. 2.2.3 и вычисляют неизвестные токи: </w:t>
      </w:r>
      <w:r>
        <w:rPr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е рис. 2.2.2 определяют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хеме рис. 2.2.1 находим: </w:t>
      </w: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40576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 по балансу мощностей: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Метод на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линейной системе реакция на сумму воздействий равна сумме реакций на каждое воздействие в отд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пях воздействие – это источники напряжения и источники тока, а реакция – это токи ветвей и напряжения между какими - то точками схемы. Поэтому любой ток или напряжение в линейной цепи с несколькими источниками равен сумме частичных значений тока или напряжения, вызванных действием каждого источника в отдельности. Свойство наложения (суперпозиции) справедливо только для токов и напряжений. Для мощностей этот принцип не выполняется, так как мощности элементов рассчитываются по нелинейным уравн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аложения основан на принципе наложения.</w:t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орядок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ют положительное направление токов ветвей и нумеруют все узлы сх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сходную схему представляют в виде нескольких подсхем. В каждой подсхеме оставляют один или несколько автономных источников в общем случае одной и той же частоты, что определяется простотой расчета. Остальные автономные источники заменяют их внутренним сопротивлением. Все автономные источники должны войти в подсхемы, но тольк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ывают частичный режим в каждой подсхеме любым рациональ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ежим в исходной схеме определяют как алгебраическую сумму частичных режимов. Если необходимо, то рассчитывают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ку правильности расчета режима цепи проводят по балансу мощностей или законам Кирхгоф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если в схеме есть управляемые (зависимые) источники, то их сохраняют во всех подсх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орема об эквивалентном генератор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етод эквивалентного генер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решении задач желательно упростить описание схемы. Один из приемов, позволяющий это сделать состоит в том, что часть схемы с двумя зажимами рассматривают как двухполюсник с описанными свойствами, не интересуясь процессами происходящими внутри н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ухполюсники – это любая часть схемы, рассматриваемая относительно двух зажи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олюсники классифицируются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ассивные двухполюсники – это такие, которые содержат только пассивные элементы и не содержат источников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Активные автономные двухполюсники содержат автономные источники. Если от двухполюсника отключить все внешние цепи и оставить его зажимы разомкнутыми, то обнаружится, что между ними есть напряжение (если замкнуть зажимы, то по ним потечет то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Активные неавтономные двухполюсники содержат пассивные элементы и только управляемы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эквивалентного генератора применяют для расчета тока в одной ветви схемы не содержащей управляемого источника и, в общем случае, не имеющей индуктивных связей с оставшейся частью схемы. Он основан на теореме об эквивалентном генераторе: любую часть схемы, рассматриваемую относительно двух зажимов, можно заменить эквивалентным генератором с параметрам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режим во внешней цепи не измен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ЭГ состоит в том, что сопротивление ветви, в которой требуется найти ток, считают сопротивлением нагрузки, а всю остальную часть схемы – активным двухполюсником. Этот двухполюсник заменяют эквивалентным генератором с параметрам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находят ток через сопротивление нагрузк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ый порядок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ют положительное направление тока</w:t>
      </w:r>
      <w:r>
        <w:rPr>
          <w:iCs/>
          <w:sz w:val="28"/>
          <w:szCs w:val="28"/>
        </w:rPr>
        <w:t xml:space="preserve"> I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 ветви с нагруз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Удаляют сопротивление нагрузк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месте разрыва изображают стрелку, направленную так же, как ток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етви нагрузки. Стрелка указывает направление напряжения холостого ход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ходят величину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писывают уравнение по второму закону Кирхгофа для фиктивного контура, включающего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вносящего дополнительных неизвестных U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режиме холостого хода рациональным методом находят токи ветвей, входящие в уравнение дл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ывают величину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пределяют входное сопротивление R</w:t>
      </w:r>
      <w:r>
        <w:rPr>
          <w:sz w:val="28"/>
          <w:szCs w:val="28"/>
          <w:vertAlign w:val="subscript"/>
        </w:rPr>
        <w:t xml:space="preserve">BX </w:t>
      </w:r>
      <w:r>
        <w:rPr>
          <w:sz w:val="28"/>
          <w:szCs w:val="28"/>
        </w:rPr>
        <w:t>относительно точек разрыва. Возможно несколько способ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ток короткого замыкания, направленный также как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 отсутствии в схеме управляемых источников расчет входного сопротивления рациональнее всего выполнять сворачиванием схемы к входным зажимам пассивной схемы, полученной из активной схемы, путем замены автономных источников энергии их внутренними сопротивления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в схеме с автономными и управляемым источниками энергии автономные источники энергии заменяют их внутренними сопротивлениями. К зажимам полученной схемы подключают пробный источник и рассчитывают неизвестный пробный ток. Получаю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динаковом направлении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ывают ток через сопротивление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р: Дано: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710" cy="1652905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6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к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жиме холостого хода.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най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из системы уравнений по законам Кирхгоф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973580" cy="401955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по методу наложения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1550" cy="114681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820" cy="1358265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6.2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гласно рис. </w:t>
      </w:r>
      <w:r>
        <w:rPr>
          <w:sz w:val="28"/>
          <w:szCs w:val="28"/>
        </w:rPr>
        <w:t>2.6.2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3470" cy="389255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1790" cy="389255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514600" cy="440055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Передача мощности от активного двухполюсника в нагруз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есть активный двухполюсник и нагрузка, которая может меняться. Требуется выяснить, как зависит величина мощности нагрузки от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в частности, можно ли получить максимальную мощность нагрузки. Такая задача возникает при построении усил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еореме об эквивалентном генераторе активный двухполюсник заменим эквивалентным генера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2230" cy="98615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4005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44005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241300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465455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фференциру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равниваем производную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 нул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0365" cy="45212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2286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2286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159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линейных цепях без управляемых источников всегда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159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ой режим работ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вухполюсника называют согласованным режимом. В этом режи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440055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0055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КПД передачи мощности в общем случае нельзя, так как нужно знать не только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о и мощность, генерируемую внутри двухполюсника. Однако замену активного двухполюсника эквивалентным генератором проводим только из условия, что неизменным должен остаться только режим внешней це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вивалентные преобразования структуры линейных цеп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цепи преобразовывают для упрощения расчета режима и анализа взаимосвязи величин, описывающих реж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ние называется эквивалентным, если режим незатронутой преобразованием части схемы, остается неизм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примеры преобразования, которые проводятся таким образом, чтобы токи, напряжения, уравнения цепи вне преобразованной части цепи не изменя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880" cy="812165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) Эквивалентные преобразования пассивной части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м ветвь аб с последовательным соединением элементов одним эквивалентным сопротивлени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бы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лись преж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115" cy="81724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закону Кирхго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о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1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о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2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м ветви между точками аб одним эквивалентным сопротивлени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8455" cy="1208405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вому закону Кирхгофа для исходной схемы (см.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у Ома: </w:t>
      </w: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вивалентной схемы запиш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вивалентные преобразования активной части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нее мы выяснили, что любую часть схемы с двумя зажимами можно заменить эквивалентным генератором с параметрам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858895" cy="1522730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торому закону Кирхгофа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вому закону Кирхгофа: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286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два выражения, приходим к выводу, что замена будет эквивалентной с точки зрения режима не преобразованной цепи, если выбрать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из схемы ветви типа 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рием бывает полезен, когда схема содержит несколько ветвей тип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е соединенных между собой, а очень хочется писать уравнение метода узловых потенци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есть схема с ветвью тип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которую мы хотим устранить, но так, чтобы режим в остальных ветвях не изменился должны остаться неизменными токи в остальных ветвях. Для этого необходимо сохранить такую же систему урав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м во все ветви, соединенные с одним из узлов устраняемой ветви, дополнительные источники ЭДС по величине равные устраняемой ЭДС и направленные все одинаково относительно рассматриваемого узла. Дополнительные источники ЭДС должны быть направлены так, чтобы в устраняемой ветви дополнительный источник ЭДС оказался включенным на встречу имевшей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163195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имер, во все ветви соединенные с 3 узлом, включим источники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.2.8.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1783715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, изменились ли ток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тавим, что мы имели уравнения для схемы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6. В схеме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7 осталось столько же ветвей и столько же узлов, структура схемы такая же, следовательно, такими же останутся уравнени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у Кирхгофа. Уравнения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у Кирхгофа изменятся, т.к. в правой части этих уравнений появятся дополнительные источники ЭДС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численно правая часть этих уравнений не изменится, т.к. в каждое уравнение попало 2 источника ЭДС одинаковой величины и противоположного знака. Следовательно, решение системы для схемы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6 и для схемы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7 будет одним и тем же. Теперь ветвь с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улевое сопротивление и поэтому ее можно заменить проводом (см. рис.2.8.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735" cy="171831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ившийся провод между узлами 1 и 3 сведем в точку, т.е. устраним ветвь тип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см. рис.2.8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030" cy="166624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 получившейся цепи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 xml:space="preserve">2.8.9 рассчитываем любым рациональным методом. Возвращаемся к схеме 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2.8.6 и по первому закону Кирхгофа находим ток в устраненной вет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Преобразования "треугольника" сопротивлений в "звезду" и наоборо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задачах можно было бы найт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сворачивания, но сделать это не удается, т.к. в них имеются не только последовательно и параллельные соединения, но и соединения типа "звезда" и "треугольни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165" cy="1665605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решения таких задач необходимо знать правило перехода от заданной "звезды" к некоторому эквивалентному "треугольнику" сопротивлений и наоборот. И для схемы "звезда" и для схемы "треугольник" получим выражения через потенциал для токов ветвей подходящих к этим соединениям. Потребуем, чтобы эти токи ветвей и разности потенциалов соответствующих узлов остались неизм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5820" cy="140652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"Звезда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0" cy="4191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реугольник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48100" cy="3937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выражения для ток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их схемах, получаем, что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звезды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треугольника</w:t>
      </w:r>
      <w:r>
        <w:rPr>
          <w:sz w:val="28"/>
          <w:szCs w:val="28"/>
        </w:rPr>
        <w:t xml:space="preserve"> одинаковы в обеих схемах и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динаковы в обеих схемах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эквивалентных сопротив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формулы преобразования "треугольника" с заданными сопротивлениями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квивалентную "звезду", примем в последних уравнениях в качестве неизвестных сопротивления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орядок преобраз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хеме находим соединение, которое хотим преобразо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даляем элементы этого соеди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к тем же самым узлам подключаем эквивалентную сх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/>
      </w:pPr>
      <w:r>
        <w:rPr>
          <w:sz w:val="28"/>
          <w:szCs w:val="28"/>
        </w:rPr>
        <w:t>1. Л.А.Бессонов. Теоретические основы электротехники. Электрические цепи. Изд. 10. Учебник для вузов.- М.: Гардаргики, 2002. 638 с.</w:t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/>
      </w:pPr>
      <w:r>
        <w:rPr>
          <w:sz w:val="28"/>
          <w:szCs w:val="28"/>
        </w:rPr>
        <w:t>2. Теория электрических цепей: Методические указания к лабораторным работам / Рязан. гос. радиотехн. акад.; Сост.: С.М.Милюков, В.П.Рынин; Под ред. В.П.Рынина. Рязань, 2002. 16 с.,2004. 20 с. (№3282, №3624)</w:t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/>
      </w:pPr>
      <w:r>
        <w:rPr>
          <w:sz w:val="28"/>
          <w:szCs w:val="28"/>
        </w:rPr>
        <w:t>3. Электротехника и электроника: Методические указания к расчетно-графической работе / Рязан. гос. радиотехн. акад.; Сост. Г.В.Спивакова. Рязань, 2005. 16 с. (№3665)</w:t>
      </w:r>
    </w:p>
    <w:p>
      <w:pPr>
        <w:pStyle w:val="23"/>
        <w:suppressAutoHyphens w:val="true"/>
        <w:autoSpaceDE w:val="false"/>
        <w:spacing w:lineRule="auto" w:line="360"/>
        <w:ind w:hanging="0"/>
        <w:jc w:val="left"/>
        <w:rPr/>
      </w:pPr>
      <w:r>
        <w:rPr>
          <w:sz w:val="28"/>
          <w:szCs w:val="28"/>
        </w:rPr>
        <w:t>4. Основы теории цепей: Методические указания к курсовой работе / Рязан. гос. радиотехн. акад.; Сост.: В.Н.Зуб, С.М.Милюков. Рязань, 2005. 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9"/>
        </w:tabs>
        <w:ind w:left="14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9"/>
        </w:tabs>
        <w:ind w:left="29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9"/>
        </w:tabs>
        <w:ind w:left="36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9"/>
        </w:tabs>
        <w:ind w:left="43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9"/>
        </w:tabs>
        <w:ind w:left="50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9"/>
        </w:tabs>
        <w:ind w:left="57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9"/>
        </w:tabs>
        <w:ind w:left="65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99"/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99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399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567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399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ind w:firstLine="399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true"/>
      <w:ind w:firstLine="399"/>
      <w:jc w:val="both"/>
    </w:pPr>
    <w:rPr>
      <w:sz w:val="20"/>
      <w:szCs w:val="24"/>
    </w:rPr>
  </w:style>
  <w:style w:type="paragraph" w:styleId="TextBodyIndent">
    <w:name w:val="Body Text Indent"/>
    <w:basedOn w:val="Normal"/>
    <w:pPr>
      <w:autoSpaceDE w:val="true"/>
      <w:ind w:firstLine="57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397"/>
      <w:jc w:val="center"/>
    </w:pPr>
    <w:rPr>
      <w:sz w:val="18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539" w:leader="none"/>
        <w:tab w:val="left" w:pos="3078" w:leader="none"/>
      </w:tabs>
      <w:autoSpaceDE w:val="true"/>
      <w:jc w:val="both"/>
    </w:pPr>
    <w:rPr>
      <w:sz w:val="20"/>
      <w:szCs w:val="24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4.wmf"/><Relationship Id="rId58" Type="http://schemas.openxmlformats.org/officeDocument/2006/relationships/image" Target="media/image44.wmf"/><Relationship Id="rId59" Type="http://schemas.openxmlformats.org/officeDocument/2006/relationships/image" Target="media/image44.wmf"/><Relationship Id="rId60" Type="http://schemas.openxmlformats.org/officeDocument/2006/relationships/image" Target="media/image44.wmf"/><Relationship Id="rId61" Type="http://schemas.openxmlformats.org/officeDocument/2006/relationships/image" Target="media/image44.wmf"/><Relationship Id="rId62" Type="http://schemas.openxmlformats.org/officeDocument/2006/relationships/image" Target="media/image49.wmf"/><Relationship Id="rId63" Type="http://schemas.openxmlformats.org/officeDocument/2006/relationships/image" Target="media/image45.wmf"/><Relationship Id="rId64" Type="http://schemas.openxmlformats.org/officeDocument/2006/relationships/image" Target="media/image48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5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47.wmf"/><Relationship Id="rId94" Type="http://schemas.openxmlformats.org/officeDocument/2006/relationships/image" Target="media/image77.png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47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83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94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44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26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1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95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0:00Z</dcterms:created>
  <dc:creator>Miha</dc:creator>
  <dc:description/>
  <cp:keywords/>
  <dc:language>en-US</dc:language>
  <cp:lastModifiedBy>SYSTEM</cp:lastModifiedBy>
  <dcterms:modified xsi:type="dcterms:W3CDTF">2011-09-20T04:10:00Z</dcterms:modified>
  <cp:revision>2</cp:revision>
  <dc:subject/>
  <dc:title/>
</cp:coreProperties>
</file>