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Учреждение образования «Белорусский государственный университет информатики и радиоэлектроники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Кафедра электронной техники и техн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Основные принципы оценки структуры и величины коэффициента технологичности конструкции оборудован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технологичностью</w:t>
      </w:r>
      <w:r>
        <w:rPr>
          <w:sz w:val="28"/>
          <w:szCs w:val="28"/>
        </w:rPr>
        <w:t xml:space="preserve"> понимают совокупность свойств конструкции оборудования, позволяющих изготавливать его в заданных объемах с минимальными затратами труда, материалов, времени и средств, с применением наиболее прогрессивных, экономически оправдываемых методом современной технолог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хнологичность выражает не функциональные свойства изделия, а его конструктивные особенности. Конструкцию изделия характеризуют в общем случае состав и взаимное расположение его составных частей, схема устройства изделия в целом, форма и расположение поверхности деталей и соединений, их состояние, размеры, материалы и информационная выразительность. Поэтому правильнее говорить не просто технологичность, а технологичность конструкции изделия (ТКИ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КИ зависит от масштаба и типа производства. Единичное и мелкосерийное производство предъявляют к ТКИ одни требования, крупносерийное и массовое – друг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орудование обычно выпускается малыми партиями или в единичных экземплярах (уникальное оборудование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 уровнем технологичности конструкции оборудования понимают степень соответствия ее комплексу технологических требова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ровень технологичности определяется коэффициентом технологичности К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>. Коэффициент технологичности – комплексный показатель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Коэффициент технологичности конструкции</w:t>
      </w:r>
      <w:r>
        <w:rPr>
          <w:sz w:val="28"/>
          <w:szCs w:val="28"/>
        </w:rPr>
        <w:t xml:space="preserve"> представляет собой отношение суммы произведений частных коэффициентов К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а соответствующие коэффициенты экономической эквивалентности Е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к общей сумме коэффициентов экономической эквивалентности: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603375" cy="88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,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К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астный коэффициент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оответствующий коэффициент экономической эквивалентности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коэффициен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ждый из частных коэффициентов к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характеризует определенное свойство конструкции. Все частные коэффициенты имеют предел, равный единице, соответственно К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имеет предел, равный единице (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). Коэффициенты экономической эквивалентности характеризуют экономическое соотношение (удельный вес) частных коэффициентов. Значения коэффициентов экономической эквивалентности нормированы и приводятся в специальных НТД. Рассмотрим формулы для расчета некоторых частных коэффициентов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Коэффициент стандартизации</w:t>
      </w:r>
      <w:r>
        <w:rPr>
          <w:sz w:val="28"/>
          <w:szCs w:val="28"/>
        </w:rPr>
        <w:t>, характеризует степень насыщенности изделия стандартными деталям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94000" cy="564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(2)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– суммарное количество стандартных деталей, т.е. деталей, установленных государственными и отраслевыми стандартами, ш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– суммарное количество оригинальных деталей, т.е. деталей, изготавливаемых впервые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.и</w:t>
      </w:r>
      <w:r>
        <w:rPr>
          <w:i/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суммарное количество деталей, изготавливаемых без чертежа, ш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.и.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.д.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суммарное количество унифицированных деталей, ш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.и.</w:t>
      </w:r>
      <w:r>
        <w:rPr>
          <w:sz w:val="28"/>
          <w:szCs w:val="28"/>
        </w:rPr>
        <w:t xml:space="preserve"> – суммарное количество деталей, устанавливаемых стандартами предприятия, ш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.д.</w:t>
      </w:r>
      <w:r>
        <w:rPr>
          <w:sz w:val="28"/>
          <w:szCs w:val="28"/>
        </w:rPr>
        <w:t xml:space="preserve"> – суммарное количество деталей, установленных унификационной документацией (альбомы, таблицы и т.п.), ш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суммарное количество заимствованных деталей, т.е. деталей, применяемых два или более раз, но не вошедших в унификационную документацию, ш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 стандартизации имеет большой удельный вес. Соответствующий ему коэффициент экономической эквивалентнос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6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Коэффициент унификации,</w:t>
      </w:r>
      <w:r>
        <w:rPr>
          <w:sz w:val="28"/>
          <w:szCs w:val="28"/>
        </w:rPr>
        <w:t xml:space="preserve"> характеризует степень насыщенности изделия унифицированными деталями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75205" cy="582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(3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ответствующий ему коэффициент экономической эквивалентнос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3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Коэффициент повторяемости оригинальных деталей,</w:t>
      </w:r>
      <w:r>
        <w:rPr>
          <w:sz w:val="28"/>
          <w:szCs w:val="28"/>
        </w:rPr>
        <w:t xml:space="preserve"> характеризует степень повторяемости оригинальных деталей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37715" cy="610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(4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.р.ор</w:t>
      </w:r>
      <w:r>
        <w:rPr>
          <w:sz w:val="28"/>
          <w:szCs w:val="28"/>
        </w:rPr>
        <w:t xml:space="preserve"> – суммарное количество типоразмеров (наименований) оригинальных деталей, шт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суммарное количество оригинальных деталей, ш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ответствующий коэффициент экономической эквивалентнос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1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Коэффициент расчлененности сборочных единиц,</w:t>
      </w:r>
      <w:r>
        <w:rPr>
          <w:sz w:val="28"/>
          <w:szCs w:val="28"/>
        </w:rPr>
        <w:t xml:space="preserve"> характеризует степень дифференции сборочного технологического процесс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66975" cy="608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(5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б.ед.</w:t>
      </w:r>
      <w:r>
        <w:rPr>
          <w:sz w:val="28"/>
          <w:szCs w:val="28"/>
        </w:rPr>
        <w:t xml:space="preserve"> – суммарное количество деталей, идущих на комплектование сборочных единиц, ш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.сб.</w:t>
      </w:r>
      <w:r>
        <w:rPr>
          <w:sz w:val="28"/>
          <w:szCs w:val="28"/>
        </w:rPr>
        <w:t xml:space="preserve"> – суммарное количество деталей, идущих на общую сборочную единицу, ш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ответствующий коэффициент экономической эквивалентнос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15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Коэффициент общего количества сборочного процесса,</w:t>
      </w:r>
      <w:r>
        <w:rPr>
          <w:sz w:val="28"/>
          <w:szCs w:val="28"/>
        </w:rPr>
        <w:t xml:space="preserve"> характеризуетстепень сложности сборочного процесс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53740" cy="614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(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сб </w:t>
      </w:r>
      <w:r>
        <w:rPr>
          <w:sz w:val="28"/>
          <w:szCs w:val="28"/>
        </w:rPr>
        <w:t xml:space="preserve"> - суммарное количество деталей, собираемых без дополнительных операций, шт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суммарное количество деталей, требующих при сборке только регулировки, шт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. – суммарное количество деталей, требующих при сборке засверловки и штифтовки, ш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суммарное количество деталей, требующих при сборке пригонки, шт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 xml:space="preserve"> – суммарное количество деталей, подвергающихся разборке и повторной сборке, ш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ответствующий коэффициент экономической эквивалентнос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25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Коэффициент применяемости прогрессивных технологий,</w:t>
      </w:r>
      <w:r>
        <w:rPr>
          <w:sz w:val="28"/>
          <w:szCs w:val="28"/>
        </w:rPr>
        <w:t xml:space="preserve"> характеризует степень насыщенности оборудования деталями, изготавливаемыми прогрессивными методам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41725" cy="484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(7)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ое количество деталей, изготавливаемых штамповкой, шт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– суммарное количество круглых деталей, изготавливаемых на станках токарной группы, шт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 xml:space="preserve"> – суммарное количество плоских деталей, изготавливаемых на фрезерных, строгальных и плоско-шлифовальных станках, шт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</w:rPr>
        <w:t xml:space="preserve"> – суммарное количество деталей, изготавливаемых на специальных станках или сложных приспособлениях, шт.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суммарное количество деталей, изготавливаемых литьем и методами горячего деформирования металлов, шт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I</w:t>
      </w:r>
      <w:r>
        <w:rPr>
          <w:sz w:val="28"/>
          <w:szCs w:val="28"/>
        </w:rPr>
        <w:t xml:space="preserve"> – суммарное количество деталей, изготавливаемых прочими прогрессивными методами (прессованием, физико-химической обработкой), ш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чень большой коэффициент экономической эквивалентнос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0,7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7. Коэффициент точности обработки деталей,</w:t>
      </w:r>
      <w:r>
        <w:rPr>
          <w:sz w:val="28"/>
          <w:szCs w:val="28"/>
        </w:rPr>
        <w:t xml:space="preserve"> характеризует степень точности обработки детале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70990" cy="588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(8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кв.т</w:t>
      </w:r>
      <w:r>
        <w:rPr>
          <w:i/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суммарное количество деталей с определенным средним квалитетом точност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, соответствующий определенному квалитету точност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 0 1   2 3   4 5    6    7 8   9   10  11 12 13 14 15 16 1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0,00 0,30 0,43 0,60 0,7 0,8 0,90   0,95        1,0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 экономической эквивалентнос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0,2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 Коэффициент шероховатости обработки поверхностей деталей,</w:t>
      </w:r>
      <w:r>
        <w:rPr>
          <w:sz w:val="28"/>
          <w:szCs w:val="28"/>
        </w:rPr>
        <w:t xml:space="preserve"> характеризует степень шероховатости поверхности изготавливаемых деталей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93900" cy="675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(9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кл.ч</w:t>
      </w:r>
      <w:r>
        <w:rPr>
          <w:i/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суммарное количество деталей с определенным средни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ым классом чистоты обработки поверхност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, соответствующий определенному классу шероховатости поверхности (табл. 1)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1. Коэффициенты, соответствующие определенному классу шероховатости поверхно</w:t>
      </w:r>
      <w:r>
        <w:rPr/>
        <w:t>сти: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</w:tblGrid>
      <w:tr>
        <w:trPr>
          <w:trHeight w:val="2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ответствующий коэффициент экономической эквивалентнос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0,25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Коэффициент использования материалов, </w:t>
      </w:r>
      <w:r>
        <w:rPr>
          <w:sz w:val="28"/>
          <w:szCs w:val="28"/>
        </w:rPr>
        <w:t>характеризует прогрессивность методов получения заготовок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98320" cy="635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(10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суммарная масса изготавливаемых деталей, кг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.м.</w:t>
      </w:r>
      <w:r>
        <w:rPr>
          <w:sz w:val="28"/>
          <w:szCs w:val="28"/>
        </w:rPr>
        <w:t xml:space="preserve"> – суммарная норма расхода материалов для изготовления деталей, к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ответствующий коэффициент экономической эквивалентнос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1,0. Максимальное значение коэффициента экономической эквивалентности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0. Коэффициент применяемости материалов,</w:t>
      </w:r>
      <w:r>
        <w:rPr>
          <w:sz w:val="28"/>
          <w:szCs w:val="28"/>
        </w:rPr>
        <w:t xml:space="preserve"> характеризует степень разнообразия типоразмеров материалов, применяемых для изготовления деталей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61820" cy="643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(1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.р.</w:t>
      </w:r>
      <w:r>
        <w:rPr>
          <w:sz w:val="28"/>
          <w:szCs w:val="28"/>
        </w:rPr>
        <w:t xml:space="preserve"> – суммарное количество типоразмеров применяемых материалов, шт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.</w:t>
      </w:r>
      <w:r>
        <w:rPr>
          <w:i/>
          <w:sz w:val="28"/>
          <w:szCs w:val="28"/>
          <w:vertAlign w:val="subscript"/>
        </w:rPr>
        <w:t>и.</w:t>
      </w:r>
      <w:r>
        <w:rPr>
          <w:sz w:val="28"/>
          <w:szCs w:val="28"/>
        </w:rPr>
        <w:t xml:space="preserve"> – общее количество детал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ответствующий коэффициент экономической эквивалентнос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0,4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1. Коэффициент стоимости материалов,</w:t>
      </w:r>
      <w:r>
        <w:rPr>
          <w:sz w:val="28"/>
          <w:szCs w:val="28"/>
        </w:rPr>
        <w:t xml:space="preserve"> характеризует относительную стоимость материало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46580" cy="659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(1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и.м</w:t>
      </w:r>
      <w:r>
        <w:rPr>
          <w:i/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общая стоимость материалов, использованных для изготовления сборочных единиц и входящих деталей, руб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 – стоимость одного кг базового наиболее применяемого материала, например, среднеуглеродистой стал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.м</w:t>
      </w:r>
      <w:r>
        <w:rPr>
          <w:i/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суммарная норма расхода материалов для изготовления всех деталей единицы оборудования, к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ответствующий коэффициент экономической эквивалентнос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0,35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ы рассмотрели только основные частные коэффициенты, на самом деле их гораздо больше, хотя экономическая эквивалентность ниже. Но этого уже достаточно, чтобы прочувствовать структуру и величину коэффициента технологичности конструкции оборудования. Величину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устанавливает (нормирует) заказчик в ТЗ на проведение ОКР. Значение К</w:t>
      </w:r>
      <w:r>
        <w:rPr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ся на основе анализа коэффициентов технологичности, установленных для аналогов оборудования. На оборудование, не имеющее аналогов, величина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не устанавливается. Значение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предварительно подсчитывают на этапе технологической подготовки опытного образца с целью разработки рекомендаций по улучшению технологичности. Окончательно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определяют на стадии разработки рабочей документации опытного образца (опытной партии) после корректировки КД по результатам испытаний (заводских, приемочных и др.) оборудования. Окончательный расчет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предъявляют комиссии по приемке ОКР. Численное значение этого коэффициента указывают в карте технологического уровня и качества оборудования (ГОСТ 2.116-71).Значения коэффициентов при расчетах округляют до 0,001.</w:t>
      </w:r>
      <w:r>
        <w:br w:type="page"/>
      </w:r>
    </w:p>
    <w:p>
      <w:pPr>
        <w:pStyle w:val="Normal"/>
        <w:spacing w:lineRule="auto" w:line="360"/>
        <w:ind w:firstLine="141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41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440" w:hRule="atLeast"/>
        </w:trPr>
        <w:tc>
          <w:tcPr>
            <w:tcW w:w="9453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1429" w:hanging="720"/>
              <w:jc w:val="both"/>
              <w:rPr/>
            </w:pPr>
            <w:r>
              <w:rPr/>
              <w:t>Орлов П.И. Основы конструирования. Справочно-методическое пособие. В 2-х кн. Кн.1. /Под ред. П.Н.Учаева. — 3-е изд. испр. — М.: Машиностроение</w:t>
            </w:r>
          </w:p>
        </w:tc>
      </w:tr>
      <w:tr>
        <w:trPr>
          <w:trHeight w:val="1425" w:hRule="atLeast"/>
        </w:trPr>
        <w:tc>
          <w:tcPr>
            <w:tcW w:w="9453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1429" w:hanging="720"/>
              <w:jc w:val="both"/>
              <w:rPr/>
            </w:pPr>
            <w:r>
              <w:rPr/>
              <w:t>Конструирование приборов: В 2-х кн. /Под ред. В.Краузе; Пер. с нем. В.Н.Пальянова; Под ред. О.Ф.Тищенко. —Кн.1. М.: Машиностроение</w:t>
            </w:r>
          </w:p>
        </w:tc>
      </w:tr>
      <w:tr>
        <w:trPr>
          <w:trHeight w:val="1440" w:hRule="atLeast"/>
        </w:trPr>
        <w:tc>
          <w:tcPr>
            <w:tcW w:w="9453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1429" w:hanging="720"/>
              <w:jc w:val="both"/>
              <w:rPr/>
            </w:pPr>
            <w:r>
              <w:rPr/>
              <w:t>Конструирование приборов: В 2-х кн. /Под ред. В.Краузе; Пер. с нем. В.Н.Пальянова; Под ред. О.Ф.Тищенко. — Кн.2. М.: Машиностроение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60" w:after="0"/>
      <w:ind w:left="40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18"/>
      <w:ind w:left="160" w:firstLine="3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9639" w:leader="none"/>
      </w:tabs>
      <w:autoSpaceDE w:val="true"/>
      <w:ind w:right="84" w:firstLine="1134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cs="Times New Roman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40" w:after="0"/>
      <w:ind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18" w:before="120" w:after="0"/>
      <w:ind w:firstLine="360"/>
      <w:jc w:val="left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218"/>
      <w:ind w:left="160" w:firstLine="38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60" w:firstLine="420"/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  <w:ind w:hanging="0"/>
    </w:pPr>
    <w:rPr>
      <w:sz w:val="28"/>
      <w:szCs w:val="20"/>
    </w:rPr>
  </w:style>
  <w:style w:type="paragraph" w:styleId="Style17">
    <w:name w:val="Цитата"/>
    <w:basedOn w:val="Normal"/>
    <w:qFormat/>
    <w:pPr>
      <w:widowControl/>
      <w:autoSpaceDE w:val="true"/>
      <w:ind w:left="1134" w:right="3770" w:hanging="0"/>
    </w:pPr>
    <w:rPr>
      <w:sz w:val="24"/>
      <w:szCs w:val="20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/>
  </w:style>
  <w:style w:type="paragraph" w:styleId="Contents9">
    <w:name w:val="TOC 9"/>
    <w:basedOn w:val="Normal"/>
    <w:next w:val="Normal"/>
    <w:pPr>
      <w:widowControl/>
      <w:autoSpaceDE w:val="true"/>
      <w:ind w:left="1920"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ind w:left="480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widowControl/>
      <w:autoSpaceDE w:val="true"/>
      <w:ind w:left="720" w:hanging="0"/>
      <w:jc w:val="left"/>
    </w:pPr>
    <w:rPr>
      <w:sz w:val="24"/>
      <w:szCs w:val="24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  <w:jc w:val="left"/>
    </w:pPr>
    <w:rPr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  <w:jc w:val="left"/>
    </w:pPr>
    <w:rPr>
      <w:sz w:val="24"/>
      <w:szCs w:val="24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  <w:jc w:val="left"/>
    </w:pPr>
    <w:rPr>
      <w:sz w:val="24"/>
      <w:szCs w:val="24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10:00Z</dcterms:created>
  <dc:creator>User</dc:creator>
  <dc:description/>
  <cp:keywords/>
  <dc:language>en-US</dc:language>
  <cp:lastModifiedBy>SYSTEM</cp:lastModifiedBy>
  <dcterms:modified xsi:type="dcterms:W3CDTF">2011-09-20T04:10:00Z</dcterms:modified>
  <cp:revision>2</cp:revision>
  <dc:subject/>
  <dc:title>Министерство образования Республики Беларусь</dc:title>
</cp:coreProperties>
</file>