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16.wmf" ContentType="image/x-wmf"/>
  <Override PartName="/word/media/image37.png" ContentType="image/png"/>
  <Override PartName="/word/media/image7.png" ContentType="image/png"/>
  <Override PartName="/word/media/image55.png" ContentType="image/png"/>
  <Override PartName="/word/media/image20.jpeg" ContentType="image/jpeg"/>
  <Override PartName="/word/media/image59.wmf" ContentType="image/x-wmf"/>
  <Override PartName="/word/media/image47.png" ContentType="image/png"/>
  <Override PartName="/word/media/image1.jpeg" ContentType="image/jpeg"/>
  <Override PartName="/word/media/image21.png" ContentType="image/png"/>
  <Override PartName="/word/media/image22.jpeg" ContentType="image/jpeg"/>
  <Override PartName="/word/media/image61.wmf" ContentType="image/x-wmf"/>
  <Override PartName="/word/media/image39.png" ContentType="image/png"/>
  <Override PartName="/word/media/image6.png" ContentType="image/png"/>
  <Override PartName="/word/media/image29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4.png" ContentType="image/png"/>
  <Override PartName="/word/media/image12.jpeg" ContentType="image/jpeg"/>
  <Override PartName="/word/media/image25.png" ContentType="image/png"/>
  <Override PartName="/word/media/image19.jpeg" ContentType="image/jpeg"/>
  <Override PartName="/word/media/image11.jpeg" ContentType="image/jpeg"/>
  <Override PartName="/word/media/image24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15.jpeg" ContentType="image/jpeg"/>
  <Override PartName="/word/media/image30.png" ContentType="image/png"/>
  <Override PartName="/word/media/image27.png" ContentType="image/png"/>
  <Override PartName="/word/media/image54.png" ContentType="image/png"/>
  <Override PartName="/word/media/image57.wmf" ContentType="image/x-wmf"/>
  <Override PartName="/word/media/image14.jpeg" ContentType="image/jpeg"/>
  <Override PartName="/word/media/image8.png" ContentType="image/png"/>
  <Override PartName="/word/media/image38.png" ContentType="image/png"/>
  <Override PartName="/word/media/image60.wmf" ContentType="image/x-wmf"/>
  <Override PartName="/word/media/image36.png" ContentType="image/png"/>
  <Override PartName="/word/media/image9.jpeg" ContentType="image/jpeg"/>
  <Override PartName="/word/media/image48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jpeg" ContentType="image/jpeg"/>
  <Override PartName="/word/media/image2.jpeg" ContentType="image/jpeg"/>
  <Override PartName="/word/media/image31.png" ContentType="image/png"/>
  <Override PartName="/word/media/image32.png" ContentType="image/png"/>
  <Override PartName="/word/media/image33.png" ContentType="image/png"/>
  <Override PartName="/word/media/image40.png" ContentType="image/png"/>
  <Override PartName="/word/media/image3.jpeg" ContentType="image/jpeg"/>
  <Override PartName="/word/media/image41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49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Курсовая работа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32"/>
        </w:rPr>
        <w:t>Тема: Основные правила оформления схем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СОДЕРЖ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еоретические основы оформления схем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Типизация и основные виды схем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лосаррий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Обозначение и построение схем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Основные правила форматиров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Общие правила составления рисунка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Основные обознач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Основные типы электрических схем, их характеристики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собенности структурных и характеристика функциональных схем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собенности схем принципиальных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uk-UA"/>
        </w:rPr>
        <w:t>ІІІ</w:t>
      </w:r>
      <w:r>
        <w:rPr>
          <w:color w:val="000000"/>
          <w:sz w:val="28"/>
          <w:szCs w:val="28"/>
        </w:rPr>
        <w:t xml:space="preserve"> Условные обозначения в схемах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роцесс оформления обозначений схем вычислительной техники созданной на цифровой основ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бозначения в аналоговой технике и их особен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зделий радиоэлектронной аппаратуры начинается с разработки конструкторской документации, выполняемой в соответствии с требованиями соответствующих стандартов. Действующий в настоящее время комплекс стандартов ЕСКД, устанавливающий единые взаимосвязанные правила и положения по составлению, оформлению и обращению конструкторской документации, удовлетворяет требованиям современного производства и обеспечивает разработку конструкторской документации (чертежей, схем и пр.) на изделия при минимальных затратах труда» средств и времени. Основным видом конструкторских документов в различных областях электроники и радиоэлектроники являются схемы. Правила выполнения и оформления схем, условные графические обозначения (УГО) элементов, применяемых в схемах, регламентируются ГОСТ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ых методических указаний являетс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знакомление с типами электрических схем и их назначением и применением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мотрение необходимых ГОСТов и соответствующих стандартов по изображению и оформлению структурной, функциональной и принципиальной схем электрорадиотехнических устройст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едставление УГО элементов, наиболее часто встречающихся в схемах радиоэлектронной аппаратуры, с указанием их размеров и особенностей оформления электрических схем цифровой вычислительной техники и обозначений элементов аналоговой техни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І </w:t>
      </w:r>
      <w:r>
        <w:rPr>
          <w:b/>
          <w:color w:val="000000"/>
          <w:sz w:val="28"/>
          <w:szCs w:val="28"/>
        </w:rPr>
        <w:t>Теоретические основы оформления схем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iCs/>
          <w:color w:val="000000"/>
          <w:sz w:val="28"/>
          <w:szCs w:val="28"/>
        </w:rPr>
        <w:t xml:space="preserve">1 </w:t>
      </w:r>
      <w:r>
        <w:rPr>
          <w:b/>
          <w:color w:val="000000"/>
          <w:sz w:val="28"/>
          <w:szCs w:val="28"/>
        </w:rPr>
        <w:t>Типизация и основные виды схем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схемы всех видов выполняются в соответствии с требованиями ГОСТ 2.702-75 "Правила выполнения электрических схем", ГОСТ 2.710-81 "Обозначения буквенно-цифровые в электрических схемах", а также стандартов, регламентирующих условные графические обозначения в схемах. Классификацию Электрических схем, термины и определения устанавливают ГОСТ 2.701-76 "Схемы. Виды и типы. Общие требования к выполнению"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Глосаррий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ая схема - графический конструкторский документ, на котором с помощью графических обозначений изображены электрические составные части объекта и связи между ни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мент - составная часть объекта, которая имеет самостоятельное, а графическое обозначение, а также определенное функциональное назначение и не может быть разделена на части, имеющие самостоятельное функциональное назначение (резистор, конденсатор и др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- совокупность элементов, представляющих единую конструкцию (блок, плата). Может не иметь в объекте строго определенного функционального назнач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 группа - совокупность элементов, выполняющих в объекте определенную функцию и не объединенных в единую конструкц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 часть - элемент, устройства или функциональная группа, имеющая в объекте строго определенное функциональное назнач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 цепь - линия, канал, тракт определенного назначения (канал звука, видеоканал, канал СВЧ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ия взаимосвязи - линия на схеме, указывающая путь прохождения тока, сигнала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 – это условное наименование изделия, устройства, сети применяемое в качестве общего пон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ы в зависимости от назначения подразделяются на типы, входящие в четыре группы. Каждому типу присваивается шифр, состоящий, из трех цифр: первая цифра указывает группу, вторая и третья цифры - тип в данной группе, например, 101 - схема структурная (группа 1, тип 0). -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хемы группы 1</w:t>
      </w:r>
      <w:r>
        <w:rPr>
          <w:color w:val="000000"/>
          <w:sz w:val="28"/>
          <w:szCs w:val="28"/>
        </w:rPr>
        <w:t xml:space="preserve"> предназначены для общего ознакомления с электрическими составными частями объекта и для изучения общих принципов их работы и взаимосвязей. Эта группа содержит структурные (шифр -101) и функциональные (102) схе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Схемы группы 2</w:t>
      </w:r>
      <w:r>
        <w:rPr>
          <w:color w:val="000000"/>
          <w:sz w:val="28"/>
          <w:szCs w:val="28"/>
        </w:rPr>
        <w:t xml:space="preserve"> предназначены для определения полного состава и подробного изучения принципов работы объекта, а также для его расчета. Схемы служат основанием для разработки других конструкторских документов (чертежей и схем группы 3 и 4), а также при наладке, регулировке, контроле и ремонте изделий, В данную группу входят принципиальная (201) и эквивалентная (202) схе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хемы группы 3</w:t>
      </w:r>
      <w:r>
        <w:rPr>
          <w:color w:val="000000"/>
          <w:sz w:val="28"/>
          <w:szCs w:val="28"/>
        </w:rPr>
        <w:t xml:space="preserve"> предназначены для представления сведений об электрических соединениях составных частей объекта или объекта в целом: схема соединений (301), общая схема соединений (302), схема подключений (303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Схемы группы 4</w:t>
      </w:r>
      <w:r>
        <w:rPr>
          <w:color w:val="000000"/>
          <w:sz w:val="28"/>
          <w:szCs w:val="28"/>
        </w:rPr>
        <w:t xml:space="preserve"> предназначены для определения относительного расположения объектов или составных частей объекта, а при необходимости также электрических соединений (проводов, жгутов, кабелей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Комбинирование схем.</w:t>
      </w:r>
      <w:r>
        <w:rPr>
          <w:color w:val="000000"/>
          <w:sz w:val="28"/>
          <w:szCs w:val="28"/>
        </w:rPr>
        <w:t xml:space="preserve"> На схемах одного типа допускается изображать фрагменты схем других типов с использованием соответствующих правил выполнения. Тип такой схемы классифицируется по ее основному назначению в соответствии с ГОСТ 2.701 -76. в технически обоснованных случаях допускается совмещать схемы различных типов; Выполнение схем должно удовлетворять правилам ГОСТ 2.702-75 для соответствующих типов схем. Совмещенной схеме присваивают все шифры типов схем, совмещенных в данной схеме, начиная с наименьшего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Обозначение и построение схем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ы обозначаются в соответствии с ГОСТ 2.201-80 "Обозначение изделий и конструкторских документов", устанавливающим единую обезличенную классификационную систему обозначения изделий и их конструкторских докумен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значения присваивают каждому изделию. Обозначение изделия является одновременно обозначением его основного конструкторского документа (чертежа, схемы и т.д.). Обозначение изделия и его конструкторского документа не должно повторно использоваться для обозначения другого изделия и конструкторского докумен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074795" cy="113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1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294513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обозначения изделия и основного конструкторского документа включает в себя четырехзначный буквенный код организации-разработчика, шестизначный код классификационной характеристики, трехзначный порядковый регистрационный номер. Обозначение схемы должно состоять из обозначения изделия и шифра схемы (см. рис. 1) Структуракода классификационной характеристики включает класс, подкласс, группу, подгруппу и вид изделия (рис. 2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обозначение схемы электрической принципиальной (201) на изделие с порядковым номером 514 выглядит следующим образом: АБВГ.ХХХХХХ.514201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Основные правила форматиров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Т 2.301-68 "Форматы" устанавливает основные и дополнительные форматы листов. Для выполнения схем рекомендуются основные форматы, обозначения и размеры которых приведены в таблице 1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/>
        <w:t>Основные форматы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285"/>
        <w:gridCol w:w="1157"/>
        <w:gridCol w:w="1157"/>
        <w:gridCol w:w="1156"/>
        <w:gridCol w:w="1157"/>
      </w:tblGrid>
      <w:tr>
        <w:trPr>
          <w:trHeight w:val="287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 форма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A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4</w:t>
            </w:r>
          </w:p>
        </w:tc>
      </w:tr>
      <w:tr>
        <w:trPr>
          <w:trHeight w:val="31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р стороны формата, м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9x8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4x8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4x4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7x4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7x21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применять дополнительные форматы, которые образуются увеличением короткой стороны основных форматов на величину, кратную их размерам, например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1хЗ А2х4 А0х2 А4х4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89x1682 841x1783 594x1682 297x841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боре форматов необходимо, учитывать объем и сложность проектируемого объекта, степень детализации данных, обусловленную назначением схемы; условия хранения и обращения схемы; возможность внесения изменений; особенности и возможности техники выполнения, репродуцирования технической документации; возможность обработки и выполнения схем средствами электронной вычислительной техники. При выполнении схемы на нескольких листах формат всех листов должен быть одинаков, при этом следует по возможности стремиться к уменьшению формата за счет увеличения общего количества листов. Схема, как и другие конструкторские документы, должна иметь основную надпись, содержащую необходимые сведения об изображенных объектах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Общие правила составления рисунка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выполняется без соблюдения масштаба, действительное пространственное расположение составных частей объекта не учитывается, или учитывается приблизительно. Расположение УГО на схеме определяется удобством чтения схемы и должно обеспечивать наилучшее представление о структуре изделия и взаимосвязи его составных частей. Для этого при построении рисунка схемы должны соблюдаться следующие условия: элементы, совместно выполняющие определенные функции, должны быть сгруппированы и расположены соответственно развитию процесса слева направо; расположение элементов внутри функциональных групп должно обеспечивать наиболее простую конфигурацию цепей (с минимальным количеством изломов и пересечений линий связи); дополнительные и вспомогательные цепи должны быть выведены из полосы, занятой основными цеп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УГО элементов располагать в таком же порядке, как они расположены в изделии, если это не нарушает удобства чтения схемы. Для повышения наглядности схем допускается изображать графические изображения элементов и функциональных групп разнесенным способом, т.е. располагать их составные части в разных местах схемы. В этом случае на поле схемы можно указывать полные УГО функциональных частей или таблицы, разъясняющие их располож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и связи изображают в виде горизонтальных и вертикальных отрезков, имеющих минимальное количество изломов и взаимных пересечений. Для упрощения рисунка схемы допускается применять наклонные линии, ограничивая их длину. Величина промежутка между двумя соседними параллельными линиями должна быть не менее 2 мм независимо то принятой толщины ли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емах разрешается графически выделять устройство, функциональные группы, части схемы, относящиеся к разным блокам. Для выделения устройств и функциональных групп используется тонкая штрих пунктирная лилия с одной точкой, а для графического разделения частей схемы — такая же линия с двумя точ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Основные обознач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элементы и устройства на схеме изображаются в виде условных графических изображений, установленных стандартами ЕСКД или построенных на их основе. При необходимости применяют нестандартизованные условные графические изображ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изованные или строящиеся на основе стандартизованных графические обозначения на схемах не поясняются; нестандартизованные обозначения должны быть пояснены на свободном поле схе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 условные обозначения установлено несколько допустимых вариантов выполнения, различающихся геометрической формой и степенью детализации, то их применяют в зависимости от назначения и типа разрабатываемой схемы, а также количества информации, которую необходимо передать на схеме графическими средствами. При этом на всех схемах одного типа, входящих в комплект документации на изделие, применяют один выбранный вариант обознач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УГО, на схемах соответствующих типов можно применять другие категории графических обозначений: прямоугольники произвольных размеров, содержащие пояснительный текст; внешние очертания, представляющие собой упрощенные конструктивные изображения изделий и т.д. При этом детальные схемы соответствующих объектов выполняют на свободном поле схемы или в виде самостоятельных документов. Применение на схемах тех или иных категорий графических обозначений определяется правилами выполнения сх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ы условных графических обозначений. Стандартные УГО элементов выполняются по размерам, указным в соответствующих стандартах. Если размеры стандартом не установлены, то графические обозначения на схеме должны иметь такие же размеры, как их изображения в стандартах. При выполнении схем на больших форматах можно все УГО пропорционально увеличивать по сравнению с приведенными в стандарт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ускается увеличивать на схеме размеры обозначений отдельных элементов, если необходимо графически выделить особое или важное значение элемента (устройства), а также поместить внутри обозначения предусмотренные стандартами квалифицирующие символы или дополнительную информацию. С целью повышения компактности схемы допускается размеры графических обозначений пропорционально уменьшать. Для обеспечения визуального восприятия схемы расстояние между двумя соседними линиями в любом графическом обозначении должно быть не менее 0,8 м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ые графические обозначения элементов, используемые как составные части более сложных элементов, изображают уменьшенными по сравнению с остальными элементами схемы для сокращения общих размеров графических обозначений (например» резистор в ромбической антенне), В случаях, оговоренных соответствующими стандартами, допускается пропорциональное изменение размеров графических обозначений элементов (например, многоотводные резистор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размеров УГО схем руководствуются теми же рекомендациями, что и при выборе форматов. Выбранные размеры и толщина линий графических обозначений должны быть выдержаны постоянными во всех схемах одного типа на данное издел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риентация условных графических обозначений.</w:t>
      </w:r>
      <w:r>
        <w:rPr>
          <w:color w:val="000000"/>
          <w:sz w:val="28"/>
          <w:szCs w:val="28"/>
        </w:rPr>
        <w:t xml:space="preserve"> Размещение УГО на схеме должно обеспечивать наиболее простой рисунок схемы с минимальным количеством изломов и пересечений линий электрической связ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изображать УГО в положении, указанном в стандартах, или повернутыми относительно друг друга на углы, кратные 90°,. а также зеркально повернутые. Для упрощения начертания схем или более наглядного представления отдельных цепей допускается поворачивать УГО на углы, кратные 45° по сравнению с их изображениями в стандарте (рис. 3). При этом квалифицирующие символы излучения в обозначении приборов (световой поток, рентгеновское излучение и т.п.) не должны менять своей ориентации относительно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надписи схемы. Если же повороты и. зеркальные отражения УГО приводят к искажению или потере их смысла (например, изображения контактов), то такие обозначение выполняют в положениях приведенных в соответствующих стандарт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2980690" cy="1852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Линии.</w:t>
      </w:r>
      <w:r>
        <w:rPr>
          <w:color w:val="000000"/>
          <w:sz w:val="28"/>
          <w:szCs w:val="28"/>
        </w:rPr>
        <w:t xml:space="preserve"> В зависимости от назначения и типа схем линиями изображают: электрические взаимосвязи (функциональные, логические и т.п.), пути прохождения электрического тока (электрические связи), механические взаимосвязи, материальные проводники (провода, кабели, шины), экранирующие оболочки, корпуса приборов и т.п., условные границы устройств и функциональных групп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и на схемах всех типов выполняют в соответствии с правилами, установленными ГОСТ 2.751-73 "Электрические связи, провода, кабели и шины". Толщины линий, выбирают в зависимости от формата схемы и размеров УГО. На одной схеме рекомендуется применять не более трех типоразмеров линий по толщине: тонкую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утолщенную </w:t>
      </w:r>
      <w:r>
        <w:rPr>
          <w:iCs/>
          <w:color w:val="000000"/>
          <w:sz w:val="28"/>
          <w:szCs w:val="28"/>
        </w:rPr>
        <w:t xml:space="preserve">2й </w:t>
      </w:r>
      <w:r>
        <w:rPr>
          <w:color w:val="000000"/>
          <w:sz w:val="28"/>
          <w:szCs w:val="28"/>
        </w:rPr>
        <w:t>и толстую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..4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- толщина линии, которая выбирается в зависимости от размеров схемы. Выбранные толщины линий должны быть постоянными во всем комплекте сх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ические связи изображают, как правило, тонкими линиями d. Если необходимо графически выделить наиболее важные цепи (например, цепи силового питания), применяют утолщенные и толстые ли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ГО и линии связи выполняют линиями одной и той же толщины. Оптимальная толщина линии 0,3...0,4 мм. Наименования, начертания, толщина линии по отношению к толщин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основное назначение линий приведены в таблице 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ну штрихов в штриховых и штрихпунктирных линиях выбирают в указанных пределах в зависимости от размера схемы. Штрихи в линии, а также промежутки между штрихами должны быть приблизительно одинаковой дл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/>
        <w:t>Основные типы линий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30"/>
        <w:gridCol w:w="1186"/>
        <w:gridCol w:w="3523"/>
      </w:tblGrid>
      <w:tr>
        <w:trPr>
          <w:trHeight w:val="9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 ГОСТ 2.303-68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ерта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лщина ли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назначение</w:t>
            </w:r>
          </w:p>
        </w:tc>
      </w:tr>
      <w:tr>
        <w:trPr>
          <w:trHeight w:val="2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лошная тонк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13665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нии электрической связи, провод; кабель; шина; линия групповой связи; линия УГО</w:t>
            </w:r>
          </w:p>
        </w:tc>
      </w:tr>
      <w:tr>
        <w:trPr>
          <w:trHeight w:val="1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лошная толстая основ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038860" cy="231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156" r="-35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2d, 3d...4d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римечание. Допускается для линий групповой связи применять утолщенные (2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>) и толстые (3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>-,,4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>) линии</w:t>
            </w:r>
          </w:p>
        </w:tc>
      </w:tr>
      <w:tr>
        <w:trPr>
          <w:trHeight w:val="9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рихов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206500" cy="551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65" r="-3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ния экранирования, механической связи</w:t>
            </w:r>
          </w:p>
        </w:tc>
      </w:tr>
      <w:tr>
        <w:trPr>
          <w:trHeight w:val="15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рихпунктир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212850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3" r="-3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ния для выделения на схеме групп элементов, составляющих устройство или функциональную группу</w:t>
            </w:r>
          </w:p>
        </w:tc>
      </w:tr>
      <w:tr>
        <w:trPr>
          <w:trHeight w:val="12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рихпунктирная с двумя точкам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179195" cy="624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ния разъединительная (для графического разделения частей схемы)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Основные типы электрических схем, их характеристик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.702-75 содержит правила выполнения вручную или автоматизированным способом электрических схем изделий всех отраслей промышленности и энергетических сооружений. Ниже рассмотрены основные правила выполнения схем типов: структурных, функциональных, принципиальных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собенности структурных и характеристика функциональных схем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ическая структурная схема определяет основные функциональные части изделия (элементы, устройства, функциональные группы), их назначение и связи. Все функциональные части на схеме изображают в виде прямоугольников или УГО с указанием типа элемента (устройства) и/или документа (основной конструкторской документации, ГОСТ, ТУ), на основании которого элемент (устройство) применен. Если функциональных частей много, вместо наименований, типов и обозначений допускается проставлять порядковые номера справа от изображения или над ними, как правило, сверху вниз в направлении слева направо, с их расшифровкой в таблице, помещаемой на схеме. На схеме помещают поясняющие надписи, диаграммы, таблицы, указания параметров в характерных точках (величины токов, напряжений, формы и величины импульсов) (рис. 4), математические зависимости и т.п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ункциональной схеме изображают функциональные части изделия (элементы устройства и функциональные группы) и связи между ними с разъяснением последовательности процессов, протекающих в отдельных функциональных цепях изделия или в изделии в целом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029200" cy="1033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</w:t>
      </w:r>
      <w:r>
        <w:rPr>
          <w:b/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4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части схемы принято изображать либо в виде условных обозначений, либо прямоугольников с указанием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зиционных обозначений функциональных групп, устройств, элементов, присвоенных им на принципиальной схеме, и их наименован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тип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означений документов, на основании которых функциональные части применены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технических характеристик функциональных часте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ясняющих надписей, диаграмм, таблиц, параметров в характерных точк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и сведения приводятся выборочно в объеме, необходимом для наиболее полного </w:t>
      </w:r>
      <w:r>
        <w:rPr>
          <w:iCs/>
          <w:color w:val="000000"/>
          <w:sz w:val="28"/>
          <w:szCs w:val="28"/>
        </w:rPr>
        <w:t xml:space="preserve">и. </w:t>
      </w:r>
      <w:r>
        <w:rPr>
          <w:color w:val="000000"/>
          <w:sz w:val="28"/>
          <w:szCs w:val="28"/>
        </w:rPr>
        <w:t>наглядного представления о последовательности процессов, иллюстрируемых схемой. Наименования, типы и обозначения рекомендуется вписывать в прямоугольники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Особенности схем принципиальных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иальная схема определяет полный состав элементов и связи между ними и дает детальное представление о принципах работы изделия. На ней изображают все электрические элементы устройства, необходимые для осуществления и контроля в изделии заданных электрических процессов, все электрические связи между ними, а также элементы (соединители, зажимы и т.п.), которыми заканчиваются входные и выходные цепи. При графическом оформлении принципиальной схемы, необходимо учитывать следующие правила и рекомендаци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схемы выполняются для изделий, находящихся в отключенном положени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лементы схемы показывают условными графическими обозначениями, установленными стандартами ЕСК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огда элементы в схеме используются не полностью (например, не все контакты реле или не все выходы микросхемы). В этом случае допускается показывать элементы, ограничиваясь изображением только используемых частей (изображение реле К4...К8 на рис. 5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2938780" cy="182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819400" cy="1694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ис.5 </w:t>
        <w:tab/>
        <w:tab/>
        <w:tab/>
        <w:tab/>
        <w:tab/>
        <w:t>Рис.6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менты типа реле, трансформаторов иди других изделий, содержащих большое количество контактов, могут быть изображены на схеме двумя способами: совмещенным и разнесенным. При совмещенном способе (рис. 6) составные части элементов изображаются на схеме в непосредственной близости друг от друга, при разнесенном (реле К5...К8 на рис. 5) - в разных местах, для большей наглядности с дельных цепей. Выводы неиспользованных частей изображения следует чертить короче, чем выводы используемы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2642870" cy="167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7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рекомендуется выполнять строчным способом: (УГО) устройств и их составных частей, входящих в одну цепь, изображают последовательно друг за другом по прямой, а отдельные цепи - рядом в виде параллельных или вертикальных строк. При этом строки нумеруются арабскими цифрами (см. рис. 5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 рис.8 представлены два способа изображения схем: одно- и многолинейное. Как видно из рис.8, б при много линейном изображении каждую цепь показывают отдельной линией, а элементы - отдельными условными графическими обозначениями. На рис. 8, в приведено однолинейное изображение цепи, когда цепи, выполняющие идентичные функции, изображают одной линией, а одинаковые элементы этих цепей — одним У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необходимо, обозначают и сами электрические цепи. Эти обозначения должны соответствовать ГОСТ 2.709-72. Участки цепи, разделенные контактами аппаратов, обмотками реле и другими элементами, должны иметь разное обозначение. Участки цепи, проходящие через разъемные, разборные или неразборные контактные соединения должны иметь одинаковое обознач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означении цепей применяют арабские Цифры и прописные буквы латинского алфавита. Цифры и буквы выполняют одним размером шрифта. В силовых цепях переменного тока используют обозначения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3 и N и последовательные числа (рис. 8, а). Например, участки цепи первой фазы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1 –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11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12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13 и т.д., участки цепи второй фазы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2 -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21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22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23 и т.д. Участки силовых цепей постоянного тока положительной поляр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2761615" cy="2625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.8 обозначают нечетными числами, а отрицательной - четны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входных и выходных участков цепи указывают полярности: «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+», «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». Обозначения проставляют около концов или в середине участка цепи: а) при вертикальном расположении цепей - слева от изображения цепи (рис.8, а); б) при горизонтальном расположении цепей - над изображением цеп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сливать в одну линию несколько электрически не связанных лини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. При этом, как показано на рис. 9, каждую линию в месте слияния, а при необходимости на обоих концах, помечают условными обозначени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писи, знаки или графические обозначения, которые должны быть нанесены на изделие (их на схеме заключают в кавычки) помещают около соответствующих элементов для пояснения их назнач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еме указывают параметры входных цепей изделий (частоту, напряжение, силу тока, сопротивление и т.п.), а также параметры, подлежащие измерению на контрольных контактах, гнездах и т.п. (рис, 10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3982720" cy="2727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. 9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ускается указывать адреса внешних соединений входных и выходных цепей данного изделия, если они известны. Например, адрес «=А-ХЗ:5» означает, что выходной контакт изделия должен быть соединен с пятым контактом третьего соединителя устройства А. Характеристики входных и выходных цепей, а также адреса их внешних подключений рекомендуется записывать в таблицы по форме. Таблицы помещают вместо УГО входных и выходных элементов-соединителей, плат и т.д. Таблицам присваивают позиционные обозначения элементов, которые они заменяют. Из таблицы могут быть изъяты графы, если сведения для них отсутствуют, и введены дополнительные. Если на схеме несколько таких таблиц, головку таблицы можно приводить только один раз. Порядок расположения контактов определяется удобством построения схе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устройства, имеющие самостоятельную принципиальную схему, изображены в виде прямоугольника, то вместо условных графических обозначений входных и выходных элементов в прямоугольнике (рис.11, а) помещают таблицы, с характеристиками входных и выходных цепей, а вне прямоугольника (рис. 11, б) - таблицы с указанием адресов внешних присоедин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оле схемы допускается помещать: а) указания о марках, сечениях и расцветках проводов и кабелей, соединяющих элементы, устройства, функциональные группы; б) указания о специфических требованиях к электрическому монтажу данного издел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3315970" cy="1981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1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зиционные обозначения. Всем элементам устройствам и функциональным группам изделия, изображенным на схеме, присваиваются позиционные обозначения, содержащие информацию о виде элемента и его порядковом номере в пределах данного вида. При необходимости записывают информацию о функции, выполняемой данным элементом (устройством, функциональной группой) в изделии. Позиционное обозначение состоит в общем случае из трех частей, имеющих самостоятельное смысловое значение. Их записывают без разделительных знаков и пробелов одним размером шрифта. В первой части указывают вид элемента (устройства, функциональной группы) одной или несколькими буквами согласно ГОСТ 2.710-81 (буквенные коды распространенных видов элементов приведены в табл. 3), например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- резистор, С - конденсатор, </w:t>
      </w:r>
      <w:r>
        <w:rPr>
          <w:color w:val="000000"/>
          <w:sz w:val="28"/>
          <w:szCs w:val="28"/>
          <w:lang w:val="en-US"/>
        </w:rPr>
        <w:t>BS</w:t>
      </w:r>
      <w:r>
        <w:rPr>
          <w:color w:val="000000"/>
          <w:sz w:val="28"/>
          <w:szCs w:val="28"/>
        </w:rPr>
        <w:t xml:space="preserve"> - звукосниматель; во второй части - порядковый номер элемента (устройства., функциональной группы) в пределах данного вида, например: </w:t>
      </w:r>
      <w:r>
        <w:rPr>
          <w:color w:val="000000"/>
          <w:sz w:val="28"/>
          <w:szCs w:val="28"/>
          <w:lang w:val="en-US"/>
        </w:rPr>
        <w:t>R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, ..., .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2; С1, С2, ..., С14; в третьей части допускается указывать соответствующее функциональное назначение, буквенные коды которых приведены в табл. 4, например: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конденсатор С4, используемый как интегрирующий. Порядковые номера присваивают, начиная с единицы в пределах группы с одинаковыми позиционными обозначениями в соответствии с последовательностью расположения элементов на схеме, считая, как правило, сверху вниз в направлении слева направо. Позиционные обозначения проставляют рядом с условными графическими обозначениями элементов с правой стороны или над ними. При изображении на схеме элемента (устройства, функциональной группы) разнесенным способом позиционные обозначения элемента или устройства проставляют около каждой составной части (рис. 12). При этом в позиционное обозначение элемента, функциональной группы или устройства допускается включать обозначение устройства (группы), в которое входит элемент, например: =АЗ-С5 - конденсатор С5, входящий в устройство A3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Т1-С5 - конденсатор С5, входящий в функциональную группу Т1 (знаки «=», «* » — классифицирующие символ - приведены в табл.5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634990" cy="2751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а </w:t>
        <w:tab/>
        <w:tab/>
        <w:tab/>
        <w:tab/>
        <w:tab/>
        <w:tab/>
        <w:t>б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11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440680" cy="23317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12 </w:t>
        <w:tab/>
        <w:tab/>
        <w:tab/>
        <w:tab/>
        <w:tab/>
        <w:t>Рис.1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/>
        <w:t>Классифицирующие символы условных обозначений</w:t>
      </w:r>
    </w:p>
    <w:tbl>
      <w:tblPr>
        <w:tblW w:w="7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41"/>
      </w:tblGrid>
      <w:tr>
        <w:trPr>
          <w:trHeight w:val="2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условного обознач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мвол 1</w:t>
            </w:r>
          </w:p>
        </w:tc>
      </w:tr>
      <w:tr>
        <w:trPr>
          <w:trHeight w:val="199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 высшего уровня - устройство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 высшего уровня - функциональная группа Обозначение конструктивного расположени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зиционное обозначен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 электрического контакт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ное обознач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=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≠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 )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поле схемы разбито на зоны или схема выполнена строчным способом, то позиционное обозначение составных, частей элементов, выполненных разнесенным способом, включает обозначение зон или номера строк, в которых изображены все остальные составные части элемента или устройства. Их указывают в скобках под позиционным обозначением или, справа от него (рис.13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зиционное обозначение одинаковых элементов при однолинейном изображении схемы наносят согласно рис.14. У одного условного графического обозначения, заменяющего несколько графических обозначений одинаковых элементов, указывают позиционное обозначение всех элементов. При отсутствии элементов в некоторых цепях, изображенных однолинейно, справа от позиционного обозначения или под ним записывают в квадратных скобках обозначение цепи, в которых эти элементы имеют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.14 представлено изображение на схеме параллельного (рис.14, а) и последовательного (рис.14, б) соединения одинаковых элементов, устройств или функциональных групп. При параллельном соединении допускается вместо изображения всех ветвей параллельного соединения изображать только одну ветвь, указывая количество ветвей с помощью обозначения ответвления. Позиционное обозначение элементов, устройств функциональных групп проставляется с учетом всех ветвей, входящих в параллельные соединения. При последовательном соединении вместо изображения всех последовательных соединенных элементов, устройств допускается изображать только первый и последний элементы, показывая электрические связи между ними штриховыми линиями. Над штриховой линией указывают общее количество одинаковых элементов. В позиционных обозначениях при этом должны быть учтены элементы, устройства и функциональные группы, не изображенные на схем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408295" cy="22580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14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ам, входящим в функциональные группы, присваивают позиционное обозначение по общим правилам. При наличии в изделии нескольких одинаковых функциональных групп позиционные обозначения элементов, присвоенные в одну из этих групп, повторяются в последующи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ментам, входящим в устройства, присваивают позиционные обозначения в пределах каждого устрой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екоторых случаях около условных графических и позиционных обозначений указывают номинал резисторов и конденсаторов. При этом допускается применять упрощенный способ обозначения единиц измерения (рис. 15)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2682240" cy="22085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15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ля резисторов: от 0 до 999 Ом — без указания единиц измерения; от 1·103 до 999·103 Ом - в килоомах с обозначением единиц измерения строчной буквой к, от 1·106 до 999·106 Ом — в мегаомах, с обозначением единицы измерения прописной буквой М; свыше 1·109 Ом - в гигаомах с обозначением единицы измерения прописной буквой Г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ля конденсаторов: от 0 до 9999·10-12Ф - в пикофарадах без указания единицы измерения; от 1·10-8 до 9999·10-6 Ф - в микрофарадах с обозначением единицы измерения мкФ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>ІІІ</w:t>
      </w:r>
      <w:r>
        <w:rPr>
          <w:b/>
          <w:color w:val="000000"/>
          <w:sz w:val="28"/>
          <w:szCs w:val="28"/>
        </w:rPr>
        <w:t xml:space="preserve"> Условные обозначения в схемах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ице 6 (см. Приложение) приведены УГО элементов наиболее часто встречающихся в схемах радиоэлектронной аппаратуры. Размеры, кроме указанных в таблице, стандартами не оговаривают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 Процесс оформления обозначений схем вычислительной техники созданной на цифровой основ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схемы для изделий цифровой вычислительной техники следует выполнять в соответствии с ГОСТ 2.751-73, ГОСТ 2.702-75, ГОСТ 2.708-81 и ГОСТ 2.743-8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мент цифровой техники - условное графическое обозначение изделия или части изделия, реализующее функцию или систему функций логической алгебры (например, элемент И, ИЛИ, И-ИЛИ—НЕ, набор элементов). К элементам цифровой техники относят также элементы, не выполняющие логические функции, но применяемые в логических цепях (генераторы, усилители и т.д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ы УГО принимают кратными некоторому модулю С, выбираемому в зависимости от способа выполнения схемы: при выполнении вручную С = 5, при выполнении автоматизированным способом - не менее интервала между строками. Высота УГО должна быть кратной С/2 и определяться количеством строк информации в основном и дополнительных полях и размером шрифта. Ширина условного графического обозначения определяется наличием дополнительных полей, количеством и размером знаков в одной строке. Ширина дополнительного поля зависит от количества символов в строке и должна быть не менее 5 мм (при выполнении схемы вручную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ные графические обозначения элементов цифровой техники по ГОСТу 2.743 -82 приведены в табл.7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ном в поле УГО элементов и устройств помещают следующую информацию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оке 1 — символ функции по ГОСТ 2.743-82 (см. табл.8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2— полное или сохраненное наименование или тип, или код элемента (устройства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ующих строках — буквенно-цифровое обозначение или порядковый номер; обозначение конструктивного расположения; адресное обозначение условного графического обозначения элемента на листе и другую информац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кциональные группы, состоящие из нескольких элементов (устройств) и выполняющие логические функции, разрешается изображать совмещенным способом. При этом отдельные логические элементы отделяются друг от друга штриховыми линиями. Если конструктивно объединенные логические элементы выполняют одинаковую логическую функцию, информацию о них можно помещать в одном верхнем элементе (см. табл.7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значение выводов устройства указывают сверху или в разрыве соответствующих линий связи рядом с УГО логических элемен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ы цифровой вычислительной техники чертят на листах, разбитых на колонки, ряды и зоны. Колонки обозначают по верхней кромке листа (по горизонтали) слева направо последовательными порядковыми номерами с постоянным количеством знаков в номере, например: 00,01,..., 10,...,20 и т.д. Допускается дополнительно обозначать колонки по нижней кромке листа. Ширина колонки должна быть равна ширине минимального основного поля: условного графического обозначения элемента. Ряды обозначаются по вертикали по левой кромке листа (допускается и по правой) сверху вниз прописными буквами латинского алфавита. Высота ряда должна быть равна минимальной высоте условного графического обозначения элемента. Обозначение зоны состоит из обозначения ряда (буквы) и обозначения колонки (цифры), например ВО1, К12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ускается деление поля листа методом координат, при этом вертикальные координаты обозначаются прописными буквами латинского алфавита (не допускается использовать букв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О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давать дополнительную разметку ряда и (или) колонки с помощью вертикальных и горизонтальных шкал. Деление шкал обозначают последовательными порядковыми номерами, расстояние между делениями шкалы должно быть не менее 2 м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большой графической насыщенности схемы допускается входящие и выходящие линии связи начинать и обрывать внутри листа, прерывать отдельные линии связи между удаленными друг от друга элементами, изображенными на одном листе. Всем входящим, выходящим и прерванным на данном листе. Всем входящим, выходящим и прерванным на одном листе. Всем входящим, выходящим и прерванным на данном листе линиям в месте обрыва должны быть присвоены обозначения (цифровые, буквенные или буквенно-цифровые), которые указывают над линией, на уровне линии или в разрыве ли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и могут быть обозначение сигнала, порядковые номера, адресное обозначение. На входящих линиях, продолжение которых изображают на других листах схемы, после обозначения в круглых скобках указывают адреса мест продолжения прерванной линии. Если выходящая линия продолжается на большом количестве листов схемы, адреса продолжения прерванной линии можно привести в таблице, помещаемой на поле схемы. В этом случае вместо адреса на прерванной линии указывают в круглых скобках знак «*», букву Т и номер таблицы, например (*Т9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еме допускается выделять функциональные части штрихпунктирной линией. Каждая выделенная составная часть должна иметь наименование или условное обозначение, которое должно быть постоянно на поле схемы или в документации на издел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оле структурных, функциональных и принципиальных схем допускается приводить таблицы сигналов, в которых указывают информацию, необходимую для прослеживания сигнала изделия. Форма таблицы сигналов произвольная. В таблице должна быть указана следующая обязательная информация: наименование или обозначение сигнала и/или его порядковый номер; конструктивные обозначения контактов, через которые проходит сигнал. Информация в таблицах сигналов должна быть упорядочена по алфавитному расположению сигналов и/или по конструктивным и/или схемным адрес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значения основных функций элементов цифровой техники и их производных приведены в табл.8, основных меток выводов элементов, указывающих на функциональное назначение — в табл.9, а основных меток, указывающих функциональное назначение выводов, не несущих логическую информацию — в табл.10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.16 даны примеры УГО цифровой техни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594985" cy="2850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6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579745" cy="5302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530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17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Обозначения в аналоговой технике и их особен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ные графические обозначения элементов аналоговой техники устанавливают ГОСТ 2.743-82 и ГОСТ 2.759-82. Принятые обозначения: для аналоговых сигналов Л или 1, а для цифровых сигнал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значение указателей выводов и условное графическое обозначение элементов аналогичны обозначениям цифровой техники. Обозначения основных меток выводов и основных функций, выполняемых аналоговыми элементами приведены в табл.11 и 1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м поле УГО на первой строке помещают обозначение функции, выполняемой аналоговым элементом, состоящее из буквы латинского алфавита, цифры и специальных знаков, записанных без пробела. На рис.18 даны примеры УГО элементов аналоговой техни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СПИСОК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СТ 2.701-76. Схемы. Виды и типы. Общие требования к выполнению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СТ 2.702-75. Правила выполнения электрических схем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СТ 2.705-70. Правила выполнения электрических схем обмоток и изделий с обмот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СТ 2.708-81. Правила выполнения электрических схем цифровой вычислительной техники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ОСТ 2.710-81. Обозначения буквенно-цифровые в электрических схемах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ОСТ 2.723 -…2.758-81. Обозначение условные графические в схемах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сатенко С.Т., Каченюк Т.К., Терехова М.В. Графическое изображение электрорадиосхем: Справочник. Киев: Техника, 1986. 120 с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зработка и оформление конструкторской документации радиоэлектронной аппаратуры: Справочник/ Э.Т. Романычева, А.К.Иванова, А.С.Куликов и др.; Под ред. Э.Т.Романычевой. М.: Радио и связь, 1989. 448 с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Глинкин Н.А., Воскресенский Н.А. Чтение и деталирование чертежей радиоизделий. М.:Высш. Школа, 1971. 139с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Ю.Петров Г.Н., Косачева Д.И. Чтение чертежей микросхем. М: Энергия, 1973. 79 с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Трифонова Э.В. Каченюк Т.К. Графическое изображение и оформление схем электрорадиотехнических усройств: Учеб.-метод. Пособие. Киев: Техника, 1971. 112 с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РИЛОЖ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/>
        <w:t>Буквенные коды наиболее распространенных видов элементов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3"/>
        <w:gridCol w:w="2922"/>
        <w:gridCol w:w="13"/>
        <w:gridCol w:w="3714"/>
        <w:gridCol w:w="13"/>
        <w:gridCol w:w="1262"/>
        <w:gridCol w:w="39"/>
      </w:tblGrid>
      <w:tr>
        <w:trPr>
          <w:trHeight w:val="91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вая буква код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обязательная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 видов элементов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меры видов элем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ух-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квен-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ый код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ройство (общее обозначение)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образователи неэлектрических величин в электрические (кроме генераторов и источников питания) или наоборот; аналоговые или многоразрядные преобразователи или датчики для указания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омкоговорител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ктор ионизирующих излучени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ефон (капсюль)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пловой датчик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тоэлемент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рофон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атчик давления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ьезоэлемент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хогенерато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чик скор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BD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BF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К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BL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М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BQ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BR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BV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денсаторы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хемы интегральные, микросборки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хема интегральная аналогова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хема интегральная цифровая, логический элемент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ройство задерж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A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D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T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F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ядники, предохранители, устройства защиты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скретный элемент защиты по току мгновенного действия Предохранитель плавкий Дискретный элемент защиты по напряжению, разрядни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FA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FU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FV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ы разные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мпа осветите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EL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G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нераторы, источники питания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таре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GB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ройства индикации и сигнальные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63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ле, контакторы, пускатели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ле токово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ле электротепловое Магнитный пускател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ле времен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ле напряж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К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М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KV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тушки индуктивности, дроссели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оссель люминесцентного освещ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L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игатель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6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боры, измерительное оборудование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мпермет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отоме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ммет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ьтмет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ттметр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Р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PF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PR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PV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PW</w:t>
            </w:r>
          </w:p>
        </w:tc>
      </w:tr>
      <w:tr>
        <w:trPr>
          <w:trHeight w:val="87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ключатели и разъединитель в силовых полях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ключатель автоматический Короткозамыкател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ъединитель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QF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QK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QS</w:t>
            </w:r>
          </w:p>
        </w:tc>
      </w:tr>
      <w:tr>
        <w:trPr>
          <w:trHeight w:val="907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исторы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морезисторы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тенциомет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унт измерительный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K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P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S</w:t>
            </w:r>
          </w:p>
        </w:tc>
      </w:tr>
      <w:tr>
        <w:trPr>
          <w:trHeight w:val="957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ройства коммутации в цепях управления, сигнализации и измерения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ключатель или переключател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ключатель автоматический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B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F</w:t>
            </w:r>
          </w:p>
        </w:tc>
      </w:tr>
      <w:tr>
        <w:trPr>
          <w:trHeight w:val="902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сформаторы, автотранс форматоры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сформатор тока Электромагнитный стабилизато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сформатор напряжения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TS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TV</w:t>
            </w:r>
          </w:p>
        </w:tc>
      </w:tr>
      <w:tr>
        <w:trPr>
          <w:trHeight w:val="869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U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ройства связи Преобразователи электрических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улято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модулято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скриминатор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UB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UR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UI</w:t>
            </w:r>
          </w:p>
        </w:tc>
      </w:tr>
      <w:tr>
        <w:trPr>
          <w:trHeight w:val="111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V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риборы электровакуумные и полупроводниковые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од, стандартизованных билитрон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бор электровакуумный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зисто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ристор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VD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VL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VT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VS</w:t>
            </w:r>
          </w:p>
        </w:tc>
      </w:tr>
      <w:tr>
        <w:trPr>
          <w:trHeight w:val="1445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W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Линии и элементы СВЧ, антенны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твител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откозамыкател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нтил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сформатор, фазовращател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тенн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WE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WK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WS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WU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WA</w:t>
            </w:r>
          </w:p>
        </w:tc>
      </w:tr>
      <w:tr>
        <w:trPr>
          <w:trHeight w:val="1430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единения контактные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косъемщик, контакт скользящи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ыр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нездо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единение разборное Соединитель высокочастотный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A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P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S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T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W</w:t>
            </w:r>
          </w:p>
        </w:tc>
      </w:tr>
      <w:tr>
        <w:trPr>
          <w:trHeight w:val="556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Y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ройства механические с электромагнитным приводом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агнит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фта с электромагнитным приводом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YA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YC</w:t>
            </w:r>
          </w:p>
        </w:tc>
      </w:tr>
      <w:tr>
        <w:trPr>
          <w:trHeight w:val="56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Z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ройство оконечное, фильтры, ограничители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граничител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льтр кварцевый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ZL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ZQ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/>
        <w:t>Условные графические обозначения в электрических схемах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"/>
        <w:gridCol w:w="14"/>
        <w:gridCol w:w="19"/>
        <w:gridCol w:w="3934"/>
        <w:gridCol w:w="2"/>
        <w:gridCol w:w="14"/>
        <w:gridCol w:w="19"/>
        <w:gridCol w:w="1222"/>
        <w:gridCol w:w="3"/>
        <w:gridCol w:w="29"/>
        <w:gridCol w:w="38"/>
      </w:tblGrid>
      <w:tr>
        <w:trPr>
          <w:trHeight w:val="278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Т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ие элементы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849755" cy="7829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гнитопровод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ферроманитный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ферромагнитный с воздушным зазором; в) магнитодиэлектрический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) немагнитный (из меди).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23-68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410970" cy="5149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70" r="-2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тушка индуктивности, дроссель без магнитопровод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23-68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417320" cy="3441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оссель с ферромагнитным магнитопроводом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23-68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67840" cy="6489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сформатор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без магнитопровода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с магнитопроводом.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23-68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325880" cy="8134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тушка электромеханического устройства (общее обозначение)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56-76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88795" cy="9963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акт коммуникационного устройства, общее обозначение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замыкающий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размыкающий.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56-87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15770" cy="11976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77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акт разъемного соединения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штырь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гнездо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) соединение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) соединение коаксиальное (высокочастотное).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55-74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1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617980" cy="7010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хранитель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плавкий, общее обозначение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пробивной.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55-68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17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221740" cy="7131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истор постоянный, общее обозначение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28-74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73555" cy="9721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истор с номинальной мощностью рассеяния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0,125 Вт; г) 1Вт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0,25 Вт; д) 2Вт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) 0,5 Вт; е) 5Вт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28-74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877570" cy="3625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1" t="-99" r="-41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истор переменный (реостат)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28-74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981075" cy="3835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94" r="-37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истор подстроенный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28-74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389380" cy="7435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 пьезоэлектрический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36-68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997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490345" cy="12522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денсатор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постоянной емкости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электролитический неполяризованный; в) электролитический поляризованный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) переменной емкости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28-74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лупроводниковые приборы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691640" cy="7162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од полупроводниковый, общее обозначение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30-73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4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541780" cy="20904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209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проводниковый диод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туннельный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обращенный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) стабилитрон (диод лавинный выпрямительный)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) стабилитрон двухсторонний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) варикал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) диод Шотки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30-73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38" w:hRule="atLeast"/>
        </w:trPr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463040" cy="13804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ристоры (тиристоры, динисторы)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диодный, запираемый в обратном направлении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диодный, проводящий в обратном направлении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) триод с управлением по аноду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) триод с управлением по катоду.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30-7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091" w:hRule="atLeast"/>
        </w:trPr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859280" cy="38309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383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зисторы с </w:t>
            </w:r>
            <w:r>
              <w:rPr>
                <w:color w:val="000000"/>
                <w:szCs w:val="28"/>
                <w:lang w:val="en-US"/>
              </w:rPr>
              <w:t>pn</w:t>
            </w:r>
            <w:r>
              <w:rPr>
                <w:color w:val="000000"/>
                <w:szCs w:val="28"/>
              </w:rPr>
              <w:t>-переходами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а) рnр</w:t>
            </w:r>
            <w:r>
              <w:rPr>
                <w:iCs/>
                <w:color w:val="000000"/>
                <w:szCs w:val="28"/>
              </w:rPr>
              <w:t>-</w:t>
            </w:r>
            <w:r>
              <w:rPr>
                <w:color w:val="000000"/>
                <w:szCs w:val="28"/>
              </w:rPr>
              <w:t>типа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) </w:t>
            </w:r>
            <w:r>
              <w:rPr>
                <w:color w:val="000000"/>
                <w:szCs w:val="28"/>
                <w:lang w:val="en-US"/>
              </w:rPr>
              <w:t>npn</w:t>
            </w:r>
            <w:r>
              <w:rPr>
                <w:color w:val="000000"/>
                <w:szCs w:val="28"/>
              </w:rPr>
              <w:t>-типа</w:t>
            </w:r>
            <w:r>
              <w:rPr>
                <w:iCs/>
                <w:color w:val="000000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) лавинный </w:t>
            </w:r>
            <w:r>
              <w:rPr>
                <w:color w:val="000000"/>
                <w:szCs w:val="28"/>
                <w:lang w:val="en-US"/>
              </w:rPr>
              <w:t>npn</w:t>
            </w:r>
            <w:r>
              <w:rPr>
                <w:color w:val="000000"/>
                <w:szCs w:val="28"/>
              </w:rPr>
              <w:t>-типа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) однопереходной с </w:t>
            </w:r>
            <w:r>
              <w:rPr>
                <w:color w:val="000000"/>
                <w:szCs w:val="28"/>
                <w:lang w:val="en-US"/>
              </w:rPr>
              <w:t>n</w:t>
            </w:r>
            <w:r>
              <w:rPr>
                <w:color w:val="000000"/>
                <w:szCs w:val="28"/>
              </w:rPr>
              <w:t>-базой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д) однопереходной с </w:t>
            </w:r>
            <w:r>
              <w:rPr>
                <w:color w:val="000000"/>
                <w:szCs w:val="28"/>
                <w:lang w:val="en-US"/>
              </w:rPr>
              <w:t>p</w:t>
            </w:r>
            <w:r>
              <w:rPr>
                <w:color w:val="000000"/>
                <w:szCs w:val="28"/>
              </w:rPr>
              <w:t>-базой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е) </w:t>
            </w:r>
            <w:r>
              <w:rPr>
                <w:color w:val="000000"/>
                <w:szCs w:val="28"/>
                <w:lang w:val="en-US"/>
              </w:rPr>
              <w:t>pnp</w:t>
            </w:r>
            <w:r>
              <w:rPr>
                <w:color w:val="000000"/>
                <w:szCs w:val="28"/>
              </w:rPr>
              <w:t>-типа</w:t>
            </w: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 двумя базовыми выводами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) многоэмиттерный транзисто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en-US"/>
              </w:rPr>
              <w:t>npn</w:t>
            </w:r>
            <w:r>
              <w:rPr>
                <w:iCs/>
                <w:color w:val="000000"/>
                <w:szCs w:val="28"/>
              </w:rPr>
              <w:t>-</w:t>
            </w:r>
            <w:r>
              <w:rPr>
                <w:color w:val="000000"/>
                <w:szCs w:val="28"/>
              </w:rPr>
              <w:t>типа.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30-7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016" w:hRule="atLeast"/>
        </w:trPr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64665" cy="31089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евые транзисторы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а) с каналом </w:t>
            </w:r>
            <w:r>
              <w:rPr>
                <w:color w:val="000000"/>
                <w:szCs w:val="28"/>
                <w:lang w:val="en-US"/>
              </w:rPr>
              <w:t>n</w:t>
            </w:r>
            <w:r>
              <w:rPr>
                <w:color w:val="000000"/>
                <w:szCs w:val="28"/>
              </w:rPr>
              <w:t>-типа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б) с каналом </w:t>
            </w:r>
            <w:r>
              <w:rPr>
                <w:color w:val="000000"/>
                <w:szCs w:val="28"/>
                <w:lang w:val="en-US"/>
              </w:rPr>
              <w:t>p</w:t>
            </w:r>
            <w:r>
              <w:rPr>
                <w:color w:val="000000"/>
                <w:szCs w:val="28"/>
              </w:rPr>
              <w:t>-типа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в) с изолированным затвором и индуцированным каналом </w:t>
            </w:r>
            <w:r>
              <w:rPr>
                <w:color w:val="000000"/>
                <w:szCs w:val="28"/>
                <w:lang w:val="en-US"/>
              </w:rPr>
              <w:t>p</w:t>
            </w:r>
            <w:r>
              <w:rPr>
                <w:color w:val="000000"/>
                <w:szCs w:val="28"/>
              </w:rPr>
              <w:t>-тип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г) с изолированным затвором и индуцированным каналом </w:t>
            </w:r>
            <w:r>
              <w:rPr>
                <w:color w:val="000000"/>
                <w:szCs w:val="28"/>
                <w:lang w:val="en-US"/>
              </w:rPr>
              <w:t>n</w:t>
            </w:r>
            <w:r>
              <w:rPr>
                <w:color w:val="000000"/>
                <w:szCs w:val="28"/>
              </w:rPr>
              <w:t>-тип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д) с изолированным каналом затворм и встроенным каналом </w:t>
            </w:r>
            <w:r>
              <w:rPr>
                <w:color w:val="000000"/>
                <w:szCs w:val="28"/>
                <w:lang w:val="en-US"/>
              </w:rPr>
              <w:t>p</w:t>
            </w:r>
            <w:r>
              <w:rPr>
                <w:color w:val="000000"/>
                <w:szCs w:val="28"/>
              </w:rPr>
              <w:t>-типа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30-7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04" w:hRule="atLeast"/>
        </w:trPr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453515" cy="8407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е) с встроенным каналом </w:t>
            </w:r>
            <w:r>
              <w:rPr>
                <w:color w:val="000000"/>
                <w:szCs w:val="28"/>
                <w:lang w:val="en-US"/>
              </w:rPr>
              <w:t>n</w:t>
            </w:r>
            <w:r>
              <w:rPr>
                <w:color w:val="000000"/>
                <w:szCs w:val="28"/>
              </w:rPr>
              <w:t>-типа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ж) с индуцированным каналом </w:t>
            </w:r>
            <w:r>
              <w:rPr>
                <w:color w:val="000000"/>
                <w:szCs w:val="28"/>
                <w:lang w:val="en-US"/>
              </w:rPr>
              <w:t>p</w:t>
            </w:r>
            <w:r>
              <w:rPr>
                <w:color w:val="000000"/>
                <w:szCs w:val="28"/>
              </w:rPr>
              <w:t>-типа и выводом от подложки.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933" w:hRule="atLeast"/>
        </w:trPr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898650" cy="3568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356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точувствительные, излучающие и прочие полупроводниковые приборы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фоторезистор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дифференциальный фоторезистор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) фотодиод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) диодный фоторезистор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) фототранзистор </w:t>
            </w:r>
            <w:r>
              <w:rPr>
                <w:color w:val="000000"/>
                <w:szCs w:val="28"/>
                <w:lang w:val="en-US"/>
              </w:rPr>
              <w:t>npn</w:t>
            </w:r>
            <w:r>
              <w:rPr>
                <w:color w:val="000000"/>
                <w:szCs w:val="28"/>
              </w:rPr>
              <w:t>-типа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) солнечный фотоэлемент (знаки полярности допускается не указывать)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ж) фотобатарея из </w:t>
            </w:r>
            <w:r>
              <w:rPr>
                <w:color w:val="000000"/>
                <w:szCs w:val="28"/>
                <w:lang w:val="en-US"/>
              </w:rPr>
              <w:t>n</w:t>
            </w:r>
            <w:r>
              <w:rPr>
                <w:color w:val="000000"/>
                <w:szCs w:val="28"/>
              </w:rPr>
              <w:t>-элементов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) светодиод.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30-73</w:t>
            </w:r>
          </w:p>
        </w:tc>
      </w:tr>
      <w:tr>
        <w:trPr>
          <w:trHeight w:val="4522" w:hRule="atLeast"/>
        </w:trPr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685290" cy="27216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272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тоэлектронные приборы (оптрон)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диодный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тиристорный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) разисторный.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30-73</w:t>
            </w:r>
          </w:p>
        </w:tc>
      </w:tr>
      <w:tr>
        <w:trPr>
          <w:trHeight w:val="1253" w:hRule="atLeast"/>
        </w:trPr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155065" cy="6553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55" r="-3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чик Холла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30-73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Условное графические обознач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/>
        <w:t>элементов цифровой техники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4258"/>
        <w:gridCol w:w="1402"/>
        <w:gridCol w:w="9"/>
      </w:tblGrid>
      <w:tr>
        <w:trPr>
          <w:trHeight w:val="35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Т</w:t>
            </w:r>
          </w:p>
        </w:tc>
      </w:tr>
      <w:tr>
        <w:trPr>
          <w:trHeight w:val="35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 элемен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2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883410" cy="27368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273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делие или часть изделия обозначается на схеме с помощью УГО. В первой строке основного поля помещают обозначение функции, выполняемой элементом, в последующих строках - информацию по ГОСТу 2.708-81. В качестве символа функции используют знак (букву, цифру или специальный знак) или последовательность знак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43-82</w:t>
            </w:r>
          </w:p>
        </w:tc>
      </w:tr>
      <w:tr>
        <w:trPr>
          <w:trHeight w:val="27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76730" cy="17068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 дополнительных полях помещают информацию о</w:t>
            </w: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функциональных значениях выводов (указатели, метки). Метки образуют из алфавита, арабских цифр и специальных знаков, записанных без пробел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43-82</w:t>
            </w:r>
          </w:p>
        </w:tc>
      </w:tr>
      <w:tr>
        <w:trPr>
          <w:trHeight w:val="221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825625" cy="12617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входы элементов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выходы элемент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43-82</w:t>
            </w:r>
          </w:p>
        </w:tc>
      </w:tr>
      <w:tr>
        <w:trPr>
          <w:trHeight w:val="19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49425" cy="11366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группа элементов, изображенная совмещенно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группа элементов, изображенная совмещенно, содержит одинаковую информацию в основном поле УГО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43-82</w:t>
            </w:r>
          </w:p>
        </w:tc>
      </w:tr>
      <w:tr>
        <w:trPr>
          <w:trHeight w:val="140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8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лжение таблицы 7</w:t>
            </w:r>
          </w:p>
        </w:tc>
      </w:tr>
      <w:tr>
        <w:trPr>
          <w:trHeight w:val="2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казатели выв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30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816100" cy="6794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026920" cy="29743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97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я на входах и выходах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прямой статический вход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прямой статический выход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) инверсный статический: вход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) инверсный статический выход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) прямой динамический вход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) инверсный динамический вход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) вывод, не несущий логической информ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43-82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471930" cy="19742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97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афическое обозначение логического элемента выполняют без левого или правого дополнительного поля, когда все входы (выходы) логически равнозначны; функции выводов однозначно определяются функциями элемента, при этом расстояния между соседними линиями входов (выходов) должны быть одинаковым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  <w:r>
              <w:rPr>
                <w:color w:val="000000"/>
                <w:szCs w:val="28"/>
                <w:lang w:val="en-US"/>
              </w:rPr>
              <w:t>743-</w:t>
            </w:r>
            <w:r>
              <w:rPr>
                <w:color w:val="000000"/>
                <w:szCs w:val="28"/>
              </w:rPr>
              <w:t>8</w:t>
            </w:r>
            <w:r>
              <w:rPr>
                <w:color w:val="000000"/>
                <w:szCs w:val="28"/>
                <w:lang w:val="en-US"/>
              </w:rPr>
              <w:t>2</w:t>
            </w:r>
          </w:p>
        </w:tc>
      </w:tr>
      <w:tr>
        <w:trPr>
          <w:trHeight w:val="22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916940" cy="1133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сли входы (выходы) логически не равноценны, то в дополнительном поле напротив линии каждого входа (выхода) указывают метку, которая условно обозначает функциональное свойство или назначение соответствующего входа (выхода)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43-82</w:t>
            </w:r>
          </w:p>
        </w:tc>
      </w:tr>
      <w:tr>
        <w:trPr>
          <w:trHeight w:val="22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609090" cy="13258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сли элемент имеет несколько групп равноценных входов (выходов), метки указывают по отношению к группам (напротив линии первого входа (выхода) в каждой группе), при этом группы входов разделяют интервалами или зонам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743-82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right"/>
        <w:rPr/>
      </w:pPr>
      <w:r>
        <w:br w:type="page"/>
      </w:r>
      <w:r>
        <w:rPr>
          <w:color w:val="000000"/>
          <w:sz w:val="28"/>
          <w:szCs w:val="28"/>
        </w:rPr>
        <w:t>Таблица 8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/>
        <w:t>Основные функции элементов цифровой техники и их производных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"/>
        <w:gridCol w:w="1246"/>
        <w:gridCol w:w="58"/>
        <w:gridCol w:w="3750"/>
        <w:gridCol w:w="13"/>
        <w:gridCol w:w="1402"/>
        <w:gridCol w:w="10"/>
        <w:gridCol w:w="19"/>
      </w:tblGrid>
      <w:tr>
        <w:trPr>
          <w:trHeight w:val="58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ая функц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я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ная функци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</w:t>
            </w:r>
          </w:p>
        </w:tc>
      </w:tr>
      <w:tr>
        <w:trPr>
          <w:trHeight w:val="65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числител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кция вычислителя Центральный процессор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CPS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CPU</w:t>
            </w:r>
          </w:p>
        </w:tc>
      </w:tr>
      <w:tr>
        <w:trPr>
          <w:trHeight w:val="47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ссор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кция процессор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PS</w:t>
            </w:r>
          </w:p>
        </w:tc>
      </w:tr>
      <w:tr>
        <w:trPr>
          <w:trHeight w:val="3941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мя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ройство запоминающее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оперативное с произвольным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ступом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оперативное с последователь ным доступом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тековое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ассоциативное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 возможностью однократного программирования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 возможностью многократного программировани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рица логическая программируема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RAM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SAM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STM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CAM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PROM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RPROM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PLM</w:t>
            </w:r>
          </w:p>
        </w:tc>
      </w:tr>
      <w:tr>
        <w:trPr>
          <w:trHeight w:val="379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но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CR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7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рыв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NR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дач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TF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е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C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вод-выво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IO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вод-вывод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последовательный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араллель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OS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I</w:t>
            </w:r>
            <w:r>
              <w:rPr>
                <w:color w:val="000000"/>
                <w:szCs w:val="28"/>
                <w:lang w:val="en-US"/>
              </w:rPr>
              <w:t>OP</w:t>
            </w:r>
          </w:p>
        </w:tc>
      </w:tr>
      <w:tr>
        <w:trPr>
          <w:trHeight w:val="1690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ифмети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ирован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ножен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лен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читан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множение по основанию </w:t>
            </w:r>
            <w:r>
              <w:rPr>
                <w:color w:val="000000"/>
                <w:szCs w:val="28"/>
                <w:lang w:val="en-US"/>
              </w:rPr>
              <w:t>n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SM или ∑ MPL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DIV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SUB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MPLn</w:t>
            </w:r>
          </w:p>
        </w:tc>
      </w:tr>
      <w:tr>
        <w:trPr>
          <w:trHeight w:val="100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ги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гическое ИЛ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гическое 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гическое исключающее ИЛ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I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&amp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i=1</w:t>
            </w:r>
          </w:p>
        </w:tc>
      </w:tr>
      <w:tr>
        <w:trPr>
          <w:trHeight w:val="64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 монтажной логик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◊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или</w:t>
            </w:r>
            <w:r>
              <w:rPr>
                <w:color w:val="000000"/>
                <w:szCs w:val="28"/>
                <w:lang w:val="en-US"/>
              </w:rPr>
              <w:t xml:space="preserve"> ¤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тажное ИЛ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тажное 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>◊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 xml:space="preserve">или </w:t>
            </w:r>
            <w:r>
              <w:rPr>
                <w:color w:val="000000"/>
                <w:szCs w:val="28"/>
                <w:lang w:val="en-US"/>
              </w:rPr>
              <w:t>I¤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&amp;◊ или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&amp;</w:t>
            </w:r>
            <w:r>
              <w:rPr>
                <w:color w:val="000000"/>
                <w:szCs w:val="28"/>
                <w:lang w:val="en-US"/>
              </w:rPr>
              <w:t>¤</w:t>
            </w:r>
          </w:p>
        </w:tc>
      </w:tr>
      <w:tr>
        <w:trPr>
          <w:trHeight w:val="64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ст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G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стр со сдвигом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лева направо или сверху вниз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права налево или снизу вверху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еверсный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RG→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RG←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RG← →</w:t>
            </w:r>
          </w:p>
        </w:tc>
      </w:tr>
      <w:tr>
        <w:trPr>
          <w:trHeight w:val="1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четч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четчик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по основанию </w:t>
            </w:r>
            <w:r>
              <w:rPr>
                <w:color w:val="000000"/>
                <w:szCs w:val="28"/>
                <w:lang w:val="en-US"/>
              </w:rPr>
              <w:t>n</w:t>
            </w:r>
            <w:r>
              <w:rPr>
                <w:color w:val="000000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воичный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есятичный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CTn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CT2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en-US"/>
              </w:rPr>
              <w:t>CT</w:t>
            </w: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шифрато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C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фрато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CD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образователь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/Y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место </w:t>
            </w:r>
            <w:r>
              <w:rPr>
                <w:color w:val="000000"/>
                <w:szCs w:val="28"/>
                <w:lang w:val="en-US"/>
              </w:rPr>
              <w:t>X</w:t>
            </w:r>
            <w:r>
              <w:rPr>
                <w:color w:val="000000"/>
                <w:szCs w:val="28"/>
              </w:rPr>
              <w:t xml:space="preserve">, </w:t>
            </w:r>
            <w:r>
              <w:rPr>
                <w:color w:val="000000"/>
                <w:szCs w:val="28"/>
                <w:lang w:val="en-US"/>
              </w:rPr>
              <w:t>Y</w:t>
            </w:r>
            <w:r>
              <w:rPr>
                <w:color w:val="000000"/>
                <w:szCs w:val="28"/>
              </w:rPr>
              <w:t xml:space="preserve"> можно использовать следующие значения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воичный код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есятичный код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од Грея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аналоговая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цифровая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пряжение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ток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  <w:szCs w:val="28"/>
                <w:lang w:val="en-US"/>
              </w:rPr>
              <w:t>n</w:t>
            </w:r>
            <w:r>
              <w:rPr>
                <w:color w:val="000000"/>
                <w:szCs w:val="28"/>
              </w:rPr>
              <w:t>-сегментный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EC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G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 ИЛИ А #ИЛИ </w:t>
            </w:r>
            <w:r>
              <w:rPr>
                <w:color w:val="000000"/>
                <w:szCs w:val="28"/>
                <w:lang w:val="en-US"/>
              </w:rPr>
              <w:t>D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U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nS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Свертка по модулю </w:t>
            </w:r>
            <w:r>
              <w:rPr>
                <w:color w:val="000000"/>
                <w:szCs w:val="28"/>
                <w:lang w:val="en-US"/>
              </w:rPr>
              <w:t>n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Mn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ертка по модулю 2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M2</w:t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льтиплексо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MUX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мультиплексо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MX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екто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L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нерато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G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нератор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ерии из прямоугольных импульсов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 непрерывной последовательностью импульсов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линейно-изменяющихся сигналов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инусоидального сигнал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Gn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GN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Qj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GSIN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игге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T.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иггер двухступенчатый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TT</w:t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ержк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L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8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лжение табл. 8</w:t>
            </w:r>
          </w:p>
        </w:tc>
      </w:tr>
      <w:tr>
        <w:trPr>
          <w:trHeight w:val="1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рмирователь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F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рмирователь уровня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логического состояния </w:t>
            </w:r>
            <w:r>
              <w:rPr>
                <w:color w:val="000000"/>
                <w:szCs w:val="28"/>
                <w:lang w:val="en-US"/>
              </w:rPr>
              <w:t>n</w:t>
            </w:r>
            <w:r>
              <w:rPr>
                <w:color w:val="000000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логического нуля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логической единицы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FLn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FLO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FL1</w:t>
            </w:r>
          </w:p>
        </w:tc>
      </w:tr>
      <w:tr>
        <w:trPr>
          <w:trHeight w:val="6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илитель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&gt;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илитель с повышенной нагрузочной способностью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&gt;&gt;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юч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W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улято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MD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модулято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M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238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0" t="-291" r="-10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логический элемент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*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билизатор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пряжения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ток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боры нелогических элементов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езисторов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онденсаторов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индуктивностей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иодов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иодов с указанием полярности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транзисторов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трансформаторов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индикаторов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охранителе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*ST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*STU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*STI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*R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*C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*L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*D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*D→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*</w:t>
            </w:r>
            <w:r>
              <w:rPr>
                <w:color w:val="000000"/>
                <w:szCs w:val="28"/>
              </w:rPr>
              <w:t>T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*TR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*H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*F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9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Основные метки выводов элементов цифровой техники, указывающие, </w:t>
      </w:r>
      <w:r>
        <w:rPr/>
        <w:t>их функциональное назначение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</w:tblGrid>
      <w:tr>
        <w:trPr>
          <w:trHeight w:val="3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</w:t>
            </w:r>
          </w:p>
        </w:tc>
      </w:tr>
      <w:tr>
        <w:trPr>
          <w:trHeight w:val="2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Установка в состояние </w:t>
            </w:r>
            <w:r>
              <w:rPr>
                <w:color w:val="000000"/>
                <w:szCs w:val="28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n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 в состояние "логическая 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</w:t>
            </w:r>
          </w:p>
        </w:tc>
      </w:tr>
      <w:tr>
        <w:trPr>
          <w:trHeight w:val="33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 в состояние "логическая 0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</w:t>
            </w:r>
          </w:p>
        </w:tc>
      </w:tr>
      <w:tr>
        <w:trPr>
          <w:trHeight w:val="3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 в исходное состояние (сбро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R</w:t>
            </w:r>
          </w:p>
        </w:tc>
      </w:tr>
      <w:tr>
        <w:trPr>
          <w:trHeight w:val="7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Разрешение установки универсального </w:t>
            </w:r>
            <w:r>
              <w:rPr>
                <w:color w:val="000000"/>
                <w:szCs w:val="28"/>
                <w:lang w:val="en-US"/>
              </w:rPr>
              <w:t>JK</w:t>
            </w:r>
            <w:r>
              <w:rPr>
                <w:color w:val="000000"/>
                <w:szCs w:val="28"/>
              </w:rPr>
              <w:t>-триггера в состояние "логическая 1" (</w:t>
            </w:r>
            <w:r>
              <w:rPr>
                <w:color w:val="000000"/>
                <w:szCs w:val="28"/>
                <w:lang w:val="en-US"/>
              </w:rPr>
              <w:t>J</w:t>
            </w:r>
            <w:r>
              <w:rPr>
                <w:color w:val="000000"/>
                <w:szCs w:val="28"/>
              </w:rPr>
              <w:t>- вх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 двунаправл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↔ </w:t>
            </w:r>
            <w:r>
              <w:rPr>
                <w:color w:val="000000"/>
                <w:szCs w:val="28"/>
              </w:rPr>
              <w:t>или &lt; &gt;</w:t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ария (ошиб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ER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дресация по координате </w:t>
            </w:r>
            <w:r>
              <w:rPr>
                <w:color w:val="000000"/>
                <w:szCs w:val="28"/>
                <w:lang w:val="en-US"/>
              </w:rPr>
              <w:t>X</w:t>
            </w:r>
            <w:r>
              <w:rPr>
                <w:color w:val="000000"/>
                <w:szCs w:val="28"/>
              </w:rPr>
              <w:t xml:space="preserve">; </w:t>
            </w:r>
            <w:r>
              <w:rPr>
                <w:color w:val="000000"/>
                <w:szCs w:val="28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;Y</w:t>
            </w:r>
          </w:p>
        </w:tc>
      </w:tr>
      <w:tr>
        <w:trPr>
          <w:trHeight w:val="3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льше или ра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&gt;= или ≥</w:t>
            </w:r>
          </w:p>
        </w:tc>
      </w:tr>
      <w:tr>
        <w:trPr>
          <w:trHeight w:val="3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йт; б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BY; BIT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окировка (запр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E</w:t>
            </w:r>
          </w:p>
        </w:tc>
      </w:tr>
      <w:tr>
        <w:trPr>
          <w:trHeight w:val="3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Готов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A</w:t>
            </w:r>
          </w:p>
        </w:tc>
      </w:tr>
      <w:tr>
        <w:trPr>
          <w:trHeight w:val="2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пись (команда запис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WR</w:t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прос (треб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Q</w:t>
            </w:r>
          </w:p>
        </w:tc>
      </w:tr>
      <w:tr>
        <w:trPr>
          <w:trHeight w:val="3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I</w:t>
            </w:r>
          </w:p>
        </w:tc>
      </w:tr>
      <w:tr>
        <w:trPr>
          <w:trHeight w:val="33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(коне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END</w:t>
            </w:r>
          </w:p>
        </w:tc>
      </w:tr>
      <w:tr>
        <w:trPr>
          <w:trHeight w:val="3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струкция (кома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NS</w:t>
            </w:r>
          </w:p>
        </w:tc>
      </w:tr>
      <w:tr>
        <w:trPr>
          <w:trHeight w:val="3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CH</w:t>
            </w:r>
          </w:p>
        </w:tc>
      </w:tr>
      <w:tr>
        <w:trPr>
          <w:trHeight w:val="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ньше или ра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=&lt; или ≤</w:t>
            </w:r>
          </w:p>
        </w:tc>
      </w:tr>
      <w:tr>
        <w:trPr>
          <w:trHeight w:val="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BG</w:t>
            </w:r>
          </w:p>
        </w:tc>
      </w:tr>
      <w:tr>
        <w:trPr>
          <w:trHeight w:val="3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WI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AN</w:t>
            </w:r>
          </w:p>
        </w:tc>
      </w:tr>
      <w:tr>
        <w:trPr>
          <w:trHeight w:val="3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OF</w:t>
            </w:r>
          </w:p>
        </w:tc>
      </w:tr>
      <w:tr>
        <w:trPr>
          <w:trHeight w:val="3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P</w:t>
            </w:r>
          </w:p>
        </w:tc>
      </w:tr>
      <w:tr>
        <w:trPr>
          <w:trHeight w:val="3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ярность: положительная; отриц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+ ; -</w:t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T</w:t>
            </w:r>
          </w:p>
        </w:tc>
      </w:tr>
      <w:tr>
        <w:trPr>
          <w:trHeight w:val="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е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</w:t>
            </w:r>
          </w:p>
        </w:tc>
      </w:tr>
      <w:tr>
        <w:trPr>
          <w:trHeight w:val="3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ен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EP</w:t>
            </w:r>
          </w:p>
        </w:tc>
      </w:tr>
      <w:tr>
        <w:trPr>
          <w:trHeight w:val="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Синхрониз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YN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читы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D</w:t>
            </w:r>
          </w:p>
        </w:tc>
      </w:tr>
      <w:tr>
        <w:trPr>
          <w:trHeight w:val="3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о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С</w:t>
            </w:r>
          </w:p>
        </w:tc>
      </w:tr>
      <w:tr>
        <w:trPr>
          <w:trHeight w:val="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вер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N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/>
        <w:t>Основные метки, указывающие функциональное назначение выводов элементов цифровой техники, не несущих логической информации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1437"/>
      </w:tblGrid>
      <w:tr>
        <w:trPr>
          <w:trHeight w:val="307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</w:t>
            </w:r>
          </w:p>
        </w:tc>
      </w:tr>
      <w:tr>
        <w:trPr>
          <w:trHeight w:val="2434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 питания от источника напряжения; допускается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а) перед буквой </w:t>
            </w:r>
            <w:r>
              <w:rPr>
                <w:color w:val="000000"/>
                <w:szCs w:val="28"/>
                <w:lang w:val="en-US"/>
              </w:rPr>
              <w:t>U</w:t>
            </w:r>
            <w:r>
              <w:rPr>
                <w:color w:val="000000"/>
                <w:szCs w:val="28"/>
              </w:rPr>
              <w:t xml:space="preserve"> проставлять номинал, напряжение в вольтах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) вместо </w:t>
            </w:r>
            <w:r>
              <w:rPr>
                <w:color w:val="000000"/>
                <w:szCs w:val="28"/>
                <w:lang w:val="en-US"/>
              </w:rPr>
              <w:t>U</w:t>
            </w:r>
            <w:r>
              <w:rPr>
                <w:color w:val="000000"/>
                <w:szCs w:val="28"/>
              </w:rPr>
              <w:t xml:space="preserve"> использовать букву 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</w:rPr>
              <w:t xml:space="preserve"> (вольт) и указывать полярность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) после буквы </w:t>
            </w:r>
            <w:r>
              <w:rPr>
                <w:color w:val="000000"/>
                <w:szCs w:val="28"/>
                <w:lang w:val="en-US"/>
              </w:rPr>
              <w:t>U</w:t>
            </w:r>
            <w:r>
              <w:rPr>
                <w:color w:val="000000"/>
                <w:szCs w:val="28"/>
              </w:rPr>
              <w:t xml:space="preserve"> проставлять поясняющую информацию: указатель питания цифровой части элемента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казатель питания аналоговой части, элемента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знак информационного пит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U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5U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+5U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U#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664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U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77165" cy="1771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UD</w:t>
            </w:r>
          </w:p>
        </w:tc>
      </w:tr>
      <w:tr>
        <w:trPr>
          <w:trHeight w:val="331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ий выв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OV</w:t>
            </w:r>
          </w:p>
        </w:tc>
      </w:tr>
      <w:tr>
        <w:trPr>
          <w:trHeight w:val="1613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 питания от источника тока; допускается проставлять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) перед буквой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номинал тока в миллиамперах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) номинал тока в амперах, при этом буква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заменяется на А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) порядковый номер после буквы </w:t>
            </w:r>
            <w:r>
              <w:rPr>
                <w:color w:val="000000"/>
                <w:szCs w:val="28"/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40</w:t>
            </w:r>
            <w:r>
              <w:rPr>
                <w:color w:val="000000"/>
                <w:szCs w:val="28"/>
                <w:lang w:val="en-US"/>
              </w:rPr>
              <w:t>I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0,</w:t>
            </w:r>
            <w:r>
              <w:rPr>
                <w:color w:val="000000"/>
                <w:szCs w:val="28"/>
                <w:lang w:val="en-US"/>
              </w:rPr>
              <w:t>1</w:t>
            </w:r>
            <w:r>
              <w:rPr>
                <w:color w:val="000000"/>
                <w:szCs w:val="28"/>
              </w:rPr>
              <w:t>4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лекто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</w:t>
            </w:r>
          </w:p>
        </w:tc>
      </w:tr>
      <w:tr>
        <w:trPr>
          <w:trHeight w:val="355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митт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</w:t>
            </w:r>
          </w:p>
        </w:tc>
      </w:tr>
      <w:tr>
        <w:trPr>
          <w:trHeight w:val="355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з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</w:t>
            </w:r>
          </w:p>
        </w:tc>
      </w:tr>
      <w:tr>
        <w:trPr>
          <w:trHeight w:val="1613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вод для подключения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емкости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езистора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- индуктив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/>
        <w:t>Основные метки выводов аналоговых элементов</w:t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</w:tblGrid>
      <w:tr>
        <w:trPr>
          <w:trHeight w:val="4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</w:t>
            </w:r>
          </w:p>
        </w:tc>
      </w:tr>
      <w:tr>
        <w:trPr>
          <w:trHeight w:val="5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ое значение интегрировани</w:t>
            </w:r>
            <w:r>
              <w:rPr>
                <w:color w:val="000000"/>
                <w:szCs w:val="28"/>
                <w:lang w:val="en-US"/>
              </w:rPr>
              <w:t>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</w:t>
            </w:r>
          </w:p>
        </w:tc>
      </w:tr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 началь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</w:t>
            </w:r>
          </w:p>
        </w:tc>
      </w:tr>
      <w:tr>
        <w:trPr>
          <w:trHeight w:val="5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 состояния "0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</w:t>
            </w:r>
          </w:p>
        </w:tc>
      </w:tr>
      <w:tr>
        <w:trPr>
          <w:trHeight w:val="5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 в исходное состоя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R</w:t>
            </w:r>
          </w:p>
        </w:tc>
      </w:tr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текущей величины сиг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</w:t>
            </w:r>
          </w:p>
        </w:tc>
      </w:tr>
      <w:tr>
        <w:trPr>
          <w:trHeight w:val="5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б, а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</w:t>
            </w:r>
          </w:p>
        </w:tc>
      </w:tr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T</w:t>
            </w:r>
          </w:p>
        </w:tc>
      </w:tr>
      <w:tr>
        <w:trPr>
          <w:trHeight w:val="5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нсировка (коррекция "О"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NC</w:t>
            </w:r>
          </w:p>
        </w:tc>
      </w:tr>
      <w:tr>
        <w:trPr>
          <w:trHeight w:val="7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отная корр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FC</w:t>
            </w:r>
          </w:p>
        </w:tc>
      </w:tr>
      <w:tr>
        <w:trPr>
          <w:trHeight w:val="16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ий вывод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ля аналоговой части элемента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ля цифровой части эле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0V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en-US"/>
              </w:rPr>
              <w:t>OV</w:t>
            </w:r>
            <w:r>
              <w:rPr>
                <w:color w:val="000000"/>
                <w:szCs w:val="28"/>
              </w:rPr>
              <w:t xml:space="preserve"> Λ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0V#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2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/>
        <w:t>Основные функции, выполняемые аналоговыми элементами</w:t>
      </w:r>
    </w:p>
    <w:tbl>
      <w:tblPr>
        <w:tblW w:w="7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197"/>
      </w:tblGrid>
      <w:tr>
        <w:trPr>
          <w:trHeight w:val="38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</w:t>
            </w:r>
          </w:p>
        </w:tc>
      </w:tr>
      <w:tr>
        <w:trPr>
          <w:trHeight w:val="66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обозначение функци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en-US"/>
              </w:rPr>
              <w:t>F</w:t>
            </w: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  <w:lang w:val="en-US"/>
              </w:rPr>
              <w:t>X</w:t>
            </w:r>
            <w:r>
              <w:rPr>
                <w:color w:val="000000"/>
                <w:szCs w:val="28"/>
              </w:rPr>
              <w:t xml:space="preserve">1, </w:t>
            </w:r>
            <w:r>
              <w:rPr>
                <w:color w:val="000000"/>
                <w:szCs w:val="28"/>
                <w:lang w:val="en-US"/>
              </w:rPr>
              <w:t>X</w:t>
            </w:r>
            <w:r>
              <w:rPr>
                <w:color w:val="000000"/>
                <w:szCs w:val="28"/>
              </w:rPr>
              <w:t>2,..,</w:t>
            </w:r>
            <w:r>
              <w:rPr>
                <w:color w:val="000000"/>
                <w:szCs w:val="28"/>
                <w:lang w:val="en-US"/>
              </w:rPr>
              <w:t>YN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или </w:t>
            </w:r>
            <w:r>
              <w:rPr>
                <w:color w:val="000000"/>
                <w:szCs w:val="28"/>
                <w:lang w:val="en-US"/>
              </w:rPr>
              <w:t>f</w:t>
            </w:r>
            <w:r>
              <w:rPr>
                <w:color w:val="000000"/>
                <w:szCs w:val="28"/>
              </w:rPr>
              <w:t>(Х1, Х2,..., Х</w:t>
            </w:r>
            <w:r>
              <w:rPr>
                <w:color w:val="000000"/>
                <w:szCs w:val="28"/>
                <w:lang w:val="en-US"/>
              </w:rPr>
              <w:t>n</w:t>
            </w:r>
            <w:r>
              <w:rPr>
                <w:color w:val="000000"/>
                <w:szCs w:val="28"/>
              </w:rPr>
              <w:t>)</w:t>
            </w:r>
          </w:p>
        </w:tc>
      </w:tr>
      <w:tr>
        <w:trPr>
          <w:trHeight w:val="33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бор максимальной переменно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Х или </w:t>
            </w:r>
            <w:r>
              <w:rPr>
                <w:color w:val="000000"/>
                <w:szCs w:val="28"/>
                <w:lang w:val="en-US"/>
              </w:rPr>
              <w:t>max</w:t>
            </w:r>
          </w:p>
        </w:tc>
      </w:tr>
      <w:tr>
        <w:trPr>
          <w:trHeight w:val="37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бор минимальной переменно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MIN</w:t>
            </w:r>
            <w:r>
              <w:rPr>
                <w:color w:val="000000"/>
                <w:szCs w:val="28"/>
              </w:rPr>
              <w:t xml:space="preserve"> или </w:t>
            </w:r>
            <w:r>
              <w:rPr>
                <w:color w:val="000000"/>
                <w:szCs w:val="28"/>
                <w:lang w:val="en-US"/>
              </w:rPr>
              <w:t>min</w:t>
            </w:r>
          </w:p>
        </w:tc>
      </w:tr>
      <w:tr>
        <w:trPr>
          <w:trHeight w:val="36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нерирова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G</w:t>
            </w:r>
          </w:p>
        </w:tc>
      </w:tr>
      <w:tr>
        <w:trPr>
          <w:trHeight w:val="33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ктирова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DK</w:t>
            </w:r>
          </w:p>
        </w:tc>
      </w:tr>
      <w:tr>
        <w:trPr>
          <w:trHeight w:val="38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ле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en-US"/>
              </w:rPr>
              <w:t xml:space="preserve">X:Y </w:t>
            </w:r>
            <w:r>
              <w:rPr>
                <w:color w:val="000000"/>
                <w:szCs w:val="28"/>
              </w:rPr>
              <w:t>или х:у</w:t>
            </w:r>
          </w:p>
        </w:tc>
      </w:tr>
      <w:tr>
        <w:trPr>
          <w:trHeight w:val="34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ление частоты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FR или fr</w:t>
            </w:r>
          </w:p>
        </w:tc>
      </w:tr>
      <w:tr>
        <w:trPr>
          <w:trHeight w:val="36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фференцирова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 xml:space="preserve">D/DT </w:t>
            </w:r>
            <w:r>
              <w:rPr>
                <w:color w:val="000000"/>
                <w:szCs w:val="28"/>
              </w:rPr>
              <w:t xml:space="preserve">или </w:t>
            </w:r>
            <w:r>
              <w:rPr>
                <w:color w:val="000000"/>
                <w:szCs w:val="28"/>
                <w:lang w:val="en-US"/>
              </w:rPr>
              <w:t>d/dt</w:t>
            </w:r>
          </w:p>
        </w:tc>
      </w:tr>
      <w:tr>
        <w:trPr>
          <w:trHeight w:val="34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она нечувствительно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влечения корн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  <w:r>
              <w:rPr>
                <w:color w:val="000000"/>
                <w:szCs w:val="28"/>
              </w:rPr>
              <w:t>↑0,5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или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ХΛ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 xml:space="preserve">или 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330200" cy="241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3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тегрирова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 xml:space="preserve">INT </w:t>
            </w:r>
            <w:r>
              <w:rPr>
                <w:color w:val="000000"/>
                <w:szCs w:val="28"/>
              </w:rPr>
              <w:t xml:space="preserve">ИЛИ </w:t>
            </w:r>
            <w:r>
              <w:rPr>
                <w:iCs/>
                <w:color w:val="000000"/>
                <w:szCs w:val="28"/>
                <w:lang w:val="en-US"/>
              </w:rPr>
              <w:t>f</w:t>
            </w:r>
          </w:p>
        </w:tc>
      </w:tr>
      <w:tr>
        <w:trPr>
          <w:trHeight w:val="26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сыще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гарифмирова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 xml:space="preserve">LOG </w:t>
            </w:r>
            <w:r>
              <w:rPr>
                <w:color w:val="000000"/>
                <w:szCs w:val="28"/>
              </w:rPr>
              <w:t xml:space="preserve">ил и </w:t>
            </w:r>
            <w:r>
              <w:rPr>
                <w:color w:val="000000"/>
                <w:szCs w:val="28"/>
                <w:lang w:val="en-US"/>
              </w:rPr>
              <w:t>log</w:t>
            </w:r>
          </w:p>
        </w:tc>
      </w:tr>
      <w:tr>
        <w:trPr>
          <w:trHeight w:val="42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 модул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41300" cy="2667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 xml:space="preserve">или 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90500" cy="266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ключение (ключ, коммутатор)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ыкание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ыкание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ключе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SW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S</w:t>
            </w:r>
            <w:r>
              <w:rPr>
                <w:color w:val="000000"/>
                <w:szCs w:val="28"/>
              </w:rPr>
              <w:t>WM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SWB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WT</w:t>
            </w:r>
          </w:p>
        </w:tc>
      </w:tr>
      <w:tr>
        <w:trPr>
          <w:trHeight w:val="3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ная функц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↑Y или xy</w:t>
            </w:r>
          </w:p>
        </w:tc>
      </w:tr>
      <w:tr>
        <w:trPr>
          <w:trHeight w:val="27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роговый элемен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en-US"/>
              </w:rPr>
              <w:t>TH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ли</w:t>
            </w:r>
          </w:p>
        </w:tc>
      </w:tr>
      <w:tr>
        <w:trPr>
          <w:trHeight w:val="44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образовател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en-US"/>
              </w:rPr>
              <w:t xml:space="preserve">X/Y </w:t>
            </w:r>
            <w:r>
              <w:rPr>
                <w:color w:val="000000"/>
                <w:szCs w:val="28"/>
              </w:rPr>
              <w:t>или х/у</w:t>
            </w:r>
          </w:p>
        </w:tc>
      </w:tr>
      <w:tr>
        <w:trPr>
          <w:trHeight w:val="33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ирова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 xml:space="preserve">SM </w:t>
            </w:r>
            <w:r>
              <w:rPr>
                <w:color w:val="000000"/>
                <w:szCs w:val="28"/>
              </w:rPr>
              <w:t xml:space="preserve">или </w:t>
            </w:r>
            <w:r>
              <w:rPr>
                <w:color w:val="000000"/>
                <w:szCs w:val="28"/>
                <w:lang w:val="en-US"/>
              </w:rPr>
              <w:t>∑</w:t>
            </w:r>
          </w:p>
        </w:tc>
      </w:tr>
      <w:tr>
        <w:trPr>
          <w:trHeight w:val="3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ноже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ХУ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или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ху</w:t>
            </w:r>
          </w:p>
        </w:tc>
      </w:tr>
      <w:tr>
        <w:trPr>
          <w:trHeight w:val="37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ножение - деле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  <w:lang w:val="en-US"/>
              </w:rPr>
              <w:t xml:space="preserve">XY:Z </w:t>
            </w:r>
            <w:r>
              <w:rPr>
                <w:color w:val="000000"/>
                <w:szCs w:val="28"/>
              </w:rPr>
              <w:t xml:space="preserve">или </w:t>
            </w:r>
            <w:r>
              <w:rPr>
                <w:color w:val="000000"/>
                <w:szCs w:val="28"/>
                <w:lang w:val="en-US"/>
              </w:rPr>
              <w:t>xy:z</w:t>
            </w:r>
          </w:p>
        </w:tc>
      </w:tr>
      <w:tr>
        <w:trPr>
          <w:trHeight w:val="3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спонент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ХР или ехр</w:t>
            </w:r>
          </w:p>
        </w:tc>
      </w:tr>
      <w:tr>
        <w:trPr>
          <w:trHeight w:val="47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ок постоянного запаздыван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en-US"/>
              </w:rPr>
              <w:t xml:space="preserve">DL </w:t>
            </w:r>
            <w:r>
              <w:rPr>
                <w:color w:val="000000"/>
                <w:szCs w:val="28"/>
              </w:rPr>
              <w:t>или |—|</w:t>
            </w:r>
          </w:p>
        </w:tc>
      </w:tr>
      <w:tr>
        <w:trPr>
          <w:trHeight w:val="36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ок переменного запаздыван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 xml:space="preserve">DIV </w:t>
            </w:r>
            <w:r>
              <w:rPr>
                <w:color w:val="000000"/>
                <w:szCs w:val="28"/>
              </w:rPr>
              <w:t>или |−−|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27000" cy="241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27000" cy="2413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роизведение коэффициентов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</w:t>
            </w:r>
          </w:p>
        </w:tc>
      </w:tr>
      <w:tr>
        <w:trPr>
          <w:trHeight w:val="38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ногофункциональное преобразова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MF</w:t>
            </w:r>
          </w:p>
        </w:tc>
      </w:tr>
      <w:tr>
        <w:trPr>
          <w:trHeight w:val="31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льтрац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FF</w:t>
            </w:r>
          </w:p>
        </w:tc>
      </w:tr>
      <w:tr>
        <w:trPr>
          <w:trHeight w:val="31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образование цифроаналогово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#/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77165" cy="1771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 xml:space="preserve">и наоборот 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77165" cy="17716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/#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5.png"/><Relationship Id="rId58" Type="http://schemas.openxmlformats.org/officeDocument/2006/relationships/image" Target="media/image55.png"/><Relationship Id="rId59" Type="http://schemas.openxmlformats.org/officeDocument/2006/relationships/image" Target="media/image55.png"/><Relationship Id="rId60" Type="http://schemas.openxmlformats.org/officeDocument/2006/relationships/image" Target="media/image55.png"/><Relationship Id="rId61" Type="http://schemas.openxmlformats.org/officeDocument/2006/relationships/image" Target="media/image55.png"/><Relationship Id="rId62" Type="http://schemas.openxmlformats.org/officeDocument/2006/relationships/image" Target="media/image55.png"/><Relationship Id="rId63" Type="http://schemas.openxmlformats.org/officeDocument/2006/relationships/image" Target="media/image55.png"/><Relationship Id="rId64" Type="http://schemas.openxmlformats.org/officeDocument/2006/relationships/image" Target="media/image55.png"/><Relationship Id="rId65" Type="http://schemas.openxmlformats.org/officeDocument/2006/relationships/image" Target="media/image55.png"/><Relationship Id="rId66" Type="http://schemas.openxmlformats.org/officeDocument/2006/relationships/image" Target="media/image55.png"/><Relationship Id="rId67" Type="http://schemas.openxmlformats.org/officeDocument/2006/relationships/image" Target="media/image55.png"/><Relationship Id="rId68" Type="http://schemas.openxmlformats.org/officeDocument/2006/relationships/image" Target="media/image55.png"/><Relationship Id="rId69" Type="http://schemas.openxmlformats.org/officeDocument/2006/relationships/image" Target="media/image55.png"/><Relationship Id="rId70" Type="http://schemas.openxmlformats.org/officeDocument/2006/relationships/image" Target="media/image55.png"/><Relationship Id="rId71" Type="http://schemas.openxmlformats.org/officeDocument/2006/relationships/image" Target="media/image55.png"/><Relationship Id="rId72" Type="http://schemas.openxmlformats.org/officeDocument/2006/relationships/image" Target="media/image55.png"/><Relationship Id="rId73" Type="http://schemas.openxmlformats.org/officeDocument/2006/relationships/image" Target="media/image55.png"/><Relationship Id="rId74" Type="http://schemas.openxmlformats.org/officeDocument/2006/relationships/image" Target="media/image55.png"/><Relationship Id="rId75" Type="http://schemas.openxmlformats.org/officeDocument/2006/relationships/image" Target="media/image55.png"/><Relationship Id="rId76" Type="http://schemas.openxmlformats.org/officeDocument/2006/relationships/image" Target="media/image55.png"/><Relationship Id="rId77" Type="http://schemas.openxmlformats.org/officeDocument/2006/relationships/image" Target="media/image55.png"/><Relationship Id="rId78" Type="http://schemas.openxmlformats.org/officeDocument/2006/relationships/image" Target="media/image55.png"/><Relationship Id="rId79" Type="http://schemas.openxmlformats.org/officeDocument/2006/relationships/image" Target="media/image55.png"/><Relationship Id="rId80" Type="http://schemas.openxmlformats.org/officeDocument/2006/relationships/image" Target="media/image55.png"/><Relationship Id="rId81" Type="http://schemas.openxmlformats.org/officeDocument/2006/relationships/image" Target="media/image55.png"/><Relationship Id="rId82" Type="http://schemas.openxmlformats.org/officeDocument/2006/relationships/image" Target="media/image55.png"/><Relationship Id="rId83" Type="http://schemas.openxmlformats.org/officeDocument/2006/relationships/image" Target="media/image55.png"/><Relationship Id="rId84" Type="http://schemas.openxmlformats.org/officeDocument/2006/relationships/image" Target="media/image56.wmf"/><Relationship Id="rId85" Type="http://schemas.openxmlformats.org/officeDocument/2006/relationships/image" Target="media/image57.wmf"/><Relationship Id="rId86" Type="http://schemas.openxmlformats.org/officeDocument/2006/relationships/image" Target="media/image58.wmf"/><Relationship Id="rId87" Type="http://schemas.openxmlformats.org/officeDocument/2006/relationships/image" Target="media/image59.wmf"/><Relationship Id="rId88" Type="http://schemas.openxmlformats.org/officeDocument/2006/relationships/image" Target="media/image60.wmf"/><Relationship Id="rId89" Type="http://schemas.openxmlformats.org/officeDocument/2006/relationships/image" Target="media/image60.wmf"/><Relationship Id="rId90" Type="http://schemas.openxmlformats.org/officeDocument/2006/relationships/image" Target="media/image56.wmf"/><Relationship Id="rId91" Type="http://schemas.openxmlformats.org/officeDocument/2006/relationships/image" Target="media/image61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10:00Z</dcterms:created>
  <dc:creator>Юрий</dc:creator>
  <dc:description/>
  <cp:keywords/>
  <dc:language>en-US</dc:language>
  <cp:lastModifiedBy>SYSTEM</cp:lastModifiedBy>
  <dcterms:modified xsi:type="dcterms:W3CDTF">2011-09-20T04:10:00Z</dcterms:modified>
  <cp:revision>2</cp:revision>
  <dc:subject/>
  <dc:title/>
</cp:coreProperties>
</file>