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: Теория Автоматического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Обратное дискретное преобразование Лаплас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ратное дискретное преобразование Лаплас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етчатая функция – это результат временного квантования непрерывного сигнала – которая представляет значение непрерывного сигнала в дискретные моменты времени. Решетчатая функция получается перемножением непрерывной функции на сигма-функцию. Ее можно определить по ее изображению, используя различные способы: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ормул обратного дискретного преобразования Лапласа.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азложения на простые дроби.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разложения в степенной ряд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мы рассмотрим обратное дискретного преобразование Лапласа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ригинала с помощью формул обратного дискретного преобразования Лапл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рерывных оригиналов обратное преобразование Лаплас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хождения формул обратного дискретного преобразования Лапласа установим связь между плоскостями p и z. Отображение плоскости P в плоскость Z осуществляется с помощью подстановки z = e</w:t>
      </w:r>
      <w:r>
        <w:rPr>
          <w:sz w:val="28"/>
          <w:szCs w:val="28"/>
          <w:vertAlign w:val="superscript"/>
        </w:rPr>
        <w:t>p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p = c+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, то z = e</w:t>
      </w:r>
      <w:r>
        <w:rPr>
          <w:sz w:val="28"/>
          <w:szCs w:val="28"/>
          <w:vertAlign w:val="superscript"/>
        </w:rPr>
        <w:t xml:space="preserve">pT </w:t>
      </w:r>
      <w:r>
        <w:rPr>
          <w:sz w:val="28"/>
          <w:szCs w:val="28"/>
        </w:rPr>
        <w:t>= e</w:t>
      </w:r>
      <w:r>
        <w:rPr>
          <w:sz w:val="28"/>
          <w:szCs w:val="28"/>
          <w:vertAlign w:val="superscript"/>
        </w:rPr>
        <w:t>cT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 xml:space="preserve"> j</w:t>
      </w:r>
      <w:r>
        <w:rPr>
          <w:rFonts w:eastAsia="Symbol" w:cs="Symbol" w:ascii="Symbol" w:hAnsi="Symbol"/>
          <w:sz w:val="28"/>
          <w:szCs w:val="28"/>
          <w:vertAlign w:val="superscript"/>
        </w:rPr>
        <w:t>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, где e</w:t>
      </w:r>
      <w:r>
        <w:rPr>
          <w:sz w:val="28"/>
          <w:szCs w:val="28"/>
          <w:vertAlign w:val="superscript"/>
        </w:rPr>
        <w:t>cT</w:t>
      </w:r>
      <w:r>
        <w:rPr>
          <w:sz w:val="28"/>
          <w:szCs w:val="28"/>
        </w:rPr>
        <w:t xml:space="preserve">- модуль z, 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T- фаза z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 = 0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702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32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оответствие между плоскостями p и z отображено на рис. 3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20240" cy="128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 = e </w:t>
      </w:r>
      <w:r>
        <w:rPr>
          <w:sz w:val="28"/>
          <w:szCs w:val="28"/>
          <w:vertAlign w:val="superscript"/>
        </w:rPr>
        <w:t>pT</w:t>
      </w:r>
      <w:r>
        <w:rPr>
          <w:sz w:val="28"/>
          <w:szCs w:val="28"/>
        </w:rPr>
        <w:drawing>
          <wp:inline distT="0" distB="0" distL="0" distR="0">
            <wp:extent cx="1589405" cy="146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на мнимой оси дискретной плоскости будут повторяться, поэтому на плоскости можно выделить бесконечное множество полос с ширин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(0..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..2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и т. д.), которые дают одно и тоже изображение в плоскости Z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орни в плоскости P являются периодическими, повторяющимися и заключены в любую из полос. Если С &gt; 0, что соответствует правой полуплоскости, то амплитуда z &gt; 1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грировать можно по частотам расположенным в любой из полос, считая ее как основную, а значения интеграла в других полосах просуммировать. Для удобства интегрирования в качестве основной полосы принимаем полосу частот от -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2 до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ходе в плоскость Z интегрирование осуществляется по замкнутому кон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7. Определить непрерывную функцию, если ее дискретное изображение определяется соотнош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Определяем значения полюсов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 их количество n = 1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ность m = 1. Используя формулу обратного дискретного преобразования, определяем ориги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 е. заданному изображению соответствует единичная функ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8. Определить непрерывную функцию, если дискретное изображение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Определяем значения полюсов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 их количество n = 1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ность m = </w:t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>Определяем оригинал, используя формулу обратного дискретного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045" cy="177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9. Определить непрерывную функцию, если дискретное изображение имеет вид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Определяем значения полюсов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 их количество n = 1 и кратность m = Используя формулу обратного дискретного преобразования, определяем оригина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604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0. Определить непрерывную функцию, если ее дискретное изображение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: Определяем значения полюсов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d, их количество n = 1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ность m = 1. Используя формулу обратного дискретного преобразования, определяем ориги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33900" cy="82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11. Определить непрерывную функцию, если ее дискретное изображение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Определяем значения полюсов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 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d, их количеств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2 и кратность m = 1. Используя формулу обратного дискретного преобразования, определяем ориги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33900" cy="82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 Определить непрерывную функцию, если ее дискретное изображение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655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Определяем значения полюсов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d их количество n = 1 и кратность m = 1. Используя формулу обратного дискретного преобразования, определяем ориги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4965" cy="396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оригинала с помощью разложения на простые дроб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скретное изображение можно разложить на простые дроби и, используя табличные значения изображений для каждой составляющей, входящей в разложение, найти оригинал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 13. Определить непрерывную функцию, если ее дискретное изображение определяется соотнош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Представ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в виде простых дроб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62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ходим методом неопределенных коэффиц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1371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оригинала с помощью разложения дискретного изображения в степенной 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хода импульсного элемента можно записать соотнош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890" cy="1454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формула прямого дискретного преобразования может быть использована для получения оригинала по изображению, так как x[nT] в формуле прямого дискретного преобразования представляет значения непрерывного сигнала в дискретные моменты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x(z) представляет отношение степенных полин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624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то отношение разложить в ряд по степеням z, то коэффициенты при z представляют собой значения оригинала. Дробно – рациональную функцию можно разложить в ряд путем деления числителя на знаменатель или представить в виде суммы простых дроб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4. Определить непрерывную функцию, если ее дискретное изображение определяется соотношением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7200" cy="3702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Выполняем почленное деление полино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760</wp:posOffset>
                </wp:positionH>
                <wp:positionV relativeFrom="paragraph">
                  <wp:posOffset>33655</wp:posOffset>
                </wp:positionV>
                <wp:extent cx="1673225" cy="17278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728000"/>
                          <a:chOff x="0" y="0"/>
                          <a:chExt cx="1673280" cy="172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0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7360" y="924480"/>
                              <a:ext cx="55872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=e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120" y="71280"/>
                              <a:ext cx="55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=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9920"/>
                              <a:ext cx="254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229400"/>
                              <a:ext cx="13816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T 2T 3T 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040" y="3060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24956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640" y="0"/>
                              <a:ext cx="55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[nT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" y="741600"/>
                              <a:ext cx="10159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900">
                                  <a:moveTo>
                                    <a:pt x="0" y="0"/>
                                  </a:moveTo>
                                  <a:cubicBezTo>
                                    <a:pt x="121" y="145"/>
                                    <a:pt x="243" y="290"/>
                                    <a:pt x="400" y="400"/>
                                  </a:cubicBezTo>
                                  <a:cubicBezTo>
                                    <a:pt x="557" y="510"/>
                                    <a:pt x="673" y="577"/>
                                    <a:pt x="940" y="660"/>
                                  </a:cubicBezTo>
                                  <a:cubicBezTo>
                                    <a:pt x="1207" y="743"/>
                                    <a:pt x="1823" y="860"/>
                                    <a:pt x="2000" y="9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35160"/>
                              <a:ext cx="100584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840">
                                  <a:moveTo>
                                    <a:pt x="0" y="800"/>
                                  </a:moveTo>
                                  <a:cubicBezTo>
                                    <a:pt x="175" y="820"/>
                                    <a:pt x="350" y="840"/>
                                    <a:pt x="580" y="800"/>
                                  </a:cubicBezTo>
                                  <a:cubicBezTo>
                                    <a:pt x="810" y="760"/>
                                    <a:pt x="1147" y="693"/>
                                    <a:pt x="1380" y="560"/>
                                  </a:cubicBezTo>
                                  <a:cubicBezTo>
                                    <a:pt x="1613" y="427"/>
                                    <a:pt x="1880" y="93"/>
                                    <a:pt x="198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731520"/>
                              <a:ext cx="0" cy="528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840" y="680760"/>
                              <a:ext cx="0" cy="5893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579240"/>
                              <a:ext cx="0" cy="680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240" y="1508760"/>
                            <a:ext cx="1463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2.65pt;width:131.75pt;height:136.05pt" coordorigin="176,53" coordsize="2635,2721">
                <v:group id="shape_0" style="position:absolute;left:176;top:53;width:2623;height:23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920;top:1509;width:879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=e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72;top:165;width:87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=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6;top:1029;width:3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0;top:1989;width:21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 T 2T 3T 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5,101" to="495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,2021" to="2527,2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4;top:53;width:87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[nT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,900" path="m0,0c121,145,243,290,400,400c557,510,673,577,940,660c1207,743,1823,860,2000,900e" stroked="t" o:allowincell="f" style="position:absolute;left:528;top:1221;width:1599;height:71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980,840" path="m0,800c175,820,350,840,580,800c810,760,1147,693,1380,560c1613,427,1880,93,1980,0e" stroked="t" o:allowincell="f" style="position:absolute;left:544;top:581;width:1583;height:67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848,1205" to="848,203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264,1125" to="1264,205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96,965" to="1696,203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7;top:2429;width:230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7360</wp:posOffset>
                </wp:positionH>
                <wp:positionV relativeFrom="paragraph">
                  <wp:posOffset>40005</wp:posOffset>
                </wp:positionV>
                <wp:extent cx="2380615" cy="13309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0680" cy="1330920"/>
                          <a:chOff x="0" y="0"/>
                          <a:chExt cx="2380680" cy="1330920"/>
                        </a:xfrm>
                      </wpg:grpSpPr>
                      <wps:wsp>
                        <wps:cNvSpPr txBox="1"/>
                        <wps:spPr>
                          <a:xfrm>
                            <a:off x="1339200" y="492840"/>
                            <a:ext cx="10414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0] = 1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T] = d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2T] =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9656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796320"/>
                              <a:ext cx="63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230480"/>
                              <a:ext cx="82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60200"/>
                              <a:ext cx="16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3.15pt;width:187.45pt;height:104.8pt" coordorigin="4736,63" coordsize="3749,2096">
                <v:shape id="shape_0" fillcolor="white" stroked="f" o:allowincell="f" style="position:absolute;left:6845;top:839;width:16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0] = 1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T] = d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2T] =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36;top:63;width:3143;height:1936">
                  <v:line id="shape_0" from="4964,1317" to="5963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7,2001" to="6776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315" to="7879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747" to="5315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6,63" to="5306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z z-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-z+d 1+dz</w:t>
      </w:r>
      <w:r>
        <w:rPr>
          <w:sz w:val="28"/>
          <w:szCs w:val="28"/>
          <w:vertAlign w:val="superscript"/>
          <w:lang w:val="de-DE"/>
        </w:rPr>
        <w:t>-1</w:t>
      </w:r>
      <w:r>
        <w:rPr>
          <w:sz w:val="28"/>
          <w:szCs w:val="28"/>
          <w:lang w:val="de-DE"/>
        </w:rPr>
        <w:t>+d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  <w:vertAlign w:val="superscript"/>
          <w:lang w:val="de-DE"/>
        </w:rPr>
        <w:t>-2</w:t>
      </w:r>
      <w:r>
        <w:rPr>
          <w:sz w:val="28"/>
          <w:szCs w:val="28"/>
          <w:lang w:val="de-DE"/>
        </w:rPr>
        <w:t xml:space="preserve"> +…+d</w:t>
      </w:r>
      <w:r>
        <w:rPr>
          <w:sz w:val="28"/>
          <w:szCs w:val="28"/>
          <w:vertAlign w:val="superscript"/>
          <w:lang w:val="de-DE"/>
        </w:rPr>
        <w:t>n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  <w:vertAlign w:val="superscript"/>
          <w:lang w:val="de-DE"/>
        </w:rPr>
        <w:t>-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-d+d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  <w:vertAlign w:val="superscript"/>
          <w:lang w:val="de-DE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  <w:vertAlign w:val="superscript"/>
          <w:lang w:val="de-DE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-d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  <w:vertAlign w:val="superscript"/>
          <w:lang w:val="de-DE"/>
        </w:rPr>
        <w:t>-1</w:t>
      </w:r>
      <w:r>
        <w:rPr>
          <w:sz w:val="28"/>
          <w:szCs w:val="28"/>
          <w:lang w:val="de-DE"/>
        </w:rPr>
        <w:t>+d</w:t>
      </w:r>
      <w:r>
        <w:rPr>
          <w:sz w:val="28"/>
          <w:szCs w:val="28"/>
          <w:vertAlign w:val="superscript"/>
          <w:lang w:val="de-DE"/>
        </w:rPr>
        <w:t>3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  <w:vertAlign w:val="superscript"/>
          <w:lang w:val="de-DE"/>
        </w:rPr>
        <w:t xml:space="preserve">-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  <w:vertAlign w:val="superscript"/>
          <w:lang w:val="en-GB"/>
        </w:rPr>
        <w:t>-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x[nT] строим график функции приведенный на рис. 2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5. Определить непрерывную функцию, если ее дискретное изображение равн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95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почленное деление полиномов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88335</wp:posOffset>
                </wp:positionH>
                <wp:positionV relativeFrom="paragraph">
                  <wp:posOffset>3175</wp:posOffset>
                </wp:positionV>
                <wp:extent cx="1994535" cy="1634490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634400"/>
                          <a:chOff x="0" y="0"/>
                          <a:chExt cx="1994400" cy="1634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99440"/>
                            <a:ext cx="16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1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78876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2688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6344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05pt;margin-top:0.25pt;width:157pt;height:128.65pt" coordorigin="5021,5" coordsize="3140,2573">
                <v:line id="shape_0" from="5590,5" to="5590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2,319" to="8161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1,646" to="560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1247" to="6085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9,1937" to="6548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9,2579" to="7278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2376170" cy="14617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461600"/>
                          <a:chOff x="0" y="0"/>
                          <a:chExt cx="2376000" cy="1461600"/>
                        </a:xfrm>
                      </wpg:grpSpPr>
                      <wps:wsp>
                        <wps:cNvSpPr txBox="1"/>
                        <wps:spPr>
                          <a:xfrm>
                            <a:off x="0" y="1188000"/>
                            <a:ext cx="3448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92240"/>
                            <a:ext cx="2534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802080"/>
                            <a:ext cx="2274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 T 2T 3T 4T 5T 6T 7T 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223560"/>
                            <a:ext cx="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0"/>
                            <a:ext cx="5580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" y="819000"/>
                            <a:ext cx="20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31560"/>
                            <a:ext cx="1766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36680"/>
                            <a:ext cx="175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310680"/>
                            <a:ext cx="16200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41640"/>
                            <a:ext cx="42624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330840"/>
                            <a:ext cx="21276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51720"/>
                            <a:ext cx="456480" cy="9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290160"/>
                            <a:ext cx="20268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3.1pt;width:187.1pt;height:115.05pt" coordorigin="5,62" coordsize="3742,2301">
                <v:shape id="shape_0" fillcolor="white" stroked="f" o:allowincell="f" style="position:absolute;left:5;top:1933;width:54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;top:365;width:39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;top:1325;width:358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 T 2T 3T 4T 5T 6T 7T 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5,414" to="405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4;top:62;width:87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,1352" to="3650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,584" to="3234,5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7,2167" to="3202,2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1,551" to="675,1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,600" to="1379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7,583" to="1731,2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65,616" to="2483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0,519" to="2818,2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z+1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z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z-1-z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+z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-z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+ z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-z</w:t>
      </w:r>
      <w:r>
        <w:rPr>
          <w:sz w:val="28"/>
          <w:szCs w:val="28"/>
          <w:vertAlign w:val="superscript"/>
        </w:rPr>
        <w:t>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-z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x[nT] строим график функции приведенный на рис. 3. </w:t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>Для определения решетчатой функции по ее дискретному изображению можно использовать любой из рассмотренных методов. Выбор метода зависит от формы представления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е теоремы дискретного преобразования Лапл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 Теорема линейности. Изображение линейной комбинации решетчатых функций соответствует линейной комбинации их изображ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2794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изображение суммы равно сумме изобра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98800" cy="2463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запаздывания и упреждения (смещения аргументов). Смещение оригинала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k соответствует умножению изображения на z</w:t>
      </w:r>
      <w:r>
        <w:rPr>
          <w:rFonts w:eastAsia="Symbol" w:cs="Symbol" w:ascii="Symbol" w:hAnsi="Symbol"/>
          <w:sz w:val="28"/>
          <w:szCs w:val="28"/>
          <w:vertAlign w:val="superscript"/>
        </w:rPr>
        <w:t>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3685" cy="21780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орема свертывания в вещественной области (умножения изображе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рерывных сист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74240" cy="49149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скретных 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7755" cy="3302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outlineLvl w:val="9"/>
        <w:rPr>
          <w:szCs w:val="28"/>
        </w:rPr>
      </w:pPr>
      <w:r>
        <w:rPr>
          <w:szCs w:val="28"/>
        </w:rPr>
        <w:t>Дуальная теорема. Теорема свертывания в комплексной области (умножения оригинал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0580" cy="79184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орема о начальном значении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1300" cy="3810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орема о конечном значении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0" cy="4953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образование смешанного изображения в дискрет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0365" cy="3429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орема раз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39624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где </w:t>
      </w:r>
      <w:r>
        <w:rPr>
          <w:sz w:val="28"/>
          <w:szCs w:val="28"/>
        </w:rPr>
        <w:drawing>
          <wp:inline distT="0" distB="0" distL="0" distR="0">
            <wp:extent cx="882650" cy="38608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86480" cy="9652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жевников Н.И., Краснощекова Т.И., Шишкин Н.Е. Ряды и интегралы Фурье. Теория поля. Аналитические и специальные функции. Преобразования Лапласа.-М., Наука, 196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Краснов М.Л., Макаренко Г.И. Операционное исчисление. Устойчивость движения.- М., Наука, 1964.-10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усинский Я. Операторное исчисление.-М., ИЛ, 1956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Сергиенко А.Б. Цифровая обработка сигналов. — 2-е. — Спб: Питер, 2006. — С. 75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Гольденберг Л.М. и др. Цифровая обработка сигналов: Учебное пособие для вузов. - М.: Радио и связь, 1990.- 256 с.</w:t>
      </w:r>
    </w:p>
    <w:sectPr>
      <w:footerReference w:type="default" r:id="rId37"/>
      <w:footerReference w:type="first" r:id="rId3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2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5:00Z</dcterms:created>
  <dc:creator>Customer</dc:creator>
  <dc:description/>
  <cp:keywords/>
  <dc:language>en-US</dc:language>
  <cp:lastModifiedBy>SYSTEM</cp:lastModifiedBy>
  <dcterms:modified xsi:type="dcterms:W3CDTF">2011-09-20T04:15:00Z</dcterms:modified>
  <cp:revision>2</cp:revision>
  <dc:subject/>
  <dc:title>Политология — наука и учебная дисциплина</dc:title>
</cp:coreProperties>
</file>