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39.wmf" ContentType="image/x-wmf"/>
  <Override PartName="/word/media/image12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5.png" ContentType="image/png"/>
  <Override PartName="/word/media/image36.png" ContentType="image/png"/>
  <Override PartName="/word/media/image38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1.wmf" ContentType="image/x-wmf"/>
  <Override PartName="/word/media/image8.png" ContentType="image/png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общенные оптимальные и </w:t>
      </w:r>
      <w:r>
        <w:rPr>
          <w:b/>
          <w:sz w:val="28"/>
          <w:szCs w:val="28"/>
        </w:rPr>
        <w:t>квазиоптимальные</w:t>
      </w:r>
      <w:r>
        <w:rPr>
          <w:b/>
          <w:bCs/>
          <w:sz w:val="28"/>
          <w:szCs w:val="28"/>
        </w:rPr>
        <w:t xml:space="preserve"> дискриминаторы. </w:t>
      </w:r>
      <w:r>
        <w:rPr>
          <w:b/>
          <w:color w:val="000000"/>
          <w:sz w:val="28"/>
          <w:szCs w:val="28"/>
        </w:rPr>
        <w:t>Дискриминационная характеристик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енный оптимальный дискриминатор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уравнению оптимальной оценки сигнал ошибки на выходе оптимального дискриминатора, несущий информацию о величине и знаке рассогласования, должен вычисляться (формироваться) </w:t>
      </w:r>
      <w:r>
        <w:rPr>
          <w:iCs/>
          <w:sz w:val="28"/>
          <w:szCs w:val="28"/>
        </w:rPr>
        <w:t>ка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зводная от отношения правдоподобия (или его логарифма) по из</w:t>
        <w:softHyphen/>
        <w:t xml:space="preserve">меряемому параметру. Учитывая, что с точки зрения зависимости от измеряемого параметр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логарифм отношения правдоподобия и квадрат модуля обобщенного корреляционного интеграл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 эквивалентны, дискриминатор сигнала ошибки можно представить уст</w:t>
        <w:softHyphen/>
        <w:t>ройством, вычисляющим производную от квадрата модуля обобщенного корреляционного интеграла по измеряемому параметр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6555" cy="5492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27020" cy="5492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3200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пульсная характеристика узкополосного фильтра (радиоинтегратора) на некоторой промежуточной частот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4605" cy="3524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орный сигнал, смещенный относительно частоты принятого на ве</w:t>
        <w:softHyphen/>
        <w:t>личину промежуточной часто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0985" cy="2743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инятый сигна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гообразие схем дискриминаторов сигнала ошибки измерителей дальности, скорости, наклона и кривизны волнового фронта и других параметров (сумма и разность времен запаздывания, сумма и разность доплеровских сдвигов частоты) может быть сведено к трем обобщенным схема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птимального дискриминат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вазиоптимального дискриминатора с двумя взаимно расстроенными каналами, суммарно-разностной обработкой и перемнож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вазиоптимального дискриминатора с двумя взаимно расстроенными каналами и вычита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 ошибки на Выходе оптимального дискриминатора можно представить в виде скалярного произведения обобщенного корреляционного интеграла и его производной по измеряемому параметру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6925" cy="5759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79750" cy="6108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изводная обобщенного корреляционного интеграла по измеряемому параметр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обобщенный оптимальный дискриминатор состоит из двух каналов (рис. 1). На выходе первого канала формирует</w:t>
        <w:softHyphen/>
        <w:t>ся колебание, комплексная амплитуде которого определяется обобщенным корреляционным интегралом (по существу это схема обработ</w:t>
        <w:softHyphen/>
        <w:t>ки оптимального обнаружителя). На выходе второго канала формиру</w:t>
        <w:softHyphen/>
        <w:t>ется колебание, комплексная амплитуда которого определяется про</w:t>
        <w:softHyphen/>
        <w:t>изводной обобщенного корреляционного интеграла по измеряемому параметру. Для этого в этом канале в качестве опорного использу</w:t>
        <w:softHyphen/>
        <w:t>ем сигнал, закон модуляций которого определяется производной от закона модуляции опорного сигнала первого канала по измеряемому параметру. Скалярное перемножение колебаний, формируемых на вы</w:t>
        <w:softHyphen/>
        <w:t xml:space="preserve">ходе двух каналов оптимального дискриминатора, осуществляется с помощью фазового детекто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 ошибки, несущий информацию о величине и знаке рассогласования, поступает на формирующий фильтр, на выходе которого формируется управляющее воздействие, пропорциональное изме</w:t>
        <w:softHyphen/>
        <w:t xml:space="preserve">ренному значению параметр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. Под влиянием управляющего воздействия формируются опорные сигналы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г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г`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поступающие на входы двух каналов оптимального дискриминатора, тем самым в следящем измерителе замыкается отрицательная обрат</w:t>
        <w:softHyphen/>
        <w:t>ная связь, благодаря чему в установившемся режиме минимизирует</w:t>
        <w:softHyphen/>
        <w:t xml:space="preserve">ся рассогласование </w:t>
      </w:r>
      <w:r>
        <w:rPr>
          <w:rFonts w:eastAsia="Symbol" w:cs="Symbol" w:ascii="Symbol" w:hAnsi="Symbol"/>
          <w:sz w:val="28"/>
          <w:szCs w:val="28"/>
        </w:rPr>
        <w:t></w:t>
      </w:r>
      <w:r>
        <w:rPr>
          <w:sz w:val="28"/>
          <w:szCs w:val="28"/>
        </w:rPr>
        <w:t>ц, т.е. ошибка изме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ые квазиоптимальные дискриминато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яя приближенно корреляционный интеграл и его производную суммой и разностью обобщенных корреляционных интегралов со взаимной расстройкой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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</w:t>
      </w:r>
      <w:r>
        <w:rPr>
          <w:sz w:val="28"/>
          <w:szCs w:val="28"/>
        </w:rPr>
        <w:t xml:space="preserve"> по измеряемому параметр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3070" cy="18249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hanging="992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обобщённого оптимального дискриминатора сигнала ошиб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1455" cy="18002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Рис. 2 Схема обобщенного квазиоптимального дискриминаторас двумя взаимно расстроенными каналами, суммарно-разностной обработкой и перемнож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040" cy="59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ходим к схеме обобщенного квазиоптимального дискриминатора с двумя взаимно расстроенными каналами, суммарно-разностной обра</w:t>
        <w:softHyphen/>
        <w:t>боткой и перемножением (рис. 2). Алгоритм формирования сигна</w:t>
        <w:softHyphen/>
        <w:t>ла ошибки в этой схеме определяется выражение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3055" cy="31813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хеме, по сравнению с оптимальной, проще решается за</w:t>
        <w:softHyphen/>
        <w:t xml:space="preserve">дача формирования опорных сигналов: вместо сложно формируемой пары опорных сигнало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г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г`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) здесь исполь</w:t>
        <w:softHyphen/>
        <w:t xml:space="preserve">зуется пара сравнительно просто формируемых опорных сигналов со взаимной расстройко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г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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яя приближение производную от квадрата модуля обобщенного корреляционного интеграла по измеряемому параметру его ко</w:t>
        <w:softHyphen/>
        <w:t>нечной разность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336415" cy="58547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ходим к схеме обобщенного квазиоптимального дискриминатора с двумя взаимно-расстроенными каналами и вычитанием (рис. 3). В этой схеме, по сравнению с предыдущей, отсутствует суммарно-разностная обработка и скалярное перемножение колебаний с выхо</w:t>
        <w:softHyphen/>
        <w:t>да двух взаимно-расстроенных каналов. Вместо этого используется их детектирование и вычитание, что с точки зрения технической реализации несколько про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несмотря на существенное внешнее различ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 квазиоптимальных дискриминаторов, с принципиальной точки зрения они эквивалент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9625" cy="62992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6025" cy="29718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180" cy="228790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hanging="851"/>
        <w:jc w:val="both"/>
        <w:rPr>
          <w:sz w:val="28"/>
          <w:szCs w:val="28"/>
        </w:rPr>
      </w:pPr>
      <w:r>
        <w:rPr>
          <w:sz w:val="28"/>
          <w:szCs w:val="28"/>
        </w:rPr>
        <w:t>Рис. 3 Схема обобщенного квазиоптимального дискриминатора двумя взаимно расстроенными каналами и вычитанием</w:t>
      </w:r>
    </w:p>
    <w:p>
      <w:pPr>
        <w:pStyle w:val="Normal"/>
        <w:spacing w:lineRule="auto" w:line="360"/>
        <w:ind w:left="1560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1500</wp:posOffset>
            </wp:positionH>
            <wp:positionV relativeFrom="paragraph">
              <wp:posOffset>130175</wp:posOffset>
            </wp:positionV>
            <wp:extent cx="1967865" cy="105727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1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Функция рассогласования по измеряемому парамет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85800</wp:posOffset>
            </wp:positionH>
            <wp:positionV relativeFrom="paragraph">
              <wp:posOffset>46355</wp:posOffset>
            </wp:positionV>
            <wp:extent cx="2910840" cy="124079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Плотность вероятности «шумов» объекта наблюдения (це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5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варианта построения квазиоптимальных дискриминаторов находят широкое применение в радиотехнических системах.</w:t>
      </w:r>
      <w:r>
        <w:br w:type="page"/>
      </w:r>
    </w:p>
    <w:p>
      <w:pPr>
        <w:pStyle w:val="TextBodyIndent"/>
        <w:tabs>
          <w:tab w:val="clear" w:pos="708"/>
          <w:tab w:val="left" w:pos="9355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криминационная характерис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гнал ошибки Д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</w:t>
      </w:r>
      <w:r>
        <w:rPr>
          <w:color w:val="000000"/>
          <w:sz w:val="28"/>
          <w:szCs w:val="28"/>
        </w:rPr>
        <w:t>ц) можно представить как сумму сред</w:t>
        <w:softHyphen/>
        <w:t xml:space="preserve">него значения </w:t>
      </w:r>
      <w:r>
        <w:rPr>
          <w:i/>
          <w:iCs/>
          <w:color w:val="000000"/>
          <w:sz w:val="28"/>
          <w:szCs w:val="28"/>
        </w:rPr>
        <w:t>Д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</w:t>
      </w:r>
      <w:r>
        <w:rPr>
          <w:i/>
          <w:iCs/>
          <w:color w:val="000000"/>
          <w:sz w:val="28"/>
          <w:szCs w:val="28"/>
        </w:rPr>
        <w:t>ц)</w:t>
      </w:r>
      <w:r>
        <w:rPr>
          <w:color w:val="000000"/>
          <w:sz w:val="28"/>
          <w:szCs w:val="28"/>
        </w:rPr>
        <w:t xml:space="preserve"> и некоторой центрированной случайной составляющей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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</w:t>
      </w:r>
      <w:r>
        <w:rPr>
          <w:i/>
          <w:iCs/>
          <w:color w:val="000000"/>
          <w:sz w:val="28"/>
          <w:szCs w:val="28"/>
        </w:rPr>
        <w:t>ц)</w:t>
      </w:r>
      <w:r>
        <w:rPr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14345" cy="353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слагаемое представляет так называемую дискриминаци</w:t>
        <w:softHyphen/>
        <w:t xml:space="preserve">онную характеристику, определяющую зависимость среднего значения сигнала ошибки от рассогласования. Второе слагаемое связано с так называемой флуктуационной характеристикой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</w:t>
      </w:r>
      <w:r>
        <w:rPr>
          <w:i/>
          <w:iCs/>
          <w:color w:val="000000"/>
          <w:sz w:val="28"/>
          <w:szCs w:val="28"/>
        </w:rPr>
        <w:t xml:space="preserve">(0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</w:t>
      </w:r>
      <w:r>
        <w:rPr>
          <w:i/>
          <w:iCs/>
          <w:color w:val="000000"/>
          <w:sz w:val="28"/>
          <w:szCs w:val="28"/>
        </w:rPr>
        <w:t>ц),</w:t>
      </w:r>
      <w:r>
        <w:rPr>
          <w:color w:val="000000"/>
          <w:sz w:val="28"/>
          <w:szCs w:val="28"/>
        </w:rPr>
        <w:t xml:space="preserve"> определя</w:t>
        <w:softHyphen/>
        <w:t>ющей зависимость спектральной плотности сигнала ошибки от рассог</w:t>
        <w:softHyphen/>
        <w:t>ласования.</w:t>
      </w:r>
    </w:p>
    <w:p>
      <w:pPr>
        <w:pStyle w:val="21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ледующего анализа указанных (дискриминационной и флуктуационной) характеристик дискриминатора определим взаимную корреляционную функцию колебаний на выходе двух каналов, форми</w:t>
        <w:softHyphen/>
        <w:t>рующих корреляционные интегралы с расстройкой по измеряемому па</w:t>
        <w:softHyphen/>
        <w:t xml:space="preserve">раметру?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37430" cy="726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6760" cy="448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удвоенная мощность накопленного шу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9490" cy="312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нормированная корреляционная функция накопленного шу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1860" cy="304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ированная корреляционная функция когерентно накопленного сигна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ношение сигнал-шум по мощности после когерент</w:t>
        <w:softHyphen/>
        <w:t>ного накопления сигнал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8250" cy="609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функция</w:t>
      </w:r>
      <w:r>
        <w:rPr>
          <w:color w:val="000000"/>
          <w:sz w:val="28"/>
          <w:szCs w:val="28"/>
        </w:rPr>
        <w:t xml:space="preserve"> рассогласования с гауссовой аппроксимацией, характеризующая критич</w:t>
        <w:softHyphen/>
        <w:t>ность корреляционной обработки к расстройке опорного сигнала по измеряемому параметру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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зрешающая способность по измеряемому параметру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 определяющая аффективную ширину функции рассогла</w:t>
        <w:softHyphen/>
        <w:t>сования.</w:t>
      </w:r>
    </w:p>
    <w:p>
      <w:pPr>
        <w:pStyle w:val="21"/>
        <w:ind w:firstLine="709"/>
        <w:rPr/>
      </w:pPr>
      <w:r>
        <w:rPr>
          <w:color w:val="000000"/>
          <w:sz w:val="28"/>
          <w:szCs w:val="28"/>
        </w:rPr>
        <w:t>Заметим, что аппроксимация функции рассогласования гауссовой кривой для произвольного измеряемого параметра способствует ана</w:t>
        <w:softHyphen/>
        <w:t>литичности решения последующих задач и сохранение основных за</w:t>
        <w:softHyphen/>
        <w:t>кономерностей, лежащих в основе измерений.</w:t>
      </w:r>
    </w:p>
    <w:p>
      <w:pPr>
        <w:pStyle w:val="21"/>
        <w:ind w:firstLine="709"/>
        <w:rPr/>
      </w:pPr>
      <w:r>
        <w:rPr>
          <w:color w:val="000000"/>
          <w:sz w:val="28"/>
          <w:szCs w:val="28"/>
        </w:rPr>
        <w:t>Будем рассматривать не частный случай "точечного" объекта наблюдения (цели), а общий случай "протяженного" объекта наблюде</w:t>
        <w:softHyphen/>
        <w:t>ния (цели), когда диапазон блужданий энергетического центра от</w:t>
        <w:softHyphen/>
        <w:t>ражения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, рассеяния, распространения радиоволн по из</w:t>
        <w:softHyphen/>
        <w:t xml:space="preserve">меряемой координате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</w:t>
      </w:r>
      <w:r>
        <w:rPr>
          <w:i/>
          <w:iC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 xml:space="preserve"> , вызванных "шумами" цели («шум даль</w:t>
        <w:softHyphen/>
        <w:t>ности», «доплеровский шум», «угловой шум»), является не пренебре</w:t>
        <w:softHyphen/>
        <w:t xml:space="preserve">жимо малым, а становится соизмеримым с разрешающей способностью по измеряемой координате (параметру)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</w:t>
      </w:r>
      <w:r>
        <w:rPr>
          <w:color w:val="000000"/>
          <w:sz w:val="28"/>
          <w:szCs w:val="28"/>
        </w:rPr>
        <w:t>. Будем полагать "шумы" цели нормально распределенными, а плотность вероятности измеряемой координате (параметра) цели будем описывать гауссовой криво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9540" cy="7378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bscript"/>
        </w:rPr>
        <w:t xml:space="preserve">ц0 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центр блуждания параметр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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</w:rPr>
        <w:t></w:t>
      </w:r>
      <w:r>
        <w:rPr>
          <w:i/>
          <w:iCs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- среднее квадратичное значение блужданий параметр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935" cy="3282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эффективный диапазон блужданий параметр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редненное по "шумам" цели произведение функций рассогласо</w:t>
        <w:softHyphen/>
        <w:t xml:space="preserve">вания, входящее в выражение для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,1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принимает следующий вид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381500" cy="10998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41120" cy="625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кал, определяющийся соотношени</w:t>
        <w:softHyphen/>
        <w:t xml:space="preserve">ем диапазона блужданий </w:t>
      </w:r>
      <w:r>
        <w:rPr>
          <w:rFonts w:eastAsia="Symbol" w:cs="Symbol" w:ascii="Symbol" w:hAnsi="Symbol"/>
          <w:color w:val="000000"/>
          <w:sz w:val="28"/>
          <w:szCs w:val="28"/>
        </w:rPr>
        <w:t>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 разрешающей способности </w:t>
      </w:r>
      <w:r>
        <w:rPr>
          <w:rFonts w:eastAsia="Symbol" w:cs="Symbol" w:ascii="Symbol" w:hAnsi="Symbol"/>
          <w:color w:val="000000"/>
          <w:sz w:val="28"/>
          <w:szCs w:val="28"/>
        </w:rPr>
        <w:t></w:t>
      </w:r>
      <w:r>
        <w:rPr>
          <w:color w:val="000000"/>
          <w:sz w:val="28"/>
          <w:szCs w:val="28"/>
        </w:rPr>
        <w:t xml:space="preserve"> по измеряемому параметр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83080" cy="632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ноническая форма функции рассогласов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усредненная по "шумам" цели взаимная корреляцион</w:t>
        <w:softHyphen/>
        <w:t>ная функция колебаний на выходах расстроенных по измеряемому параметру каналов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69255" cy="5949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частности, средний квадрат обобщенного корреляционного интеграла, следующий из последнего  выражения пр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имеет вид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165" cy="660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35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рис. 2.12.8. показана зависимость его нормированного по шуму значения от рассоглас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946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5960" cy="7924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исунка следует, что под действием "шумов" цели происхо</w:t>
        <w:softHyphen/>
        <w:t>дит "размывание" функции рассогласования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е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ее расширение в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, а также уменьшение усредненного по "шумам" цели произведения функций рассогласования в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раз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выражение для среднего квадрата модуля обобщенного корреляционного интеграла. Позволяет определить дискримина</w:t>
        <w:softHyphen/>
        <w:t>ционную характеристику, т.е. зависимость среднего значения сиг</w:t>
        <w:softHyphen/>
        <w:t>нала ошибки на выходе дискриминатора от рассогласования (рис. 6)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79595" cy="6451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крутизну дискриминационной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7575" cy="15055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Рис. 6. Зависимость нормированной по шуму мощности выходного колебания коррелятора от рассогласования с учетом «шумов» ц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8005" cy="1800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. 7. Вид дискриминационной характерист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66515" cy="708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440180" cy="600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рутизна дискриминационной характеристики макси</w:t>
        <w:softHyphen/>
        <w:t>мальна (по модулю) для «точечного» объекта наблюдени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6750" cy="650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92480" cy="2990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 уменьшается по мере увеличения относительной "протяженности" цели </w:t>
      </w:r>
      <w:r>
        <w:rPr>
          <w:rFonts w:eastAsia="Symbol" w:cs="Symbol" w:ascii="Symbol" w:hAnsi="Symbol"/>
          <w:color w:val="000000"/>
          <w:sz w:val="28"/>
          <w:szCs w:val="28"/>
        </w:rPr>
        <w:t>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</w:t>
      </w:r>
      <w:r>
        <w:rPr>
          <w:color w:val="000000"/>
          <w:sz w:val="28"/>
          <w:szCs w:val="28"/>
        </w:rPr>
        <w:t>. Например, для "умеренно протяженной" цели (</w:t>
      </w:r>
      <w:r>
        <w:rPr>
          <w:rFonts w:eastAsia="Symbol" w:cs="Symbol" w:ascii="Symbol" w:hAnsi="Symbol"/>
          <w:color w:val="000000"/>
          <w:sz w:val="28"/>
          <w:szCs w:val="28"/>
        </w:rPr>
        <w:t>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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крутизна дискриминационной характеристики уменьша</w:t>
        <w:softHyphen/>
        <w:t xml:space="preserve">ется из-за "шумов" цели по сравнению с максимальной в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, т.е., примерно в 5 ра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им, что в кваэиоптимальных дискриминаторах существует оптимальное значение расстройки (</w:t>
      </w:r>
      <w:r>
        <w:rPr>
          <w:rFonts w:eastAsia="Symbol" w:cs="Symbol" w:ascii="Symbol" w:hAnsi="Symbol"/>
          <w:color w:val="000000"/>
          <w:sz w:val="28"/>
          <w:szCs w:val="28"/>
        </w:rPr>
        <w:t>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>, соответствующее максимальной крутизне дискриминационной характеристики. Действи</w:t>
        <w:softHyphen/>
        <w:t>тельно, дискриминационная характеристика в этом случае согласно алгоритму формирования сигнала ошибки  пропорцио</w:t>
        <w:softHyphen/>
        <w:t>нальна разности квадратов смещенных функций рассоглас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6030" cy="5854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рутизна дискриминационной характеристики оказывается зависи</w:t>
        <w:softHyphen/>
        <w:t>мой от расстройк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7110" cy="7194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уя эту зависимость на экстремум при гауссовой аппрок</w:t>
        <w:softHyphen/>
        <w:t>симации функции рассогласования, можно найти оптимальное значение расстройки (</w:t>
      </w:r>
      <w:r>
        <w:rPr>
          <w:rFonts w:eastAsia="Symbol" w:cs="Symbol" w:ascii="Symbol" w:hAnsi="Symbol"/>
          <w:color w:val="000000"/>
          <w:sz w:val="28"/>
          <w:szCs w:val="28"/>
        </w:rPr>
        <w:t>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опт</w:t>
      </w:r>
      <w:r>
        <w:rPr>
          <w:color w:val="000000"/>
          <w:sz w:val="28"/>
          <w:szCs w:val="28"/>
        </w:rPr>
        <w:t>. при которой крутизна дискриминационной характеристики квазиоптимальных дискриминаторов максималь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5137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sz w:val="28"/>
          <w:szCs w:val="28"/>
        </w:rPr>
        <w:t>Охрименко А.Е. Основы извлечения, обработки и передачи информации. (В 6 частях). Минск, БГУИР, 2004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Девятков Н.Д., Голант М.Б., Реброва Т.Б.. Радиоэлектроника и медицина. –Мн. – Радиоэлектроник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Медицинская техника, М., Медицина 1996-2000 г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Сиверс А.П. Проектирование радиоприемных устройств, М., Радио и связь, 2006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>
          <w:sz w:val="28"/>
          <w:szCs w:val="28"/>
        </w:rPr>
      </w:pPr>
      <w:r>
        <w:rPr>
          <w:sz w:val="28"/>
          <w:szCs w:val="28"/>
        </w:rPr>
        <w:t>Чердынцев В.В. Радиотехнические системы. – Мн.: Высшая школ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sz w:val="28"/>
          <w:szCs w:val="28"/>
        </w:rPr>
        <w:t>Радиотехника и электроника. Межведомств. темат. научн. сборник. Вып. 22, Минск, БГУИР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5:00Z</dcterms:created>
  <dc:creator>User</dc:creator>
  <dc:description/>
  <cp:keywords/>
  <dc:language>en-US</dc:language>
  <cp:lastModifiedBy>SYSTEM</cp:lastModifiedBy>
  <dcterms:modified xsi:type="dcterms:W3CDTF">2011-09-20T04:15:00Z</dcterms:modified>
  <cp:revision>2</cp:revision>
  <dc:subject/>
  <dc:title>БЕЛОРУССКИЙ ГОСУДАРСТВЕННЫЙ УНИВЕРСИТЕТ ИНФОРМАТИКИ И РАДИОЭЛЕКТРОНИКИ</dc:title>
</cp:coreProperties>
</file>