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АТЕРИАЛЫ МИКРОЭЛЕКТРОНИКИ, ПРИМЕНЯЕМЫЕ В ПРОЦЕССЕ ЕЕ РАЗВИТ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ные этапы развития электрони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Основная тенденция развития микроэлектрони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ремний и углерод как основные материалы технических и живых систем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Основные материалы микроэлектроник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1 Физическая природа свойств твёрдых те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Ионные и электронные полупроводник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3. Новые перспективные материалы для електрони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ное развитие радиоэлектронной аппаратуры не могло происходить без существенного улучшения её параметров. В радиоэлектронике и электронной технике появилось новое, успешно развивающееся направление – микроэлектроника. За сравнительно короткий исторический отрезок времени (первый транзистор был изготовлен в 1948 году, первая интегральная схема – в 1958 году) микроэлектроника стала ведущим направлением, определяющим прогресс в развитии радиоэлектронной аппа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отельная электроника – это новое научно-техническое направление, которое посредством физических, химических, схемотехнических и технологических методов и приёмов решает проблему создания высоконадёжных электронн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основных конструкционных материалов в микроэлектронике используются полупроводники, металлы и диэлектрики. В данном реферате рассмотрены основные материалы, которые нашли применение в микроэлектрон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новные этапы развития электро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48 г. весь потенциал твёрдотельной электроники скрывался в единственном экспериментальном образце транзистора, действие которого было не понятно даже его творцам. Через 10 лет твёрдотельные приборы уже выиграли сражение с лампами за вычислительную технику и породили объект нового поколения – организованное скопление транзисторов в одном кристалле, называемое интегральной микросхе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кристалл массой в десятки миллиграммов обладает значительно большей вычислительной производительностью, чем первые ЭВМ с массой в десятки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кроэлектроника – это способ организации электронных процессов, который позволяет обрабатывать информацию в малых объёмах твёрдого тела. И идеальной целью является система, сочетающая совершенство организации мозга с быстродействием твёрдотель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проникновение процессов разработки, синтеза, функционирования и деградации в перспективе ведёт к схеме реализованной природой в биосистемах. При этом в микроэлектронике технология приобретает функциональное значение и определяет принципиальные возможности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чные информационные системы создаются методами физико-химической технологии. Ещё в 1874 г. Браун открыл выпрямляющее свойство контакта металл-полупроводник (</w:t>
      </w:r>
      <w:r>
        <w:rPr>
          <w:color w:val="000000"/>
          <w:sz w:val="28"/>
          <w:szCs w:val="28"/>
          <w:lang w:val="en-US"/>
        </w:rPr>
        <w:t>PbS</w:t>
      </w:r>
      <w:r>
        <w:rPr>
          <w:color w:val="000000"/>
          <w:sz w:val="28"/>
          <w:szCs w:val="28"/>
        </w:rPr>
        <w:t>), и приборы этого типа даже получили довольно широкое распространение в последней четверти прошлого века. Но изобретение вакуумного диода (1904, Флеминг) и триода (1906, Ли де Форест) положило конец этой эре полупроводников. Настоящее время полупроводников наступило только в 50-х годах после изобретения транзистора, при этом уместно вспомнить работы Лишенфильда, который ещё в 1925 году высказал идею возможности создания полевого транзистора. Однако первым в 1948 году Бардиным, Браттейном и Шокли был создан биполярный транзистор, а спустя 10 лет был реализован и полевой транзис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сновная тенденция развития микроэлектро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технология микроэлектроники основана на двух принципах: последовательном формировании тонких слоёв или плёнок при определённых режимах и создании топологических рисунков с помощью микролитографии. Технологические основы этих принципов уходят вглубь ве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функциональных вопросов технологии является вопрос можно ли полностью устранить механические совмещения и осуществить синтез твёрдотельной структуры в едином физико-химическом процессе. Те сведения, которыми мы сегодня располагаем относительно материалов, физико-химической технологии и физических принципов не позволяют дать положительный ответ. Однако развитие живой природы (генетический код), история развития техники говорит о том, что такое решение возможно. Но радикальные изменения в технологии всегда сопряжены с новой физикой, новыми материалами и новой элементной баз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тенденция микроэлектроники, устойчиво сохраняющаяся уже более 40 лет – повышение степени интеграц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Перспективность этой тенденции обусловлена тем, что при отлаженном серийном производстве стоимость изделий практически не зависит от их сложности и определяется в основном производительностью оборудования. Повысить степень интеграц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можно за счёт уменьшения размеров элементов или за счёт увеличения размера кристалла. Оба эти способа успешно реализуются на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уместно отметить, что реальные машины создавали электротехники, ламповые – радиоинженеры, транзисторные – специалисты по физике твёрдого тела и твёрдотельной электронике, ЭВМ на малых микросхемах – специалисты по логическому проектированию, ЭВМ на больших интегральных микросхемах – специалисты по системотехн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Кремний и углерод как основные материалы технических и жив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мний был единственным материалом, раскрывшим потенциал твердотельной интегральной схемотехники, и он остаётся практически единственной основой планарной технологии до настоящего времени. Несмотря на многообразие новых материалов и новых принципов, кремний и сегодня широко использ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полупроводников у кремния есть единственный серьёзный соперник – арсенид галлия. Обладая более высокой подвижностью носителей, </w:t>
      </w:r>
      <w:r>
        <w:rPr>
          <w:color w:val="000000"/>
          <w:sz w:val="28"/>
          <w:szCs w:val="28"/>
          <w:lang w:val="en-US"/>
        </w:rPr>
        <w:t>GaAs</w:t>
      </w:r>
      <w:r>
        <w:rPr>
          <w:color w:val="000000"/>
          <w:sz w:val="28"/>
          <w:szCs w:val="28"/>
        </w:rPr>
        <w:t xml:space="preserve"> позволяет достичь в 5 раз более высоких пределов быстродействия. Полуизолирующий арсенид галлия открывает путь к эффективной внутрисхемной изоляции, а как следствие – к более низкой мощности рассеяния, чем у кремния. Кремний не позволяет реализовать излучающие диоды, но он обеспечивает фотоприёмными системами весь видимый и близкий ИК-диапа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конец, существует ещё два сильных фактора: доступность материала и его нетоксичность для человека. Кремний полностью удовлетворяет обоим критериям. Приведём данные распространённости в земной коре наиболее часто используемых материалов микроэлектроники: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– 26,0%,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 – 7,45%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0,35%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0,12%, </w:t>
      </w:r>
      <w:r>
        <w:rPr>
          <w:color w:val="000000"/>
          <w:sz w:val="28"/>
          <w:szCs w:val="28"/>
          <w:lang w:val="en-US"/>
        </w:rPr>
        <w:t>Gd</w:t>
      </w:r>
      <w:r>
        <w:rPr>
          <w:color w:val="000000"/>
          <w:sz w:val="28"/>
          <w:szCs w:val="28"/>
        </w:rPr>
        <w:t xml:space="preserve"> – 7,5∙10-4 %,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- 5∙10-4%, </w:t>
      </w:r>
      <w:r>
        <w:rPr>
          <w:color w:val="000000"/>
          <w:sz w:val="28"/>
          <w:szCs w:val="28"/>
          <w:lang w:val="en-US"/>
        </w:rPr>
        <w:t>Ge</w:t>
      </w:r>
      <w:r>
        <w:rPr>
          <w:color w:val="000000"/>
          <w:sz w:val="28"/>
          <w:szCs w:val="28"/>
        </w:rPr>
        <w:t xml:space="preserve"> - 4∙10-4%,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 - 1∙10-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, сегодня монокристаллический кремний – основа активной структуры СБИС, поликремний – связи и сопротивления, окисел и нитрид кремния – идеальные диэлектрики, а также оптические волноводы. Кремний используется для чувствительных датчиков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емний и углерод находятся в 4 группе периодической системы. Углерод служит основой жизни биосистем, а кремний основой “жизни” кристаллических информационных систем. Таким образом мыслящи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-системы дополняют себя быстродействующими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-систе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Основные материалы микроэлектрони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Физическая природа свойств твёрдых т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ное развитие радиоэлектронной аппаратуры не могло происходить без существенного улучшения её параметров. В радиоэлектронике и электронной технике появилось новое, успешно развивающееся направление – микроэлектроника. За сравнительно короткий исторический отрезок времени (первый транзистор был изготовлен в 1948 году, первая интегральная схема – в 1958 году) микроэлектроника стала ведущим направлением, определяющим прогресс в развитии радиоэлектронной аппа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отельная электроника – это новое научно-техническое направление, которое посредством физических, химических, схемотехнических и технологических методов и приёмов решает проблему создания высоконадёжных электронных устр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конструкционных материалов в микроэлектронике используются полупроводники, металлы и диэлектрики. Исторически различия между металлами, полупроводниками и диэлектриками связывалось с особенностями электропроводности этих тел. К металлам относили вещества, имеющие удельную проводимость, измеряемую величинами порядка 104 (Ом∙см)-1 . Вещества, имеющие удельную проводимость в пределах 10-7 (Ом∙см)-1 и меньшую, относили к диэлектрикам. Все материалы, которые имели удельную проводимость в пределах 104 ÷ 10-7 (Ом∙см)-1, считались полупроводниками. С физической точки зрения такое определение не является достаточно точным. Например, с помощью введения примесей можно увеличить электропроводимость полупроводников на несколько порядков, сделав её по величине соизмеримой с проводимостью металлов, но при этом они не станут металлами. От металлов полупроводники отличаются не величиной, а характером зависимости удельной электрической проводимости, прежде всего, от темп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Ионные и электронные полупровод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роде существует два типа полупроводниковых веществ: ионные полупроводники и электронные полупровод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49370" cy="246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2.1. Образование двухкомпонентных полупровод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ионные полупроводники не получили широкого распространения в технике, так как при прохождении через них электрического тока изменяется их состав, структура и фо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электронным полупроводникам относятся огромное количество самых различных веществ. Так как в этих веществах ток переносится электронами, то при прохождении не происходит переноса вещества и приборы могут эксплуатироваться длительное время. К числу этих полупроводников относятся 13 простых веществ: бор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углеро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кремний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, фосфор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сер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германий </w:t>
      </w:r>
      <w:r>
        <w:rPr>
          <w:color w:val="000000"/>
          <w:sz w:val="28"/>
          <w:szCs w:val="28"/>
          <w:lang w:val="en-US"/>
        </w:rPr>
        <w:t>Ge</w:t>
      </w:r>
      <w:r>
        <w:rPr>
          <w:color w:val="000000"/>
          <w:sz w:val="28"/>
          <w:szCs w:val="28"/>
        </w:rPr>
        <w:t xml:space="preserve">, мышьяк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, серое олово 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сурьма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, висмут 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 xml:space="preserve">, селен 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, теллур </w:t>
      </w:r>
      <w:r>
        <w:rPr>
          <w:color w:val="000000"/>
          <w:sz w:val="28"/>
          <w:szCs w:val="28"/>
          <w:lang w:val="en-US"/>
        </w:rPr>
        <w:t>Te</w:t>
      </w:r>
      <w:r>
        <w:rPr>
          <w:color w:val="000000"/>
          <w:sz w:val="28"/>
          <w:szCs w:val="28"/>
        </w:rPr>
        <w:t xml:space="preserve">, йод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. К ним относятся и ряд бинарных соединений типа </w:t>
      </w:r>
      <w:r>
        <w:rPr>
          <w:color w:val="000000"/>
          <w:sz w:val="28"/>
          <w:szCs w:val="28"/>
          <w:lang w:val="en-US"/>
        </w:rPr>
        <w:t>AXB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элемент группы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элемент группы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(рис. 1.1). Такие соединения как </w:t>
      </w:r>
      <w:r>
        <w:rPr>
          <w:color w:val="000000"/>
          <w:sz w:val="28"/>
          <w:szCs w:val="28"/>
          <w:lang w:val="en-US"/>
        </w:rPr>
        <w:t>AgC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B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B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iF</w:t>
      </w:r>
      <w:r>
        <w:rPr>
          <w:color w:val="000000"/>
          <w:sz w:val="28"/>
          <w:szCs w:val="28"/>
        </w:rPr>
        <w:t xml:space="preserve"> и др. типа </w:t>
      </w:r>
      <w:r>
        <w:rPr>
          <w:color w:val="000000"/>
          <w:sz w:val="28"/>
          <w:szCs w:val="28"/>
          <w:lang w:val="en-US"/>
        </w:rPr>
        <w:t>AIBVII</w:t>
      </w:r>
      <w:r>
        <w:rPr>
          <w:color w:val="000000"/>
          <w:sz w:val="28"/>
          <w:szCs w:val="28"/>
        </w:rPr>
        <w:t xml:space="preserve"> ещё не нашли широкого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ближайшее время будут применены соединения типа </w:t>
      </w:r>
      <w:r>
        <w:rPr>
          <w:color w:val="000000"/>
          <w:sz w:val="28"/>
          <w:szCs w:val="28"/>
          <w:lang w:val="en-US"/>
        </w:rPr>
        <w:t>AIIBVI</w:t>
      </w:r>
      <w:r>
        <w:rPr>
          <w:color w:val="000000"/>
          <w:sz w:val="28"/>
          <w:szCs w:val="28"/>
        </w:rPr>
        <w:t xml:space="preserve">, среди которых в первую очередь </w:t>
      </w:r>
      <w:r>
        <w:rPr>
          <w:color w:val="000000"/>
          <w:sz w:val="28"/>
          <w:szCs w:val="28"/>
          <w:lang w:val="en-US"/>
        </w:rPr>
        <w:t>Cd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dS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dT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S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gT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gSe</w:t>
      </w:r>
      <w:r>
        <w:rPr>
          <w:color w:val="000000"/>
          <w:sz w:val="28"/>
          <w:szCs w:val="28"/>
        </w:rPr>
        <w:t xml:space="preserve">. Их свойства сейчас интенсивно изучаются. Наряду с сульфатами, теллуридами и селенидами очень перспективными материалами являются антимониды, арсениды, фосфиды, нитриды алюминия, галлия, индия, бора, относящиеся к типу </w:t>
      </w:r>
      <w:r>
        <w:rPr>
          <w:color w:val="000000"/>
          <w:sz w:val="28"/>
          <w:szCs w:val="28"/>
          <w:lang w:val="en-US"/>
        </w:rPr>
        <w:t>AIIIBV</w:t>
      </w:r>
      <w:r>
        <w:rPr>
          <w:color w:val="000000"/>
          <w:sz w:val="28"/>
          <w:szCs w:val="28"/>
        </w:rPr>
        <w:t xml:space="preserve">. Эти элементы уже сегодня являются одними из важнейших полупроводниковых материалов. Полупроводниковыми свойствами обладают </w:t>
      </w:r>
      <w:r>
        <w:rPr>
          <w:color w:val="000000"/>
          <w:sz w:val="28"/>
          <w:szCs w:val="28"/>
          <w:lang w:val="en-US"/>
        </w:rPr>
        <w:t>Si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iGe</w:t>
      </w:r>
      <w:r>
        <w:rPr>
          <w:color w:val="000000"/>
          <w:sz w:val="28"/>
          <w:szCs w:val="28"/>
        </w:rPr>
        <w:t xml:space="preserve">, относящиеся к типу </w:t>
      </w:r>
      <w:r>
        <w:rPr>
          <w:color w:val="000000"/>
          <w:sz w:val="28"/>
          <w:szCs w:val="28"/>
          <w:lang w:val="en-US"/>
        </w:rPr>
        <w:t>AIVBIV</w:t>
      </w:r>
      <w:r>
        <w:rPr>
          <w:color w:val="000000"/>
          <w:sz w:val="28"/>
          <w:szCs w:val="28"/>
        </w:rPr>
        <w:t xml:space="preserve">. Полупроводниковые свойства обнаружены у соединений типа </w:t>
      </w:r>
      <w:r>
        <w:rPr>
          <w:color w:val="000000"/>
          <w:sz w:val="28"/>
          <w:szCs w:val="28"/>
          <w:lang w:val="en-US"/>
        </w:rPr>
        <w:t>AIVBVI</w:t>
      </w:r>
      <w:r>
        <w:rPr>
          <w:color w:val="000000"/>
          <w:sz w:val="28"/>
          <w:szCs w:val="28"/>
        </w:rPr>
        <w:t xml:space="preserve">, среди которых </w:t>
      </w:r>
      <w:r>
        <w:rPr>
          <w:color w:val="000000"/>
          <w:sz w:val="28"/>
          <w:szCs w:val="28"/>
          <w:lang w:val="en-US"/>
        </w:rPr>
        <w:t>Pb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bS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bTe</w:t>
      </w:r>
      <w:r>
        <w:rPr>
          <w:color w:val="000000"/>
          <w:sz w:val="28"/>
          <w:szCs w:val="28"/>
        </w:rPr>
        <w:t xml:space="preserve">, соединений типа </w:t>
      </w:r>
      <w:r>
        <w:rPr>
          <w:color w:val="000000"/>
          <w:sz w:val="28"/>
          <w:szCs w:val="28"/>
          <w:lang w:val="en-US"/>
        </w:rPr>
        <w:t>AIBVI</w:t>
      </w:r>
      <w:r>
        <w:rPr>
          <w:color w:val="000000"/>
          <w:sz w:val="28"/>
          <w:szCs w:val="28"/>
        </w:rPr>
        <w:t xml:space="preserve">, среди которых </w:t>
      </w:r>
      <w:r>
        <w:rPr>
          <w:color w:val="000000"/>
          <w:sz w:val="28"/>
          <w:szCs w:val="28"/>
          <w:lang w:val="en-US"/>
        </w:rPr>
        <w:t>Cu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 др. Перспективными представляются сложные соединения и твердые растворы типа </w:t>
      </w:r>
      <w:r>
        <w:rPr>
          <w:color w:val="000000"/>
          <w:sz w:val="28"/>
          <w:szCs w:val="28"/>
          <w:lang w:val="en-US"/>
        </w:rPr>
        <w:t>AXB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B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XA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XB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XA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XB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B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например, </w:t>
      </w:r>
      <w:r>
        <w:rPr>
          <w:color w:val="000000"/>
          <w:sz w:val="28"/>
          <w:szCs w:val="28"/>
          <w:lang w:val="en-US"/>
        </w:rPr>
        <w:t>GaAs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nGaS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CdSeTe</w:t>
      </w:r>
      <w:r>
        <w:rPr>
          <w:color w:val="000000"/>
          <w:sz w:val="28"/>
          <w:szCs w:val="28"/>
        </w:rPr>
        <w:t>. Кроме этих соединений полупроводниковыми свойствами обладает большое количество более сложных соединений. Наряду с неорганическими материалами к полупроводникам относятся и органические материалы, такие как антрацен, фталоцианин, коронен и целый рад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3 Новые перспективные материалы для электро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уке и технике ведётся целенаправленный поиск материалов, обладающих новыми свойствами. В последние годы учёными интенсивно изучались структура и свойства таких материалов как серое олово, теллурид ртути, сплав висмута с сурьмой. Наиболее интенсивные свойства серого олова и теллурида ртути – это отсутствие запрещённой зоны. Эти материалы относят к бесщелевым полупроводникам. Запрещённая зона в них отсутствует при любых воздействиях, не меняющих симметрию кристаллической решётки: нагрев и охлаждение в определенном температурном интервале, всестороннее сжатие, введение примесей. Сплавы висмута с сурьмой, наоборот, приобретают новые свойства при различных внешних воздействиях. Так, например, под действием всестороннего давления, магнитного поля, при изменении химического состава этот материал может перейти в состояние, не имеющее запрещённой зоны. В некоторых сплавах системы висмут-сурьма под действием мощного магнитного поля образуются экситонные фазы, которые представляют собой электроны и дырки, объединенные в устойчивые комплексы, напоминающие атомы водорода и обладающие исключительно интересными свойствами. Эти свойства сейчас интенсивно изучаются с целью практического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ное развитие твердотельной электроники началось с изобретения транзистора в 1948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электроника – это способ организации электронных процессов, который позволяет обрабатывать информацию в малых объёмах твёрдого т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тенденция микроэлектроники, устойчиво сохраняющаяся уже более 40 лет – повышение степени интеграции 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ний был единственным материалом, раскрывшим потенциал твердотельной интегральной схемотехники, и он остаётся практически единственной основой планарной технологии до настояще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отельная электроника – это научно-техническое направление, которое посредством физических, химических, схемотехнических и технологических методов и приёмов решает проблему создания высоконадёжных электронных устр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widowControl/>
        <w:spacing w:lineRule="auto" w:line="360"/>
        <w:rPr/>
      </w:pPr>
      <w:r>
        <w:rPr>
          <w:color w:val="000000"/>
          <w:sz w:val="28"/>
          <w:szCs w:val="28"/>
        </w:rPr>
        <w:t>1. Достанко А.П. Технология интегральных схем. – Мн.: Вышэйшая школа, 1982. – 207 с.</w:t>
      </w:r>
    </w:p>
    <w:p>
      <w:pPr>
        <w:pStyle w:val="Style13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изическое металловедение / Под редакцией Кана Р., вып. 2. Фазовые превращения. Металлография. – М.: Мир, 1968.</w:t>
      </w:r>
    </w:p>
    <w:p>
      <w:pPr>
        <w:pStyle w:val="Style13"/>
        <w:widowControl/>
        <w:spacing w:lineRule="auto" w:line="360"/>
        <w:rPr/>
      </w:pPr>
      <w:r>
        <w:rPr>
          <w:color w:val="000000"/>
          <w:sz w:val="28"/>
          <w:szCs w:val="28"/>
        </w:rPr>
        <w:t>3. Аваев Н.А., Наумов Ю.Ф., Фролкин В.Т. Основы микроэлектроники. – М.: Радиосвязь, 1991.</w:t>
      </w:r>
    </w:p>
    <w:p>
      <w:pPr>
        <w:pStyle w:val="Style13"/>
        <w:widowControl/>
        <w:spacing w:lineRule="auto" w:line="360"/>
        <w:rPr/>
      </w:pPr>
      <w:r>
        <w:rPr>
          <w:color w:val="000000"/>
          <w:sz w:val="28"/>
          <w:szCs w:val="28"/>
        </w:rPr>
        <w:t>4. Курносов А.И. Материалы для полупроводниковых приборов и интегральных микросхем. – М.: Высшая школа, 1980. – 450 с.</w:t>
      </w:r>
    </w:p>
    <w:p>
      <w:pPr>
        <w:pStyle w:val="Style13"/>
        <w:widowControl/>
        <w:spacing w:lineRule="auto" w:line="360"/>
        <w:rPr/>
      </w:pPr>
      <w:r>
        <w:rPr>
          <w:color w:val="000000"/>
          <w:sz w:val="28"/>
          <w:szCs w:val="28"/>
        </w:rPr>
        <w:t>5. Чистяков Ю.Д., Райкова Ю.П. Физико-химические основы технологии микроэлектроники. –М.: Металлургия, 1979. – 23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8:00Z</dcterms:created>
  <dc:creator>Customer</dc:creator>
  <dc:description/>
  <cp:keywords/>
  <dc:language>en-US</dc:language>
  <cp:lastModifiedBy>SYSTEM</cp:lastModifiedBy>
  <dcterms:modified xsi:type="dcterms:W3CDTF">2011-09-20T04:18:00Z</dcterms:modified>
  <cp:revision>2</cp:revision>
  <dc:subject/>
  <dc:title>ОСНОВНЫЕ МАТЕРИАЛЫ МИКРОЭЛЕКТРОНИКИ, ПРИМЕНЯЕМЫЕ В ПРОЦЕССЕ ЕЕ РАЗВИТИЯ</dc:title>
</cp:coreProperties>
</file>