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70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ЕКТИРОВАНИЯ ЭЛЕКТРОННОЙ АППАРАТУРЫ. ТЕХНИЧЕСКАЯ ДОКУМЕНТАЦИЯ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и стандартами РФ определен порядок разработки и постановки на производство продукции технического назначения, в том числе и ЭА. В частности, Государственным стандартом установлены следующие стадии разработк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предложени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ный проект (ЭП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роек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разработки является техническое задание (ТЗ), содержание которого устанавливает ГОСТ. В ТЗ излагаются назначение и область применения разрабатываемой ЭА, технические, конструктивные, эксплуатационные и экономические требования к ЭА, условия по ее хранению и транспортированию, требования по надежности, правила проведения испытаний и приемки образцов в производств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дии технических предложений проводится анализ существующих технических решений, патентные исследования, проработка возможных вариантов создания ЭА, выбор оптимального решения, макетирование отдельных узлов ЭА, выработка требований для последующих этапов разработ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дии эскизного проектирования осуществляют конструкторскую и технологическую проработку выбранного варианта реализации ЭА; изготавливается действующий образец или серия ЭА; проводятся их испытания в объеме, достаточном для подтверждения заданных в ТЗ технических и эксплуатационных параметров; организуется разработка в полном объеме необходимой конструкторской документации, которой присваивается литера «Э»; прорабатываются основные вопросы техноло-гии изготовления, наладки и испытания элементов, узлов, устройств и ЭА в цел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дии технического проекта принимаются окончательные решения о конструктивном оформлении ЭА и составляющих ее узлов, разрабатывается полный комплект конструкторской и технологической документации, которой присваивается литера «Т», изготавливается опытная серия ЭА, проводятся испытания ЭА на соответствие заданным в ТЗ техническим и эксплуатационным требованиям. Результаты технического проектирования являются основой для разработки полного комплекта рабочей конструкторской документации, которой присваивается литера «О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ем осуществляется технологическая подготовка производства, выпуск установочной серии и организация серийного (массового) выпуска Э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разработки ТЗ, технических предложений и ЭП включаются, как правило, в научно-исследовательскую работу (НИР), а стадии разработки технического проекта и технологической подготовки производства — в опытно-конструкторскую разработку (ОКР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применительно к продукции технического назначения используется термин жизненный цикл, под которым понимаются все этапы создания изделия, начиная с разработки ТЗ и кончая эксплуатацией готовых изделий с последующей утилизацией. Жизненный цикл ЭА, разделенный на этапы ее разработки, изготовления и эксплуатаци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сказанное относится к вновь создаваемой ЭА, основанной на использовании принципиально новых технических решений. В настоящее время в связи с развитием предприятий, специализирующихся на разработке и производстве отдельных узлов и устройств ЭА, появилась возможность существенного сокращения трудовых и временных затрат на создание крупносерийных или массовых изделий (так называемые сборочная или «отвер-точная» технология). В этом случае разработчикам ЭА необходимо тщательно подобрать комплектующие изделия, чтобы созданная ими аппаратура была технологичной в изготовлении, удобной в эксплуатации и конкурентоспособн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звитием сети INTERNET широкие возможности для создателей ЭА открывает CALS-технология (Computer-Aided of Logistics Support) — стратегия промышленности, направленная на эффективное создание, обмен, управление и использование баз данных, поддерживающих жизненный цикл создаваемого издели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этапах жизненного цикла (разработка — производство — эксплуатация) ЭА сопровождает техническая документация (ТД). Состав этой документации и ее содержание регламентируется Государственными стандартами. В настоящее время в стране действует большое количество стандартов, которые сгруппированы по направлениям жизненного цикла изделий в следующие комплекс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конструкторской документации (ЕСКД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технологической документации (ЕСТД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программной документации (ЕСПД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технологической подготовки производства (ЕСТПП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ая система защиты изделий и материалов от коррозии, старения и биоповреждений (ЕСЗКС)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стандартизации — обеспечить единую нормативно-техническую, информационную, методическую и организационную основу проектирования, производства и эксплуатации издели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беспечивается использование единого технического языка и терминологии, взаимообмен документацией между предприятиями без ее переоформления, совершенствование организации проектных работ, возможность автоматизации разработки ТД с унификацией машинно-ориентированных форм документов, совершенствование способов учета, хранения и изменения документации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тандарты, входящие в ЕСКД, устанавливают взаимосвязанные единые правила и положения по порядку разработки, оформления и обращения конструкторской документации на изделия, разрабатываемые и выпускаемые предприятиями всех отраслей промышлен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ские документы (КД) — графические и текстовые документы, в отдельности или в совокупности определяющие состав и устройство изделия и содержащие необходимые данные для его разработки и изготовления, контроля, приемки, эксплуатации, ремонта, утил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ам ЕСКД присваивают обозначения по классификационному принципу. Номер стандарта составляется из цифры, присвоенной классу стандартов ЕСКД, одной цифры после точки, обозначающей классификационную группу стандартов в соответствии с табл. 1, числа, определяющего порядковый номер стандарта в данной группе, и двузначной цифры (после тире), указывающей год регистрации стандарт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обозначение стандарта ЕСКД «ЕСКД. Схемы. Виды и типы. Общие требования к выполнению» имеет вид: ГОСТ 2.701—84, т. е. ГОСТ — категория нормативно-технического документа (государственный стандарт), 2 — класс (стандарты ЕСКД), 7 — классификационная группа стандартов, 01 — порядковый номер стандарта в группе, 84 — год регистрации стандар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Классификационные группы стандартов в ЕСК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8195"/>
      </w:tblGrid>
      <w:tr>
        <w:trPr>
          <w:trHeight w:val="442" w:hRule="exac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р 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тандартов в группе</w:t>
            </w:r>
          </w:p>
        </w:tc>
      </w:tr>
      <w:tr>
        <w:trPr>
          <w:trHeight w:val="344" w:hRule="exac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</w:tc>
        <w:tc>
          <w:tcPr>
            <w:tcW w:w="8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exac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оложения</w:t>
            </w:r>
          </w:p>
        </w:tc>
      </w:tr>
      <w:tr>
        <w:trPr>
          <w:trHeight w:val="344" w:hRule="exact"/>
        </w:trPr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</w:t>
            </w:r>
          </w:p>
        </w:tc>
      </w:tr>
      <w:tr>
        <w:trPr>
          <w:trHeight w:val="355" w:hRule="exact"/>
        </w:trPr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 обозначение изделий в КД</w:t>
            </w:r>
          </w:p>
        </w:tc>
      </w:tr>
      <w:tr>
        <w:trPr>
          <w:trHeight w:val="355" w:hRule="exact"/>
        </w:trPr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равила выполнения чертежей</w:t>
            </w:r>
          </w:p>
        </w:tc>
      </w:tr>
      <w:tr>
        <w:trPr>
          <w:trHeight w:val="344" w:hRule="exact"/>
        </w:trPr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полнения чертежей изделий машиностроения и приборо-</w:t>
            </w:r>
          </w:p>
        </w:tc>
      </w:tr>
      <w:tr>
        <w:trPr>
          <w:trHeight w:val="307" w:hRule="exact"/>
        </w:trPr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я</w:t>
            </w:r>
          </w:p>
        </w:tc>
      </w:tr>
      <w:tr>
        <w:trPr>
          <w:trHeight w:val="307" w:hRule="exact"/>
        </w:trPr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бращения КД (учет, хранение, дублирование, внесение из-</w:t>
            </w:r>
          </w:p>
        </w:tc>
      </w:tr>
      <w:tr>
        <w:trPr>
          <w:trHeight w:val="319" w:hRule="exact"/>
        </w:trPr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ний)</w:t>
            </w:r>
          </w:p>
        </w:tc>
      </w:tr>
      <w:tr>
        <w:trPr>
          <w:trHeight w:val="344" w:hRule="exact"/>
        </w:trPr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полнения эксплуатационной и ремонтной документации</w:t>
            </w:r>
          </w:p>
        </w:tc>
      </w:tr>
      <w:tr>
        <w:trPr>
          <w:trHeight w:val="355" w:hRule="exact"/>
        </w:trPr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полнения схем</w:t>
            </w:r>
          </w:p>
        </w:tc>
      </w:tr>
      <w:tr>
        <w:trPr>
          <w:trHeight w:val="331" w:hRule="exact"/>
        </w:trPr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полнения документов строительных, судостроительных и</w:t>
            </w:r>
          </w:p>
        </w:tc>
      </w:tr>
      <w:tr>
        <w:trPr>
          <w:trHeight w:val="294" w:hRule="exact"/>
        </w:trPr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ых дел</w:t>
            </w:r>
          </w:p>
        </w:tc>
      </w:tr>
      <w:tr>
        <w:trPr>
          <w:trHeight w:val="368" w:hRule="exac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тандарты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К графическим конструкторским документам относя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детали — изображение детали и другие данные, необходимые для ее изготовления и контрол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очный чертеж (СБ) — изображение сборочных единиц и другие детали, необходимые для сборки и контрол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общего вида (ВО) — определяет конструкцию изделия, взаимодействие его основных частей и поясняет принцип работы издел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чертеж (ТЧ) — геометрическая форма (обводы) изделия и координаты расположения основных часте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й чертеж (ГЧ) — контурное изображение изделия с габаритными, установочными и присоединительными размера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онтажный чертеж (ЭМ) — данные для электрического монтажа издел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ный чертеж (МЧ) — контурное изображение изделия и данные для его установки на месте эксплуат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очный чертеж (УЧ) — данные для установки издел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— составные части изделия в виде условных изображений или обозначений и связи между ни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кстовым конструкторским документам относя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— определяет состав сборочной единицы, комплекса, комплект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спецификаций (ВС) — перечень всех спецификаций составных частей изделия с указанием их количества и входимо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ссылочных документов (ВД) — перечень документов, на которые имеются ссылки в КД на издели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покупных изделий (ВП) — перечень покупных изделий, примененных в разрабатываемом издел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разрешений применения покупных изделий (ВИ) — перечень покупных изделий, разрешенных к применению по ГОСТ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держателей подлинников (ДП) — перечень организаций-хранителей подлинников примененных в изделии документ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технического предложения (ВТ) — перечень документов, вошедших в техническое предложени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эскизного проекта (ЭП) — перечень документов, вошедших в эскизный проект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технического проекта (ТП) — перечень документов, вошедших в технический проект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(ПЗ) — описание устройства и принципа действия разработанного изделия, а также обоснование разработк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(ТУ) — требования к изделию, его изготовлению, контролю качества, приемке и поставк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 методика испытаний (ПМ) — технические данные, подлежащие проверке при испытании изделия, порядок и методы их контрол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(ТБ) — данные, сведенные в таблиц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(РР) — расчеты параметров и величин, например, расчет размерных цепей, расчет на прочность, расчет теплового режима и др.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ые документы — документы для использования при эксплуатации, обслуживании и ремонте изделия в процессе эксплуат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ные документы — данные для проведения ремонтных работ на специализированных предприятиях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(И) — указания и правила, используемые при изготовлении изделия (сборке, регулировке, контроле и т. п.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ентный формуляр (ПФ) — документ, содержащий результаты патентного поиска, осуществленного при разработке изделия. В нем содержится оценка патентоспособности, патентная чистота и технический уровень разработанного изделия, материала, процесса, мет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тандарты, входящие в ЕСТД, устанавливают взаимосвязанные единые правила и положения по порядку разработки, оформления и обращения технологической документации, разрабатываемой и применяемой на предприятиях всех отраслей промышленности стра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документы (ТД) — текстовые и графические документы, в отдельности или в совокупности определяющие порядок изготовления изделия, проведения процессов и содержащие необходимые данные для контроля и приемки издел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как в ЕСКД стандартам ЕСТД присваиваются обозначения на основе классификационного принципа. Номер стандарта составляется из цифры 3, присвоенной классу стандартов ЕСТД, одной цифры после точки, обозначающей подкласс (цифра 1 для изделий машино- и приборостроения), одной цифры, соответствующей классификационной группе стандартов, числа, определяющего порядковый номер стандарта в данной группе, и двузначной цифры (после тире), указывающей год регистрации стандарта. Например, обозначение стандарта «ЕСТД. Правила оформления документов контроля. Журнал контроля технологического процесса» имеет вид: ГОСТ 3.1505—75, то есть ГОСТ — категория нормативно-технического документа (государственный стандарт), 3 — класс (стандарты ЕСТД), 1 — изделие машино- или приборостроения, 5 — классификационная группа стандартов, 05 — порядковый номер стандарта в группе, 75 — год регистрации стандар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и правила проектирования ТД определяются видом производства, на котором будут изготовляться или ремонтироваться изделия и его составные части. В машино- и приборостроении в зависимости от назначения производства можно разделить на основное, вспомогательное и опытное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производство — производство товарной продукции, вспомогательное — производство средств, необходимых для обеспечения функционирования основного производств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е производство — производство образцов, партий и серий изделий при проведении научно-исследовательских рабо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ипу производства разделяются на единичное, серийное и массово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производства разделяют на поточное, групповое и установившее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применяемых средств автоматизации и механизации производства разделяют на автоматизированное и механизированно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или признаку применяемого метода для изготовления (ремонта) изделия различают: литейное, прессовое, механообрабатываю-щее, термическое, сборочное, сварочное, гальваническое, лакокрасочное, полупроводниковое, вакуумное и другие производ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разработки ТД определяются этапами разработки КД на изделие. На конструкторском этапе «Техническое предложение» ТД не разрабатывается, на конструкторских этапах «Эскизный проект» и «Технический проект» ТД разрабатывается как «Предварительный проект». В отдельных отраслях промышленности существует «Директивная технологическая документация», предназначенная не для изготовления, а для выполнения предварительных расчетов различного рода задач (инженерно-технических, планово-экономических, организационных) в целях определения возможности размещения соответствующего заказа на том или ином предприят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объем ТД при производстве изделий достаточно велик, все виды технологических документов классифицируют по назначению, носителю информации, виду вносимой информации, по принципу построения и специал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документы содержат различную информацию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плектующих составных частях изделия и применяемых материалах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ействиях, выполняемых исполнителями при проведении техноло гических процессов и операц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ствах технологического оснащения производств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ладке средств технологического оснащения и применяемых дан ных по технологическим режима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счете трудозатрат, материалов и средств технологического ос нащ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хнологическом маршруте изготовления и ремонт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ребованиях к рабочим местам, экологии окружающей среды и т. 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документы используют, как правило, на рабочих местах. Вспомогательные технологические документы разрабатывают с целью улучшения и оптимизации организации работ по технологической подготовке производства. Производные технологические документы применяют для решения задач, связанных с нормированием трудозатрат, выдачей и сдачей материалов, полуфабрикатов и комплектующих издел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ледующие виды технологических документ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технологических маршрутов (ВТМ) — сводная информация по технологическому маршруту изготовления изделия и его составных часте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материалов (ВМ) — сводные подетальные нормы расхода материалов (основных и вспомогательных) на издели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специфицированных норм расхода материалов (ВСН) — сводные данные по специфицированным нормам расхода материалов на издели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удельных норм расхода материалов (ВУН) — удельные нормы расхода материалов, применяемых при выполнении процессов на покрыт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применяемости деталей (сборочных единиц) в изделии (ВП) — указания о применяемости деталей (сборочных единиц) в издел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применяемости стандартных, покупных, оригинальных деталей и сборочных единиц (ВП/СОП) — то же, что и ВП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сборки изделия (ВП/ВСИ) — порядок сборки изделия с учетом очередности входимости составных частей и их количеств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ведомость (ТВ) — указания по группированию деталей и сборочных единиц по конструкторско-технологическим или технологическим признака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технологических документов (ВТД) — полный состав технологических документов, применяемых при изготовлении издел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оснастки (ВО) — полный состав технологической оснастки, применяемой при изготовлении (ремонте) издел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оборудования (ВОБ) — полный состав оборудования, применяемого при изготовлении (ремонте) издел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инструкция (ТИ) — описание часто повторяющихся приемов работы, действий по наладке и настройке средств технологического оснащения, приготовлению растворов, электролитов, смесей и др., а также отдельных типовых и групповых технологических процессов (операций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ая карта (МК) — сводные данные по составу применяемых операций, оборудованию, технологических документов и по трудозатратам на технологический процесс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ая карта (ОК) — операционное описание единичных технологических операц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технологический (ТП) — комплекс процедур по выполнению технологических операций исполнителями, технологическому контролю, контролю представителями заказчика или госприемк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контроля технологического процесса (ЖКТП) предназначен для контроля параметров технологических режимов, применяемых при выполнении операций на соответствующем оборудовании,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7"/>
        <w:keepNext w:val="false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Мальков М.Н., Свитенко В.Н. Устройства функциональной электроники и электрорадиоэлементы.Консп. лекций, часть I.- Харьков: ХИРЭ,- 2002. – 140с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Волгов В.А. Детали и узлы радиоэлектронной аппаратуры,Изд.2-е, перераб. и доп. М.:”Энергия”,2007.-656с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Проволочные резисторы. Под ред. М.Т.Железнова, Л.Г.Ширшева.- М.:Энергия.2000.-240с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равочник конструктора-приборостроителя. В.Л.Соломахо и др.-М:Высш.шк,2008.-271с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линский Б.Т., Гондол В.П. и др. Практическое пособие по учебному конструированию РЭА. – К: Вища шк.,2002 – 494с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2:00Z</dcterms:created>
  <dc:creator>Customer</dc:creator>
  <dc:description/>
  <cp:keywords/>
  <dc:language>en-US</dc:language>
  <cp:lastModifiedBy>SYSTEM</cp:lastModifiedBy>
  <dcterms:modified xsi:type="dcterms:W3CDTF">2011-09-20T04:22:00Z</dcterms:modified>
  <cp:revision>2</cp:revision>
  <dc:subject/>
  <dc:title/>
</cp:coreProperties>
</file>