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НКТ-ПЕТЕРБУРГСКИЙ ГОСУДАРСТВЕННЫЙ УНИВЕРСИТЕТ ИНФОРМАЦИОННЫХ ТЕХНОЛОГИЙ, МЕХАНИКИ И ОПТ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«Гуманитар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«Менеджмент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ферат по информатике 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Издательские систем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 1 курса Группы 1050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Штейнгарт С.А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Доцент кафедры ПЭиМ Петров В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09 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ровни настольной издательск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поненты настольной издательской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инцип работы настольной издательской системы (НИ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дачи, решаемые НИС и примеры их пак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Уровни настольной издательской систе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StrongEmphasis"/>
          <w:i/>
          <w:sz w:val="28"/>
          <w:szCs w:val="28"/>
        </w:rPr>
        <w:t>Еще раз определимся с термином издательская система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ЗДАТЕЛЬСКАЯ СИСТЕМА</w:t>
      </w:r>
      <w:r>
        <w:rPr>
          <w:rStyle w:val="StrongEmphasis"/>
          <w:sz w:val="28"/>
          <w:szCs w:val="28"/>
        </w:rPr>
        <w:t xml:space="preserve"> (</w:t>
      </w:r>
      <w:r>
        <w:rPr>
          <w:rStyle w:val="StrongEmphasis"/>
          <w:b w:val="false"/>
          <w:iCs/>
          <w:sz w:val="28"/>
          <w:szCs w:val="28"/>
        </w:rPr>
        <w:t>НАСТОЛЬНАЯ ИЗДАТЕЛЬСКАЯ СИСТЕМА</w:t>
      </w:r>
      <w:r>
        <w:rPr>
          <w:rStyle w:val="StrongEmphasis"/>
          <w:iCs/>
          <w:sz w:val="28"/>
          <w:szCs w:val="28"/>
        </w:rPr>
        <w:t xml:space="preserve">, </w:t>
      </w:r>
      <w:r>
        <w:rPr>
          <w:rStyle w:val="StrongEmphasis"/>
          <w:b w:val="false"/>
          <w:iCs/>
          <w:sz w:val="28"/>
          <w:szCs w:val="28"/>
        </w:rPr>
        <w:t>КОМПЬЮТЕРНАЯ ИЗДАТЕЛЬСКАЯ СИСТЕМА</w:t>
      </w:r>
      <w:r>
        <w:rPr>
          <w:rStyle w:val="StrongEmphasis"/>
          <w:sz w:val="28"/>
          <w:szCs w:val="28"/>
        </w:rPr>
        <w:t>)</w:t>
      </w:r>
      <w:r>
        <w:rPr>
          <w:sz w:val="28"/>
          <w:szCs w:val="28"/>
        </w:rPr>
        <w:t xml:space="preserve"> - комплекс, состоящий из персональных компьютеров, сканирующих, выводных и </w:t>
      </w:r>
      <w:r>
        <w:rPr>
          <w:iCs/>
          <w:sz w:val="28"/>
          <w:szCs w:val="28"/>
        </w:rPr>
        <w:t>фотовыводных устройств</w:t>
      </w:r>
      <w:r>
        <w:rPr>
          <w:sz w:val="28"/>
          <w:szCs w:val="28"/>
        </w:rPr>
        <w:t xml:space="preserve">, программного и сетевого обеспечения, используемый для </w:t>
      </w:r>
      <w:r>
        <w:rPr>
          <w:iCs/>
          <w:sz w:val="28"/>
          <w:szCs w:val="28"/>
        </w:rPr>
        <w:t>набор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редактирования текста</w:t>
      </w:r>
      <w:r>
        <w:rPr>
          <w:sz w:val="28"/>
          <w:szCs w:val="28"/>
        </w:rPr>
        <w:t xml:space="preserve">, создания и обработки </w:t>
      </w:r>
      <w:r>
        <w:rPr>
          <w:iCs/>
          <w:sz w:val="28"/>
          <w:szCs w:val="28"/>
        </w:rPr>
        <w:t>изображений, верстки</w:t>
      </w:r>
      <w:r>
        <w:rPr>
          <w:sz w:val="28"/>
          <w:szCs w:val="28"/>
        </w:rPr>
        <w:t xml:space="preserve"> и изготовления </w:t>
      </w:r>
      <w:r>
        <w:rPr>
          <w:iCs/>
          <w:sz w:val="28"/>
          <w:szCs w:val="28"/>
        </w:rPr>
        <w:t>оригинал-макетов, корректурных листов, фотоформ, цветопроб, печатных форм</w:t>
      </w:r>
      <w:r>
        <w:rPr>
          <w:sz w:val="28"/>
          <w:szCs w:val="28"/>
        </w:rPr>
        <w:t xml:space="preserve"> и пр., т. е. для подготовки </w:t>
      </w:r>
      <w:r>
        <w:rPr>
          <w:iCs/>
          <w:sz w:val="28"/>
          <w:szCs w:val="28"/>
        </w:rPr>
        <w:t>издания</w:t>
      </w:r>
      <w:r>
        <w:rPr>
          <w:sz w:val="28"/>
          <w:szCs w:val="28"/>
        </w:rPr>
        <w:t xml:space="preserve"> к </w:t>
      </w:r>
      <w:r>
        <w:rPr>
          <w:iCs/>
          <w:sz w:val="28"/>
          <w:szCs w:val="28"/>
        </w:rPr>
        <w:t>печати</w:t>
      </w:r>
      <w:r>
        <w:rPr>
          <w:sz w:val="28"/>
          <w:szCs w:val="28"/>
        </w:rPr>
        <w:t xml:space="preserve"> на уровне </w:t>
      </w:r>
      <w:r>
        <w:rPr>
          <w:iCs/>
          <w:sz w:val="28"/>
          <w:szCs w:val="28"/>
        </w:rPr>
        <w:t>допечатных процессов</w:t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DeskTop Publishing (Настольная издательская система), или сокращенно DTP (НИС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варианте, который хотя и звучит более прозаически, чем английский аналог ("издательство на крышке стола"), тем не менее, точнее отражена суть. И ключевое слово здесь — система, поскольку только системный подход гарантирует успешное и рациональное решение многих проблем. Можно выделить, как минимум, три основных уровня (рис. 1), наличие и соответствие которых друг другу обеспечивает надежное функционирование этой систем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12299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ис. 1 </w:t>
      </w:r>
      <w:r>
        <w:rPr>
          <w:b/>
          <w:sz w:val="28"/>
          <w:szCs w:val="28"/>
        </w:rPr>
        <w:t>Уровни настольной издательской системы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ппаратный уровень</w:t>
      </w:r>
      <w:r>
        <w:rPr>
          <w:sz w:val="28"/>
          <w:szCs w:val="28"/>
        </w:rPr>
        <w:t xml:space="preserve"> (hardware level) представляет собой совокупность материальных элементов — устройств, с помощью которых происходят ввод, обработка, хранение, передача и вывод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ный уровень</w:t>
      </w:r>
      <w:r>
        <w:rPr>
          <w:sz w:val="28"/>
          <w:szCs w:val="28"/>
        </w:rPr>
        <w:t xml:space="preserve"> (software level) — это совокупность информационных элементов (программ и их команд), с помощью которых происходит управление как собственно текстовой и изобразительной информацией, так и аппаратным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ьзовательский уровень</w:t>
      </w:r>
      <w:r>
        <w:rPr>
          <w:sz w:val="28"/>
          <w:szCs w:val="28"/>
        </w:rPr>
        <w:t xml:space="preserve"> ("brainware" level) представляет собой совокупность творческих индивидуумов, высококлассных специалистов и обычных пользователей, которые интегрируют свой творческий потенциал, а также аппаратный и программный уровни для создания творческих произведени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ппаратный уровень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й уровень, в свою очередь, состоит из следующих компонентов (рис. 2)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вода информации (input devices), которые обеспечивают преобразование любых видов информации на самых разнообразных носителях в цифровую форму, что создает условия для ее дальнейшей компьютерной обработ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2858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ис. 2 </w:t>
      </w:r>
      <w:r>
        <w:rPr>
          <w:b/>
          <w:sz w:val="28"/>
          <w:szCs w:val="28"/>
        </w:rPr>
        <w:t>Компоненты аппаратного уровня НИС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обработки, хранения и передачи информации (process, storage and transfer devices), являющиеся ядром аппаратного уровн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информации (output devices), которые обеспечивают "возврат" цифровой информации в форму, понятную и доступную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ны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о себе компьютер, даже в самой полной комплектации, не выполняет никаких действий и не обладает знаниями ни в одной области своего применения. Все действия определяются программами и все "знания" также сосредоточены в програм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уровень (software) настольных издательских систем характеризуется еще более бурным развитием, чем это отмечалось в аппаратной части, хотя некоторые программные приложения (application) существуют уже добрый десяток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зайнеров и специалистов, занимающихся изобразительными видами информации, можно выделить следующие основные классы программного обеспечения (рис.3)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пиксельной график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екторной график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ерстк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трехмерной граф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может оказаться востребованной большая совокупность дополнительного, вспомогательного программного обеспечения, начиная с самой операционной системы и кончая разнообразными мелкими утилитами и плагинами (plug-in). К вспомогательной категории относятся программы для работы со шрифтами, просмотрщики (viewer), преобразователи форматов файлов (конвертеры), браузеры, архиваторы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большим преувеличением будет назвать операционную систему (ОС) вспомогательной программой, но с точки зрения пользователя графических программ она не является объектом основного внимания, и, как правило, интерес к ней обретается на периферии. Разумеется, недостаточное знание операционной системы способно доставить пользователю множество лишних хлопо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77825</wp:posOffset>
            </wp:positionV>
            <wp:extent cx="4398010" cy="17367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ьзовательс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уровень — это мы с вами, поскольку разработчики аппаратных устройств и программных средств именуют нас "пользователями". На этом уровне нет никаких технических условий и параметров, а есть только требования профессии и того дела, ради которого человек набирается решимости и садится к компью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компьютерном дизайне и графике, то, на мой взгляд, самым важным представляется знание предметной области — представление о концепциях изобразительного (визуального) искусства и чувство композиции. Это тем более важно, что компьютерные технологии, являясь концентрированным опытом и суммой навыков, достаточно легко и просто позволяют выполнить все формальные действия, присущие, например, компоновке страницы, а результат — увы — нельзя считать не только фактом искусства, но даже и элементарным реме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относительно легко набрать текст, присвоить ему самое разнообразное форматирование, отсканировать любое изображение или выбрать его из огромного числа библиотек, импортировать и использовать какой-либо "заковыристый" фильтр (или несколько, которые преобразят исходное изображение до неузнаваемости), разместить все это на произвольном количестве страниц. Столь же легко продолжить технологическую цепочку, а именно, напечатать на приличном цветном принтере и получить "добро" у заказчика, отдать на цветоделение и за вполне разумные деньги получить тир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действия технологически правильны и разумны, но результат с точки зрения дизайна может быть (и, к сожалению, бывает) довольно плачевным. Эстетическая и художественная составляющие — увы! — не являются частью компьютерных, технических и программных систем, а целиком возложены на плечи человека, который предлагает идею и осуществляет свой замысел средствами компьютерных технологий. Следовательно, компьютер и все его содержание — это не более чем инструмент, как кисть, карандаш или перо. Только в отличие от них, компьютер — это инструмент, аккумулирующий технологический опыт 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по важности, с моей точки зрения, представляется знание конкретных программных приложений и связанных с ними соответствующи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для успешной работы, безусловно, требуются общекомпьютерные знания. Сюда можно отнести умение работать в одной или нескольких операционных системах, понимать принципы файловой организации, разбираться в вопросах управления периферийными устройствами (монитором, сканером, принтером), пользоваться устройствами хранения информации, электронной почтой, интернето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рьезному пользователю, который претендует стать профессионалом, следует отбросить иллюзии о том, что компьютер делает что-либо сам по себе (по своей воле компьютер только ломается) и, засучив рукава, начать осваивать все магистрали, а затем и закоулки огромной бурно и непрерывно развивающейся страны под названием Компьютер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Компоненты настольной издатель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поненты НИС представлены в следующей схем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3177540" cy="15551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борная ма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Модели компьютера и программное обеспечение, которое используется для набора текста, не столь важны, это дело вкуса и корпоративных предпоч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фическая ста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Аппаратная часть графической станции, кроме самого компьютера, должна включать в себя профессиональный цветной монитор, универсальный сканер, устройство для просмотра сканируемых оригиналов и набор устройств для чтения внешни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нция вер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Аппаратное решение станции верстки должно быть ориентировано на платформу графической станции. Необходимое количество станций набора, графических станций и станций верстки объединяют в общую сеть. К этой сети подключаются периферийные устройства: черно-белые и цветные принтеры, устройства цветопробы, лазерные экспонирующие вывод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чатающ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В издательском деле доминируют лазерные принтеры, которые используются как для печати корректуры, так и для распечатки черно-белых оригинал-макетов. Цветные лазерные принтеры используют, как правило, для согласования с заказчиком цветного макета и реже как устройство для изготовления цветопроб, весьма условно выполняющее эту роль.</w:t>
      </w:r>
    </w:p>
    <w:p>
      <w:pPr>
        <w:pStyle w:val="Normal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. Принцип работы настольной издательской системы (НИ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пичный принцип работы настольной издательской системы представлен в виде следующей схемы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381000</wp:posOffset>
            </wp:positionV>
            <wp:extent cx="4074795" cy="22040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Задачи решаемые НИС и примеры их пакетов</w:t>
      </w:r>
    </w:p>
    <w:p>
      <w:pPr>
        <w:pStyle w:val="Rvps86"/>
        <w:spacing w:lineRule="auto" w:line="360" w:before="0" w:after="0"/>
        <w:ind w:firstLine="709"/>
        <w:jc w:val="both"/>
        <w:rPr>
          <w:rStyle w:val="Rvts20"/>
          <w:sz w:val="28"/>
          <w:szCs w:val="28"/>
        </w:rPr>
      </w:pPr>
      <w:r>
        <w:rPr>
          <w:sz w:val="28"/>
          <w:szCs w:val="28"/>
        </w:rPr>
      </w:r>
    </w:p>
    <w:p>
      <w:pPr>
        <w:pStyle w:val="Rvps8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20"/>
          <w:sz w:val="28"/>
          <w:szCs w:val="28"/>
        </w:rPr>
        <w:t xml:space="preserve">Настольные издательские системы </w:t>
      </w:r>
      <w:r>
        <w:rPr>
          <w:rStyle w:val="Rvts36"/>
          <w:sz w:val="28"/>
          <w:szCs w:val="28"/>
        </w:rPr>
        <w:t>применяются для профессиональной издательской деятельности. Позволяют осуществлять электронную верстку широкого спектра основных типов документов типа информационного бюллетеня, цветной брошюры, каталога, справочника. Позволяют решать задачи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Rvts36"/>
          <w:sz w:val="28"/>
          <w:szCs w:val="28"/>
        </w:rPr>
        <w:t>компоновать (верстать) текст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Rvts36"/>
          <w:sz w:val="28"/>
          <w:szCs w:val="28"/>
        </w:rPr>
        <w:t>использовать всевозможные шрифты и выполнять полиграфические изображен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Rvts36"/>
          <w:sz w:val="28"/>
          <w:szCs w:val="28"/>
        </w:rPr>
        <w:t>осуществлять редактирование текста на уровне лучших текстовых процессоро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Rvts36"/>
          <w:sz w:val="28"/>
          <w:szCs w:val="28"/>
        </w:rPr>
        <w:t>обрабатывать графические изображ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Rvts36"/>
          <w:sz w:val="28"/>
          <w:szCs w:val="28"/>
        </w:rPr>
        <w:t>выводить документы полиграфического качеств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Rvts36"/>
          <w:sz w:val="28"/>
          <w:szCs w:val="28"/>
        </w:rPr>
        <w:t>работать в сетях на разных плат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из НИС: Редактировать текст лучше любого редактора!</w:t>
      </w:r>
    </w:p>
    <w:p>
      <w:pPr>
        <w:pStyle w:val="Rvps70"/>
        <w:spacing w:lineRule="auto" w:line="360" w:before="0" w:after="0"/>
        <w:ind w:firstLine="709"/>
        <w:jc w:val="both"/>
        <w:rPr/>
      </w:pPr>
      <w:r>
        <w:rPr>
          <w:rStyle w:val="Rvts36"/>
          <w:sz w:val="28"/>
          <w:szCs w:val="28"/>
        </w:rPr>
        <w:t>Примерами</w:t>
      </w:r>
      <w:r>
        <w:rPr>
          <w:rStyle w:val="Rvts36"/>
          <w:sz w:val="28"/>
          <w:szCs w:val="28"/>
          <w:lang w:val="en-US"/>
        </w:rPr>
        <w:t xml:space="preserve"> </w:t>
      </w:r>
      <w:r>
        <w:rPr>
          <w:rStyle w:val="Rvts36"/>
          <w:sz w:val="28"/>
          <w:szCs w:val="28"/>
        </w:rPr>
        <w:t>таких</w:t>
      </w:r>
      <w:r>
        <w:rPr>
          <w:rStyle w:val="Rvts36"/>
          <w:sz w:val="28"/>
          <w:szCs w:val="28"/>
          <w:lang w:val="en-US"/>
        </w:rPr>
        <w:t xml:space="preserve"> </w:t>
      </w:r>
      <w:r>
        <w:rPr>
          <w:rStyle w:val="Rvts36"/>
          <w:sz w:val="28"/>
          <w:szCs w:val="28"/>
        </w:rPr>
        <w:t>пакетов</w:t>
      </w:r>
      <w:r>
        <w:rPr>
          <w:rStyle w:val="Rvts36"/>
          <w:sz w:val="28"/>
          <w:szCs w:val="28"/>
          <w:lang w:val="en-US"/>
        </w:rPr>
        <w:t xml:space="preserve"> </w:t>
      </w:r>
      <w:r>
        <w:rPr>
          <w:rStyle w:val="Rvts36"/>
          <w:sz w:val="28"/>
          <w:szCs w:val="28"/>
        </w:rPr>
        <w:t>являются</w:t>
      </w:r>
      <w:r>
        <w:rPr>
          <w:rStyle w:val="Rvts36"/>
          <w:sz w:val="28"/>
          <w:szCs w:val="28"/>
          <w:lang w:val="en-US"/>
        </w:rPr>
        <w:t xml:space="preserve">: Corel Ventura, Page Maker, QuarkXPress, Frame Maker, MS Publisher, Page Plus, Compu Work Publisher, Adobe InDesign CS3 </w:t>
      </w:r>
      <w:r>
        <w:rPr>
          <w:rStyle w:val="Rvts36"/>
          <w:sz w:val="28"/>
          <w:szCs w:val="28"/>
        </w:rPr>
        <w:t>и</w:t>
      </w:r>
      <w:r>
        <w:rPr>
          <w:rStyle w:val="Rvts36"/>
          <w:sz w:val="28"/>
          <w:szCs w:val="28"/>
          <w:lang w:val="en-US"/>
        </w:rPr>
        <w:t xml:space="preserve"> </w:t>
      </w:r>
      <w:r>
        <w:rPr>
          <w:rStyle w:val="Rvts36"/>
          <w:sz w:val="28"/>
          <w:szCs w:val="28"/>
        </w:rPr>
        <w:t>др</w:t>
      </w:r>
      <w:r>
        <w:rPr>
          <w:rStyle w:val="Rvts36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Rvts36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издательские системы — это достаточно сложный комплекс аппаратных устройств, программного обеспечения и "человеческого фактора"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ежного и результативного функционирования настольной издательской системы необходимо взаимное соответствие всех уровней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1] Хиндерлитер Х.Настольные издательские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2] Шапошников А.Издательские компьютерные сис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[3]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ллюстрированны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амоучител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ифров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рафи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[4] Н.Ф. Гусарова, Ю.В. Дорогов, Р.В. Иванов, А.В. Маят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дательские системы. Компьютерная издательская графика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qFormat/>
    <w:rPr>
      <w:rFonts w:cs="Times New Roman"/>
    </w:rPr>
  </w:style>
  <w:style w:type="character" w:styleId="Rvts20">
    <w:name w:val="rvts20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05" w:hanging="0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vps86">
    <w:name w:val="rvps86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5:00Z</dcterms:created>
  <dc:creator>*</dc:creator>
  <dc:description/>
  <cp:keywords/>
  <dc:language>en-US</dc:language>
  <cp:lastModifiedBy>SYSTEM</cp:lastModifiedBy>
  <cp:lastPrinted>2009-09-29T18:00:00Z</cp:lastPrinted>
  <dcterms:modified xsi:type="dcterms:W3CDTF">2011-09-20T04:25:00Z</dcterms:modified>
  <cp:revision>2</cp:revision>
  <dc:subject/>
  <dc:title>Федеральное государственное образовательное учереждение высшего профессионального образования</dc:title>
</cp:coreProperties>
</file>