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О БГУИ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Факультет компьютерного проектирования</w:t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афедра электронной техники и технологии</w:t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TextBody"/>
        <w:tabs>
          <w:tab w:val="clear" w:pos="731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ПТИЧЕСКИЕ ХАРАКТЕРИСТИКИ МАТЕРИАЛОВ ДЛЯ ИЗГОТОВЛЕНИЯ ОПТИЧЕСКИХ ДЕТАЛЕЙ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ПТИЧЕСКОЕ СТЕКЛО</w:t>
      </w:r>
    </w:p>
    <w:p>
      <w:pPr>
        <w:pStyle w:val="Normal"/>
        <w:spacing w:lineRule="auto" w:line="360"/>
        <w:ind w:left="5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атериалом для изготовления оптических деталей служит оптическое стекло, которое отличается от технического высокой степенью однородности, химическим составом и физическими свойствами. Стекло устойчиво по отношению к действию углекислоты, хорошо сохраняет форму и легко обрабатыв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часть большинства марок стекла составляет кремнезем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Стекло из чистого плавленого кремнезема – кварцевое стекло – хорошо пропускает ультрафиолетовые лучи, обладает жаропрочностью и высокой твердостью, варится при температуре около 20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 xml:space="preserve">С. Добавляя к кремнезему окислы натрия и кальция, можно снизить температуру варки. Стекло, имеющее в составе 65%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35%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, может быть сварено при температуре ~14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 xml:space="preserve">С, но оно неустойчиво и быстро разрушается. Более устойчивое техническое стекло, состоящее из 75%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15%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10%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, может быть сварено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4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Чтобы получить еще более устойчивое прочное стекло, в состав добавляют окислы калия, магния и алюминия, в результате получают стекло типа крон. Показатель преломления и дисперсию стекла изменяют, добавляя кислородные соединения фосфора – фосфорный ангидрид и соли фосфорной кислоты, окислы бора и бария, получая баритовые и тяжелые кроны. Сильно увеличивает показатель преломления и дисперсию стекла окись свинца: ее вводят до 15% в кронфлинты и более 40% в тяжелые фли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распространение новые марки стекла, в состав которых входят окислы редких металлов (лантана, тантала, церия и др.). Лантановые стекла (СТК) имеют большой показатель преломления и небольшую дисперсию. Стекла с окислами таллия (СТФ), наоборот, имеют большой показатель преломления и большую дисперс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екла делятся на два вида – стекло крон с небольшими показателями преломления и дисперсией и стекло флинт с большими показателями преломления и дисперсией. Резкой границы между ними нет; эти два вида стекол делятся на типы и на марки стекол, в название которых входит сокращенное название типа стекол и порядковый номер (табл.1). Марка стекла определяется показателем прелом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редней дисперси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ли коэффициентом средней дисперс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28"/>
        <w:gridCol w:w="2327"/>
        <w:gridCol w:w="2309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ек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екл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 кроны Л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ные кроны Ф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7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ы 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6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товые кроны Б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9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кроны Т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2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6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яжелые кроны СТ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К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флинты К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7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 флинты Л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Ф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4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инты 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2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товые флинты Б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Ф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7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флинты Т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тяжелые флинты СТ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Ф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флинты ОФ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9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79"/>
        <w:gridCol w:w="148"/>
        <w:gridCol w:w="831"/>
        <w:gridCol w:w="674"/>
        <w:gridCol w:w="505"/>
        <w:gridCol w:w="851"/>
        <w:gridCol w:w="682"/>
        <w:gridCol w:w="498"/>
        <w:gridCol w:w="1379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ый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ы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ый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значение линии Фраунгофер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волны в мкм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6,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7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,1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мический элемент, в спектре которого имеется эта лини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р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р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л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ту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g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о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летовый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ьтрафиолетовый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значение линии Фраунгоф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волны в мк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6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5,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,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4,7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5,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мический элемент, в спектре которого имеется эта ли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р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ту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g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р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ту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g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ту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g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еломления измеряются для определенных цветов (длин волн), указанных в ГОСТах и нормалях (табл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стекла представлены на диаграм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варенные заводы поставляют оптическое стекло в соответствии с требованиями чертежей и ГОСТа 3514 “Стекло оптическое бесцветное”. В зависимости от веса заготовок гарантируемые категории и классы по пузыристости и светопоглощению указаны в табл.11 ГОСТа 351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инты более прозрачны, чем кроны. Только стекла К8, БК10, Ф1 и Ф4 по светопоглощению поставляются 00 категории. Более простые по составу стекла ЛК3, ЛК4, КФ4, КФ6, К3, К8, БК6, БК10, ЛФ5, ЛК5 начинают пропускать близкую ультрафиолетовую часть с длиной волны 320-330 нм. Тяжелые кроны начинают пропускать лучи с длиной волны более 360 нм, а тяжелые флинты – более 370 нм. В инфракрасной области спектра все стекла пропускают хорошо до длины волны 2700 нм при толщине 10 нм и до 4500 нм – при толщине 1 нм. При облучении стекла гамма-лучами темнеет заметно в фиолетовой и менее заметно в инфракрасной области спектра. Стекла со специальными добавками – сотые и двухсотые (К108, БК110, К208, БК210 и др.) темнеют значительн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оптического стекла высокая и сильно возрастет при строгих требованиях к пузыристости и светопоглощению, поэтому они должны предъявляться только при необходимости. Заготовки из оптического стекла поставляются лишь в том случае, если толщина ее мене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диамет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мпературы показатель преломления и размеры оптических деталей для каждой марки стекла изменяются различно, вследствие чего понижается качество изображения и изменяются характеристики оптическ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линейного расширения большинства марок стекла α=7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90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>, Ф8 имеет α=100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>, ЛК5 – 3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и ЛК7 – 40*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защитных стекол и призм применяются беспузырные, химически устойчивые, прозрачные и простые по составу марки стекол К8, БК10 и только при заметных колебаниях температуры – ЛК5 и ЛК3, уменьшающие расстройства системы. Для зеркал употребляются только К8, а для более точных зеркал – Лк5, ЛК7 и ситал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ток, изготовляемых фотографическим способом, применяется стекло К8, а для сеток, изготовляемых травлением – БК10 или Ф8, имеющие почти такой же коэффициент линейного расширения, как и ста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упных объективов коллиматоров и астрономических приборов используются простые стекла К8, Ф1, Ф2, ТК16, а для сложных окуляров и фотообъективов – различные марки стекла с весьма разнообразными свойств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mallCaps/>
          <w:sz w:val="28"/>
          <w:szCs w:val="28"/>
        </w:rPr>
        <w:t>ПОКАЗАТЕЛИ КАЧЕСТВА ОПТИЧЕСКОГО СТЕКЛ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ормируемые показатели каче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бильность оптических характеристик стекла существенно влияет на качество передачи изображения оптической системой приб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и на показатели качества материалов рассчитывают в соответствии с техническими требованиями к оптической системе. Завышение требований к показателям качества сверх необходимых не дает заметного улучшения выходных характеристик прибора, в то же время резко увеличивает стоимость оптического материала. Например, при изменении требований к оптической однородности стекла с третьей категории на первую стоимость стекла возрастает в 4-5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ческие бесцветные стекла нормируют в заготовках по следующим показателям качества: показателю прелом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средней дисп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однородности партии заготовок по показателю преломления и средней дисперсии, оптической однородности, двойному лучепреломлению, бессвильности, показателю ослабления, пузыр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едельных отклонений указанных показателей ГОСТ 3514 предусматривает различные категории и классы качества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атель прелом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и средняя дисперсия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ормируются пятью категориями качества со следующими допустимыми отклонения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блица </w:t>
      </w:r>
      <w:r>
        <w:rPr/>
        <w:t>3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63"/>
        <w:gridCol w:w="3252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4057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9398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1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±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ло обычного качества, используемое для изготовления оптических деталей кинофотооптики, относится к 4-й категори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и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гут быть расширены по сравнению с расчетными при условии ограничения отклонений по этим показателям для заготовок внутри одной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фактически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итываются при комплектовании оптических деталей системы, а необходимое качество выходных параметров сохраняется путем коррекции геометрических размеров линз: толщины, радиусов или воздушных промежутков между лин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однородности показателя преломления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в партии</w:t>
      </w:r>
      <w:r>
        <w:rPr>
          <w:rFonts w:cs="Times New Roman" w:ascii="Times New Roman" w:hAnsi="Times New Roman"/>
          <w:sz w:val="28"/>
          <w:szCs w:val="28"/>
        </w:rPr>
        <w:t xml:space="preserve"> заготовок установлено четыре класса, а по средней дисперс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ва класса качества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блица </w:t>
      </w:r>
      <w:r>
        <w:rPr/>
        <w:t>4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3264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большая разность </w:t>
            </w:r>
            <w:r>
              <w:rPr>
                <w:sz w:val="20"/>
              </w:rPr>
              <w:drawing>
                <wp:inline distT="0" distB="0" distL="0" distR="0">
                  <wp:extent cx="4572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4 в партии заготов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большая разность </w:t>
            </w:r>
            <w:r>
              <w:rPr>
                <w:sz w:val="20"/>
              </w:rPr>
              <w:drawing>
                <wp:inline distT="0" distB="0" distL="0" distR="0">
                  <wp:extent cx="9906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05 в партии заготовок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ределах заданной категор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ределах заданной категор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тическая неоднородность</w:t>
      </w:r>
      <w:r>
        <w:rPr>
          <w:rFonts w:cs="Times New Roman" w:ascii="Times New Roman" w:hAnsi="Times New Roman"/>
          <w:sz w:val="28"/>
          <w:szCs w:val="28"/>
        </w:rPr>
        <w:t xml:space="preserve"> стекла и других оптических материалов рассматривается как неоднородность показателя преломления по объему матер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причины образования неоднородности могут быть химического или физического происхождения. Химические неоднородности – свили возникают в процессе варки и выработки стекла и обусловлены непостоянством химического состава ввиду непровара или улетучивания отдельных компонентов, разъедания стенок стекловаренных сосудов и плохой гомогенизации расплава. Различают слоистые нитевидные свили и узловые в виде небольших вытянутых сфер с отходящими от них нитям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роля бессвильности заключается в оценке теневой картины свили, получаемой на экране проекционной установки и сравнением ее с теневой картиной эталонных свилей 1-й или 2-й категории бессви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неоднородности связаны с образованием в заготовках стекла остаточных напряжений при отжиге вследствие быстрого охлаждения или температурных градиентов в печи. Напряжения в прозрачных материалах вызывают появление двойного лучепреломление и изменение значения показателя прел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хождении через напряженное стекло поляризованного луча, полученного с помощью какого-либо поляризатора, происходит его раздвоение на лучи, распространяющиеся в плоскости главных напряжений с разной скоростью и имеющие на выходе разность хода. Разность хода лучей, измеряемая в нанометрах на сантиметр пути, характеризуют двойное лучепреломление. Физические неоднородности могут быть устранены повторным тонким отжигом. По двойному лучепреломлению установлено пять категорий качества с предельными отклонениями 1,5-65 нм/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вильность и двойное лучепреломление позволяют быстро оценить оптическую однородность заготовки и при небольших размерах заготовки являются достаточными критериями ее качества. Однако оба эти показателя не дают количественной оценки неоднородности на различных участках заготовки больших размеров и не характеризуют плавные изменения показателя преломления, хотя последние ухудшают качество изображения больше, чем одиночные грубые сви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ь непосредственно значения показателя преломления по полю заготовки весьма сложно. Поэтому предусмотрено несколько косвенных методов оценки оптической однородности. Первый – определение числового отношения угла разрешения φ коллиматорной установки, в которую введена заготовка, к углу разрешения 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ой же установки без образца стекла. Метод используется для контроля заготовок размерами 60-250 мм, для него установлено четыре категории качества стекла с отношением φ/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равным 1,0-1,2. При контроле заготовок, относящихся к первой категории качества, дополнительно контролируется качество изображения дифракционной точки на коллиматоре. Точка должна проецироваться в виде центрального пятна окруженного двумя концентрическими кольцами без разрывов, хвостов и искажения формы. Оптическую однородность заготовок размерами более 250 мм оценивают по коэффициентам, характеризующим влияние различных факторов: двойного лучепреломления, бессвильности, асимметричности физических неоднородностей по полю. Заготовки, предназначенные для изготовления оптических деталей высокоточных объективов коллиматоров, интерференционных и астрономических приборов, у которых остаточные волновые абберации системы имеют значения, соизмеримые с дополнительными искажениями, вызываемыми неоднородностью стекла, проверяют интерференционными методами по искажению волнового фронта. Точность измерения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в пределах (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к однородности подобных деталей оговариваются особо в технической документации на заготовку. </w:t>
      </w:r>
      <w:r>
        <w:rPr>
          <w:rFonts w:cs="Times New Roman" w:ascii="Times New Roman" w:hAnsi="Times New Roman"/>
          <w:i/>
          <w:sz w:val="28"/>
          <w:szCs w:val="28"/>
        </w:rPr>
        <w:t>Светопоглощение</w:t>
      </w:r>
      <w:r>
        <w:rPr>
          <w:rFonts w:cs="Times New Roman" w:ascii="Times New Roman" w:hAnsi="Times New Roman"/>
          <w:sz w:val="28"/>
          <w:szCs w:val="28"/>
        </w:rPr>
        <w:t xml:space="preserve"> стекла нормируется по показателю ослабления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, представляющему собой величину. Обратную расстоянию, на котором поток излучения источника света типа А ослабляется в результате поглощения и рассеивания в стекле в 10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слабления света в стекле имеет большое значение при производстве многолинзовых оптических систем объективов для передачи цветного изображения, волоконно – оптических эле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Установлено восемь категорий качества стекла, нормируемых по показателю ослабления, с допустимыми значениями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0,000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0130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ороки стек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стекло, полностью свободное от пороков, практически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зыри</w:t>
      </w:r>
      <w:r>
        <w:rPr>
          <w:rFonts w:cs="Times New Roman" w:ascii="Times New Roman" w:hAnsi="Times New Roman"/>
          <w:sz w:val="28"/>
          <w:szCs w:val="28"/>
        </w:rPr>
        <w:t xml:space="preserve"> и приравниваемые к ним </w:t>
      </w:r>
      <w:r>
        <w:rPr>
          <w:rFonts w:cs="Times New Roman" w:ascii="Times New Roman" w:hAnsi="Times New Roman"/>
          <w:i/>
          <w:sz w:val="28"/>
          <w:szCs w:val="28"/>
        </w:rPr>
        <w:t>камни</w:t>
      </w:r>
      <w:r>
        <w:rPr>
          <w:rFonts w:cs="Times New Roman" w:ascii="Times New Roman" w:hAnsi="Times New Roman"/>
          <w:sz w:val="28"/>
          <w:szCs w:val="28"/>
        </w:rPr>
        <w:t xml:space="preserve"> в стекле являются включениями, образующимися при варке вследствие плохого осветления светомассы, попадания в нее непроваренных частиц шихты и шамота со стенок варочного сосуда и образование кристаллов (рис.1,в). Одиночные пузыри не влияют на разрешающую способность прибора. Увеличение числа пузырей приводит к экранированию света, увеличению его рассеивания. В деталях типа сеток, лимбов, расположенных в фокальной плоскости измерительных приборов, прижимных пластинах проекционных приборов, пузыри четко просматриваются и мешают наблюдению, число их должно ограничиваться. Вскрытые пузыри на рабочих поверхностях оптических деталей при обработке приводят к появлению располированных зон, затрудняют чистку оптических деталей. Камни являются источником возникновения трещин и напряжений в стекле при термических нагруз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пузырей и камней в заготовках регламентируется; ГОСТ 13240 установлено 11 категорий качества. В заготовках первой категории не допускаются пузыри диаметром более 0,002 мм, по десятой категории разрешается присутствие пузырей до 5 мм. Кроме того, каталогом оптического стекла предусмотрена оценка пузыристости сырьевого блочного стекла по числу пузырей, видимых на площади проекции куба стекла объемом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Эта оценка является справочной и используется при разделке блока стекла на загот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и, кристаллы и головки узловых свилей оценивают как пузыри такого же диаметра. Камни, сопровождаемые трещинами в заготовках оптических деталей, не допускаются (рис.1,г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ВЕТНОЕ СТЕКЛ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ветное стекло</w:t>
      </w:r>
      <w:r>
        <w:rPr>
          <w:rFonts w:cs="Times New Roman" w:ascii="Times New Roman" w:hAnsi="Times New Roman"/>
          <w:sz w:val="28"/>
          <w:szCs w:val="28"/>
        </w:rPr>
        <w:t xml:space="preserve"> – оптическое (ГОСТ 9411), предназначено для изготовления различных светофильтров, применяемых в фотографии, наблюдательных и спектральных приборах, для защиты глаз от вредного светового действия источников света в ультрафиолетовой видимой или инфракрасной области и т.п. Изготовляется свыше ста марок цветного стекла. В зависимости от спектральных свойств стекла делятся на типы: ультрафиолетовые (УФС), фиолетовые (ФС), синие (СС), сине-зеленые (</w:t>
      </w:r>
      <w:r>
        <w:rPr>
          <w:rFonts w:cs="Times New Roman" w:ascii="Times New Roman" w:hAnsi="Times New Roman"/>
          <w:sz w:val="28"/>
          <w:szCs w:val="28"/>
          <w:lang w:val="en-US"/>
        </w:rPr>
        <w:t>CPC</w:t>
      </w:r>
      <w:r>
        <w:rPr>
          <w:rFonts w:cs="Times New Roman" w:ascii="Times New Roman" w:hAnsi="Times New Roman"/>
          <w:sz w:val="28"/>
          <w:szCs w:val="28"/>
        </w:rPr>
        <w:t xml:space="preserve">), желто-зеленые (ЖЗС), желтые (ЖС), оранжевые (ОС), красные (КС), инфракрасные (ИКС), пурпурные (ПС), нейтральные (НС), темные (ТС) и бесцветные (БС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ипа красителя стекла делятся 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рашенные селеном и сернистым кадмием с резким делением пропускаемой части спектра от непропускаемой – это желтые, оранжевые и красные стекла; 2) окрашенные молекулярные красителями с более сложной кривой спектрального пропускания – это желто-зеленые, зеленые, синие, красные КС10, 11, пурпурные, темные, нейтральные (рис.2, 3,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альная характеристика первых стекол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казателем поглощения К для оговариваемой в ГОСТе длины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линой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характеризующей границу спектральной области пропускания, при которой оптическая плот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текла в слое заданной толщины превышает на 0,3 значение наименьшей оптической плот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той же толщине, т.е. пропускание в 2 раза меньше. Допуски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1, 2, 3-й категории: ±5; ±10 и ±15 нм соответственн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тизной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тической плотности в слое заданной толщины, определяемой разностью плотностей при длине волны 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20 нм и 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поглощения и оптическая плотность связаны соотнош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олщина стекла в м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,038, 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птическая плотность стекла с добавлени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терь на отражение. Спектральная характеристика вторых стекол определяется значением показателя погло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определенных длин волн, наименьш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разностя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казателей поглощения для определенных длин волн, при эт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1, 2, 3-й категории: ±5; ±10 и ±20% соответств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родности и двойному лучепреломлению обеспечивается 3-я категория, по свильности – 2В и пузыристости 3-8, класса Г и Д в зависимости от марки и веса стек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блюдательных приборах рекомендуется применять светофильтр из стекла ОС17 толщиной не более 2 мм для усиления контрастности за счет ослабления воздушной дымки и уменьшения хроматизма глаза и нейтральные фильтры (НС 6, 7, 8, 9, 10, 11) – для ослабления излишней ярк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- измерительных приборах следует применять светофильтры из стекла марок Ж3С9, ЖЗС1 и ЗС3 толщиной 1 мм при диаметре до 10 мм; 1,5 мм при диаметре 10-18; 2 мм при диаметре 18-50 мм и 3 мм при диаметре 50-8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эрофотосъемки рекомендуется применять светофильтры из стекла ЖЗ18, ОС14 и КС14. Светофильтры для фотографии изготавливаются из стекла марок БС8, ЖС12, ЖС17, ЖС18, ОС12, КС11, ЖЗС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товка из цветного оптического стекла нормируют по следующим показателям качества: показателю погло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бессвильности, неоднородности окраски, пузырности и двойному лучепреломлению. Для стекол, окрашенных сульфоселенидами или селенидами металлов (стекла ЖС, ОС и КС), нормируют также минимальную оптическую плот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толщине стекла 10 мм; длину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которой оптическая плотность стекла превышает на 0,3 оптическую плотность стекла той же толщины при длине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крутиз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ривой оптической плотности, равной разности оптических плотностей стекла при длинах вол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20нм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варцевое оптическое стекло</w:t>
      </w:r>
      <w:r>
        <w:rPr>
          <w:rFonts w:cs="Times New Roman" w:ascii="Times New Roman" w:hAnsi="Times New Roman"/>
          <w:sz w:val="28"/>
          <w:szCs w:val="28"/>
        </w:rPr>
        <w:t xml:space="preserve"> имеет мар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– без заметной полосы поглощения при λ=240 нм, идущее для различных деталей спектрофотометров и других приборов, работающих в ультрафиолетовой области спектра (от λ=160 н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не свободное от полос поглощения при λ=240 нм и λ=2700 нм – для деталей, работающих в видимой области и в интервале длин волн 250-2500 нм, требующих высокой термостойкости и жаропро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 – без заметной полосы поглощения при λ=2700 нм – для приборов, работающих в инфракрасной области спект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 требования по спектральному пропусканию, однородности, двойному лучепреломлению, пузыристости, бессвильности позволяют использовать кварцевое стекло в самых ответственных приборах. Диаметр или сторона заготовок 50-200 мм, наименьшая толщина – 8 мм и отношение диаметра к толщине 15:1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.4586±4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.00675±3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67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линейного расширения 2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-60°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20°) и 5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7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0°, т.е. заметно меньше, чем у оптического стек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устойчивость по ГОСТу 3514-57* к влажной атмосфере – группа А и к кислым растворам 1-3 (весьма устойчив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2,21, твердость 6 по шкале Мооса и 2 – по сошлифовыванию в сравнении с К8, принятым за еди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цевое стекло применяется для конденсоров, линз объективов, призм и окон в спектральных и других приборах, работающих в ультрафиолетовой или инфракрасной областях, для изготовления весьма точных зеркал и концевых отража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zCs w:val="28"/>
        </w:rPr>
        <w:t>Малов А.Н., Законников Обработка деталей оптических приборов. Машиностроение, 2006. - 304 с.</w:t>
      </w:r>
    </w:p>
    <w:p>
      <w:pPr>
        <w:pStyle w:val="TextBody"/>
        <w:numPr>
          <w:ilvl w:val="0"/>
          <w:numId w:val="1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zCs w:val="28"/>
        </w:rPr>
        <w:t>Бардин А.Н. Сборник и юстировка оптических приборов. Высшая школа, 2005. - 325с.</w:t>
      </w:r>
    </w:p>
    <w:p>
      <w:pPr>
        <w:pStyle w:val="TextBody"/>
        <w:numPr>
          <w:ilvl w:val="0"/>
          <w:numId w:val="1"/>
        </w:numPr>
        <w:tabs>
          <w:tab w:val="clear" w:pos="7315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szCs w:val="28"/>
        </w:rPr>
        <w:t>Кривовяз Л.М., Пуряев Д.Т., Знаменская М.А. Практика оптической измерительной лаборатории. Машиностроение, 2004. - 333 с.</w:t>
      </w:r>
    </w:p>
    <w:p>
      <w:pPr>
        <w:pStyle w:val="TextBody"/>
        <w:numPr>
          <w:ilvl w:val="0"/>
          <w:numId w:val="1"/>
        </w:numPr>
        <w:tabs>
          <w:tab w:val="clear" w:pos="7315"/>
          <w:tab w:val="left" w:pos="0" w:leader="none"/>
        </w:tabs>
        <w:spacing w:lineRule="auto" w:line="360"/>
        <w:ind w:left="0" w:right="2" w:hanging="0"/>
        <w:jc w:val="both"/>
        <w:rPr/>
      </w:pPr>
      <w:r>
        <w:rPr>
          <w:szCs w:val="28"/>
        </w:rPr>
        <w:t>Справочник технолога-оптика под редакцией М.А. Окатова, Политехника Санкт-Петербург, 2004. - 679 с.</w:t>
      </w:r>
    </w:p>
    <w:p>
      <w:pPr>
        <w:pStyle w:val="TextBody"/>
        <w:numPr>
          <w:ilvl w:val="0"/>
          <w:numId w:val="1"/>
        </w:numPr>
        <w:tabs>
          <w:tab w:val="clear" w:pos="7315"/>
          <w:tab w:val="left" w:pos="0" w:leader="none"/>
        </w:tabs>
        <w:spacing w:lineRule="auto" w:line="360"/>
        <w:ind w:left="0" w:right="2" w:hanging="0"/>
        <w:jc w:val="both"/>
        <w:rPr>
          <w:szCs w:val="28"/>
        </w:rPr>
      </w:pPr>
      <w:r>
        <w:rPr>
          <w:szCs w:val="28"/>
        </w:rPr>
        <w:t>Справочник технолога-машиностроителя в 2-х частях. Под редакцией А.М. Дальского, А.Г. Косиловой, Р.К. Мещерякова. Машиностроение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 Rm BT;Times New Roman" w:hAnsi="Dutch801 Rm BT;Times New Roman" w:eastAsia="Times New Roman" w:cs="Dutch801 Rm B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5" w:leader="none"/>
      </w:tabs>
      <w:ind w:right="482" w:hanging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8:00Z</dcterms:created>
  <dc:creator>Belo4ka</dc:creator>
  <dc:description/>
  <cp:keywords/>
  <dc:language>en-US</dc:language>
  <cp:lastModifiedBy>SYSTEM</cp:lastModifiedBy>
  <dcterms:modified xsi:type="dcterms:W3CDTF">2011-09-20T04:28:00Z</dcterms:modified>
  <cp:revision>2</cp:revision>
  <dc:subject/>
  <dc:title>УО БГУИР</dc:title>
</cp:coreProperties>
</file>