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32"/>
          <w:lang w:val="ru-RU"/>
        </w:rPr>
      </w:pPr>
      <w:r>
        <w:rPr>
          <w:rFonts w:cs="Times New Roman" w:ascii="Times New Roman" w:hAnsi="Times New Roman"/>
          <w:i w:val="false"/>
          <w:szCs w:val="32"/>
          <w:lang w:val="ru-RU"/>
        </w:rPr>
        <w:t>Моделирование полотна АФАР моноимпульсной БРЛС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и и параметры моноимпульсной БРЛС и её антенн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оделирование полотна АФ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результатов модел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ая работа направлена на моделирование полотна активной фазированной антенной решетки (АФАР) и оценки параметров её работы в составе бортовой радиолокационной ста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азированные антенные решетки являются наиболее эффективными и перспективными антенными системами, которые позволяют осуществлять быстрый обзор пространства, многофункциональный режим работы, комплексирование радиосредств, адаптацию к конкретной радиообстановке, предварительную обработку сверхвысокочастотных сигналов, обеспечение электромагнитной совмест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е АФАР для построения сканирующих остронаправленных антенн позволяет реализовать высокую скорость обзора пространства и способствует увеличению объёма информации о распределении источников излучения или отражения электромагнитных волн в окружающем пространстве, что является весомым фактором при современном уровне развития авиационного РЭ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ьнейшее улучшение характеристик систем с АФАР можно обеспечить, совершенствуя методы обработки сигналов, излучаемых и принимаемых антенной. Антенные системы в скорм будущем должны решать задачи получения внекоординатной информации о цели, т.е. кроме дальности и угловых координат объекта обеспечивать получение информации о его массе, размерах, параметрах движения и осуществлять распознавание образ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 характеристики антенны предопределяют ряд основных характеристик бортовых радиоэлектронных комплексов и систем, так как разрешающая способность и точность определения угловых координат, скорость перемещения луча в пространстве, помехозашищенность, сектор обзора и т.д. зависят от характеристик антенной систем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Характеристики и параметры моноимпульсной БРЛС и её антенной систе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40"/>
        </w:rPr>
      </w:pPr>
      <w:r>
        <w:rPr>
          <w:sz w:val="28"/>
          <w:szCs w:val="28"/>
        </w:rPr>
        <w:t>Радиолокацией называется совокупность методов и технических средств, предназначенных для обнаружения различных объектов в пространстве, измерения их координат и параметров движения посредством приема и анализа электромагнитных волн, излучаемых или переизлучаемых объе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40"/>
        </w:rPr>
      </w:pPr>
      <w:r>
        <w:rPr>
          <w:sz w:val="28"/>
          <w:szCs w:val="28"/>
        </w:rPr>
        <w:t>Радиолокация как научно-техническое направление в радиотехнике зародилось 30-х годах. Достижения авиационной техники обусловили необходимость разработки новых средств обнаружения самолетов, обладающих высокими характеристиками (дальностью, точностью). Такими средствами оказались радиолокационны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вклад в развитие радиолокации внесли русские ученые и инженеры П.К. Ощепков, М.М. Лобанов, Ю.К. Коровин, Б.К. Шембель. В советском союзе первые успешные эксперименты обнаружения самолетов с помощью радиолокационных устройств были проведены еще в 1934/36 гг. В 1939 г. на вооружение войск ПВО поступили первые серийные отечественные радиолокаторы. Существенным шагом в развитии радиолокации было создание в 1940/41 гг. под руководством Ю.Б. Кобзарева импульсного радиолокатора. В настоящее время радиолокация одна из наиболее прогрессирующих областей радио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информации в радиолокации сопряжено с наблюдением некоторой области пространства. Технические средства, с помощью которых ведется радиолокационное наблюдение, называются радиолокационными станциями (РЛС), а наблюдаемые объекты – радиолокационными целями. Типичными целями являются самолеты, ракеты, корабли, наземные инженерные соору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адиолокационные системы имеют следующие преимущества перед визуальными: работа РЛС не зависит от наличия оптической видимости и эффективна не только в дневные, но и в ночные часы, в тумане, при дожде и снегопаде. Они обеспечивают большую дальность действия и точность измерения координат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ающую роль при проектировании и эксплуатации бортовых авиационных РЛС имеют их технические характеристики, и характеристики их антенных систе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бортовая РЛС военного назначения обладает двумя видами характеристик: тактическими и технически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тические характеристики бортовых РЛС представляют совокупность параметров, определяющих возможности их использования для решения поставленных перед самолетом задач. Эти характеристики задаются на этапе начала проектирования РЛС при всестороннем учете условий и особенностей решаемой задачи, требуемых вероятностей их выполнения, экономических, эксплуатационных и других факторов на основе методов системотехни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характеристики РЛС определяются теми инженерными решениями, которые принимаются при разработке РЛС в обеспечении тактических требовани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тическим характеристикам РЛС обзора земной поверхности относ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 Назначение и место установки РЛС: РЛС бомбометания, РЛС разведки, РЛС бокового обзора, РЛС обзора и облета препятствий, многофункциональные РЛС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она обзора определяется как область земной поверхности, где требуется решение тактических задач с заданными характеристиками. Параметрами зоны обзор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льность обзора, т.е. удаление зоны обзора от 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углы наблюдения, т.е. положение зоны обзора относительно вектора путевой скорости носителя РС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са одновременного обзора по да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са обзора по азиму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ремя обз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ую дальность обнаружения 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объектов с определенными ЭПО (удельными ЭПО) и заданными вероятностями правильного обнаружения. При обнаружении наземных объектов и боевой техники на входе РЛС действуют внутренние шумы приемника и отражения от фона местности. Для обнаружения целей с заданными характеристиками необходимо, чтобы отраженный от целей сигнал в заданное число раз превышал уровень фона местности, а фон местности должен превышать уровень внутреннего шума приемни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ость обзора ударных авиационных комплексов обычно составляет 80...160 км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наблюдения для разведывательных систем задается близкий к боковому, а для ударных – любо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обзора зоны. Это время, в течение которого луч антенны РЛС производит однократный обзор заданной зоны. Наиболее жёсткие требования к времени обзора заданной зоны предъявляют РЛС обхода-облёта препятствий и РЛС ударных самолё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зрешающая способность РЛ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 РЛС определяет качество радиолокационного изображения при картографировании. Кроме того, разрешающая способность в значительной степени определяет эффективность решения задач обнаружения малоразмерных целей, распознавания групповых и сосредоточенных целей, а также определения их координат и сопровожд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енной мерой разрешающей способности является ширина изображения точечной цели на определенном уровне, обычно на уровне - 3 дБ от максимума, что соответствует уровню 0,5 по интенсивности изображения. Для устранения влияния искажений формы изображения вследствие ограничения сигнала, уровень сигнала выбирается таким образом, чтобы изображение находилось в линейной части амплитудной характеристики выходного устройства (процессора, индикатора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точечной цели обычно используются уголковые отражатели, расположенные на слабоотражающем фоне для исключения влияния фона и соседних объектов. Группа отдельно расположенных отражателей, имеющих ЭПР с различием 5 дБ друг от друга, позволяет использовать их изображение для оценки линейности тра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чность измерения координат. Она задается допустимыми ошибками (погрешностями) оценки координат и параметров взаимного движения. Величина ошибок измерения определяется назначением РЛС. В РЛС бомбометания измеряются азимут цели и дальность до нее с очень высокой точностью. В РЛС бокового обзора, предназначенной для ведения воздушной разведки, точности измерения несколько ни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мехозащищ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аботы РЛС в условиях радиоэлектронной борьбы характеризуется скрытностью работы и помехоустойчивостью. Скрытность работы РЛС задается максимальной дальностью, на которой противник может обнаружить сигналы РЛС и определить их парамет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хоустойчивость определяет работоспособность РЛС в конкретной помеховой обстановке, которая задается в виде набора методов и средств РЭБ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тическим характеристикам относят также надежность, массу, габариты, ремонтопригодность и т.п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бортовых РЛС определяются теми инженерными решениями, которые принимаются при разработке РЛС в обеспечении тактических требовани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хническими характеристиками РЛС обзора земл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длина волны, длительность зондирующего сигнала и вид внутриимпульсной модуля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ериод повторения импульсов, средняя (импульсная) мощность передатчика РЛ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тод обзора пространства и форма Д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коэффициент шума и полоса пропускания приемника, время когерентного и некогерентного накопления сигнал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-</w:t>
        <w:tab/>
        <w:t>объем памяти, разрядность АЦП и быстродействие системы цифровой обрабо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методы измерения координат, алгоритмы помехозащиты и тип устройства отображ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решения, принимаемые в процессе проектирования РЛС, обеспечивают выполнение тактических требований. Поэтому между техническими и тактическими характеристиками существует тесная взаимосвяз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, выбор и расчет технических характеристик по заданной совокупности тактических требований - сложная научно-техническая задача в силу многозначности функциональных связей и влияния статистических фактор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основании и выборе технических параметров РЛС выявляются противоречия, разрешить которые возможно путем компромиссов или поиском принципиально новых технических реш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ической бортовой радиолокационной станции, выполненной на традиционной антенной системе с параболическим рефлектором, сигнал передатчика через переключатель прием-передача поступает на облучатель антенны. Зеркало антенны через систему приводов механически соединено с фюзеляжем или корпусом летательного аппарата. Для стабилизации положения оси антенны при колебаниях корпуса летательного аппарата на двигатели приводов подаются специальные сигналы с системы стабилизации антенн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обеспечивают разворот антенны в сторону, противоположную колебаниям фюзеляжа, удерживая луч антенны неподвижно по отношению к направлению на ц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диаграммы направленности определенной ширины зеркало антенны необходимо изготавливать с высокой точностью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еркало должно иметь достаточно высокую механическую прочность, чтобы сохранять постоянство формы поверхности при движении антенны и перегрузках во время маневра летательного аппара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 оси диаграммы направленности в классической бортовой РЛС осуществляется механическим поворотом всего зеркала антен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ый облик бортовой РЛС коренным образом меняется, если в качестве антенны использовать плоскую активную фазированную решетку (АФАР).В этом случае большая часть устройств, входящих в состав РЛС, размещается с одной стороны такой АФАР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синфазного поля в раскрыве АФАР необходимо синфазно управлять отдельными усилителями, каждый из которых работает на свой излучатель. Такую возможность обеспечивает схема разводки, которую можно размещать как на обратной, так и на передней стороне АФАР. Поворот диаграммы направленности на определенный угол, а также стабилизация луча в пространстве производится не путем поворота всей антенны, а изменением фазового распределения в раскрыве АФАР с помощью фазовраща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Целью данной работы является моделирование полотна АФАР</w:t>
      </w:r>
      <w:r>
        <w:rPr>
          <w:sz w:val="28"/>
          <w:szCs w:val="28"/>
        </w:rPr>
        <w:t xml:space="preserve"> </w:t>
      </w:r>
      <w:r>
        <w:rPr>
          <w:sz w:val="28"/>
        </w:rPr>
        <w:t>моноимпульсной бортовой РЛ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6. Моделирование полотна АФА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ловия поставленной задач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работы является моделирование полотна АФАР авиационной бортовой РЛС со следующими параметр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ина волны БРЛС: …….………..λ=3 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Диаметр антенны:………………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0 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стояние между излучателями:.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Тип излучателя: открытый конец круглого волнов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чет множителя АФА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условия задачи, максимальное количество излучателей по горизонтальной (М) и вертикально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осям АФАР равн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ожитель АФАР в горизонтальной плоскости представляется в ви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27305</wp:posOffset>
                </wp:positionV>
                <wp:extent cx="1843405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73.5pt;mso-wrap-distance-left:0pt;mso-wrap-distance-right:0pt;mso-wrap-distance-top:0pt;mso-wrap-distance-bottom:0pt;margin-top:2.1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802765" cy="103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множителя АФАР в горизонтальной плоскости представлен на рисунке 1 (а,б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550795" cy="2386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690745" cy="2276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ножитель АФАР в вертикальной плоскости представля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1590675" cy="932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множителя АФАР в горизонтальной плоскости представлен на рисунке 2(а,б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578100" cy="2386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а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333875" cy="2084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,б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чет амплитудного распределения АФА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ное распределение по раскрыву решетки – равномерное, и представлено в вид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горизонтальной плоск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1343660" cy="411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График амплитудного распределения в горизонтальной плоскости представлен на рисунке 3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112010" cy="1645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тикальной плоск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1316355" cy="411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амплитудного распределения в горизонтальной плоскости представлен на рисунке 4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084705" cy="16459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амплитудное распределение антенны представлено на рисунке 5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3072130" cy="3319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злучателей в плоскости АФАР представлено на рисунке 6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852420" cy="30721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ссчет диаграммы направленности АФА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направленности в горизонтальной и вертикальной плоскости представлена в вид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горизонтальной плоск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660650" cy="9321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иаграммы направленности в горизонтальной плоскости представлен на рисунке 7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443730" cy="1673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раммы направленности представлены в таблице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62"/>
        <w:gridCol w:w="2262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диаграммы направленности</w:t>
            </w:r>
          </w:p>
        </w:tc>
      </w:tr>
      <w:tr>
        <w:trPr>
          <w:trHeight w:val="2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.5 (град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 (град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1 (дб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6 (дб)</w:t>
            </w:r>
          </w:p>
        </w:tc>
      </w:tr>
      <w:tr>
        <w:trPr>
          <w:trHeight w:val="2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вертикальной плоск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2578100" cy="9321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раммы направленности представлены в таблице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62"/>
        <w:gridCol w:w="2262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диаграммы направленности</w:t>
            </w:r>
          </w:p>
        </w:tc>
      </w:tr>
      <w:tr>
        <w:trPr>
          <w:trHeight w:val="2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.5 (град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 (град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1 (дб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6 (дб)</w:t>
            </w:r>
          </w:p>
        </w:tc>
      </w:tr>
      <w:tr>
        <w:trPr>
          <w:trHeight w:val="2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sz w:val="20"/>
                <w:szCs w:val="28"/>
              </w:rPr>
              <w:t>-2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аграмма направленности АФАР представляется в виде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3566160" cy="932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общей диаграммы направленности АФАР представлен на рисунке 9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251960" cy="15633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раммы направленности представлены в таблице 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4"/>
        <w:gridCol w:w="2263"/>
        <w:gridCol w:w="2263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диаграммы направленности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.5 (град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 (град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1 (дб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6 (дб)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>Анализ результатов моделир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делирования получена математическая модель АФАР бортовой РЛ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анализировать её параметры при сканировании простран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 Θ=0 диаграмма направленности имеет вид отображенный на рисунке 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Θ=30 градусов диаграмма направленности имеет вид отображенный на рисунке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471035" cy="16459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раммы направленности представлены в таблице 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4"/>
        <w:gridCol w:w="2263"/>
        <w:gridCol w:w="2263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диаграммы направленности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.5 (град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 (град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1 (дб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6 (дб)</w:t>
            </w:r>
          </w:p>
        </w:tc>
      </w:tr>
      <w:tr>
        <w:trPr>
          <w:trHeight w:val="20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Θ=45 градусов диаграмма направленности имеет вид отображенный на рисунке 1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004945" cy="15906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раммы направленности представлены в таблице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4"/>
        <w:gridCol w:w="2263"/>
        <w:gridCol w:w="2263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диаграммы направленности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.5 (град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 (град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1 (дб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6 (дб)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Θ=90 градусов диаграмма направленности имеет вид отображенный на рисунке 1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4471035" cy="16459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раммы направленности представлены в таблице 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62"/>
        <w:gridCol w:w="2262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диаграммы направленности</w:t>
            </w:r>
          </w:p>
        </w:tc>
      </w:tr>
      <w:tr>
        <w:trPr>
          <w:trHeight w:val="2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.5 (град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Θ 0 (град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1 (дб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Л 6 (дб)</w:t>
            </w:r>
          </w:p>
        </w:tc>
      </w:tr>
      <w:tr>
        <w:trPr>
          <w:trHeight w:val="2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 что при больших углах отклонения главного лепестка диаграммы направленности АФАР наблюдается расширение главного лепестка диаграммы направленности АФАР и выброс интерференционных максимумов излучения и следовательно присутствует неоднозначность при определении параметров цели, но эти недостатки необходимо компенсировать путем цифровой обработки принимаемой информации о цели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работы по моделированию АФАР авиационной бортовой РЛС видно, что АФАР является более эффективной антенной системой, по сравнению с зеркальной антенной, позволяющей осуществлять быстрый обзор пространства, путем электронного сканирования, разрешение АФАР по угловым координатам превышает аналогичные зеркальные антенны. При этом существенно уменьшается масса и габаритные размеры бортовой РЛС, повышается надежность работы РЛС по причине отсутствия большого количества механических деталей и механизм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28"/>
        </w:rPr>
        <w:t>В заключение можно сказать, что бортовые РЛС с АФАР намного превосходят аналогичные РЛС с зеркальными антеннами с механическим сканированием пространства. РЛС с АФАР на один-два порядка меньше объема РЛС с зеркальной антенной. В конструкции АФАР можно размещать очень большое число маломощных генераторов. В результате при больших значениях суммарной излучаемой мощности существенно снижается вероятность пробоя воздуха, и так же снижается потребление энергии РЛС, что не маловажно в условиях ограниченности энергоресурсов летательного аппарата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спользуемая 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 Д.И. Воскресенский Проектирование фазированных антенных решет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И.Н. Корбанский Антен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 М.А. Еськин Курсовое и дипломное пректирование по профилю факультета авиационного радиоэлектронн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 В.А. Конуркин Оформление текстовых документов.</w:t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3:00Z</dcterms:created>
  <dc:creator>клин</dc:creator>
  <dc:description/>
  <cp:keywords/>
  <dc:language>en-US</dc:language>
  <cp:lastModifiedBy>SYSTEM</cp:lastModifiedBy>
  <dcterms:modified xsi:type="dcterms:W3CDTF">2011-09-20T04:43:00Z</dcterms:modified>
  <cp:revision>2</cp:revision>
  <dc:subject/>
  <dc:title>КУРСОВАЯ РАБОТА</dc:title>
</cp:coreProperties>
</file>