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льский государственный технический университет - УПИ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РЭИС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МЗЧ для автомобильного радиокомплекса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й работе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МОДЕЛИРОВАНИЕ И АНАЛИЗ ЭЛЕКТРОННЫХ СХЕМ НА ЭВМ"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курсу "Автоматизированное проектирование РЭС"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sz w:val="28"/>
          <w:szCs w:val="28"/>
        </w:rPr>
        <w:t>2301 000 0ИЗ 50 ПЗ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5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условных обозначений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Техническое зада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ая часть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1 Анализ технического задания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2.2Выбор проектных процедур анализа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2.3 Анализ схемы по постоянному току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2.4 Анализ схемы по переменному току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2.5 Анализ переходных процессов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6 Анализ частотных свойств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2.7 Анализ спектральной плотности внутренего шума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8 Анализ Фурье – гармоник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 Анализ характеристик на влияния температуры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 Анализ характеристик при применении процедуры </w:t>
      </w:r>
      <w:r>
        <w:rPr>
          <w:sz w:val="28"/>
          <w:szCs w:val="28"/>
          <w:lang w:val="en-US"/>
        </w:rPr>
        <w:t>WCASE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Приложение 1: Принципиальная схема усилителя мощности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Приложение 2: Амплитудно-частотная характеристика</w:t>
      </w:r>
    </w:p>
    <w:p>
      <w:pPr>
        <w:pStyle w:val="Heading8"/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иложение 3: Шумовая характеристика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Приложение 4: Амплитудно-шумовая характеристика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Приложение 5: График скорости нарастания выходного напряжения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: График выходного напряжения при процедуре </w:t>
      </w:r>
      <w:r>
        <w:rPr>
          <w:sz w:val="28"/>
          <w:szCs w:val="28"/>
          <w:lang w:val="en-US"/>
        </w:rPr>
        <w:t>WCASE</w:t>
      </w:r>
    </w:p>
    <w:p>
      <w:pPr>
        <w:pStyle w:val="Heading8"/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иложение 7: Выходной файл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словных обозначений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данной работы в пояснительной записке использованы следующие условные обозначения и сокращения: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ПК -</w:t>
      </w:r>
      <w:r>
        <w:rPr>
          <w:sz w:val="28"/>
          <w:szCs w:val="28"/>
        </w:rPr>
        <w:t xml:space="preserve"> персональный компьютер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ЭВМ -</w:t>
      </w:r>
      <w:r>
        <w:rPr>
          <w:sz w:val="28"/>
          <w:szCs w:val="28"/>
        </w:rPr>
        <w:t xml:space="preserve"> электронная вычислительная машин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ТЗ -</w:t>
      </w:r>
      <w:r>
        <w:rPr>
          <w:sz w:val="28"/>
          <w:szCs w:val="28"/>
        </w:rPr>
        <w:t xml:space="preserve"> техническое задани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ПО - </w:t>
      </w:r>
      <w:r>
        <w:rPr>
          <w:sz w:val="28"/>
          <w:szCs w:val="28"/>
        </w:rPr>
        <w:t>программное обеспечение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РЭА -</w:t>
      </w:r>
      <w:r>
        <w:rPr>
          <w:sz w:val="28"/>
          <w:szCs w:val="28"/>
        </w:rPr>
        <w:t xml:space="preserve"> радиоэлектронная аппаратур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РЭУ - </w:t>
      </w:r>
      <w:r>
        <w:rPr>
          <w:sz w:val="28"/>
          <w:szCs w:val="28"/>
        </w:rPr>
        <w:t>радиоэлектронное устройство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РЭС - </w:t>
      </w:r>
      <w:r>
        <w:rPr>
          <w:sz w:val="28"/>
          <w:szCs w:val="28"/>
        </w:rPr>
        <w:t>радиоэлектронная схем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ООС -</w:t>
      </w:r>
      <w:r>
        <w:rPr>
          <w:sz w:val="28"/>
          <w:szCs w:val="28"/>
        </w:rPr>
        <w:t xml:space="preserve"> отрицательная обратная связь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ЗЧ - </w:t>
      </w:r>
      <w:r>
        <w:rPr>
          <w:sz w:val="28"/>
          <w:szCs w:val="28"/>
        </w:rPr>
        <w:t>звуковая частот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УМЗЧ</w:t>
      </w:r>
      <w:r>
        <w:rPr>
          <w:sz w:val="28"/>
          <w:szCs w:val="28"/>
        </w:rPr>
        <w:t xml:space="preserve"> - усилитель мощности звуковой частоты</w:t>
      </w:r>
    </w:p>
    <w:p>
      <w:pPr>
        <w:pStyle w:val="Normal"/>
        <w:spacing w:lineRule="auto" w:line="360" w:before="0" w:after="0"/>
        <w:ind w:firstLine="720"/>
        <w:jc w:val="both"/>
        <w:rPr>
          <w:caps/>
          <w:sz w:val="28"/>
          <w:szCs w:val="28"/>
        </w:rPr>
      </w:pPr>
      <w:r>
        <w:rPr>
          <w:b/>
          <w:sz w:val="28"/>
          <w:szCs w:val="28"/>
        </w:rPr>
        <w:t>АЧХ</w:t>
      </w:r>
      <w:r>
        <w:rPr>
          <w:sz w:val="28"/>
          <w:szCs w:val="28"/>
        </w:rPr>
        <w:t xml:space="preserve"> - амплитудно-частотная характеристика</w:t>
      </w:r>
    </w:p>
    <w:p>
      <w:pPr>
        <w:pStyle w:val="Heading1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20"/>
        <w:rPr>
          <w:caps/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недpение в инженеpную пpактику методов автоматизированного пpоектиpования позволило пеpейти от тpадиционного макетиpования pазpабатываемой аппаpатуpы к ее моделиpованию с помощью ПК. И более того, с помощью ПК возможно осуществить цикл сквозного проектиpования, включающий в себя: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нтез структуры и принципиальной схемы устройства;</w:t>
      </w:r>
    </w:p>
    <w:p>
      <w:pPr>
        <w:pStyle w:val="Normal"/>
        <w:widowControl w:val="false"/>
        <w:numPr>
          <w:ilvl w:val="0"/>
          <w:numId w:val="15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анализ его характеристик в различных режимах с учетом разброса параметров компонентов, наличия дестабилизиpующих факторов и паметрическую оптимизацию;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синтез топологии, включая размещение элементов на плате или кристалле и pазводку межсоединений;</w:t>
      </w:r>
    </w:p>
    <w:p>
      <w:pPr>
        <w:pStyle w:val="Normal"/>
        <w:widowControl w:val="false"/>
        <w:numPr>
          <w:ilvl w:val="0"/>
          <w:numId w:val="17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 конструкторской документац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настоящее время для схемотехнического проектирования аналоговой радиоаппаратуры наиболее распространены в мире программы семейства PSpice фирмы "MicroSim Corp". Они имеют наиболее полную библиотеку математических моделей полупроводниковых компонентов. Описание схемы вводится в программу двояко: в списочном виде с помощью любого текстового pедактоpа для </w:t>
      </w:r>
      <w:r>
        <w:rPr>
          <w:sz w:val="28"/>
          <w:szCs w:val="28"/>
          <w:lang w:val="en-US"/>
        </w:rPr>
        <w:t>OrCad</w:t>
      </w:r>
      <w:r>
        <w:rPr>
          <w:sz w:val="28"/>
          <w:szCs w:val="28"/>
        </w:rPr>
        <w:t xml:space="preserve"> или в виде пpинципиальной электpической схемы с помощью гpафических pедактоpов систем P-CAD, Micro-Cap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хническое задание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ы предполагается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современным на сегодняшний день ПО, предназначенным для схемотехнического моделирования и анализа аналоговой и аналого-цифровой РЭ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и изучение основных проектных процедур схемотехнического этапа проектирования РЭ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закрепление и углубление знаний методов расчета РЭУ и элементной базы РЭ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возможностей исследованного ПО по анализу РЭС;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Необходимо смоделировать УМЗЧ с целью проверить соответствие его характеристик техническим требованиям, предъявляемым к данному типу устройств, а также получить, по возможности, дополнительные сведения об этом устройстве. </w:t>
      </w:r>
    </w:p>
    <w:p>
      <w:pPr>
        <w:pStyle w:val="Heading3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е технические характеристики усилителя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диапазон частот, Гц</w:t>
        <w:tab/>
        <w:tab/>
        <w:tab/>
        <w:tab/>
        <w:tab/>
        <w:t xml:space="preserve"> </w:t>
      </w:r>
      <w:r>
        <w:rPr>
          <w:b/>
          <w:sz w:val="28"/>
          <w:szCs w:val="28"/>
        </w:rPr>
        <w:t>20...20000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ая выходная мощность , Вт ,при напряжении питания 13,2В,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и сопротивлении нагрузки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м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4</w:t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оэффициент гармоник, %, не более , при номинальной выходной мощности, на частоте, Гц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,055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1000</w:t>
        <w:tab/>
        <w:tab/>
        <w:tab/>
        <w:tab/>
        <w:tab/>
        <w:tab/>
        <w:tab/>
        <w:tab/>
        <w:tab/>
        <w:tab/>
        <w:tab/>
        <w:t>0,05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10000</w:t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>0,055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  <w:lang w:val="en-US"/>
        </w:rPr>
        <w:t>20000</w:t>
        <w:tab/>
        <w:tab/>
        <w:tab/>
        <w:tab/>
        <w:tab/>
        <w:tab/>
        <w:tab/>
        <w:tab/>
        <w:tab/>
        <w:tab/>
        <w:tab/>
        <w:t>0,08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ходное сопротивление, кОм</w:t>
        <w:tab/>
        <w:tab/>
        <w:tab/>
        <w:tab/>
        <w:tab/>
        <w:t xml:space="preserve"> </w:t>
        <w:tab/>
        <w:tab/>
        <w:t xml:space="preserve"> </w:t>
      </w:r>
      <w:r>
        <w:rPr>
          <w:b/>
          <w:sz w:val="28"/>
          <w:szCs w:val="28"/>
        </w:rPr>
        <w:t>47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корость нарастания выходного напряжения , В/мкс, не менее </w:t>
        <w:tab/>
        <w:t xml:space="preserve"> </w:t>
      </w:r>
      <w:r>
        <w:rPr>
          <w:b/>
          <w:sz w:val="28"/>
          <w:szCs w:val="28"/>
        </w:rPr>
        <w:t>3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шение сигнал/шум (невзвешенное), дБ</w:t>
        <w:tab/>
        <w:tab/>
        <w:tab/>
        <w:tab/>
        <w:t xml:space="preserve"> </w:t>
      </w:r>
      <w:r>
        <w:rPr>
          <w:b/>
          <w:sz w:val="28"/>
          <w:szCs w:val="28"/>
        </w:rPr>
        <w:t>8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тношение сигнал/фон , дБ</w:t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70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к покоя , мА , при напряжении источника питания ,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13,2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5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оэффициент полезного действия при номинальной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ой мощности , %</w:t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47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Анализ технического задания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данного усилителя мощности ЗЧ для автомобильных и переносных радиокомплексов было проанализировано и проверено экспериментально большое число схемотехнических решений усилителей аналогичного назначения. Цель исследований – определение схемотехнического решения усилителя ЗЧ ,позволяющего получить наилучшие технические характеристики при наименьшем числе деталей , небольшой трудоемкости изготовления и простоте настройки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ыяснилось , полнее всего этим требованиям удовлетворяет усилитель мощности на базе “параллельного” усилителя. Однако двуполярное питание и относительно большой уровень нелинейных искажений вследствие использования диодного коммутатора не позволили воспользоваться этой оригинальной схемой применительно к автомобильной радиоаппаратуре с низковольтным питанием. Поэтому была проведена соответствующая доработка данного усилителя, в результате которой удалось создать УМЗЧ, питающийся от однополярного низковольтного источника и обладающий высокой линейностью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Работоспособность усилителя сохраняется при изменении напряжения источника питания от 6 до 16В и колебаниях температуры окружающей среды от –40 до +6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инципиальная схема усилителя приведена в приложении 1. Он состоит из фазоинверторного каскада на транзисторе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и двухканального усилителя мощности на ОУ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2 и транзисторах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5,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7,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8 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4,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6,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9,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0, включенных по мостовой схеме. Входной сигнал поступает на инвертирующие входы ОУ, неинвертирующие же входы подключены к делителю напряжения, образованному переменным резист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8, в результате чего мост оказывается сбалансированным по постоянному току в широком диапазоне напряжений источника питания. В среднем положении движка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8 постоянное напряжение на эмиттерах транзисторов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7,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8,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9 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0 примерно равно половине напряжения источника питания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Идентичность каналов УМЗЧ, а также наличие возможности регулирования напряжения смещения на выходе ОУ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2 резист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4, позволили ограничить постоянное напряжение на выходе усилителя очень небольшой величиной (единицы милливольт), которое к тому же практически не меняется в широком диапазоне температуры окружающей среды и питающего напряжения. Включенный в цепь ОО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3 подстроечный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3 обеспечивает возможность установки одинаковых уровней противофазных напряжений на выходах каналов и получение максимально возможной при данном напряжении питания выходной мощности УМЗЧ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тсутствие в усилителе разделительных электролитических конденсаторов большой емкости исключает перегрузку громкоговорителя, вследствие переходных процессов в момент включения и выключения питания, а также подключения к аккумулятору мощных потребителей электроэнергии (стартера, указателей поворотов, электродвигателя вентилятора системы охлаждения) в случае эксплуатации конструкции в работающем автомобиле.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b/>
          <w:caps/>
          <w:sz w:val="28"/>
          <w:szCs w:val="28"/>
        </w:rPr>
        <w:t xml:space="preserve">2.2 </w:t>
      </w:r>
      <w:r>
        <w:rPr>
          <w:b/>
          <w:sz w:val="28"/>
          <w:szCs w:val="28"/>
        </w:rPr>
        <w:t>Выбор проектных процедур анализа</w:t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ТЗ будем выполнять следующие процедуры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ежима цепи по постоянному току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ежима цепи по переменному току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5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переходных процессов при воздействии синусоидального сигнал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частотных характеристик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спектральной плотности внутреннего шум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Фурье гармоник отклика цепи на синусоидальный сигнал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характеристик на влияния температур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характеристик при применении процедуры </w:t>
      </w:r>
      <w:r>
        <w:rPr>
          <w:sz w:val="28"/>
          <w:szCs w:val="28"/>
          <w:lang w:val="en-US"/>
        </w:rPr>
        <w:t>WCASE</w:t>
      </w:r>
    </w:p>
    <w:p>
      <w:pPr>
        <w:pStyle w:val="32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Анализ схемы по постоянному току</w:t>
      </w:r>
    </w:p>
    <w:p>
      <w:pPr>
        <w:pStyle w:val="32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pacing w:lineRule="auto" w:line="360"/>
        <w:ind w:left="0"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нализе режима цепи по постоянному току настраивается рабочая точка УМЗЧ. При расширенном анализе на постоянном токе проводится исследование чувствительности рабочей точки. Анализ переходных процессов при воздействии различных сигналов, а также анализ Фурье гармоник отклика цепи на синусоидальный сигнал проводится для определения уровня номинальной и максимальной выходной мощности, а также уровня нелинейных искажений при номинальном входном напряжени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Анализ схемы по переменному току</w:t>
      </w:r>
    </w:p>
    <w:p>
      <w:pPr>
        <w:pStyle w:val="Heading5"/>
        <w:widowControl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5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данной части работы проводился анализ изменения токов и напряжений во времени, прослеживалось прохождение полезного сигнала от входа до выхода при подаче на вход синусоидального сигнала с частотой 1кГц. По виду выходного напряжения и тока видно, что сигнал подаваемый на вход проходит через усилитель без искажений. Коэффициент нелинейных искажений составил 0,023%.</w:t>
      </w:r>
    </w:p>
    <w:p>
      <w:pPr>
        <w:pStyle w:val="Heading5"/>
        <w:widowControl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Heading5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2.5 </w:t>
      </w:r>
      <w:r>
        <w:rPr>
          <w:rFonts w:cs="Times New Roman" w:ascii="Times New Roman" w:hAnsi="Times New Roman"/>
          <w:b/>
          <w:sz w:val="28"/>
          <w:szCs w:val="28"/>
        </w:rPr>
        <w:t>Анализ переходных процессов</w:t>
      </w:r>
    </w:p>
    <w:p>
      <w:pPr>
        <w:pStyle w:val="32"/>
        <w:spacing w:lineRule="auto" w:line="36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pacing w:lineRule="auto" w:line="360"/>
        <w:ind w:left="0" w:firstLine="720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части работы проводился анализ переходных процессов при воздействии прямоугольного импульса с целью измерения скорости нарастания выходного напряжения. Для этого на вход схемы подавался импульсный сигнал и строилась зависимость производной напряжения на выходе от времени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Transient</w:t>
      </w:r>
      <w:r>
        <w:rPr>
          <w:rFonts w:cs="Times New Roman" w:ascii="Times New Roman" w:hAnsi="Times New Roman"/>
          <w:sz w:val="28"/>
          <w:szCs w:val="28"/>
        </w:rPr>
        <w:t xml:space="preserve"> анализа. Из полученных результатов видно, что скорость нарастания выходного напряжения составляет около 0,5 В/мкс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b/>
          <w:caps/>
          <w:sz w:val="28"/>
          <w:szCs w:val="28"/>
        </w:rPr>
        <w:t xml:space="preserve">2.6 </w:t>
      </w:r>
      <w:r>
        <w:rPr>
          <w:b/>
          <w:sz w:val="28"/>
          <w:szCs w:val="28"/>
        </w:rPr>
        <w:t>Анализ частотных свойств</w:t>
      </w:r>
    </w:p>
    <w:p>
      <w:pPr>
        <w:pStyle w:val="Heading5"/>
        <w:widowControl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5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части работы проводилась проверка удовлетворения требований УМ по номинальному диапазону частот и необходимой равномерности АЧХ в рабочей полосе частот. Кроме того, проводился анализ спектральной плотности внутреннего шума УМ, при котором определяется относительный уровень шумов. По АЧХ видно, что полоса пропускания получилась больше, чем в описании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Анализ спектральной плотности внутреннего шума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спектральной плотности внутреннего шума позволяет оценить относительный уровень внутренних шумов усилителя. Резисторы и объёмные сопротивления транзисторов являются источниками теплового шума; кроме того, полупроводниковые приборы имеют дробовый шум и Фликкер-шум.</w:t>
      </w:r>
    </w:p>
    <w:p>
      <w:pPr>
        <w:pStyle w:val="Normal"/>
        <w:spacing w:lineRule="auto" w:line="360" w:before="0" w:after="0"/>
        <w:ind w:firstLine="720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8 </w:t>
      </w:r>
      <w:r>
        <w:rPr>
          <w:b/>
          <w:sz w:val="28"/>
          <w:szCs w:val="28"/>
        </w:rPr>
        <w:t>Анализ Фурье гармоник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части работы проводились исследования, целью которых была оценка уровня нелинейных искажений, методом анализа Фурье гармоник отклика цепи на синусоидальный сигнал. 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9 </w:t>
      </w:r>
      <w:r>
        <w:rPr>
          <w:b/>
          <w:sz w:val="28"/>
          <w:szCs w:val="28"/>
        </w:rPr>
        <w:t>Анализ влияния температуры на характеристики</w:t>
      </w:r>
    </w:p>
    <w:p>
      <w:pPr>
        <w:pStyle w:val="Heading5"/>
        <w:widowControl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5"/>
        <w:widowControl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части работы проводились исследования, целью которых была оценка влияния температуры и разброса параметров применяемых элементов на основные характеристики УМЗЧ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Анализ работы схемы при различных значениях температуры окружающей среды показал, что усилитель сохраняет работоспособность при повышенных и пониженных температурах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 Анализ характеристик при применении процедуры </w:t>
      </w:r>
      <w:r>
        <w:rPr>
          <w:b/>
          <w:sz w:val="28"/>
          <w:szCs w:val="28"/>
          <w:lang w:val="en-US"/>
        </w:rPr>
        <w:t>WCASE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Анализ характеристик для наихудшего случая проводится с помощью процедуры </w:t>
      </w:r>
      <w:r>
        <w:rPr>
          <w:sz w:val="28"/>
          <w:szCs w:val="28"/>
          <w:lang w:val="en-US"/>
        </w:rPr>
        <w:t>WCASE</w:t>
      </w:r>
      <w:r>
        <w:rPr>
          <w:sz w:val="28"/>
          <w:szCs w:val="28"/>
        </w:rPr>
        <w:t xml:space="preserve">. В этой процедуре можно изменять выбранный параметр в наихудшую сторону с заданным процентом изменения. </w:t>
      </w:r>
      <w:r>
        <w:br w:type="page"/>
      </w:r>
    </w:p>
    <w:p>
      <w:pPr>
        <w:pStyle w:val="Heading1"/>
        <w:spacing w:lineRule="auto" w:line="360"/>
        <w:ind w:firstLine="720"/>
        <w:rPr>
          <w:caps/>
          <w:szCs w:val="28"/>
        </w:rPr>
      </w:pPr>
      <w:r>
        <w:rPr>
          <w:szCs w:val="28"/>
        </w:rPr>
        <w:t>Заключение</w:t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ходе выполнения данной работы был смоделирован УМЗЧ для автомобильного радиокомплекса. Основной целью была проверка соответствия технических характеристик данного УМЗЧ характеристикам, описанным в исходной статье, их исправление и дополнение.</w:t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 анализе схемы данного усилителя был изучен программный пакет </w:t>
      </w:r>
      <w:r>
        <w:rPr>
          <w:b w:val="false"/>
          <w:szCs w:val="28"/>
          <w:lang w:val="en-US"/>
        </w:rPr>
        <w:t>OrCad</w:t>
      </w:r>
      <w:r>
        <w:rPr>
          <w:b w:val="false"/>
          <w:szCs w:val="28"/>
        </w:rPr>
        <w:t xml:space="preserve"> 9.0, а для иллюстрации схемы использовалась программа </w:t>
      </w:r>
      <w:r>
        <w:rPr>
          <w:b w:val="false"/>
          <w:szCs w:val="28"/>
          <w:lang w:val="en-US"/>
        </w:rPr>
        <w:t>Eelctronic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Worcbench</w:t>
      </w:r>
      <w:r>
        <w:rPr>
          <w:b w:val="false"/>
          <w:szCs w:val="28"/>
        </w:rPr>
        <w:t xml:space="preserve"> 5.0. </w:t>
      </w:r>
    </w:p>
    <w:p>
      <w:pPr>
        <w:pStyle w:val="Heading1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В результате исследования УМЗЧ при помощи пакета </w:t>
      </w:r>
      <w:r>
        <w:rPr>
          <w:b w:val="false"/>
          <w:szCs w:val="28"/>
          <w:lang w:val="en-US"/>
        </w:rPr>
        <w:t>OrCad</w:t>
      </w:r>
      <w:r>
        <w:rPr>
          <w:b w:val="false"/>
          <w:szCs w:val="28"/>
        </w:rPr>
        <w:t xml:space="preserve"> 9.0 были получены его основные технические характеристики 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диапазон частот, Гц</w:t>
        <w:tab/>
        <w:tab/>
        <w:tab/>
        <w:tab/>
        <w:tab/>
        <w:t xml:space="preserve"> </w:t>
      </w:r>
      <w:r>
        <w:rPr>
          <w:b/>
          <w:sz w:val="28"/>
          <w:szCs w:val="28"/>
        </w:rPr>
        <w:t>5...65000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ая мощность , Вт ,при напряжении питания 13,2 В,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и нагрузки 4 Ом 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вх=1В</w:t>
        <w:tab/>
        <w:tab/>
        <w:tab/>
        <w:tab/>
        <w:tab/>
        <w:t xml:space="preserve"> </w:t>
      </w:r>
      <w:r>
        <w:rPr>
          <w:b/>
          <w:sz w:val="28"/>
          <w:szCs w:val="28"/>
        </w:rPr>
        <w:t>3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оэффициент гармоник, %, не более , при номинальной выходной мощности, на частоте </w:t>
      </w:r>
      <w:r>
        <w:rPr>
          <w:b/>
          <w:sz w:val="28"/>
          <w:szCs w:val="28"/>
        </w:rPr>
        <w:t>1000</w:t>
      </w:r>
      <w:r>
        <w:rPr>
          <w:sz w:val="28"/>
          <w:szCs w:val="28"/>
        </w:rPr>
        <w:t xml:space="preserve"> Гц: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>0,023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корость нарастания выходного напряжения , В/мкс</w:t>
        <w:tab/>
        <w:tab/>
        <w:t xml:space="preserve"> </w:t>
        <w:tab/>
      </w:r>
      <w:r>
        <w:rPr>
          <w:b/>
          <w:sz w:val="28"/>
          <w:szCs w:val="28"/>
        </w:rPr>
        <w:t xml:space="preserve"> 0,5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тношение сигнал/шум, дБ</w:t>
        <w:tab/>
        <w:tab/>
        <w:tab/>
        <w:tab/>
        <w:t xml:space="preserve"> </w:t>
        <w:tab/>
        <w:tab/>
        <w:tab/>
        <w:t xml:space="preserve"> </w:t>
      </w:r>
      <w:r>
        <w:rPr>
          <w:b/>
          <w:sz w:val="28"/>
          <w:szCs w:val="28"/>
        </w:rPr>
        <w:t>10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оэффициент полезного действия при номинальной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ой мощности 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%</w:t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88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spacing w:lineRule="auto" w:line="360" w:before="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ренков И.П., Маничев В.Б. Основы теории и проектирования САПР: Учебник для вузов. М.: Высш. шк., 1990. 335 с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.П. Корячко, В.М. Курейчик, И.П. Норенков. Теоретические основы САПР: Учебник для вузов М.: Энергоатомиздат, 1987. 400 с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правочник по САПР/А.П. Буда, А.Е. Копонюк, Г.П. Куценко и др./Под ред. В.И. Скурихина. Киев: Техника, 1988. 375 с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втоматизация схемотехнического проектирования: Учебное пособие для вузов/ В.Н. Ильин, В.Т. Фролкин, А.И. Бутко и др./ Под ред. В.Н. Ильина. М.: Радио и связь, 1987. 268 с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истемы автоматизированного проектирования: Учеб. пособие для втузов: В 9-ти кн./ Под ред. И.П. Норенкова. Кн.3: В.Г. Федорук, В.М. Черненький. Информационное и прикладное программное обеспечение. М.: Высш. шк. 1986. 159 с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ашинные методы расчета и проектирования систем электросвязи и управления: Учеб. пособие/А.Н. Дмитриев и др. М.: Радио и связь, 1990. 270 с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истемы автоматизированного проектирования электромеханических устройств: Учеб. пособие для вузов/И.Н. Орлов, С.И. Маслов. М.: Энергоатомиздат, 1989. 296 с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лах И., Сингхал К. Машинные методы анализа и проектирования электронных схем. М.: Радио и связь, 1988. 560 с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ийко В.В. Программное обеспечение курса АПРЭС: Методические указания по курсу "Автоматизированное проектирование радиоэлектронных схем". Екатеринбург, изд. УПИ им. С.М. Кирова, 1992. 40 с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 w:before="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ийко В.В. Моделирование и анализ электронных схем на ЭВМ: Методические указания к курсовой работе по дисциплине "Автоматизированное проектирование радиоэлектронных схем". Екатеринбург: УГТУ-УПИ, 1994. 40 с. 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7145</wp:posOffset>
            </wp:positionH>
            <wp:positionV relativeFrom="paragraph">
              <wp:posOffset>387985</wp:posOffset>
            </wp:positionV>
            <wp:extent cx="5930265" cy="3721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иложение1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7145</wp:posOffset>
            </wp:positionH>
            <wp:positionV relativeFrom="paragraph">
              <wp:posOffset>27940</wp:posOffset>
            </wp:positionV>
            <wp:extent cx="6025515" cy="2915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60 27 80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7945</wp:posOffset>
            </wp:positionH>
            <wp:positionV relativeFrom="paragraph">
              <wp:posOffset>88900</wp:posOffset>
            </wp:positionV>
            <wp:extent cx="5782310" cy="2797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60 27 80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69545</wp:posOffset>
            </wp:positionH>
            <wp:positionV relativeFrom="paragraph">
              <wp:posOffset>182880</wp:posOffset>
            </wp:positionV>
            <wp:extent cx="6162675" cy="29813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60 27 80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30810</wp:posOffset>
            </wp:positionH>
            <wp:positionV relativeFrom="paragraph">
              <wp:posOffset>269875</wp:posOffset>
            </wp:positionV>
            <wp:extent cx="5871845" cy="25133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6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232410</wp:posOffset>
            </wp:positionH>
            <wp:positionV relativeFrom="paragraph">
              <wp:posOffset>258445</wp:posOffset>
            </wp:positionV>
            <wp:extent cx="6235065" cy="30162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**** 01/25/95 16:33:57 ********* PSpice 9.0 (Nov 1998) ******** ID# 0 ********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istjakov M.***R-385***UM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** CIRCUIT DESCRIPTION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******************************************************************************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T ACCT LIST NODE OPTS NOPAGE RELTOL=1E-4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WIDTH OUT 80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.TEMP -60 27 8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AC DEC 20 0.1 2000KHZ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TRAN/OP 10uS 2mS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SENS V(4,3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.NOISE V(4) VIN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.FOUR 1KHZ V(2) V(4,3)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WCase TRAN V(4,3) YMAX DEVICES Q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PROBE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************************************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0 1 0 DC 13.2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N 2 0 AC 1V SIN(0 1 1000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*VIN 2 0 PULSE(0 1V 0 0 0 50uS 2mS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************Resistors***************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1 5 6 240K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2 5 0 120K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3 7 6 8.2K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4 8 0 8.2K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5 10 6 47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6 23 9 120K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7 9 3 300K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8_1 10 15 5K***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8_2 15 0 11K***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9 12 13 120K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10 15 16 120K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11 15 27 120K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12 1 11 4.7K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13_1 14 13 30K***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13_2 13 13 38K***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15 4 14 270K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16 1 18 1K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17 1 22 1K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18 19 0 1K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19 20 0 1K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n 4 3 4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***************Capacitors***************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1 2 5 680N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2 6 0 47U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3 7 12 330N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4 8 23 330N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5 9 3 5.1P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6 11 0 47U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7 4 13 5.1P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8 1 0 330N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9 1 0 4700U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************Transistors*************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1 7 5 8 KT3102B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2 1 11 10 KT315G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Q3 0 17 18 QKT973A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Q4 0 21 22 QKT973A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Q5 1 17 19 QKT972A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Q6 1 21 20 QKT972A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Q7 1 18 4 QKT972A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Q8 0 19 4 QKT973A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Q9 0 20 3 QKT973A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XQ10 1 22 3 QKT972A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**************************** Opamps *******************************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DA1 16 13 0 1 0 17 OP544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DA2 27 9 0 1 0 21 OP544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********************************************************************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.MODEL KT3102B NPN(Is=3.628f BF=303.3 BR=3.201 Rb=37 Re=0 Rc=1.12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Cjs=0 Cje=13.31p Cjc=11.02p Vje=690m Vjc=650m Tf=493.4f Tr=41.67n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mje=330m mjc=330m VA=72 ISE=43.35n IKF=96.35m Ne=13.47 NF=1 NR=820m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VAR=1e+30 IKR=100m ISC=5.5p NC=2 IRB=1e+30 RBM=0 XTF=2 VTF=50 ITF=120m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PTF=0 XCJC=1 VJS=650m MJS=330m XTB=1.5 EG=1.11 XTI=3 KF=0 AF=1 FC=500m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TNOM=27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MODEL KT315G NPN(Is=1.41f BF=90.35 BR=5.502 Rb=50 Re=0 Rc=2.5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Cjs=0 Cje=8.063p Cjc=9.728p Vje=750m Vjc=750m Tf=179.3f Tr=35.05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mje=370m mjc=570m VA=10.7 ISE=0 IKF=80m Ne=1.5 NF=1 NR=820m VAR=1e+30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IKR=0 ISC=0 NC=2 IRB=1e+30 RBM=0 XTF=6 VTF=4 ITF=400m PTF=0 XCJC=1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VJS=750m MJS=0 XTB=1.5 EG=1.11 XTI=3 KF=0 AF=1 FC=300m TNOM=27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*--------------------- 544UD2A operational amplifier ----------------------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SUBCKT OP544 1 2 3 4 5 6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INP+(1) INP-(2) GND(3) +(4) -(5) OUTPUT(6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1 11 1 13 VT1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2 12 2 14 VT2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C1 4 11 1989.4368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C2 4 12 1989.4368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D 11 12 2.097749E-12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1 13 10 1644.7591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2 14 10 1644.7591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EE 10 5 .150001E-03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 10 3 .750000E-11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 10 3 133332.4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CM 3 21 10 3 5.026548E-9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A 21 3 12 11 5.026548E-4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2 21 3 100K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B 22 3 21 3 5.6841051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2 21 22 5PF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2 22 3 .140000E+3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1 22 31 VD1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2 31 22 VD1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C 31 3 6 3 1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1 22 6 .600000E+02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3 6 24 VD2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4 25 6 VD2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C 4 24 .803238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 25 5 .803238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MODEL VT1 NPN (IS=.800000E-15 BF=1428857.14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MODEL VT2 NPN (IS=.954739E-15 BF=157895.73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MODEL VD1 D (IS=5.3676E-24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MODEL VD2 D (IS=8.0E-16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ENDS OP544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********************************************************************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.Subckt QKT972A 1 2 3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* Terminals: C B E * NPN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1 1 2 4 KT316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Q2 1 4 3 KT819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 4 3 100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.model KT316 NPN(Is=3.49f Xti=3 Eg=1.11 Vaf=102 Bf=74.97 DEV=50% Ne=1.483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+ Ise=44.72f Ikf=.1322 Xtb=1.5 Var=55 Br=.2866 Nc=2 Isc=447f Ikr=.254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+ Rb=66.7 Rc=7.33 Cjc=3.934p Vjc=.65 Mjc=.33 Fc=.5 Cje=1.16p Vje=.69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+ Mje=.33 Tr=65.92n Tf=94.42p Itf=.15 Vtf=15 Xtf=2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model KT819 NPN(Is=114.5f Xti=3 Eg=1.11 Vaf=80 Bf=176.5 DEV=50% Ise=1.231p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+ Ne=1.371 Ikf=3.193 Nk=.5458 Xtb=1.5 Br=1 Isc=1.185p Nc=1.533 Ikr=.4086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+ Rc=36.34m Rb=2 Cjc=1.183n Mjc=.3333 Vjc=.75 Fc=.5 Cje=1.635n Mje=.3333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+ Vje=.75 Tr=2.955u Tf=14.69n Itf=1.387 Xtf=.4251 Vtf=10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ENDS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.Subckt QKT973A 1 2 3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* Terminals: C B E * PNP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1 1 2 4 KT361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Q2 1 4 3 KT818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 4 3 10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.model KT361 PNP(Is=31.08f Xti=3 Eg=1.11 Vaf=75 Bf=203.3 DEV=50% Ise=325.3f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+ Ne=1.534 Ikf=.2072 Nk=.5155 Xtb=1.5 Br=1 Isc=34.36f Nc=1.02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+ Ikr=3.163 Rc=3.748 Rb=70 Cjc=10.93p Mjc=.33 Vjc=.75 Fc=.5 Cje=18.5p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+ Mje=.33 Vje=.75 Tr=275.6n Tf=91.32p Itf=.1303 Xtf=1.762 Vtf=40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.model KT818 PNP(Is=150.1f Xti=3 Eg=1.11 Vaf=70 Bf=135.8 DEV=50% Ise=2.436p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+ Ne=1.37 Ikf=6.563 Nk=.6668 Xtb=1.5 Br=1.6 Isc=2.847p Nc=1.564 Ikr=.24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+ Rc=74m Rb=1 Cjc=1.183n Mjc=.3333 Vjc=.75 Fc=.5 Cje=1.635n Mje=.3333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+ Vje=.75 Tr=2.65u Tf=20.02n Itf=.3063 Xtf=.8299 Vtf=10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ENDS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END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**** SMALL SIGNAL BIAS SOLUTION TEMPERATURE = 27.000 DEG C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ENSITIVITY NOMINAL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ODE VOLTAGE NODE VOLTAGE NODE VOLTAGE NODE VOLTAGE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 1) 13.2000 ( 2) 0.0000 ( 3) 8.5380 ( 4) 8.538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 5) 3.9551 ( 6) 12.2210 ( 7) 8.9343 ( 8) 3.299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 9) 8.5378 ( 10) 12.4260 ( 11) 13.1370 ( 12) 8.5378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 13) 8.5378 ( 14) 8.5378 ( 15) 8.5427 ( 16) 8.5427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 17) 8.7374 ( 18) 9.7333 ( 19) 7.4044 ( 20) 7.4044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 21) 8.7374 ( 22) 9.7333 ( 23) 8.5378 ( 27) 8.5427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Q3.4) 9.3936 (XQ4.4) 9.3936 (XQ5.4) 8.0028 (XQ6.4) 8.0028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Q7.4) 9.0065 (XQ8.4) 8.0700 (XQ9.4) 8.0700 (XQ10.4) 9.0065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1.10) 7.7098 (XDA1.11) 12.993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1.12) 12.9930 (XDA1.13) 7.8808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1.14) 7.8806 (XDA1.21) -.011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1.22) 8.7415 (XDA1.24) 12.397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1.25) .8032 (XDA1.31) 8.7374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2.10) 7.7098 (XDA2.11) 12.993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2.12) 12.9930 (XDA2.13) 7.8808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2.14) 7.8806 (XDA2.21) -.011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2.22) 8.7415 (XDA2.24) 12.397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2.25) .8032 (XDA2.31) 8.7374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LTAGE SOURCE CURRENTS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NAME CURRENT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V0 -3.239E-0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VIN 0.000E+0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DA1.VC 3.660E-1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DA1.VE 7.935E-1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DA2.VC 3.660E-1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DA2.VE 7.935E-12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TOTAL POWER DISSIPATION 4.28E-01 WATTS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**** INITIAL TRANSIENT SOLUTION TEMPERATURE = 27.000 DEG C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NSITIVITY NOMINAL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ODE VOLTAGE NODE VOLTAGE NODE VOLTAGE NODE VOLTAGE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 1) 13.2000 ( 2) 0.0000 ( 3) 8.5380 ( 4) 8.538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 5) 3.9551 ( 6) 12.2210 ( 7) 8.9343 ( 8) 3.299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 9) 8.5378 ( 10) 12.4260 ( 11) 13.1370 ( 12) 8.5378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 13) 8.5378 ( 14) 8.5378 ( 15) 8.5427 ( 16) 8.5427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 17) 8.7374 ( 18) 9.7333 ( 19) 7.4044 ( 20) 7.4044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 21) 8.7374 ( 22) 9.7333 ( 23) 8.5378 ( 27) 8.5427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Q3.4) 9.3936 (XQ4.4) 9.3936 (XQ5.4) 8.0028 (XQ6.4) 8.0028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Q7.4) 9.0065 (XQ8.4) 8.0700 (XQ9.4) 8.0700 (XQ10.4) 9.0065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1.10) 7.7098 (XDA1.11) 12.993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1.12) 12.9930 (XDA1.13) 7.8808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1.14) 7.8806 (XDA1.21) -.011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1.22) 8.7415 (XDA1.24) 12.397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1.25) .8032 (XDA1.31) 8.7374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2.10) 7.7098 (XDA2.11) 12.993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2.12) 12.9930 (XDA2.13) 7.8808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2.14) 7.8806 (XDA2.21) -.011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2.22) 8.7415 (XDA2.24) 12.397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2.25) .8032 (XDA2.31) 8.7374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LTAGE SOURCE CURRENTS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NAME CURRENT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V0 -3.239E-0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VIN 0.000E+0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DA1.VC 3.660E-1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DA1.VE 7.935E-1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DA2.VC 3.660E-1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DA2.VE 7.935E-12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TOTAL POWER DISSIPATION 4.28E-01 WATTS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**** OPERATING POINT INFORMATION TEMPERATURE = 27.000 DEG C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NSITIVITY NOMINAL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** VOLTAGE-CONTROLLED CURRENT SOURCES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ME XDA1.GCM XDA1.GA XDA1.GB XDA2.GCM XDA2.GA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I-SOURCE 3.875E-08 1.487E-07 -6.251E-02 3.875E-08 1.487E-07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ME XDA2.GB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I-SOURCE -6.251E-02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** VOLTAGE-CONTROLLED VOLTAGE SOURCES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ME XDA1.EC XDA2.EC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V-SOURCE 8.737E+00 8.737E+0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I-SOURCE 8.184E-15 8.184E-15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** BIPOLAR JUNCTION TRANSISTORS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ME Q1 Q2 XQ3.Q1 XQ3.Q2 XQ4.Q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MODEL KT3102B KT315G XQ3.KT361 XQ3.KT818 XQ4.KT36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B 1.48E-06 1.34E-05 -1.99E-05 -3.61E-08 -1.99E-05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C 4.01E-04 1.20E-03 -3.38E-03 -8.63E-08 -3.38E-03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BE 6.56E-01 7.11E-01 -6.56E-01 -3.40E-01 -6.56E-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BC -4.98E+00 -6.29E-02 8.74E+00 9.39E+00 8.74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CE 5.64E+00 7.74E-01 -9.39E+00 -9.73E+00 -9.39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BETADC 2.70E+02 8.95E+01 1.70E+02 2.39E+00 1.70E+0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GM 1.54E-02 4.56E-02 1.29E-01 3.33E-06 1.29E-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PI 2.05E+04 1.93E+03 1.42E+03 9.76E+05 1.42E+03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X 3.70E+01 5.00E+01 7.00E+01 1.00E+00 7.00E+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O 1.92E+05 8.98E+03 2.48E+04 9.19E+08 2.48E+04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E 2.17E-11 1.24E-11 4.08E-11 2.00E-09 4.08E-1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C 5.41E-12 4.45E-11 4.73E-12 4.97E-10 4.73E-1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JS 0.00E+00 0.00E+00 0.00E+00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BETAAC 3.16E+02 8.80E+01 1.83E+02 3.25E+00 1.83E+0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X/CBX2 0.00E+00 0.00E+00 0.00E+00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FT/FT2 9.06E+07 1.28E+08 4.50E+08 2.13E+02 4.50E+08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ME XQ4.Q2 XQ5.Q1 XQ5.Q2 XQ6.Q1 XQ6.Q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MODEL XQ4.KT818 XQ5.KT316 XQ5.KT819 XQ6.KT316 XQ6.KT819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B -3.61E-08 8.81E-05 3.35E-05 8.81E-05 3.35E-05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C -8.63E-08 5.93E-03 1.36E-03 5.93E-03 1.36E-03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BE -3.40E-01 7.35E-01 5.98E-01 7.35E-01 5.98E-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BC 9.39E+00 -4.46E+00 -5.20E+00 -4.46E+00 -5.2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CE -9.73E+00 5.20E+00 5.80E+00 5.20E+00 5.8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BETADC 2.39E+00 6.73E+01 4.06E+01 6.73E+01 4.06E+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GM 3.33E-06 2.20E-01 5.25E-02 2.20E-01 5.25E-0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PI 9.76E+05 3.03E+02 9.81E+02 3.03E+02 9.81E+0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X 1.00E+00 6.67E+01 2.00E+00 6.67E+01 2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O 9.19E+08 1.77E+04 6.27E+04 1.77E+04 6.27E+04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E 2.00E-09 2.29E-11 3.24E-09 2.29E-11 3.24E-09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C 4.97E-10 2.00E-12 5.93E-10 2.00E-12 5.93E-1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JS 0.00E+00 0.00E+00 0.00E+00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BETAAC 3.25E+00 6.65E+01 5.15E+01 6.65E+01 5.15E+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X/CBX2 0.00E+00 0.00E+00 0.00E+00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FT/FT2 2.13E+02 1.41E+09 2.18E+06 1.41E+09 2.18E+06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ME XQ7.Q1 XQ7.Q2 XQ8.Q1 XQ8.Q2 XQ9.Q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MODEL XQ7.KT316 XQ7.KT819 XQ8.KT361 XQ8.KT818 XQ9.KT36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B 6.91E-05 7.20E-07 -2.73E-05 -1.41E-06 -2.73E-05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C 4.62E-03 8.85E-06 -4.65E-03 -1.21E-05 -4.65E-03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BE 7.27E-01 4.68E-01 -6.66E-01 -4.68E-01 -6.66E-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BC -3.47E+00 -4.19E+00 7.40E+00 8.07E+00 7.4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CE 4.19E+00 4.66E+00 -8.07E+00 -8.54E+00 -8.07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BETADC 6.68E+01 1.23E+01 1.71E+02 8.60E+00 1.71E+0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GM 1.73E-01 3.42E-04 1.76E-01 4.68E-04 1.76E-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PI 3.86E+02 4.81E+04 1.03E+03 2.46E+04 1.03E+03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X 6.67E+01 2.00E+00 7.00E+01 1.00E+00 7.00E+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O 2.26E+04 9.51E+06 1.77E+04 6.45E+06 1.77E+04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E 1.84E-11 2.24E-09 4.53E-11 2.24E-09 4.53E-1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C 2.14E-12 6.31E-10 4.98E-12 5.20E-10 4.98E-1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JS 0.00E+00 0.00E+00 0.00E+00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BETAAC 6.67E+01 1.64E+01 1.81E+02 1.15E+01 1.81E+0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X/CBX2 0.00E+00 0.00E+00 0.00E+00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FT/FT2 1.34E+09 1.90E+04 5.58E+08 2.70E+04 5.58E+08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ME XQ9.Q2 XQ10.Q1 XQ10.Q2 XDA1.Q1 XDA1.Q2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ODEL XQ9.KT818 XQ10.KT316 XQ10.KT819 XDA1.VT1 XDA1.VT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B -1.41E-06 6.91E-05 7.20E-07 6.83E-11 6.53E-1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C -1.21E-05 4.62E-03 8.85E-06 1.04E-04 1.04E-04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BE -4.68E-01 7.27E-01 4.68E-01 6.62E-01 6.57E-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BC 8.07E+00 -3.47E+00 -4.19E+00 -4.45E+00 -4.46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CE -8.54E+00 4.19E+00 4.66E+00 5.11E+00 5.11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BETADC 8.60E+00 6.68E+01 1.23E+01 1.52E+06 1.59E+05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GM 4.68E-04 1.73E-01 3.42E-04 4.02E-03 4.01E-03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PI 2.46E+04 3.86E+02 4.81E+04 3.55E+08 3.93E+07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X 1.00E+00 6.67E+01 2.00E+00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O 6.45E+06 2.26E+04 9.51E+06 1.00E+12 1.00E+1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E 2.24E-09 1.84E-11 2.24E-09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C 5.20E-10 2.14E-12 6.31E-10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JS 0.00E+00 0.00E+00 0.00E+00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BETAAC 1.15E+01 6.67E+01 1.64E+01 1.43E+06 1.58E+05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X/CBX2 0.00E+00 0.00E+00 0.00E+00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FT/FT2 2.70E+04 1.34E+09 1.90E+04 6.40E+16 6.39E+16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ME XDA2.Q1 XDA2.Q2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ODEL XDA2.VT1 XDA2.VT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B 6.83E-11 6.53E-1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C 1.04E-04 1.04E-04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BE 6.62E-01 6.57E-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BC -4.45E+00 -4.46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CE 5.11E+00 5.11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BETADC 1.52E+06 1.59E+05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GM 4.02E-03 4.01E-03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PI 3.55E+08 3.93E+07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X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O 1.00E+12 1.00E+1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E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C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JS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BETAAC 1.43E+06 1.58E+05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X/CBX2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FT/FT2 6.40E+16 6.39E+16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**** FOURIER ANALYSIS TEMPERATURE = 27.000 DEG C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NSITIVITY NOMINAL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URIER COMPONENTS OF TRANSIENT RESPONSE V(2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C COMPONENT = 1.263363E-04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HARMONIC FREQUENCY FOURIER NORMALIZED PHASE NORMALIZED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NO (HZ) COMPONENT COMPONENT (DEG) PHASE (DEG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1 1.000E+03 9.985E-01 1.000E+00 4.687E-03 0.000E+0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2 2.000E+03 1.974E-04 1.977E-04 -1.174E+02 -1.174E+0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3 3.000E+03 6.543E-04 6.553E-04 -3.306E+01 -3.306E+0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4 4.000E+03 2.028E-04 2.031E-04 1.864E+01 1.863E+0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5 5.000E+03 1.099E-03 1.101E-03 1.322E+02 1.322E+0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6 6.000E+03 1.498E-04 1.501E-04 1.560E+02 1.560E+0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7 7.000E+03 6.834E-04 6.845E-04 -6.800E+01 -6.801E+0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8 8.000E+03 1.830E-04 1.833E-04 -8.726E+01 -8.726E+0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9 9.000E+03 4.007E-04 4.014E-04 4.341E+01 4.341E+01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TOTAL HARMONIC DISTORTION = 1.551493E-01 PERCENT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**** FOURIER ANALYSIS TEMPERATURE = 27.000 DEG C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ENSITIVITY NOMINAL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URIER COMPONENTS OF TRANSIENT RESPONSE V(4,3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C COMPONENT = -2.852463E-02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HARMONIC FREQUENCY FOURIER NORMALIZED PHASE NORMALIZED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NO (HZ) COMPONENT COMPONENT (DEG) PHASE (DEG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1 1.000E+03 4.937E+00 1.000E+00 -1.854E-01 0.000E+0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2 2.000E+03 4.253E-03 8.615E-04 -9.905E+01 -9.886E+0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3 3.000E+03 3.480E-03 7.049E-04 -3.118E+01 -3.099E+0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4 4.000E+03 9.481E-04 1.921E-04 2.189E+01 2.208E+0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5 5.000E+03 5.434E-03 1.101E-03 1.332E+02 1.334E+0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6 6.000E+03 7.640E-04 1.548E-04 1.580E+02 1.582E+0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7 7.000E+03 3.395E-03 6.878E-04 -6.814E+01 -6.795E+0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8 8.000E+03 9.145E-04 1.853E-04 -9.027E+01 -9.008E+0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9 9.000E+03 1.934E-03 3.917E-04 4.269E+01 4.288E+01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TOTAL HARMONIC DISTORTION = 1.781094E-01 PERCENT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LTAGE SOURCE CURRENTS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NAME CURRENT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V0 -3.239E-0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VIN 0.000E+0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DA1.VC 3.660E-1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DA1.VE 7.935E-1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DA2.VC 3.660E-1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DA2.VE 7.935E-12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TOTAL POWER DISSIPATION 4.28E-01 WATTS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**** SORTED DEVIATIONS OF V(4,3) TEMPERATURE = 27.000 DEG C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NSITIVITY SUMMARY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Mean Deviation = 967.2400E-06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Sigma = .015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RUN MAX DEVIATION FROM NOMINAL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Q10.Q1 XQ10.KT316 BF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.0306 (2.04 sigma) higher at T = 840.8500E-06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 -64.654% change per 1% change in Model Parameter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7.Q1 XQ7.KT316 BF .0272 (1.82 sigma) higher at T = 840.8500E-06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 -57.623% change per 1% change in Model Parameter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7.Q2 XQ7.KT819 BF .0256 (1.71 sigma) lower at T = 1.2930E-03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 52.222% change per 1% change in Model Parameter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6.Q1 XQ6.KT316 BF .0226 (1.51 sigma) lower at T = 1.2914E-03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 46.022% change per 1% change in Model Parameter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5.Q1 XQ5.KT316 BF .0221 (1.48 sigma) higher at T = 1.8148E-03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 -45.12 % change per 1% change in Model Parameter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Q10.Q2 XQ10.KT819 BF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.0162 (1.08 sigma) lower at T = 1.2675E-03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( 33.023% change per 1% change in Model Parameter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8.Q1 XQ8.KT361 BF 14.9010E-09 ( .00 sigma) higher at T = 1.0060E-03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 1.1036E-03% change per 1% change in Model Parameter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9.Q1 XQ9.KT361 BF 14.9010E-09 ( .00 sigma) higher at T = 1.0060E-03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 1.1036E-03% change per 1% change in Model Parameter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9.Q2 XQ9.KT818 BF 14.9010E-09 ( .00 sigma) higher at T = 1.0060E-03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 1.1036E-03% change per 1% change in Model Parameter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3.Q1 XQ3.KT361 BF 3.7253E-09 ( .00 sigma) higher at T = 501.1200E-06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-808.1200E-06% change per 1% change in Model Parameter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3.Q2 XQ3.KT818 BF 3.7253E-09 ( .00 sigma) higher at T = 1.0030E-03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( 1.0261E-03% change per 1% change in Model Parameter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4.Q1 XQ4.KT361 BF 3.7253E-09 ( .00 sigma) higher at T = 500.8300E-06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( -1.0399E-03% change per 1% change in Model Parameter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4.Q2 XQ4.KT818 BF 3.7253E-09 ( .00 sigma) higher at T = 1.0030E-03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( 1.0261E-03% change per 1% change in Model Parameter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5.Q2 XQ5.KT819 BF 3.7253E-09 ( .00 sigma) higher at T = 1.0030E-03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( 1.0261E-03% change per 1% change in Model Parameter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6.Q2 XQ6.KT819 BF 3.7253E-09 ( .00 sigma) higher at T = 1.0030E-03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( 1.0261E-03% change per 1% change in Model Parameter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8.Q2 XQ8.KT818 BF 3.7253E-09 ( .00 sigma) higher at T = 1.0002E-03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-824.4600E-06% change per 1% change in Model Parameter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**** WORST CASE ANALYSIS TEMPERATURE = 27.000 DEG C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ORST CASE ALL DEVICES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**** UPDATED MODEL PARAMETERS TEMPERATURE = 27.000 DEG C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ORST CASE ALL DEVICES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VICE MODEL PARAMETER NEW VALUE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3.Q1 XQ3.KT361 BF 304.95 (Increased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3.Q2 XQ3.KT818 BF 203.7 (Increased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4.Q1 XQ4.KT361 BF 304.95 (Increased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4.Q2 XQ4.KT818 BF 203.7 (Increased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5.Q1 XQ5.KT316 BF 112.46 (Increased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5.Q2 XQ5.KT819 BF 264.75 (Increased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6.Q1 XQ6.KT316 BF 37.485 (Decreased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6.Q2 XQ6.KT819 BF 264.75 (Increased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7.Q1 XQ7.KT316 BF 112.46 (Increased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7.Q2 XQ7.KT819 BF 88.25 (Decreased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8.Q1 XQ8.KT361 BF 304.95 (Increased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8.Q2 XQ8.KT818 BF 203.7 (Increased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9.Q1 XQ9.KT361 BF 304.95 (Increased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9.Q2 XQ9.KT818 BF 203.7 (Increased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10.Q1 XQ10.KT316 BF 112.46 (Increased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Q10.Q2 XQ10.KT819 BF 88.25 (Decreased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**** INITIAL TRANSIENT SOLUTION TEMPERATURE = 27.000 DEG C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ORST CASE ALL DEVICES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NODE VOLTAGE NODE VOLTAGE NODE VOLTAGE NODE VOLTAGE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 1) 13.2000 ( 2) 0.0000 ( 3) 8.5380 ( 4) 8.538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 5) 3.9551 ( 6) 12.2210 ( 7) 8.9343 ( 8) 3.299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 9) 8.5378 ( 10) 12.4260 ( 11) 13.1370 ( 12) 8.5378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 13) 8.5378 ( 14) 8.5378 ( 15) 8.5427 ( 16) 8.5427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 17) 8.7353 ( 18) 9.7331 ( 19) 7.4038 ( 20) 7.4008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 21) 8.7387 ( 22) 9.7362 ( 23) 8.5378 ( 27) 8.5427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Q3.4) 9.3913 (XQ4.4) 9.3947 (XQ5.4) 8.0024 (XQ6.4) 7.9993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Q7.4) 9.0075 (XQ8.4) 8.0690 (XQ9.4) 8.0661 (XQ10.4) 9.0103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1.10) 7.7098 (XDA1.11) 12.993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1.12) 12.9930 (XDA1.13) 7.8808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1.14) 7.8806 (XDA1.21) -.011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1.22) 8.7381 (XDA1.24) 12.397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1.25) .8032 (XDA1.31) 8.7353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2.10) 7.7098 (XDA2.11) 12.993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2.12) 12.9930 (XDA2.13) 7.8808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2.14) 7.8806 (XDA2.21) -.011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2.22) 8.7478 (XDA2.24) 12.397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XDA2.25) .8032 (XDA2.31) 8.7387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LTAGE SOURCE CURRENTS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NAME CURRENT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V0 -3.244E-0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VIN 0.000E+0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DA1.VC 3.662E-1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DA1.VE 7.933E-1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DA2.VC 3.659E-1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XDA2.VE 7.936E-12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TOTAL POWER DISSIPATION 4.28E-01 WATTS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**** OPERATING POINT INFORMATION TEMPERATURE = 27.000 DEG C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ORST CASE ALL DEVICES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** VOLTAGE-CONTROLLED CURRENT SOURCES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ME XDA1.GCM XDA1.GA XDA1.GB XDA2.GCM XDA2.GA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I-SOURCE 3.875E-08 1.486E-07 -6.246E-02 3.875E-08 1.489E-07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ME XDA2.GB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I-SOURCE -6.264E-02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** VOLTAGE-CONTROLLED VOLTAGE SOURCES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ME XDA1.EC XDA2.EC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V-SOURCE 8.735E+00 8.739E+0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I-SOURCE 5.603E-15 1.811E-14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** DIODES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ME XDA1.D1 XDA1.D2 XDA1.D3 XDA1.D4 XDA2.D1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ODEL XDA1.VD1 XDA1.VD1 XDA1.VD2 XDA1.VD2 XDA2.VD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D 2.80E-15 -2.80E-15 -3.66E-12 -7.93E-12 9.06E-15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D 2.80E-03 -2.80E-03 -3.66E+00 -7.93E+00 9.06E-03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EQ 1.00E+12 1.00E+12 1.00E+12 1.00E+12 1.00E+1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AP 0.00E+00 0.00E+00 0.00E+00 0.00E+00 0.00E+0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ME XDA2.D2 XDA2.D3 XDA2.D4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ODEL XDA2.VD1 XDA2.VD2 XDA2.VD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D -9.06E-15 -3.66E-12 -7.94E-1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D -9.06E-03 -3.66E+00 -7.94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EQ 1.00E+12 1.00E+12 1.00E+1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AP 0.00E+00 0.00E+00 0.00E+0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** BIPOLAR JUNCTION TRANSISTORS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ME Q1 Q2 XQ3.Q1 XQ3.Q2 XQ4.Q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MODEL KT3102B KT315G XQ3.KT361 XQ3.KT818 XQ4.KT36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B 1.48E-06 1.34E-05 -1.50E-05 -3.81E-08 -1.49E-05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C 4.01E-04 1.20E-03 -3.40E-03 -9.34E-08 -3.40E-03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BE 6.56E-01 7.11E-01 -6.56E-01 -3.42E-01 -6.56E-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BC -4.98E+00 -6.29E-02 8.74E+00 9.39E+00 8.74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CE 5.64E+00 7.74E-01 -9.39E+00 -9.73E+00 -9.39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BETADC 2.70E+02 8.95E+01 2.28E+02 2.45E+00 2.28E+0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GM 1.54E-02 4.56E-02 1.30E-01 3.61E-06 1.29E-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PI 2.05E+04 1.93E+03 1.95E+03 9.27E+05 1.95E+03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X 3.70E+01 5.00E+01 7.00E+01 1.00E+00 7.00E+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O 1.92E+05 8.98E+03 2.46E+04 8.49E+08 2.46E+04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E 2.17E-11 1.24E-11 4.09E-11 2.00E-09 4.08E-1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C 5.41E-12 4.45E-11 4.73E-12 4.97E-10 4.73E-1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JS 0.00E+00 0.00E+00 0.00E+00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BETAAC 3.16E+02 8.80E+01 2.52E+02 3.35E+00 2.52E+0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X/CBX2 0.00E+00 0.00E+00 0.00E+00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FT/FT2 9.06E+07 1.28E+08 4.52E+08 2.30E+02 4.52E+08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ME XQ4.Q2 XQ5.Q1 XQ5.Q2 XQ6.Q1 XQ6.Q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MODEL XQ4.KT818 XQ5.KT316 XQ5.KT819 XQ6.KT316 XQ6.KT819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B -3.77E-08 6.16E-05 3.12E-05 1.66E-04 3.11E-05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C -9.23E-08 5.96E-03 1.37E-03 5.85E-03 1.36E-03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BE -3.41E-01 7.33E-01 5.99E-01 7.39E-01 5.99E-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BC 9.39E+00 -4.46E+00 -5.20E+00 -4.46E+00 -5.2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CE -9.74E+00 5.20E+00 5.80E+00 5.20E+00 5.8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BETADC 2.45E+00 9.66E+01 4.38E+01 3.53E+01 4.38E+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GM 3.56E-06 2.21E-01 5.28E-02 2.17E-01 5.27E-0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PI 9.36E+05 4.38E+02 1.08E+03 1.58E+02 1.08E+03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X 1.00E+00 6.67E+01 2.00E+00 6.67E+01 2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O 8.60E+08 1.76E+04 6.23E+04 1.80E+04 6.25E+04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E 2.00E-09 2.30E-11 3.25E-09 2.26E-11 3.24E-09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C 4.97E-10 2.00E-12 5.93E-10 2.00E-12 5.93E-1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JS 0.00E+00 0.00E+00 0.00E+00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BETAAC 3.34E+00 9.67E+01 5.68E+01 3.44E+01 5.68E+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X/CBX2 0.00E+00 0.00E+00 0.00E+00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FT/FT2 2.27E+02 1.41E+09 2.19E+06 1.40E+09 2.19E+06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ME XQ7.Q1 XQ7.Q2 XQ8.Q1 XQ8.Q2 XQ9.Q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MODEL XQ7.KT316 XQ7.KT819 XQ8.KT361 XQ8.KT818 XQ9.KT36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B 4.86E-05 7.91E-07 -2.02E-05 -1.42E-06 -2.04E-05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C 4.65E-03 9.20E-06 -4.67E-03 -1.26E-05 -4.70E-03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BE 7.26E-01 4.69E-01 -6.65E-01 -4.69E-01 -6.65E-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BC -3.47E+00 -4.19E+00 7.40E+00 8.07E+00 7.4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CE 4.19E+00 4.66E+00 -8.07E+00 -8.54E+00 -8.07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BETADC 9.55E+01 1.16E+01 2.31E+02 8.85E+00 2.31E+0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GM 1.74E-01 3.56E-04 1.77E-01 4.86E-04 1.78E-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PI 5.57E+02 4.28E+04 1.43E+03 2.46E+04 1.42E+03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X 6.67E+01 2.00E+00 7.00E+01 1.00E+00 7.00E+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O 2.24E+04 9.15E+06 1.76E+04 6.21E+06 1.75E+04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E 1.85E-11 2.24E-09 4.54E-11 2.24E-09 4.55E-1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C 2.14E-12 6.31E-10 4.98E-12 5.20E-10 4.98E-1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JS 0.00E+00 0.00E+00 0.00E+00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BETAAC 9.68E+01 1.52E+01 2.52E+02 1.19E+01 2.52E+0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X/CBX2 0.00E+00 0.00E+00 0.00E+00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FT/FT2 1.34E+09 1.97E+04 5.59E+08 2.80E+04 5.61E+08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ME XQ9.Q2 XQ10.Q1 XQ10.Q2 XDA1.Q1 XDA1.Q2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ODEL XQ9.KT818 XQ10.KT316 XQ10.KT819 XDA1.VT1 XDA1.VT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B -1.54E-06 4.89E-05 8.61E-07 6.83E-11 6.53E-1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C -1.40E-05 4.68E-03 1.03E-05 1.04E-04 1.04E-04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BE -4.72E-01 7.26E-01 4.72E-01 6.62E-01 6.57E-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BC 8.07E+00 -3.46E+00 -4.19E+00 -4.45E+00 -4.46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CE -8.54E+00 4.19E+00 4.66E+00 5.11E+00 5.11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BETADC 9.11E+00 9.55E+01 1.19E+01 1.52E+06 1.59E+05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GM 5.43E-04 1.75E-01 3.97E-04 4.02E-03 4.01E-03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PI 2.26E+04 5.54E+02 3.93E+04 3.55E+08 3.93E+07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X 1.00E+00 6.67E+01 2.00E+00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O 5.56E+06 2.23E+04 8.19E+06 1.00E+12 1.00E+1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E 2.25E-09 1.86E-11 2.24E-09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C 5.20E-10 2.15E-12 6.31E-10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JS 0.00E+00 0.00E+00 0.00E+00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BETAAC 1.23E+01 9.67E+01 1.56E+01 1.43E+06 1.58E+05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X/CBX2 0.00E+00 0.00E+00 0.00E+00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FT/FT2 3.12E+04 1.34E+09 2.20E+04 6.40E+16 6.39E+16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AME XDA2.Q1 XDA2.Q2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ODEL XDA2.VT1 XDA2.VT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B 6.83E-11 6.53E-1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IC 1.04E-04 1.04E-04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BE 6.62E-01 6.57E-01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BC -4.45E+00 -4.46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VCE 5.11E+00 5.11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BETADC 1.52E+06 1.59E+05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GM 4.02E-03 4.01E-03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PI 3.55E+08 3.93E+07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X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RO 1.00E+12 1.00E+12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E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C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JS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BETAAC 1.43E+06 1.58E+05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CBX/CBX2 0.00E+00 0.00E+00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 xml:space="preserve">FT/FT2 6.40E+16 6.39E+16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**** FOURIER ANALYSIS TEMPERATURE = 27.000 DEG C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ORST CASE ALL DEVICES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URIER COMPONENTS OF TRANSIENT RESPONSE V(2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C COMPONENT = -7.738232E-05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HARMONIC FREQUENCY FOURIER NORMALIZED PHASE NORMALIZED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NO (HZ) COMPONENT COMPONENT (DEG) PHASE (DEG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1 1.000E+03 9.983E-01 1.000E+00 8.426E-03 0.000E+0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2 2.000E+03 1.256E-04 1.258E-04 1.001E+02 1.001E+0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3 3.000E+03 1.041E-03 1.043E-03 -2.081E+01 -2.082E+0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4 4.000E+03 9.636E-05 9.653E-05 -1.109E+02 -1.109E+0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5 5.000E+03 1.114E-03 1.116E-03 1.431E+02 1.431E+0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6 6.000E+03 1.173E-04 1.175E-04 5.600E+01 5.599E+0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7 7.000E+03 6.302E-04 6.313E-04 -6.223E+01 -6.224E+0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8 8.000E+03 8.250E-05 8.264E-05 -1.061E+02 -1.061E+0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9 9.000E+03 3.201E-04 3.207E-04 7.019E+01 7.018E+01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TOTAL HARMONIC DISTORTION = 1.696648E-01 PERCENT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**** FOURIER ANALYSIS TEMPERATURE = 27.000 DEG C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ORST CASE ALL DEVICES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URIER COMPONENTS OF TRANSIENT RESPONSE V(4,3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DC COMPONENT = -2.936968E-02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HARMONIC FREQUENCY FOURIER NORMALIZED PHASE NORMALIZED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NO (HZ) COMPONENT COMPONENT (DEG) PHASE (DEG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1 1.000E+03 4.936E+00 1.000E+00 -1.815E-01 0.000E+0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2 2.000E+03 2.732E-03 5.536E-04 -9.760E+01 -9.742E+0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3 3.000E+03 5.393E-03 1.093E-03 -1.987E+01 -1.969E+0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4 4.000E+03 4.671E-04 9.463E-05 -1.223E+02 -1.221E+0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5 5.000E+03 5.547E-03 1.124E-03 1.442E+02 1.444E+0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6 6.000E+03 5.758E-04 1.167E-04 6.027E+01 6.046E+0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7 7.000E+03 3.110E-03 6.301E-04 -6.278E+01 -6.260E+0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8 8.000E+03 4.110E-04 8.327E-05 -1.112E+02 -1.111E+0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9 9.000E+03 1.543E-03 3.125E-04 7.121E+01 7.139E+01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en-US"/>
        </w:rPr>
        <w:t>TOTAL HARMONIC DISTORTION = 1.813132E-01 PERCENT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8640"/>
        </w:tabs>
        <w:ind w:left="8640" w:hanging="86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9060"/>
        </w:tabs>
        <w:ind w:left="9060" w:hanging="90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0"/>
      <w:ind w:firstLine="567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right="-1" w:hanging="0"/>
      <w:jc w:val="both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right="-1" w:firstLine="851"/>
      <w:jc w:val="center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9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4"/>
    </w:rPr>
  </w:style>
  <w:style w:type="character" w:styleId="Style9">
    <w:name w:val="Основной текст с отступом Знак"/>
    <w:qFormat/>
    <w:rPr>
      <w:rFonts w:cs="Times New Roman"/>
      <w:sz w:val="24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22">
    <w:name w:val="Основной текст с отступом 2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cs="Times New Roman"/>
      <w:sz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655" w:leader="none"/>
      </w:tabs>
      <w:spacing w:before="0" w:after="0"/>
      <w:ind w:right="-1" w:hanging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0" w:after="0"/>
      <w:ind w:firstLine="567"/>
      <w:jc w:val="both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rFonts w:ascii="Arial" w:hAnsi="Arial" w:cs="Arial"/>
      <w:lang w:val="en-US"/>
    </w:rPr>
  </w:style>
  <w:style w:type="paragraph" w:styleId="24">
    <w:name w:val="Основной текст с отступом 2"/>
    <w:basedOn w:val="Normal"/>
    <w:qFormat/>
    <w:pPr>
      <w:spacing w:before="0" w:after="0"/>
      <w:ind w:firstLine="567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spacing w:before="0" w:after="0"/>
      <w:ind w:left="64" w:firstLine="503"/>
      <w:jc w:val="both"/>
    </w:pPr>
    <w:rPr>
      <w:rFonts w:ascii="Arial" w:hAnsi="Arial" w:cs="Arial"/>
    </w:rPr>
  </w:style>
  <w:style w:type="paragraph" w:styleId="Endnote">
    <w:name w:val="Endnote Text"/>
    <w:basedOn w:val="Normal"/>
    <w:pPr>
      <w:spacing w:before="0" w:after="0"/>
    </w:pPr>
    <w:rPr>
      <w:sz w:val="20"/>
    </w:rPr>
  </w:style>
  <w:style w:type="paragraph" w:styleId="Style13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44:00Z</dcterms:created>
  <dc:creator>Красноборов Н.В.</dc:creator>
  <dc:description/>
  <cp:keywords/>
  <dc:language>en-US</dc:language>
  <cp:lastModifiedBy>SYSTEM</cp:lastModifiedBy>
  <dcterms:modified xsi:type="dcterms:W3CDTF">2011-09-20T04:44:00Z</dcterms:modified>
  <cp:revision>2</cp:revision>
  <dc:subject/>
  <dc:title>Государственный комитет Российской Федерации по высшему образованию</dc:title>
</cp:coreProperties>
</file>