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3.jpeg" ContentType="image/jpeg"/>
  <Override PartName="/word/media/image23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4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9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9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Cs w:val="32"/>
        </w:rPr>
      </w:pPr>
      <w:r>
        <w:rPr>
          <w:bCs/>
          <w:szCs w:val="32"/>
        </w:rPr>
        <w:t>Министерств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</w:rPr>
        <w:t>Сибирский Государственный университет телекоммуникаций и информатики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6"/>
        </w:rPr>
      </w:pPr>
      <w:r>
        <w:rPr>
          <w:b/>
          <w:szCs w:val="36"/>
        </w:rPr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6"/>
        </w:rPr>
      </w:pPr>
      <w:r>
        <w:rPr>
          <w:b/>
          <w:szCs w:val="36"/>
        </w:rPr>
        <w:t>по «Многоканальным системам электросвязи»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верила: Соломина Елена Геннадьевн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«__» _________ 2008 год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составил: студент группы ЭДВ 075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Орлов Александр Сергеевич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08г</w:t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одержание:</w:t>
      </w:r>
      <w:r>
        <w:rPr>
          <w:lang w:val="en-US" w:eastAsia="en-US"/>
        </w:rPr>
        <w:tab/>
        <w:t>2</w:t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Преобразователи частоты</w:t>
      </w:r>
      <w:r>
        <w:rPr>
          <w:lang w:val="en-US" w:eastAsia="en-US"/>
        </w:rPr>
        <w:tab/>
        <w:t>3</w:t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Простейший  модулятор</w:t>
      </w:r>
      <w:r>
        <w:rPr>
          <w:lang w:val="en-US" w:eastAsia="en-US"/>
        </w:rPr>
        <w:tab/>
        <w:t>3</w:t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Балансный  модулятор</w:t>
      </w:r>
      <w:r>
        <w:rPr>
          <w:lang w:val="en-US" w:eastAsia="en-US"/>
        </w:rPr>
        <w:tab/>
        <w:t>5</w:t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Двойной балансный  модулятор</w:t>
      </w:r>
      <w:r>
        <w:rPr>
          <w:lang w:val="en-US" w:eastAsia="en-US"/>
        </w:rPr>
        <w:tab/>
        <w:t>7</w:t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Простой активный  модулятор</w:t>
      </w:r>
      <w:r>
        <w:rPr>
          <w:lang w:val="en-US" w:eastAsia="en-US"/>
        </w:rPr>
        <w:tab/>
        <w:t>9</w:t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Активный балансный модулятор</w:t>
      </w:r>
      <w:r>
        <w:rPr>
          <w:lang w:val="en-US" w:eastAsia="en-US"/>
        </w:rPr>
        <w:tab/>
        <w:t>11</w:t>
      </w:r>
    </w:p>
    <w:p>
      <w:pPr>
        <w:pStyle w:val="Contents1"/>
        <w:rPr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Активный двойной балансный модулятор</w:t>
      </w:r>
      <w:r>
        <w:rPr>
          <w:lang w:val="en-US" w:eastAsia="en-US"/>
        </w:rPr>
        <w:tab/>
        <w:t>1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еобразователи частот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bCs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ериментальное исследование основных параметров и характеристик схем модуляторов многоканальных систем передач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стейший модуля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caps/>
          <w:szCs w:val="32"/>
        </w:rPr>
      </w:pPr>
      <w:r>
        <w:rPr>
          <w:caps/>
          <w:szCs w:val="32"/>
        </w:rPr>
        <w:t>Схема</w:t>
      </w:r>
    </w:p>
    <w:p>
      <w:pPr>
        <w:pStyle w:val="Normal"/>
        <w:spacing w:lineRule="auto" w:line="360"/>
        <w:ind w:firstLine="709"/>
        <w:jc w:val="both"/>
        <w:rPr>
          <w:caps/>
          <w:szCs w:val="32"/>
        </w:rPr>
      </w:pPr>
      <w:r>
        <w:rPr>
          <w:caps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06135" cy="262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/>
      </w:pPr>
      <w:r>
        <w:rPr/>
        <w:t>Временные диаграммы напряжения: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ходе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40425" cy="139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ыходе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59475" cy="90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2. Измерение спектрального состава тока в различных точках схе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модулятор поданы частоты F = 8 кГц и f = 64 кГц, внутренне сопротивление генераторов сигнала и сопротивление нагрузки модуляторов приняты равным 600 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2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98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  <w:lang w:val="en-US"/>
              </w:rPr>
              <w:t>f,</w:t>
            </w:r>
            <w:r>
              <w:rPr>
                <w:sz w:val="20"/>
                <w:szCs w:val="20"/>
              </w:rPr>
              <w:t xml:space="preserve"> кГ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ых, дБ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= 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37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= 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+ F = 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7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– F = 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6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– 2F = 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5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+ 2F = 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5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– 3F = 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3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+ 3F = 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</w:rPr>
              <w:t>-7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+ F = 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0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ктральный состав тока на выходе модулято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04230" cy="1746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3. Определение рабочего затухания модулятор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я спектральный состав тока на выходе модулятора, а также уровень модулирующего колебания P(f) = -3 дБ, найти рабочее затухание мод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α</w:t>
      </w:r>
      <w:r>
        <w:rPr>
          <w:szCs w:val="24"/>
        </w:rPr>
        <w:t>р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– </w:t>
      </w:r>
      <w:r>
        <w:rPr>
          <w:lang w:val="en-US"/>
        </w:rPr>
        <w:t>P</w:t>
      </w:r>
      <w:r>
        <w:rPr/>
        <w:t>вых = -3 – (-18,37) = 15,37 дБ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Балансный модулят</w:t>
      </w:r>
      <w:r>
        <w:rPr>
          <w:b w:val="false"/>
          <w:sz w:val="28"/>
          <w:szCs w:val="32"/>
        </w:rPr>
        <w:t>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368300</wp:posOffset>
            </wp:positionV>
            <wp:extent cx="6096000" cy="230695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  <w:r>
        <w:rPr>
          <w:caps/>
        </w:rPr>
        <w:t>Схе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1.Временные диаграммы напряжения: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09"/>
        <w:jc w:val="both"/>
        <w:rPr/>
      </w:pPr>
      <w:r>
        <w:rPr/>
        <w:t>На входе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5933440" cy="1255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ыхо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44870" cy="1310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2. Измерение спектрального состава тока в различных точках схе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одулятор поданы частоты F = 8 кГц  и </w:t>
      </w:r>
      <w:r>
        <w:rPr>
          <w:lang w:val="en-US"/>
        </w:rPr>
        <w:t>f</w:t>
      </w:r>
      <w:r>
        <w:rPr/>
        <w:t xml:space="preserve"> = 64 кГц внутренние сопротивления генераторов сигналов, и сопротивление нагрузки модуляторов принимается равным 600 О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58"/>
      </w:tblGrid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дБ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0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54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5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75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81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25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 xml:space="preserve">3f =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7</w:t>
            </w:r>
            <w:r>
              <w:rPr>
                <w:sz w:val="20"/>
                <w:szCs w:val="20"/>
              </w:rPr>
              <w:t>3,85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3f = 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7</w:t>
            </w:r>
            <w:r>
              <w:rPr>
                <w:sz w:val="20"/>
                <w:szCs w:val="20"/>
              </w:rPr>
              <w:t>6,56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+ f = 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3</w:t>
            </w: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– f = 1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3</w:t>
            </w:r>
            <w:r>
              <w:rPr>
                <w:sz w:val="20"/>
                <w:szCs w:val="20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спектрального состава тока на выходе модулятора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97245" cy="11696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Определение рабочего затухания модулятор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я спектральный состав тока на выходе модулятора, а так же уровень модулирующего колебания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F</w:t>
      </w:r>
      <w:r>
        <w:rPr/>
        <w:t>)= -3 дБ, найти рабочее затухание мод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α</w:t>
      </w:r>
      <w:r>
        <w:rPr>
          <w:szCs w:val="24"/>
        </w:rPr>
        <w:t>р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– </w:t>
      </w:r>
      <w:r>
        <w:rPr>
          <w:lang w:val="en-US"/>
        </w:rPr>
        <w:t>P</w:t>
      </w:r>
      <w:r>
        <w:rPr/>
        <w:t>вых = -3 – (-17,40)= 14,40 дБ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войной балансный модуля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>1. Схема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75910" cy="3120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1. Временные диаграммы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хо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22645" cy="13531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ыхо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6615" cy="12782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2. Измерение спектрального состава тока в различных точках схе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одулятор поданы частоты F = 8 кГц   и </w:t>
      </w:r>
      <w:r>
        <w:rPr>
          <w:lang w:val="en-US"/>
        </w:rPr>
        <w:t>f</w:t>
      </w:r>
      <w:r>
        <w:rPr/>
        <w:t xml:space="preserve"> = 64 кГц внутренние сопротивления генераторов сигналов, и сопротивление нагрузки модуляторов принимается равным 600 О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2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08"/>
      </w:tblGrid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дБ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76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79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79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85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2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 xml:space="preserve">3f =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3f = 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72,21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3F + f = 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6,55</w:t>
            </w:r>
          </w:p>
        </w:tc>
      </w:tr>
      <w:tr>
        <w:trPr>
          <w:trHeight w:val="3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– f = 1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6,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спектрального состава тока на выходе модулято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29630" cy="1143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3.Определение рабочего затухания модулятор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я спектральный состав тока на выходе модулятора, а так же уровень модулирующего колебания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F</w:t>
      </w:r>
      <w:r>
        <w:rPr/>
        <w:t>)= -3 дБ, находим рабочее затухание мод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α</w:t>
      </w:r>
      <w:r>
        <w:rPr>
          <w:szCs w:val="24"/>
        </w:rPr>
        <w:t>р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– </w:t>
      </w:r>
      <w:r>
        <w:rPr>
          <w:lang w:val="en-US"/>
        </w:rPr>
        <w:t>P</w:t>
      </w:r>
      <w:r>
        <w:rPr/>
        <w:t>вых = -3 – (-67) = 64 дБ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Простой активный модуля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aps/>
        </w:rPr>
      </w:pPr>
      <w:r>
        <w:rPr>
          <w:caps/>
        </w:rPr>
        <w:t>Схема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7545" cy="25101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Временные диаграммы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ходе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66765" cy="1289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ыходе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40730" cy="8655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Измерение спектрального состава тока в различных точках сх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одулятор поданы частоты F = 8 кГц   и </w:t>
      </w:r>
      <w:r>
        <w:rPr>
          <w:lang w:val="en-US"/>
        </w:rPr>
        <w:t>f</w:t>
      </w:r>
      <w:r>
        <w:rPr/>
        <w:t xml:space="preserve"> = 64 кГц внутренние сопротивления генераторов сигналов, и сопротивление нагрузки модуляторов принимается равным 600 О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88"/>
      </w:tblGrid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дБ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5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2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66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66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46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98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 xml:space="preserve">3f =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7,85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3f = 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4,37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+ f = 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38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– f = 1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6,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спектрального состава тока на выходе модулятора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21375" cy="18453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3.Определение рабочего затухания модулятор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я спектральный состав тока на выходе модулятора, а так же уровень модулирующего колебания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F</w:t>
      </w:r>
      <w:r>
        <w:rPr/>
        <w:t>)= -9 дБ, находим рабочее затухание мод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α</w:t>
      </w:r>
      <w:r>
        <w:rPr>
          <w:szCs w:val="24"/>
        </w:rPr>
        <w:t>р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– </w:t>
      </w:r>
      <w:r>
        <w:rPr>
          <w:lang w:val="en-US"/>
        </w:rPr>
        <w:t>P</w:t>
      </w:r>
      <w:r>
        <w:rPr/>
        <w:t>вых = -9 – (-13,05) = 4,05 дБ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ктивный балансный модуля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>1. Схема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93435" cy="23577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Временные диаграммы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ходе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08980" cy="1320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ыхо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38190" cy="13093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. Измерение спектрального состава тока в различных точках схе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одулятор поданы частоты F = 8 кГц   и </w:t>
      </w:r>
      <w:r>
        <w:rPr>
          <w:lang w:val="en-US"/>
        </w:rPr>
        <w:t>f</w:t>
      </w:r>
      <w:r>
        <w:rPr/>
        <w:t xml:space="preserve"> = 64 кГц внутренние сопротивления генераторов сигналов, и сопротивление нагрузки модуляторов принимается равным 600 О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58"/>
      </w:tblGrid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дБ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3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58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7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7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54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41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 xml:space="preserve">3f =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8,29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3f = 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3,94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+ f = 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0,88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– f = 1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0,0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спектрального состава тока на выходе модулято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01030" cy="12661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3.Определение рабочего затухания модулятор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я спектральный состав тока на выходе модулятора, а так же уровень модулирующего колебания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F</w:t>
      </w:r>
      <w:r>
        <w:rPr/>
        <w:t>)= -9 дБ, находим рабочее затухание мод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α</w:t>
      </w:r>
      <w:r>
        <w:rPr>
          <w:szCs w:val="24"/>
        </w:rPr>
        <w:t>р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– </w:t>
      </w:r>
      <w:r>
        <w:rPr>
          <w:lang w:val="en-US"/>
        </w:rPr>
        <w:t>P</w:t>
      </w:r>
      <w:r>
        <w:rPr/>
        <w:t>вых = -9 – (-7,83) = -1,17 дБ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Активный двойной балансный модуля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>1. Схема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19140" cy="23653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Временные диаграммы напря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хо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51525" cy="13074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ыхо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44540" cy="13030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. Измерение спектрального состава тока в различных точках схе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одулятор поданы частоты F = 8 кГц   и </w:t>
      </w:r>
      <w:r>
        <w:rPr>
          <w:lang w:val="en-US"/>
        </w:rPr>
        <w:t>f</w:t>
      </w:r>
      <w:r>
        <w:rPr/>
        <w:t xml:space="preserve"> = 64 кГц внутренние сопротивления генераторов сигналов, и сопротивление нагрузки модуляторов принимается равным 600 О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58"/>
      </w:tblGrid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дБ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7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= 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84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5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5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80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80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 xml:space="preserve">3f =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,24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3f = 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,24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+ f = 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2,62</w:t>
            </w:r>
          </w:p>
        </w:tc>
      </w:tr>
      <w:tr>
        <w:trPr>
          <w:trHeight w:val="3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 – f = 1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3,4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спектрального состава тока на выходе модулято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42330" cy="9791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я спектральный состав тока на выходе модулятора, а так же уровень модулирующего колебания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F</w:t>
      </w:r>
      <w:r>
        <w:rPr/>
        <w:t>)= -9 дБ, находим рабочее затухание мод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α</w:t>
      </w:r>
      <w:r>
        <w:rPr>
          <w:szCs w:val="24"/>
        </w:rPr>
        <w:t>р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– </w:t>
      </w:r>
      <w:r>
        <w:rPr>
          <w:lang w:val="en-US"/>
        </w:rPr>
        <w:t>P</w:t>
      </w:r>
      <w:r>
        <w:rPr/>
        <w:t>вых = -9 – (-9,57) = 0,57 дБ</w:t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Cs w:val="20"/>
    </w:rPr>
  </w:style>
  <w:style w:type="paragraph" w:styleId="114">
    <w:name w:val="Стиль Заголовок 1 + 14 пт все прописные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Cs/>
      <w:i/>
      <w:caps/>
      <w:sz w:val="28"/>
    </w:rPr>
  </w:style>
  <w:style w:type="paragraph" w:styleId="Style16">
    <w:name w:val="Обычный (веб)"/>
    <w:basedOn w:val="Normal"/>
    <w:qFormat/>
    <w:pPr>
      <w:spacing w:before="280" w:after="280"/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lineRule="auto" w:line="360"/>
      <w:ind w:firstLine="709"/>
      <w:jc w:val="both"/>
    </w:pPr>
    <w:rPr>
      <w:b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7:00Z</dcterms:created>
  <dc:creator>User</dc:creator>
  <dc:description/>
  <cp:keywords/>
  <dc:language>en-US</dc:language>
  <cp:lastModifiedBy>SYSTEM</cp:lastModifiedBy>
  <dcterms:modified xsi:type="dcterms:W3CDTF">2011-09-20T04:47:00Z</dcterms:modified>
  <cp:revision>2</cp:revision>
  <dc:subject/>
  <dc:title>Министерство Российской Федерации </dc:title>
</cp:coreProperties>
</file>