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часному розвитку техніки зв’язку притаманні дві особливості: цифрова форма подання усіх сигналів, що повинні передаватись чи оброблятись; інтеграція техніки та служб зв’язку, що може бути повністю реалізовано тільки шляхом переводу зв’язку на цифрову та мікропроцесорну технік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ікропроцесори і мікроЕОМ стали новим масовим класом приладів цифрової техніки внаслідок малої матеріалоємності, низького енергоспоживання, високої надійності і малої вартості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Їх високі техніко-економічні параметри надають вплив, що революціонізує, на ціле покоління пристроїв, обладнання, агрегатів із вбудованими мікропроцесорними засобами, в тому числі і засобів зв’язк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ажливим критерієм при побудові системи на базі МП є забезпечення взаємозв’язку окремих пристроїв, в тому числі і периферійних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сі пристрої, що виконують функції вводу/виводу, а також підготовки даних, відносяться до периферійних пристроїв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ілим класом таких пристроїв є мікросхеми з можливістю перепрограмування їх функцій – так звані програмовані інтерфейсні ВІС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базі мікропроцесорів, програмованих інтерфейсних ВІС і мікроЕОМ виконані пристрої, що використовуються у сучасних модемах та адаптерах мереж зв’язку, системах рухомого та супутникового зв’язку, в керуючих пристроях вузлів комутації каналів та паке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МП та спеціалізовані ВІС широко використовуються також в технічних пристроях, що забезпечують підвищення надійності зв’язку (системах технічної діагностики, технічного обслуговування тощо), в системах керування комплексами та мережами зв’язку, а також, безумовно, у складі ПЕОМ, без яких вже неможливо уявити собі адміністрування сучасними системами і вузлами зв’язк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ікропроцесорний комплект К1810, з центральним процесором МП К1810ВМ86, є типовим представником ВІС високого ступеня інтеграції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дуктивність пристроїв, побудованих на основі цього комплекту приблизно на порядок вище продуктивності 8-розрядного МП комплекту КР580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П К1810ВМ86 уявляє собою однокристальний мікропроцесор з такими технічними характеристи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) технологія - n-МОП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 число транзисторів в кристалі - 29 тис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) тип корпусу - пластиковий, 40 виводі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) тактова частота - 5 МГц, живлення +5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) розрядність слова даних – 16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) ємність адресного простору - 1 МГбайт, адресний простір вводу-виводу - 64 К порті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7) число різноманітних мнемонік команд - 91, загальне число команд -3800, число типів адресації - 8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скорочення необхідної кількості виводів ВІС молодші 16 адресних ліній мультиплексовані у часі з лініями даних і складають одну шин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Його структурна схема складається з відносно автономного пристрою спряження із шиною (ПСШ), який організує упереджуючу вибірку команд, і операційного пристрою, який витягує команди з черги і виконує відповідні операції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СШ і операційний пристрій можуть працювати паралельно, що забезпечує збіг у часі процесів вибірки і виконання команди. Тому в цикл команди ВМ86 не включають такти вибірки команд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ераційний блок складається з АЛП, блоку регістрів загального призначення, регістра ознак і схеми керування і синхроніз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ЛП містить суматор для виконання операцій складання і віднімання, схеми зсуву, а також множник, у склад якого входять програмно-недоступні регістри часового зберігання проміжних результаті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лок регістрів загального призначення складається з вiсьми 16-розрядних регістрів. Регістри AX, BX, CX і DX, які припущують роздільне звертання до старших і молодших байтів (напр. AH і AL) використовуються частіше для зберігання даних, а регістри SI, DI, BP і SP - для зберігання адрес в командах з непрямою адресацією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егістр ознак (прапорців) - 16 розрядний регістр, молодший байт якого повністю співпадає з регістром ознак МП КР580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рший байт містить 4 додаткових прапорцi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апорець OF - ознака переповнення при роботі з знаковими чис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апорець TF - ознака режиму відладки, при TF=0 МП переходить в покрокови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апорець DF - виявляє напрямок зміни адрес при обробці ланцюжків: від молодшого байта до старшого або навпак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апорець IF - аналогічний тригеру переривання МП ВМ80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хема керування і синхронізації містить дешифратор команд і керує роботою МП і виробляє сигнали керування для зовнішніх пристроїв (ОЗП, ПЗП, портів вводу-виводу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стрій спряження з шиною, який інакше має назву шинний інтерфейс, містить блок сегментних регістрів, указник команд, суматор адрес, черга команд і буфери, що забезпечують зв’язок з шиною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Шинний інтерфейс виконує операції обміну між МП і пам’яттю або портами вводу-виводу за запитаннями операційного пристрою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ли операційний пристрій зайнято виконанням команди, шинний інтерфейс самостійно ініціалізує вибірку кодів чергових команд з пам’яті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Черга команд уявляє собою набір 8-розрядних регістрів і виконує роль регістра команд, в якому зберігаються коди, вибрані з програмної пам’яті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ивалість черги складається з 6 байт, що відповідає максимально тривалому формату коман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Шинний інтерфейс ініціалізує вибірку наступного командного слова автоматично, як тільки в черзі звільняться два байт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Як правило, в черзі знаходиться мінімум один байт потоку команд, так що операційний пристрій не очікує вибірки команд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Зрозуміло, що випереджаюча вибірка команд дозволяє економити час тільки при звичайному порядку виконання команд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тих випадках, коли до моменту зчитування з’ясовується, що черга вільна, операційний пристрій очікує вибірку чергового командного слова, яку ініціалізує шинний інтерфейс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Якщо команда потребує звертання до пам’яті або порту вводу-виводу, операційний пристрій запитує шинний інтерфейс на виконання необхідного циклу шини для передачі дани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егментні регістри - CS, DS, ES і SS містять адреси сегментів коду, даних, додаткових даних і стека,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вичайно використовуються в таких парах: CS:IP, DS:SI, ES:DI,SS:SP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гментація пам’яті і механізм формування фізичної адр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Фізична адреса МП ВМ86 містить 20 біт, таким чином його адресний простір містить 1МГб (</w:t>
      </w:r>
      <w:r>
        <w:rPr>
          <w:color w:val="000000"/>
          <w:lang w:val="en-US" w:eastAsia="en-US"/>
        </w:rPr>
        <w:drawing>
          <wp:inline distT="0" distB="0" distL="0" distR="0">
            <wp:extent cx="596265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78" r="-6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). У цей же час сам процесор оперує логічними адресами, що містять 16 розрядів сегмента і 16 розрядів зміщення у сегменті. Тому необхідно перетворювати логічну 32-розрядну адресу у фізичну 20-розрядну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цієї мети в суматорі адреси вміст сегментного регістра зсувається на 4 розряди і складається iз зміщенням у сегменті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жливі переноси в старші розряди (більші 20-го) при цьому втрачаю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чином, завдяки наявності сегментних регістрів весь простір пам’яті уявляється як набір сегментів. Сегментні регістри ініціалізуються на початку кожної програми шляхом завантаження в них відповідних констант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чаткові адреси сегментів завжди кратні 16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Інших обмежень на розміщення сегментів немає, тому вони мають можливість частково або повністю перекриватися. Якщо записати в усі сегментні регістри однакові константи, то отримаємо модель пам’яті, характерну для 8-розрядних МП (або SMALL для мови високого рівня - Паскаля чи Сі)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уплексна шина адреси-даних - за двоспрямованою шиною адреси-даних в режимі часового роозподілу можуть передаватися й адреси, й да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ка структура шини потребує, принаймнi, однієї додаткової зовнішньої мікросхеми, в якій можна було б фіксувати значення адреси і зберігати її, коли по шині почнеться передача даних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мінімальному режимі структурну схему МП пристрою можна зобразити так, як це наведено на рис. 1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_981963972"/>
      <w:bookmarkEnd w:id="0"/>
      <w:r>
        <w:rPr>
          <w:color w:val="000000"/>
          <w:lang w:val="en-US" w:eastAsia="en-US"/>
        </w:rPr>
        <w:drawing>
          <wp:inline distT="0" distB="0" distL="0" distR="0">
            <wp:extent cx="5265420" cy="2526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унок 1 - Структурна схема МП пристрою на МП 8086 у мінімальному режимі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 сигналів керування шиною відносяться сигнал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MX/MN - вибір максимального (в багатопроцесорній системі) або мінімального режиму роботи МП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M/IO - вибір пам’яті (=1) або зовнішніх пристроїв (=0), наприклад, при звертанні до ПЗП M/IO=1, цей сигнал тримається протягом всього машинного циклу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ALE - строб адреси, на початку Т1 при ALE=1 на шині адреси-даних знаходиться адреса, цей сигнал скидається 0 на початку другого машинного такту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BHE - розташування передачі старшого байта по ШД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DEN - строб даних, він встановлюється як сигнал супроводження даних у такті Т3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D,WR - сигнали читання і запису, встановлюються тільки у відповідних циклах (читання або запису)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T/R - прийом-передача дани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 сигналів керування процесором відносяться сигнал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LK - сигнал тактової синхронізації, від зовнішнього генератора тактових імпульсів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ESET - скид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RDY - вхідний сигнал готовності пристрою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HOLD, HLDA - запит і дозвіл захоплення шини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INTR, INTA - запит і дозвіл переривання, що маскується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MI - запит переривання, що немаск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иконання команд можна представити послідовністю циклів шини, на протязі яких МП звертається до пам’яті за командами або обмінюється даними з пам’яттю або зовнішніми пристроям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ВМ86 немає такої різноманітності машинних циклів, як у ВМ80. Кожний машинний цикл ініціюється УСШ і містить 4 обов’язкових такти Т1-Т4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ротше кажучи, в такті Т1 на ША/Д видається адреса, в такті Т2 виробляється комутація напрямку передачі, в Т3 - Т4 - передача дани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ведемо приклад роботи МП у мінімальному режим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и виконанні циклу читання в такті Т1 МП виставляє адресу ЗУ або ВУ, а також видає, якщо потрібно, сигнал супроводження старшого байта BHE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такті Т2 відбувається перемикання шин. На лініях ШA/С з’являються сигнали стану процесора, які залежать від виду дії, що виконується. В такті Т3 МП встановлює сигнал RD=0 і перевіряє сигнал готовності (RDY)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Якщо повільно-діючий ВП не може передавати інформацію з максимальною швидкістю, то між тактами Т3 і Т4 вводиться необхідне число тактів очікування Tw, поки дані не будуть передані. В такті Т4 процесор зчитує дані, що передаю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виконанні циклу запису такт Т1 співпадає з описаним вище. Такт Т2 відрізняється тим, що МП відразу виставляє на ША/Д дані. В такті T3 також перевіряється сигнал RDY і Т4 не починається до появи сигналу RDY=1, а вводяться додаткові Tw. Дані залишаються на ША/Д до кінця такту Т4 і супроводжуються сигналом запису WR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истема команд ВМ86 містить 91 мнемокод і дозволяє виконувати операції над байтами, двобайтовими словами, окремими бітами, а також ланцюгами байтів і слів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Є широкий набір арифметичних команд, що мiстить множення і ділення, який орієнтований на обробку як беззнакових, так і знакових чисел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ількість варіантів команд, тобто кількість різних машинних кодів перебільшує 3800 завдяки використанню 8 засобів адресації в різних їх модифікація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МП ВМ86 використовується 8 видів адресації - неповна безпосередня, пряма, стекова, індексна, базова, базово-індексна (останні три є варіантами непрямої адресації і можуть бути як із зміщенням, так і без нього) і відносн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 функціональною ознакою система команд ВМ86 ділиться на шість груп: команди пересилки даних, команди арифметичних операцій, команди логічних операцій і зсуву, команди передачі керування, команди роботи з ланцюжками і команди керування мікропроцес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скільки студенти вже вивчали цей МП у попередніх дисциплінах, у нашому курсі докладно на цьому процесорі не зупиняємось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ведемо тільки групу команд роботи з ланцюжкам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е команди MOVSW/B, STOSW/B, LODSW/B, CMPSW/B i SCASW/B. Вони дозволяють виконувати пересилання та порiвняння масивiв даних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 складу МПК К1810 входя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1810ВТ03 – контролер динамічної пам’яті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1810ВТ37 – контролер прямого доступу у пам’ять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1810ВИ54 – програмований інтервальний таймер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1810ГФ84 – генератор тактових імпульсі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1810ВМ86 – центральний процесор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1810ВМ87 – арифметичний сопроцесор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1810ВГ88 – контролер системної шин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1810ВМ89 – спецпроцесор вводу-виводу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1810ВБ89 – арбітр шин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нтролер динамічної пам’яті К1810ВТ03 використовується як пристрiй керування ОЗП систем на базі МПК серій КР580, К1810, К1821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ін виробляє всі необхідні сигнали для керування читанням, записом, регенерацією, для ОЗП на елементах пам’яті К565 серії, емністю 4К, 16К, 64К і бі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тролер ПДП К1810ВТ37 використовується у складі МПС на базі МПК серій КР580, К1810, К1821 для реалізації швидкісного обміну даними між зовнішніми пристроями та системною пам’яттю (аналог КК580ВТ57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ймер К1810ВИ54, конструктивно сумісний з ПІТ типу КР580ВИ53, має теж саме керуюче слово та відрізняється від нього підвищеною швидкодією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ікросхема К1810ГФ84 уявляє собою біполярний генератор тактових імпульсів з частотою до 30 МГц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о складу мікросхеми входять: задаючий генератор; подільники частоти на три і на два; схема формування сигналу готовності READY; пороговий елемент і логічні елемент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я мікросхема може використовуватися для синхронізації роботи мікропроцесорних систем на базі як МП К1810ВМ86 (8086), так і МП 80286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рифметичний сопроцесор містить в собі чотири 16- бітових, і вісім 80-бітових регістрів. Розрядності шини даних адреси та керування такі ж самі, як в ЦП ВМ86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стема команд ВМ87 мiстить 68 мнемокодів і дозволяє виконувати операції над цілими двоїчними, двоїчно-десятичними раціональними числами. Крім стандартних аріфметичних команд, має команди обчислення квадратного кореня, логарифма та тригонометрічних функці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нтролер системної шини К1810ВГ88 призначений для роботи у складі МП системи на базі МПК К1810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залежності від стану він керує обміном даними між локальною шиною (ЛШ) процесора та системною шиною пристрою, а також між ЛШ та шиною вводу-виводу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тролер синхронізується ГТС та керує роботою формувачiв шин, регістрами, фіксаторами адреси, пристроями вводу-виводу. Основою для формування командних сигналів контролера є код стану МП, що надходить на входи S0, S1, S2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Cпецпроцесор вводу-ввиводу К1810ВМ89 (СПВВ) виконує функції ініціалізації та керування контролерами зовнішніх пристроїв, забезпечення гнучких пересилок з ПДП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є два ідентичних канали вводу-виводу, які забезпечують швидкість передачі до 1,25 Мбайт/с. СПВВ дозволяє спрягати 16- та 8-бітові шини та периферійні пристрої. Має свою особисту систему команд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рбітр шини К1810ВБ89 використовується у МП системах як пристрiй, що виконує синхронізацію доступу багатьох МП до системної шин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Б89 забезпечує реалізацію трьох методів: паралельного, послідовного та циклічного розв’язань пріоритет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927" w:leader="none"/>
      </w:tabs>
      <w:jc w:val="center"/>
      <w:outlineLvl w:val="0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Times New Roman CYR" w:hAnsi="Times New Roman CYR" w:cs="Times New Roman CYR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3">
    <w:name w:val="Текст Знак"/>
    <w:qFormat/>
    <w:rPr>
      <w:rFonts w:ascii="Courier New" w:hAnsi="Courier New" w:cs="Courier New"/>
      <w:lang w:val="uk-UA"/>
    </w:rPr>
  </w:style>
  <w:style w:type="character" w:styleId="Style14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8"/>
      <w:lang w:val="uk-UA"/>
    </w:rPr>
  </w:style>
  <w:style w:type="character" w:styleId="Style16">
    <w:name w:val="Верхний колонтитул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b/>
      <w:caps/>
    </w:rPr>
  </w:style>
  <w:style w:type="paragraph" w:styleId="PlainText1">
    <w:name w:val="Plain Text1"/>
    <w:basedOn w:val="Normal"/>
    <w:qFormat/>
    <w:pPr>
      <w:ind w:left="709" w:hanging="0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1:00Z</dcterms:created>
  <dc:creator>Customer</dc:creator>
  <dc:description/>
  <cp:keywords/>
  <dc:language>en-US</dc:language>
  <cp:lastModifiedBy>SYSTEM</cp:lastModifiedBy>
  <dcterms:modified xsi:type="dcterms:W3CDTF">2011-09-20T04:51:00Z</dcterms:modified>
  <cp:revision>2</cp:revision>
  <dc:subject/>
  <dc:title/>
</cp:coreProperties>
</file>