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мет: Теория Автоматического Управл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Дискретные системы автоматического управлени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скретные системы автоматического управл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ретные системы – это системы, содержащие элементы, которые преобразуют непрерывный сигнал в дискретный. В дискретных системах сигналы описываются дискретными функциями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вантование - процесс преобразования непрерывного сигнала в дискретный. В зависимости от используемого вида квантования системы можно классифицир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пульсные системы, использующие квантование по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лейные системы, использующие квантование по уровн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ифровые системы, использующие квантование по уровню и по времени (комбинированное квантование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вантование осуществляется с помощью импульсных модуляторов, релейных элементов, а также различного рода цифровых клю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яция - процесс квантования по времени. В импульсных системах в основном используются следующие виды модуля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амплитудно-импульсная (АИМ)- амплитуда импульса пропорциональна амплитуде входного сигнала (рис. 1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широтно-импульсная (ШИМ)- широта импульса пропорциональна амплитуде входного сигнала (рис. 1б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зоимпульсная (ФИМ)- фаза импульса пропорциональна амплитуде входного сигнала (рис. 1в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6200</wp:posOffset>
                </wp:positionH>
                <wp:positionV relativeFrom="paragraph">
                  <wp:posOffset>426085</wp:posOffset>
                </wp:positionV>
                <wp:extent cx="1524000" cy="675005"/>
                <wp:effectExtent l="6350" t="6985" r="762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7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1280">
                              <a:moveTo>
                                <a:pt x="0" y="1280"/>
                              </a:moveTo>
                              <a:cubicBezTo>
                                <a:pt x="230" y="926"/>
                                <a:pt x="460" y="573"/>
                                <a:pt x="860" y="360"/>
                              </a:cubicBezTo>
                              <a:cubicBezTo>
                                <a:pt x="1260" y="147"/>
                                <a:pt x="1830" y="73"/>
                                <a:pt x="240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1280" path="m0,1280c230,926,460,573,860,360c1260,147,1830,73,2400,0e" stroked="t" o:allowincell="f" style="position:absolute;margin-left:6pt;margin-top:33.55pt;width:119.95pt;height:53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1300</wp:posOffset>
                </wp:positionH>
                <wp:positionV relativeFrom="paragraph">
                  <wp:posOffset>868680</wp:posOffset>
                </wp:positionV>
                <wp:extent cx="89535" cy="4108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10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pt;margin-top:68.4pt;width:7pt;height:32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6100</wp:posOffset>
                </wp:positionH>
                <wp:positionV relativeFrom="paragraph">
                  <wp:posOffset>629920</wp:posOffset>
                </wp:positionV>
                <wp:extent cx="89535" cy="6534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534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3pt;margin-top:49.6pt;width:7pt;height:51.4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50900</wp:posOffset>
                </wp:positionH>
                <wp:positionV relativeFrom="paragraph">
                  <wp:posOffset>530225</wp:posOffset>
                </wp:positionV>
                <wp:extent cx="89535" cy="7696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69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pt;margin-top:41.75pt;width:7pt;height:60.5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93800</wp:posOffset>
                </wp:positionH>
                <wp:positionV relativeFrom="paragraph">
                  <wp:posOffset>470535</wp:posOffset>
                </wp:positionV>
                <wp:extent cx="89535" cy="8331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33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4pt;margin-top:37.05pt;width:7pt;height:65.5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070</wp:posOffset>
                </wp:positionH>
                <wp:positionV relativeFrom="paragraph">
                  <wp:posOffset>1296670</wp:posOffset>
                </wp:positionV>
                <wp:extent cx="16383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02.1pt" to="133.05pt,10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22780</wp:posOffset>
                </wp:positionH>
                <wp:positionV relativeFrom="paragraph">
                  <wp:posOffset>229870</wp:posOffset>
                </wp:positionV>
                <wp:extent cx="1547495" cy="8108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81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1280">
                              <a:moveTo>
                                <a:pt x="0" y="1280"/>
                              </a:moveTo>
                              <a:cubicBezTo>
                                <a:pt x="230" y="926"/>
                                <a:pt x="460" y="573"/>
                                <a:pt x="860" y="360"/>
                              </a:cubicBezTo>
                              <a:cubicBezTo>
                                <a:pt x="1260" y="147"/>
                                <a:pt x="1830" y="73"/>
                                <a:pt x="240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1280" path="m0,1280c230,926,460,573,860,360c1260,147,1830,73,2400,0e" stroked="t" o:allowincell="f" style="position:absolute;margin-left:151.4pt;margin-top:18.1pt;width:121.8pt;height:63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21510</wp:posOffset>
                </wp:positionH>
                <wp:positionV relativeFrom="paragraph">
                  <wp:posOffset>174625</wp:posOffset>
                </wp:positionV>
                <wp:extent cx="0" cy="1079500"/>
                <wp:effectExtent l="14605" t="635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13.75pt" to="151.3pt,98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22700</wp:posOffset>
                </wp:positionH>
                <wp:positionV relativeFrom="paragraph">
                  <wp:posOffset>71755</wp:posOffset>
                </wp:positionV>
                <wp:extent cx="635" cy="1163320"/>
                <wp:effectExtent l="14605" t="635" r="146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63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5.65pt" to="301pt,97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22700</wp:posOffset>
                </wp:positionH>
                <wp:positionV relativeFrom="paragraph">
                  <wp:posOffset>293370</wp:posOffset>
                </wp:positionV>
                <wp:extent cx="1500505" cy="70866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0480" cy="70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1280">
                              <a:moveTo>
                                <a:pt x="0" y="1280"/>
                              </a:moveTo>
                              <a:cubicBezTo>
                                <a:pt x="230" y="926"/>
                                <a:pt x="460" y="573"/>
                                <a:pt x="860" y="360"/>
                              </a:cubicBezTo>
                              <a:cubicBezTo>
                                <a:pt x="1260" y="147"/>
                                <a:pt x="1830" y="73"/>
                                <a:pt x="240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1280" path="m0,1280c230,926,460,573,860,360c1260,147,1830,73,2400,0e" stroked="t" o:allowincell="f" style="position:absolute;margin-left:301pt;margin-top:23.1pt;width:118.1pt;height:55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35425</wp:posOffset>
                </wp:positionH>
                <wp:positionV relativeFrom="paragraph">
                  <wp:posOffset>784860</wp:posOffset>
                </wp:positionV>
                <wp:extent cx="88265" cy="4324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432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17.75pt;margin-top:61.8pt;width:6.9pt;height:34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72915</wp:posOffset>
                </wp:positionH>
                <wp:positionV relativeFrom="paragraph">
                  <wp:posOffset>784860</wp:posOffset>
                </wp:positionV>
                <wp:extent cx="88265" cy="43243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432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36.45pt;margin-top:61.8pt;width:6.9pt;height:34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98035</wp:posOffset>
                </wp:positionH>
                <wp:positionV relativeFrom="paragraph">
                  <wp:posOffset>784860</wp:posOffset>
                </wp:positionV>
                <wp:extent cx="88265" cy="4324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432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62.05pt;margin-top:61.8pt;width:6.9pt;height:34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923155</wp:posOffset>
                </wp:positionH>
                <wp:positionV relativeFrom="paragraph">
                  <wp:posOffset>796290</wp:posOffset>
                </wp:positionV>
                <wp:extent cx="88265" cy="4318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43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87.65pt;margin-top:62.7pt;width:6.9pt;height:33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97960</wp:posOffset>
                </wp:positionH>
                <wp:positionV relativeFrom="paragraph">
                  <wp:posOffset>788670</wp:posOffset>
                </wp:positionV>
                <wp:extent cx="635" cy="4318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62.1pt" to="314.8pt,96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10685</wp:posOffset>
                </wp:positionH>
                <wp:positionV relativeFrom="paragraph">
                  <wp:posOffset>577850</wp:posOffset>
                </wp:positionV>
                <wp:extent cx="635" cy="65341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45.5pt" to="331.55pt,96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10405</wp:posOffset>
                </wp:positionH>
                <wp:positionV relativeFrom="paragraph">
                  <wp:posOffset>433705</wp:posOffset>
                </wp:positionV>
                <wp:extent cx="635" cy="7753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34.15pt" to="355.15pt,95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10760</wp:posOffset>
                </wp:positionH>
                <wp:positionV relativeFrom="paragraph">
                  <wp:posOffset>367665</wp:posOffset>
                </wp:positionV>
                <wp:extent cx="635" cy="83058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28.95pt" to="378.8pt,94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13810</wp:posOffset>
                </wp:positionH>
                <wp:positionV relativeFrom="paragraph">
                  <wp:posOffset>1231265</wp:posOffset>
                </wp:positionV>
                <wp:extent cx="16256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96.95pt" to="428.25pt,9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63420</wp:posOffset>
                </wp:positionH>
                <wp:positionV relativeFrom="paragraph">
                  <wp:posOffset>20955</wp:posOffset>
                </wp:positionV>
                <wp:extent cx="575945" cy="3511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(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35pt;height:27.65pt;mso-wrap-distance-left:9.05pt;mso-wrap-distance-right:9.05pt;mso-wrap-distance-top:0pt;mso-wrap-distance-bottom:0pt;margin-top:1.65pt;mso-position-vertical-relative:text;margin-left:154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(t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25570</wp:posOffset>
                </wp:positionH>
                <wp:positionV relativeFrom="paragraph">
                  <wp:posOffset>20955</wp:posOffset>
                </wp:positionV>
                <wp:extent cx="559435" cy="3162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(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05pt;height:24.9pt;mso-wrap-distance-left:9.05pt;mso-wrap-distance-right:9.05pt;mso-wrap-distance-top:0pt;mso-wrap-distance-bottom:0pt;margin-top:1.65pt;mso-position-vertical-relative:text;margin-left:309.1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(t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3505</wp:posOffset>
                </wp:positionH>
                <wp:positionV relativeFrom="paragraph">
                  <wp:posOffset>110490</wp:posOffset>
                </wp:positionV>
                <wp:extent cx="542290" cy="3676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(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8.95pt;mso-wrap-distance-left:9.05pt;mso-wrap-distance-right:9.05pt;mso-wrap-distance-top:0pt;mso-wrap-distance-bottom:0pt;margin-top:8.7pt;mso-position-vertical-relative:text;margin-left:8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(t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80645</wp:posOffset>
                </wp:positionH>
                <wp:positionV relativeFrom="paragraph">
                  <wp:posOffset>1298575</wp:posOffset>
                </wp:positionV>
                <wp:extent cx="1837690" cy="2984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  T   2T   3T   4T   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3.5pt;mso-wrap-distance-left:9.05pt;mso-wrap-distance-right:9.05pt;mso-wrap-distance-top:0pt;mso-wrap-distance-bottom:0pt;margin-top:102.2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  T   2T   3T   4T   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81455</wp:posOffset>
                </wp:positionH>
                <wp:positionV relativeFrom="paragraph">
                  <wp:posOffset>888365</wp:posOffset>
                </wp:positionV>
                <wp:extent cx="313690" cy="3276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5.8pt;mso-wrap-distance-left:9.05pt;mso-wrap-distance-right:9.05pt;mso-wrap-distance-top:0pt;mso-wrap-distance-bottom:0pt;margin-top:69.9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39595</wp:posOffset>
                </wp:positionH>
                <wp:positionV relativeFrom="paragraph">
                  <wp:posOffset>1239520</wp:posOffset>
                </wp:positionV>
                <wp:extent cx="1887855" cy="3263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  T   2T   3T   4T   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65pt;height:25.7pt;mso-wrap-distance-left:9.05pt;mso-wrap-distance-right:9.05pt;mso-wrap-distance-top:0pt;mso-wrap-distance-bottom:0pt;margin-top:97.6pt;mso-position-vertical-relative:text;margin-left:14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  T   2T   3T   4T   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68980</wp:posOffset>
                </wp:positionH>
                <wp:positionV relativeFrom="paragraph">
                  <wp:posOffset>869315</wp:posOffset>
                </wp:positionV>
                <wp:extent cx="318135" cy="3009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05pt;height:23.7pt;mso-wrap-distance-left:9.05pt;mso-wrap-distance-right:9.05pt;mso-wrap-distance-top:0pt;mso-wrap-distance-bottom:0pt;margin-top:68.45pt;mso-position-vertical-relative:text;margin-left:25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68395</wp:posOffset>
                </wp:positionH>
                <wp:positionV relativeFrom="paragraph">
                  <wp:posOffset>1263650</wp:posOffset>
                </wp:positionV>
                <wp:extent cx="1901825" cy="2857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  T   2T   3T   4T  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75pt;height:22.5pt;mso-wrap-distance-left:9.05pt;mso-wrap-distance-right:9.05pt;mso-wrap-distance-top:0pt;mso-wrap-distance-bottom:0pt;margin-top:99.5pt;mso-position-vertical-relative:text;margin-left:28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  T   2T   3T   4T  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60010</wp:posOffset>
                </wp:positionH>
                <wp:positionV relativeFrom="paragraph">
                  <wp:posOffset>882015</wp:posOffset>
                </wp:positionV>
                <wp:extent cx="309245" cy="26352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35pt;height:20.75pt;mso-wrap-distance-left:9.05pt;mso-wrap-distance-right:9.05pt;mso-wrap-distance-top:0pt;mso-wrap-distance-bottom:0pt;margin-top:69.45pt;mso-position-vertical-relative:text;margin-left:406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6200</wp:posOffset>
                </wp:positionH>
                <wp:positionV relativeFrom="paragraph">
                  <wp:posOffset>28575</wp:posOffset>
                </wp:positionV>
                <wp:extent cx="635" cy="1107440"/>
                <wp:effectExtent l="14605" t="635" r="146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0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.25pt" to="6pt,89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18360</wp:posOffset>
                </wp:positionH>
                <wp:positionV relativeFrom="paragraph">
                  <wp:posOffset>162560</wp:posOffset>
                </wp:positionV>
                <wp:extent cx="90805" cy="49466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494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66.8pt;margin-top:12.8pt;width:7.1pt;height:38.9pt;flip:x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92680</wp:posOffset>
                </wp:positionH>
                <wp:positionV relativeFrom="paragraph">
                  <wp:posOffset>162560</wp:posOffset>
                </wp:positionV>
                <wp:extent cx="91440" cy="49466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94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88.4pt;margin-top:12.8pt;width:7.15pt;height:38.9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96210</wp:posOffset>
                </wp:positionH>
                <wp:positionV relativeFrom="paragraph">
                  <wp:posOffset>147320</wp:posOffset>
                </wp:positionV>
                <wp:extent cx="153670" cy="49466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494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12.3pt;margin-top:11.6pt;width:12.05pt;height:38.9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44825</wp:posOffset>
                </wp:positionH>
                <wp:positionV relativeFrom="paragraph">
                  <wp:posOffset>147320</wp:posOffset>
                </wp:positionV>
                <wp:extent cx="262255" cy="49466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494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9.75pt;margin-top:11.6pt;width:20.6pt;height:38.9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35480</wp:posOffset>
                </wp:positionH>
                <wp:positionV relativeFrom="paragraph">
                  <wp:posOffset>25400</wp:posOffset>
                </wp:positionV>
                <wp:extent cx="157480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pt" to="276.35pt,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ab/>
        <w:tab/>
        <w:tab/>
        <w:tab/>
        <w:t xml:space="preserve">б) </w:t>
        <w:tab/>
        <w:tab/>
        <w:tab/>
        <w:tab/>
        <w:t>в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лейных системах управления используется импульсная манипуляция (ИМ), в цифровых системах используются кодоимпульсная модуляция (КИМ), при этом каждому значению амплитуды соответствует «пачка» импульсов, представляющая код амплитуды передаваемого сигнала. Этот метод квантования обладает хорошей помехоустойчивостью и широко используется в цифровых системах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2 приведен пример, иллюстрирующий процесс передачи дискретных сообщений с использованием кодоимпульсной мод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17850" cy="1762760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  <w:r>
        <w:br w:type="page"/>
      </w:r>
    </w:p>
    <w:p>
      <w:pPr>
        <w:pStyle w:val="23"/>
        <w:spacing w:lineRule="auto" w:line="360"/>
        <w:ind w:firstLine="709"/>
        <w:rPr/>
      </w:pPr>
      <w:r>
        <w:rPr/>
        <w:t>При этом квантование по времени определяется тактовой частотой управляющей ЭВМ, а квантование по уровню осуществляется с помощью аналого-цифрового преобразователя (АЦП).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  <w:t>2. Импульсный элемент (ИЭ). Математическое описание импульсного эле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ный элемент – устройство для преобразования непрерывного сигнала в последовательность модулированных импуль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пульсный элемент может быть представлен в виде двух частей: идеального импульсного элемента и формирователя импуль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альный импульсный элемент (рис. 3) преобразует непрерыв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гнал в последовательность идеальных импульсов в вид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(t) –функций, площади которых пропорциональны амплитуде передаваемого сиг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61160</wp:posOffset>
                </wp:positionH>
                <wp:positionV relativeFrom="paragraph">
                  <wp:posOffset>472440</wp:posOffset>
                </wp:positionV>
                <wp:extent cx="1879600" cy="588645"/>
                <wp:effectExtent l="0" t="1270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588600"/>
                          <a:chOff x="0" y="0"/>
                          <a:chExt cx="1879560" cy="588600"/>
                        </a:xfrm>
                      </wpg:grpSpPr>
                      <wps:wsp>
                        <wps:cNvSpPr txBox="1"/>
                        <wps:spPr>
                          <a:xfrm>
                            <a:off x="622440" y="0"/>
                            <a:ext cx="62244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2952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122400"/>
                            <a:ext cx="1652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833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63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37.2pt;width:147.95pt;height:46.35pt" coordorigin="2616,744" coordsize="2959,9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6;top:744;width:979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3596,1209" to="4015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6,937" to="4235,12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6,1190" to="5575,1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6,1209" to="3615,1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4325</wp:posOffset>
                </wp:positionH>
                <wp:positionV relativeFrom="paragraph">
                  <wp:posOffset>229235</wp:posOffset>
                </wp:positionV>
                <wp:extent cx="0" cy="9690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8.05pt" to="24.75pt,9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9560</wp:posOffset>
                </wp:positionH>
                <wp:positionV relativeFrom="paragraph">
                  <wp:posOffset>380365</wp:posOffset>
                </wp:positionV>
                <wp:extent cx="1270000" cy="796925"/>
                <wp:effectExtent l="7620" t="12700" r="762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79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9.95pt" to="122.75pt,92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9560</wp:posOffset>
                </wp:positionH>
                <wp:positionV relativeFrom="paragraph">
                  <wp:posOffset>1203960</wp:posOffset>
                </wp:positionV>
                <wp:extent cx="13716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4.8pt" to="130.75pt,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1160</wp:posOffset>
                </wp:positionH>
                <wp:positionV relativeFrom="paragraph">
                  <wp:posOffset>472440</wp:posOffset>
                </wp:positionV>
                <wp:extent cx="533400" cy="28257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x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25pt;mso-wrap-distance-left:9.05pt;mso-wrap-distance-right:9.05pt;mso-wrap-distance-top:0pt;mso-wrap-distance-bottom:0pt;margin-top:37.2pt;mso-position-vertical-relative:text;margin-left:1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5400</wp:posOffset>
                </wp:positionH>
                <wp:positionV relativeFrom="paragraph">
                  <wp:posOffset>1112520</wp:posOffset>
                </wp:positionV>
                <wp:extent cx="482600" cy="25781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0.3pt;mso-wrap-distance-left:9.05pt;mso-wrap-distance-right:9.05pt;mso-wrap-distance-top:0pt;mso-wrap-distance-bottom:0pt;margin-top:87.6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125</wp:posOffset>
                </wp:positionH>
                <wp:positionV relativeFrom="paragraph">
                  <wp:posOffset>106680</wp:posOffset>
                </wp:positionV>
                <wp:extent cx="533400" cy="28257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x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25pt;mso-wrap-distance-left:9.05pt;mso-wrap-distance-right:9.05pt;mso-wrap-distance-top:0pt;mso-wrap-distance-bottom:0pt;margin-top:8.4pt;mso-position-vertical-relative:text;margin-left:2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8120</wp:posOffset>
                </wp:positionH>
                <wp:positionV relativeFrom="paragraph">
                  <wp:posOffset>1203960</wp:posOffset>
                </wp:positionV>
                <wp:extent cx="342900" cy="26987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25pt;mso-wrap-distance-left:9.05pt;mso-wrap-distance-right:9.05pt;mso-wrap-distance-top:0pt;mso-wrap-distance-bottom:0pt;margin-top:94.8pt;mso-position-vertical-relative:text;margin-left: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72840</wp:posOffset>
                </wp:positionH>
                <wp:positionV relativeFrom="paragraph">
                  <wp:posOffset>635</wp:posOffset>
                </wp:positionV>
                <wp:extent cx="1816100" cy="1054735"/>
                <wp:effectExtent l="0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1054800"/>
                          <a:chOff x="0" y="0"/>
                          <a:chExt cx="1816200" cy="1054800"/>
                        </a:xfrm>
                      </wpg:grpSpPr>
                      <wps:wsp>
                        <wps:cNvSpPr txBox="1"/>
                        <wps:spPr>
                          <a:xfrm>
                            <a:off x="88920" y="0"/>
                            <a:ext cx="6732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2560"/>
                            <a:ext cx="181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9792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0" y="184320"/>
                            <a:ext cx="1434960" cy="85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440640"/>
                            <a:ext cx="0" cy="58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617760"/>
                            <a:ext cx="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84600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96200"/>
                            <a:ext cx="0" cy="85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2pt;margin-top:0pt;width:142.95pt;height:83pt" coordorigin="5784,0" coordsize="2859,1660">
                <v:shape id="shape_0" fillcolor="white" stroked="f" o:allowincell="f" style="position:absolute;left:5924;top:0;width:105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84,1642" to="8643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4,154" to="5804,1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4,290" to="8083,164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464,694" to="7464,162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62,973" to="6862,16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4,1332" to="6424,16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64,309" to="8064,16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1320</wp:posOffset>
                </wp:positionH>
                <wp:positionV relativeFrom="paragraph">
                  <wp:posOffset>182880</wp:posOffset>
                </wp:positionV>
                <wp:extent cx="673100" cy="3302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6pt;mso-wrap-distance-left:9.05pt;mso-wrap-distance-right:9.05pt;mso-wrap-distance-top:0pt;mso-wrap-distance-bottom:0pt;margin-top:14.4pt;mso-position-vertical-relative:text;margin-left:23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x</w:t>
                      </w:r>
                      <w:r>
                        <w:rPr>
                          <w:sz w:val="32"/>
                          <w:vertAlign w:val="superscript"/>
                          <w:lang w:val="en-US"/>
                        </w:rPr>
                        <w:t>*</w:t>
                      </w:r>
                      <w:r>
                        <w:rPr>
                          <w:sz w:val="32"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98520</wp:posOffset>
                </wp:positionH>
                <wp:positionV relativeFrom="paragraph">
                  <wp:posOffset>106680</wp:posOffset>
                </wp:positionV>
                <wp:extent cx="2628900" cy="26543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 xml:space="preserve">0     T    2T    3T    4T     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.9pt;mso-wrap-distance-left:9.05pt;mso-wrap-distance-right:9.05pt;mso-wrap-distance-top:0pt;mso-wrap-distance-bottom:0pt;margin-top:8.4pt;mso-position-vertical-relative:text;margin-left:2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 xml:space="preserve">0     T    2T    3T    4T     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zCs w:val="28"/>
        </w:rPr>
        <w:t xml:space="preserve">Для выходного сигнала импульсного элемента можно записать следующее соотношение </w:t>
      </w:r>
    </w:p>
    <w:p>
      <w:pPr>
        <w:pStyle w:val="23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59000" cy="58420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x[nT] - решетчатая функция, которая представляет собой значение непрерывной функции в дискретные моменты времен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x(t) = 1(t)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бого x(t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3)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>
          <w:szCs w:val="28"/>
        </w:rPr>
      </w:pPr>
      <w:r>
        <w:rPr>
          <w:szCs w:val="28"/>
        </w:rPr>
        <w:t>Это физически не реализуемо и является математической идеализацией, вводимой для упрощения исследования дискрет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ьный импульсный элемент (рис. 4) - импульсный элемент с конечной длительностью импульса. Он состоит из идеального импульсного элемента и формир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тель преобразует идеальные импульсы в импульсы длительности 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6675</wp:posOffset>
                </wp:positionH>
                <wp:positionV relativeFrom="paragraph">
                  <wp:posOffset>157480</wp:posOffset>
                </wp:positionV>
                <wp:extent cx="5943600" cy="19564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956600"/>
                          <a:chOff x="0" y="0"/>
                          <a:chExt cx="5943600" cy="1956600"/>
                        </a:xfrm>
                      </wpg:grpSpPr>
                      <wps:wsp>
                        <wps:cNvSpPr txBox="1"/>
                        <wps:spPr>
                          <a:xfrm>
                            <a:off x="2315880" y="0"/>
                            <a:ext cx="6433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36360"/>
                            <a:ext cx="5335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3560"/>
                            <a:ext cx="1361520" cy="128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5840"/>
                              <a:ext cx="34308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3352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100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182880"/>
                              <a:ext cx="1270080" cy="825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1499400"/>
                            <a:ext cx="482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36360"/>
                            <a:ext cx="647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590840"/>
                            <a:ext cx="2468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     T    2T    3T    4T     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71640"/>
                            <a:ext cx="6224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000" y="376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98720"/>
                            <a:ext cx="1652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99400"/>
                            <a:ext cx="157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357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127800"/>
                            <a:ext cx="7491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40212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0480" y="585000"/>
                            <a:ext cx="1816200" cy="9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0"/>
                              <a:ext cx="67320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16200" cy="97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7760"/>
                                <a:ext cx="181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0"/>
                                <a:ext cx="0" cy="97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" y="88560"/>
                                <a:ext cx="1434960" cy="888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768240"/>
                                <a:ext cx="896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590400"/>
                                <a:ext cx="89640" cy="36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320" y="323640"/>
                                <a:ext cx="8964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7520" y="183960"/>
                                <a:ext cx="89640" cy="78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286000" y="4021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12.4pt;width:468pt;height:154.05pt" coordorigin="-105,248" coordsize="9360,3081">
                <v:shape id="shape_0" fillcolor="white" stroked="f" o:allowincell="f" style="position:absolute;left:3542;top:248;width:1012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8;top:305;width:8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05;top:1025;width:2143;height:2024">
                  <v:shape id="shape_0" fillcolor="white" stroked="f" o:allowincell="f" style="position:absolute;left:-105;top:2609;width:53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3;top:1025;width:83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9,1025" to="39,26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,1313" to="2038,261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055;top:2609;width:7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1;top:305;width:10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7;top:2753;width:38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0     T    2T    3T    4T     nT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74;top:361;width:97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574,841" to="2993,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4,561" to="3213,8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,2609" to="2518,2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,811" to="2573,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59;top:449;width:117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5511,881" to="6370,8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43;top:1169;width:2859;height:1539">
                  <v:shape id="shape_0" fillcolor="white" stroked="f" o:allowincell="f" style="position:absolute;left:6087;top:1169;width:105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943;top:1169;width:2859;height:1539">
                    <v:line id="shape_0" from="5943,2709" to="8802,27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3,1169" to="5963,27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3,1308" to="8242,2707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fillcolor="#969696" stroked="t" o:allowincell="f" style="position:absolute;left:6483;top:2379;width:140;height:31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7043;top:2099;width:140;height:57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7523;top:1679;width:140;height:101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8002;top:1459;width:140;height:123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</v:group>
                <v:line id="shape_0" from="3495,881" to="4358,8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 конечной длительности можно представить в виде (рис.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520</wp:posOffset>
                </wp:positionH>
                <wp:positionV relativeFrom="paragraph">
                  <wp:posOffset>1061720</wp:posOffset>
                </wp:positionV>
                <wp:extent cx="1181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83.6pt" to="110.5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6220</wp:posOffset>
                </wp:positionH>
                <wp:positionV relativeFrom="paragraph">
                  <wp:posOffset>261620</wp:posOffset>
                </wp:positionV>
                <wp:extent cx="0" cy="812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20.6pt" to="18.6pt,8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220</wp:posOffset>
                </wp:positionH>
                <wp:positionV relativeFrom="paragraph">
                  <wp:posOffset>528320</wp:posOffset>
                </wp:positionV>
                <wp:extent cx="139700" cy="533400"/>
                <wp:effectExtent l="14605" t="14605" r="1460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pt;margin-top:41.6pt;width:10.95pt;height:4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620</wp:posOffset>
                </wp:positionH>
                <wp:positionV relativeFrom="paragraph">
                  <wp:posOffset>680720</wp:posOffset>
                </wp:positionV>
                <wp:extent cx="1143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pt,53.6pt" to="29.5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520</wp:posOffset>
                </wp:positionH>
                <wp:positionV relativeFrom="paragraph">
                  <wp:posOffset>680720</wp:posOffset>
                </wp:positionV>
                <wp:extent cx="1651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53.6pt" to="40.55pt,5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</wp:posOffset>
                </wp:positionH>
                <wp:positionV relativeFrom="paragraph">
                  <wp:posOffset>668020</wp:posOffset>
                </wp:positionV>
                <wp:extent cx="1524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52.6pt" to="21.55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9720</wp:posOffset>
                </wp:positionH>
                <wp:positionV relativeFrom="paragraph">
                  <wp:posOffset>182880</wp:posOffset>
                </wp:positionV>
                <wp:extent cx="1574800" cy="8128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812880"/>
                          <a:chOff x="0" y="0"/>
                          <a:chExt cx="1574640" cy="812880"/>
                        </a:xfrm>
                      </wpg:grpSpPr>
                      <wps:wsp>
                        <wps:cNvSpPr txBox="1"/>
                        <wps:spPr>
                          <a:xfrm>
                            <a:off x="0" y="150480"/>
                            <a:ext cx="4698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40" y="80028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35160"/>
                            <a:ext cx="1155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6pt;margin-top:14.4pt;width:123.95pt;height:63.95pt" coordorigin="2472,288" coordsize="2479,1279">
                <v:shape id="shape_0" fillcolor="white" stroked="f" o:allowincell="f" style="position:absolute;left:2472;top:525;width:7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92,1548" to="4951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2,288" to="3112,1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32,816" to="4951,8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</wp:posOffset>
                </wp:positionH>
                <wp:positionV relativeFrom="paragraph">
                  <wp:posOffset>157480</wp:posOffset>
                </wp:positionV>
                <wp:extent cx="640080" cy="54864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.4pt;mso-position-vertical-relative:text;margin-left: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5480</wp:posOffset>
                </wp:positionH>
                <wp:positionV relativeFrom="paragraph">
                  <wp:posOffset>66040</wp:posOffset>
                </wp:positionV>
                <wp:extent cx="1005840" cy="3175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(t)=1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pt;mso-wrap-distance-left:9.05pt;mso-wrap-distance-right:9.05pt;mso-wrap-distance-top:0pt;mso-wrap-distance-bottom:0pt;margin-top:5.2pt;mso-position-vertical-relative:text;margin-left:15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(t)=1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420</wp:posOffset>
                </wp:positionH>
                <wp:positionV relativeFrom="paragraph">
                  <wp:posOffset>96520</wp:posOffset>
                </wp:positionV>
                <wp:extent cx="495300" cy="3175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5pt;mso-wrap-distance-left:9.05pt;mso-wrap-distance-right:9.05pt;mso-wrap-distance-top:0pt;mso-wrap-distance-bottom:0pt;margin-top:7.6pt;mso-position-vertical-relative:text;margin-left:1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8520</wp:posOffset>
                </wp:positionH>
                <wp:positionV relativeFrom="paragraph">
                  <wp:posOffset>157480</wp:posOffset>
                </wp:positionV>
                <wp:extent cx="1463040" cy="29273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T              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3.05pt;mso-wrap-distance-left:9.05pt;mso-wrap-distance-right:9.05pt;mso-wrap-distance-top:0pt;mso-wrap-distance-bottom:0pt;margin-top:12.4pt;mso-position-vertical-relative:text;margin-left:2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0   </w:t>
                      </w: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>
                          <w:lang w:val="en-US"/>
                        </w:rPr>
                        <w:t>T              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9335</wp:posOffset>
                </wp:positionH>
                <wp:positionV relativeFrom="paragraph">
                  <wp:posOffset>35560</wp:posOffset>
                </wp:positionV>
                <wp:extent cx="0" cy="7213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2.8pt" to="281.05pt,5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1105</wp:posOffset>
                </wp:positionH>
                <wp:positionV relativeFrom="paragraph">
                  <wp:posOffset>62865</wp:posOffset>
                </wp:positionV>
                <wp:extent cx="0" cy="405765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4.95pt" to="296.15pt,3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47770</wp:posOffset>
                </wp:positionH>
                <wp:positionV relativeFrom="paragraph">
                  <wp:posOffset>450215</wp:posOffset>
                </wp:positionV>
                <wp:extent cx="99695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35.45pt" to="373.55pt,3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2035</wp:posOffset>
                </wp:positionH>
                <wp:positionV relativeFrom="paragraph">
                  <wp:posOffset>35560</wp:posOffset>
                </wp:positionV>
                <wp:extent cx="118808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.8pt" to="375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9960</wp:posOffset>
                </wp:positionH>
                <wp:positionV relativeFrom="paragraph">
                  <wp:posOffset>96520</wp:posOffset>
                </wp:positionV>
                <wp:extent cx="1231900" cy="31750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(t)= -1(t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5pt;mso-wrap-distance-left:9.05pt;mso-wrap-distance-right:9.05pt;mso-wrap-distance-top:0pt;mso-wrap-distance-bottom:0pt;margin-top: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(t)= -1(t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>
                          <w:lang w:val="en-US"/>
                        </w:rPr>
                        <w:t>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4040</wp:posOffset>
                </wp:positionH>
                <wp:positionV relativeFrom="paragraph">
                  <wp:posOffset>187960</wp:posOffset>
                </wp:positionV>
                <wp:extent cx="1562100" cy="27432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1.6pt;mso-wrap-distance-left:9.05pt;mso-wrap-distance-right:9.05pt;mso-wrap-distance-top:0pt;mso-wrap-distance-bottom:0pt;margin-top:14.8pt;mso-position-vertical-relative:text;margin-left:1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120</wp:posOffset>
                </wp:positionH>
                <wp:positionV relativeFrom="paragraph">
                  <wp:posOffset>45720</wp:posOffset>
                </wp:positionV>
                <wp:extent cx="1562100" cy="33528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                     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6.4pt;mso-wrap-distance-left:9.05pt;mso-wrap-distance-right:9.05pt;mso-wrap-distance-top:0pt;mso-wrap-distance-bottom:0pt;margin-top:3.6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                     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веса формирующего звена представляет собой импульс длительностью 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T, ее можно представить как сумму двух единичных функций противоположного знака, сдвинутых н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79400"/>
            <wp:effectExtent l="0" t="0" r="0" b="0"/>
            <wp:docPr id="6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формирователя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558800"/>
            <wp:effectExtent l="0" t="0" r="0" b="0"/>
            <wp:docPr id="7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5) 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zCs w:val="28"/>
        </w:rPr>
        <w:t xml:space="preserve">Формирователь при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</w:rPr>
        <w:t xml:space="preserve"> = 1 называется фиксатором (или экстраполятором нулевого порядка), при этом его передаточная функция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558800"/>
            <wp:effectExtent l="0" t="0" r="0" b="0"/>
            <wp:docPr id="7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Рассмотрим импульсный элемент пр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1 (рис. 6)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200</wp:posOffset>
                </wp:positionH>
                <wp:positionV relativeFrom="paragraph">
                  <wp:posOffset>162560</wp:posOffset>
                </wp:positionV>
                <wp:extent cx="4794250" cy="21240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4120" cy="2124000"/>
                          <a:chOff x="0" y="0"/>
                          <a:chExt cx="4794120" cy="2124000"/>
                        </a:xfrm>
                      </wpg:grpSpPr>
                      <wpg:grpSp>
                        <wpg:cNvGrpSpPr/>
                        <wpg:grpSpPr>
                          <a:xfrm>
                            <a:off x="1123920" y="0"/>
                            <a:ext cx="3670200" cy="78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22560" y="12600"/>
                              <a:ext cx="64764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127080"/>
                              <a:ext cx="62244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960" y="43164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160" y="254160"/>
                              <a:ext cx="16524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60" y="4129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4480" y="120600"/>
                              <a:ext cx="749160" cy="66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-e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p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9200" y="425520"/>
                              <a:ext cx="54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450720"/>
                              <a:ext cx="86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160" y="25560"/>
                              <a:ext cx="64764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1880" y="439560"/>
                              <a:ext cx="59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7400"/>
                            <a:ext cx="1930320" cy="13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3880"/>
                              <a:ext cx="1930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0   T  2T  3T  4T     nT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3040" y="989640"/>
                              <a:ext cx="157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0"/>
                              <a:ext cx="0" cy="100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166680"/>
                              <a:ext cx="1270080" cy="825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71560"/>
                              <a:ext cx="0" cy="1396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693720"/>
                              <a:ext cx="0" cy="30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541080"/>
                              <a:ext cx="0" cy="4446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350640"/>
                              <a:ext cx="0" cy="6350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2.8pt;width:377.45pt;height:167.3pt" coordorigin="-120,256" coordsize="7549,3346">
                <v:group id="shape_0" style="position:absolute;left:1650;top:256;width:5779;height:1230">
                  <v:shape id="shape_0" fillcolor="white" stroked="f" o:allowincell="f" style="position:absolute;left:6410;top:276;width:101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790;top:456;width:97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2790,936" to="3209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0,657" to="3429,9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50;top:256;width:83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10,907" to="2789,9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90;top:446;width:117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-e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p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6310,926" to="7169,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50,966" to="5109,9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850;top:297;width:101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*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12,948" to="6151,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20;top:1512;width:3040;height:2090">
                  <v:shape id="shape_0" fillcolor="white" stroked="f" o:allowincell="f" style="position:absolute;left:-120;top:3061;width:30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0   T  2T  3T  4T     nT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0,3070" to="2679,3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512" to="180,30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774" to="2179,307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02,2885" to="502,31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62,2604" to="862,308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282,2364" to="1282,306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722,2064" to="1722,306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18360</wp:posOffset>
                </wp:positionH>
                <wp:positionV relativeFrom="paragraph">
                  <wp:posOffset>152400</wp:posOffset>
                </wp:positionV>
                <wp:extent cx="0" cy="1003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2pt" to="166.8pt,9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18360</wp:posOffset>
                </wp:positionH>
                <wp:positionV relativeFrom="paragraph">
                  <wp:posOffset>335280</wp:posOffset>
                </wp:positionV>
                <wp:extent cx="1270000" cy="825500"/>
                <wp:effectExtent l="14605" t="14605" r="14605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8254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26.4pt" to="266.75pt,91.35pt" stroked="t" o:allowincell="f" style="position:absolute;flip:y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05050</wp:posOffset>
                </wp:positionH>
                <wp:positionV relativeFrom="paragraph">
                  <wp:posOffset>1010920</wp:posOffset>
                </wp:positionV>
                <wp:extent cx="0" cy="165100"/>
                <wp:effectExtent l="38100" t="0" r="381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79.6pt" to="181.5pt,9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25750</wp:posOffset>
                </wp:positionH>
                <wp:positionV relativeFrom="paragraph">
                  <wp:posOffset>680720</wp:posOffset>
                </wp:positionV>
                <wp:extent cx="0" cy="4953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53.6pt" to="222.5pt,9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05150</wp:posOffset>
                </wp:positionH>
                <wp:positionV relativeFrom="paragraph">
                  <wp:posOffset>490220</wp:posOffset>
                </wp:positionV>
                <wp:extent cx="0" cy="6858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38.6pt" to="244.5pt,9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59050</wp:posOffset>
                </wp:positionH>
                <wp:positionV relativeFrom="paragraph">
                  <wp:posOffset>858520</wp:posOffset>
                </wp:positionV>
                <wp:extent cx="0" cy="3302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67.6pt" to="201.5pt,93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56380</wp:posOffset>
                </wp:positionH>
                <wp:positionV relativeFrom="paragraph">
                  <wp:posOffset>203200</wp:posOffset>
                </wp:positionV>
                <wp:extent cx="0" cy="1003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16pt" to="319.4pt,9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56380</wp:posOffset>
                </wp:positionH>
                <wp:positionV relativeFrom="paragraph">
                  <wp:posOffset>369570</wp:posOffset>
                </wp:positionV>
                <wp:extent cx="1270000" cy="825500"/>
                <wp:effectExtent l="14605" t="14605" r="14605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8254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29.1pt" to="419.35pt,94.05pt" stroked="t" o:allowincell="f" style="position:absolute;flip:y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48150</wp:posOffset>
                </wp:positionH>
                <wp:positionV relativeFrom="paragraph">
                  <wp:posOffset>1049020</wp:posOffset>
                </wp:positionV>
                <wp:extent cx="241300" cy="0"/>
                <wp:effectExtent l="0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82.6pt" to="353.45pt,8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64050</wp:posOffset>
                </wp:positionH>
                <wp:positionV relativeFrom="paragraph">
                  <wp:posOffset>883920</wp:posOffset>
                </wp:positionV>
                <wp:extent cx="0" cy="152400"/>
                <wp:effectExtent l="9525" t="0" r="95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69.6pt" to="351.5pt,81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64050</wp:posOffset>
                </wp:positionH>
                <wp:positionV relativeFrom="paragraph">
                  <wp:posOffset>896620</wp:posOffset>
                </wp:positionV>
                <wp:extent cx="266700" cy="0"/>
                <wp:effectExtent l="0" t="9525" r="63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70.6pt" to="372.45pt,7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30750</wp:posOffset>
                </wp:positionH>
                <wp:positionV relativeFrom="paragraph">
                  <wp:posOffset>731520</wp:posOffset>
                </wp:positionV>
                <wp:extent cx="0" cy="165100"/>
                <wp:effectExtent l="9525" t="0" r="95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57.6pt" to="372.5pt,70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30750</wp:posOffset>
                </wp:positionH>
                <wp:positionV relativeFrom="paragraph">
                  <wp:posOffset>718820</wp:posOffset>
                </wp:positionV>
                <wp:extent cx="279400" cy="0"/>
                <wp:effectExtent l="635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56.6pt" to="394.45pt,5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97450</wp:posOffset>
                </wp:positionH>
                <wp:positionV relativeFrom="paragraph">
                  <wp:posOffset>566420</wp:posOffset>
                </wp:positionV>
                <wp:extent cx="0" cy="152400"/>
                <wp:effectExtent l="9525" t="0" r="952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44.6pt" to="393.5pt,56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97450</wp:posOffset>
                </wp:positionH>
                <wp:positionV relativeFrom="paragraph">
                  <wp:posOffset>553720</wp:posOffset>
                </wp:positionV>
                <wp:extent cx="279400" cy="0"/>
                <wp:effectExtent l="0" t="9525" r="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43.6pt" to="415.45pt,4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18360</wp:posOffset>
                </wp:positionH>
                <wp:positionV relativeFrom="paragraph">
                  <wp:posOffset>1158240</wp:posOffset>
                </wp:positionV>
                <wp:extent cx="164592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91.2pt" to="296.35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38600</wp:posOffset>
                </wp:positionH>
                <wp:positionV relativeFrom="paragraph">
                  <wp:posOffset>1158240</wp:posOffset>
                </wp:positionV>
                <wp:extent cx="1554480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1.2pt" to="440.35pt,9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87880</wp:posOffset>
                </wp:positionH>
                <wp:positionV relativeFrom="paragraph">
                  <wp:posOffset>127000</wp:posOffset>
                </wp:positionV>
                <wp:extent cx="609600" cy="29210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x*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10pt;mso-position-vertical-relative:text;margin-left:16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x*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6680</wp:posOffset>
                </wp:positionH>
                <wp:positionV relativeFrom="paragraph">
                  <wp:posOffset>101600</wp:posOffset>
                </wp:positionV>
                <wp:extent cx="533400" cy="29210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x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pt;mso-wrap-distance-left:9.05pt;mso-wrap-distance-right:9.05pt;mso-wrap-distance-top:0pt;mso-wrap-distance-bottom:0pt;margin-top:8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81780</wp:posOffset>
                </wp:positionH>
                <wp:positionV relativeFrom="paragraph">
                  <wp:posOffset>76200</wp:posOffset>
                </wp:positionV>
                <wp:extent cx="673100" cy="33020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6pt;mso-wrap-distance-left:9.05pt;mso-wrap-distance-right:9.05pt;mso-wrap-distance-top:0pt;mso-wrap-distance-bottom:0pt;margin-top:6pt;mso-position-vertical-relative:text;margin-left:3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4680</wp:posOffset>
                </wp:positionH>
                <wp:positionV relativeFrom="paragraph">
                  <wp:posOffset>1174115</wp:posOffset>
                </wp:positionV>
                <wp:extent cx="1930400" cy="34290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0   T  2T  3T  4T     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27pt;mso-wrap-distance-left:9.05pt;mso-wrap-distance-right:9.05pt;mso-wrap-distance-top:0pt;mso-wrap-distance-bottom:0pt;margin-top:92.45pt;mso-position-vertical-relative:text;margin-left:1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0   T  2T  3T  4T     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65880</wp:posOffset>
                </wp:positionH>
                <wp:positionV relativeFrom="paragraph">
                  <wp:posOffset>1186815</wp:posOffset>
                </wp:positionV>
                <wp:extent cx="1930400" cy="342900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0   T  2T  3T  4T     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27pt;mso-wrap-distance-left:9.05pt;mso-wrap-distance-right:9.05pt;mso-wrap-distance-top:0pt;mso-wrap-distance-bottom:0pt;margin-top:93.45pt;mso-position-vertical-relative:text;margin-left:3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0   T  2T  3T  4T     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02080</wp:posOffset>
                </wp:positionH>
                <wp:positionV relativeFrom="paragraph">
                  <wp:posOffset>850900</wp:posOffset>
                </wp:positionV>
                <wp:extent cx="444500" cy="292100"/>
                <wp:effectExtent l="0" t="0" r="0" b="0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3pt;mso-wrap-distance-left:9.05pt;mso-wrap-distance-right:9.05pt;mso-wrap-distance-top:0pt;mso-wrap-distance-bottom:0pt;margin-top:67pt;mso-position-vertical-relative:text;margin-left:1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sz w:val="3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68980</wp:posOffset>
                </wp:positionH>
                <wp:positionV relativeFrom="paragraph">
                  <wp:posOffset>825500</wp:posOffset>
                </wp:positionV>
                <wp:extent cx="444500" cy="292100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3pt;mso-wrap-distance-left:9.05pt;mso-wrap-distance-right:9.05pt;mso-wrap-distance-top:0pt;mso-wrap-distance-bottom:0pt;margin-top:65pt;mso-position-vertical-relative:text;margin-left:2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sz w:val="3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13680</wp:posOffset>
                </wp:positionH>
                <wp:positionV relativeFrom="paragraph">
                  <wp:posOffset>863600</wp:posOffset>
                </wp:positionV>
                <wp:extent cx="444500" cy="29210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3pt;mso-wrap-distance-left:9.05pt;mso-wrap-distance-right:9.05pt;mso-wrap-distance-top:0pt;mso-wrap-distance-bottom:0pt;margin-top:68pt;mso-position-vertical-relative:text;margin-left:4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sz w:val="3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29100</wp:posOffset>
                </wp:positionH>
                <wp:positionV relativeFrom="paragraph">
                  <wp:posOffset>77470</wp:posOffset>
                </wp:positionV>
                <wp:extent cx="0" cy="152400"/>
                <wp:effectExtent l="9525" t="0" r="95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1pt" to="333pt,18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-635</wp:posOffset>
                </wp:positionV>
                <wp:extent cx="190500" cy="0"/>
                <wp:effectExtent l="0" t="9525" r="0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05pt" to="338.95pt,-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6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Если на вход подается аналоговый сигнал, то на выходе получаем ступенчатый сигнал. Рассмотрим схему (рис. 7), состоящую из АЦП и ЦАП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4720</wp:posOffset>
                </wp:positionH>
                <wp:positionV relativeFrom="paragraph">
                  <wp:posOffset>480060</wp:posOffset>
                </wp:positionV>
                <wp:extent cx="5715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37.8pt" to="118.55pt,37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4720</wp:posOffset>
                </wp:positionH>
                <wp:positionV relativeFrom="paragraph">
                  <wp:posOffset>492760</wp:posOffset>
                </wp:positionV>
                <wp:extent cx="368300" cy="0"/>
                <wp:effectExtent l="635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38.8pt" to="202.55pt,3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9620</wp:posOffset>
                </wp:positionH>
                <wp:positionV relativeFrom="paragraph">
                  <wp:posOffset>492760</wp:posOffset>
                </wp:positionV>
                <wp:extent cx="7112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8.8pt" to="316.55pt,3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27250</wp:posOffset>
                </wp:positionH>
                <wp:positionV relativeFrom="paragraph">
                  <wp:posOffset>2020570</wp:posOffset>
                </wp:positionV>
                <wp:extent cx="1574800" cy="0"/>
                <wp:effectExtent l="0" t="9525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159.1pt" to="291.45pt,15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4550</wp:posOffset>
                </wp:positionH>
                <wp:positionV relativeFrom="paragraph">
                  <wp:posOffset>1031240</wp:posOffset>
                </wp:positionV>
                <wp:extent cx="0" cy="1003300"/>
                <wp:effectExtent l="9525" t="0" r="952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81.2pt" to="166.5pt,160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08450</wp:posOffset>
                </wp:positionH>
                <wp:positionV relativeFrom="paragraph">
                  <wp:posOffset>2033270</wp:posOffset>
                </wp:positionV>
                <wp:extent cx="1574800" cy="0"/>
                <wp:effectExtent l="0" t="9525" r="0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160.1pt" to="447.45pt,16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95750</wp:posOffset>
                </wp:positionH>
                <wp:positionV relativeFrom="paragraph">
                  <wp:posOffset>1043940</wp:posOffset>
                </wp:positionV>
                <wp:extent cx="0" cy="1003300"/>
                <wp:effectExtent l="9525" t="0" r="952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82.2pt" to="322.5pt,161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95750</wp:posOffset>
                </wp:positionH>
                <wp:positionV relativeFrom="paragraph">
                  <wp:posOffset>1210310</wp:posOffset>
                </wp:positionV>
                <wp:extent cx="1270000" cy="825500"/>
                <wp:effectExtent l="10160" t="10160" r="1016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8254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95.3pt" to="422.45pt,160.25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09720</wp:posOffset>
                </wp:positionH>
                <wp:positionV relativeFrom="paragraph">
                  <wp:posOffset>2029460</wp:posOffset>
                </wp:positionV>
                <wp:extent cx="190500" cy="0"/>
                <wp:effectExtent l="0" t="9525" r="0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159.8pt" to="338.55pt,15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7520</wp:posOffset>
                </wp:positionH>
                <wp:positionV relativeFrom="paragraph">
                  <wp:posOffset>1877060</wp:posOffset>
                </wp:positionV>
                <wp:extent cx="0" cy="152400"/>
                <wp:effectExtent l="9525" t="0" r="952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147.8pt" to="337.6pt,159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87520</wp:posOffset>
                </wp:positionH>
                <wp:positionV relativeFrom="paragraph">
                  <wp:posOffset>1889760</wp:posOffset>
                </wp:positionV>
                <wp:extent cx="241300" cy="0"/>
                <wp:effectExtent l="0" t="9525" r="0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148.8pt" to="356.55pt,14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03420</wp:posOffset>
                </wp:positionH>
                <wp:positionV relativeFrom="paragraph">
                  <wp:posOffset>1724660</wp:posOffset>
                </wp:positionV>
                <wp:extent cx="0" cy="152400"/>
                <wp:effectExtent l="9525" t="0" r="952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35.8pt" to="354.6pt,147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03420</wp:posOffset>
                </wp:positionH>
                <wp:positionV relativeFrom="paragraph">
                  <wp:posOffset>1737360</wp:posOffset>
                </wp:positionV>
                <wp:extent cx="266700" cy="0"/>
                <wp:effectExtent l="0" t="9525" r="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36.8pt" to="375.55pt,13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70120</wp:posOffset>
                </wp:positionH>
                <wp:positionV relativeFrom="paragraph">
                  <wp:posOffset>1572260</wp:posOffset>
                </wp:positionV>
                <wp:extent cx="0" cy="165100"/>
                <wp:effectExtent l="9525" t="0" r="952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3.8pt" to="375.6pt,13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70120</wp:posOffset>
                </wp:positionH>
                <wp:positionV relativeFrom="paragraph">
                  <wp:posOffset>1559560</wp:posOffset>
                </wp:positionV>
                <wp:extent cx="279400" cy="0"/>
                <wp:effectExtent l="635" t="9525" r="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2.8pt" to="397.55pt,12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36820</wp:posOffset>
                </wp:positionH>
                <wp:positionV relativeFrom="paragraph">
                  <wp:posOffset>1407160</wp:posOffset>
                </wp:positionV>
                <wp:extent cx="0" cy="152400"/>
                <wp:effectExtent l="9525" t="0" r="952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110.8pt" to="396.6pt,12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36820</wp:posOffset>
                </wp:positionH>
                <wp:positionV relativeFrom="paragraph">
                  <wp:posOffset>1394460</wp:posOffset>
                </wp:positionV>
                <wp:extent cx="279400" cy="0"/>
                <wp:effectExtent l="0" t="9525" r="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109.8pt" to="418.55pt,10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3120</wp:posOffset>
                </wp:positionH>
                <wp:positionV relativeFrom="paragraph">
                  <wp:posOffset>1153160</wp:posOffset>
                </wp:positionV>
                <wp:extent cx="1181100" cy="850900"/>
                <wp:effectExtent l="16510" t="16510" r="16510" b="165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85104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0.8pt" to="258.55pt,157.75pt" stroked="t" o:allowincell="f" style="position:absolute;flip:y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5655</wp:posOffset>
                </wp:positionH>
                <wp:positionV relativeFrom="paragraph">
                  <wp:posOffset>40640</wp:posOffset>
                </wp:positionV>
                <wp:extent cx="609600" cy="431800"/>
                <wp:effectExtent l="0" t="0" r="0" b="0"/>
                <wp:wrapNone/>
                <wp:docPr id="1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4pt;mso-wrap-distance-left:9.05pt;mso-wrap-distance-right:9.05pt;mso-wrap-distance-top:0pt;mso-wrap-distance-bottom:0pt;margin-top:3.2pt;mso-position-vertical-relative:text;margin-left:2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0420</wp:posOffset>
                </wp:positionH>
                <wp:positionV relativeFrom="paragraph">
                  <wp:posOffset>22860</wp:posOffset>
                </wp:positionV>
                <wp:extent cx="609600" cy="431800"/>
                <wp:effectExtent l="0" t="0" r="0" b="0"/>
                <wp:wrapNone/>
                <wp:docPr id="1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*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4pt;mso-wrap-distance-left:9.05pt;mso-wrap-distance-right:9.05pt;mso-wrap-distance-top:0pt;mso-wrap-distance-bottom:0pt;margin-top:1.8pt;mso-position-vertical-relative:text;margin-left:1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x*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3120</wp:posOffset>
                </wp:positionH>
                <wp:positionV relativeFrom="paragraph">
                  <wp:posOffset>35560</wp:posOffset>
                </wp:positionV>
                <wp:extent cx="609600" cy="431800"/>
                <wp:effectExtent l="0" t="0" r="0" b="0"/>
                <wp:wrapNone/>
                <wp:docPr id="1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4pt;mso-wrap-distance-left:9.05pt;mso-wrap-distance-right:9.05pt;mso-wrap-distance-top:0pt;mso-wrap-distance-bottom:0pt;margin-top:2.8pt;mso-position-vertical-relative:text;margin-left: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97150</wp:posOffset>
                </wp:positionH>
                <wp:positionV relativeFrom="paragraph">
                  <wp:posOffset>275590</wp:posOffset>
                </wp:positionV>
                <wp:extent cx="713740" cy="434340"/>
                <wp:effectExtent l="0" t="0" r="0" b="0"/>
                <wp:wrapNone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34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Ц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.2pt;height:34.2pt;mso-wrap-distance-left:9.05pt;mso-wrap-distance-right:9.05pt;mso-wrap-distance-top:0pt;mso-wrap-distance-bottom:0pt;margin-top:21.7pt;mso-position-vertical-relative:text;margin-left:204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Ц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7250</wp:posOffset>
                </wp:positionH>
                <wp:positionV relativeFrom="paragraph">
                  <wp:posOffset>967740</wp:posOffset>
                </wp:positionV>
                <wp:extent cx="609600" cy="292100"/>
                <wp:effectExtent l="0" t="0" r="0" b="0"/>
                <wp:wrapNone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x*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76.2pt;mso-position-vertical-relative:text;margin-left:1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x*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050</wp:posOffset>
                </wp:positionH>
                <wp:positionV relativeFrom="paragraph">
                  <wp:posOffset>942340</wp:posOffset>
                </wp:positionV>
                <wp:extent cx="533400" cy="292100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x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pt;mso-wrap-distance-left:9.05pt;mso-wrap-distance-right:9.05pt;mso-wrap-distance-top:0pt;mso-wrap-distance-bottom:0pt;margin-top:74.2pt;mso-position-vertical-relative:text;margin-left: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21150</wp:posOffset>
                </wp:positionH>
                <wp:positionV relativeFrom="paragraph">
                  <wp:posOffset>916940</wp:posOffset>
                </wp:positionV>
                <wp:extent cx="673100" cy="330200"/>
                <wp:effectExtent l="0" t="0" r="0" b="0"/>
                <wp:wrapNone/>
                <wp:docPr id="12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6pt;mso-wrap-distance-left:9.05pt;mso-wrap-distance-right:9.05pt;mso-wrap-distance-top:0pt;mso-wrap-distance-bottom:0pt;margin-top:72.2pt;mso-position-vertical-relative:text;margin-left:3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05250</wp:posOffset>
                </wp:positionH>
                <wp:positionV relativeFrom="paragraph">
                  <wp:posOffset>2027555</wp:posOffset>
                </wp:positionV>
                <wp:extent cx="1930400" cy="342900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0   T  2T  3T  4T     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27pt;mso-wrap-distance-left:9.05pt;mso-wrap-distance-right:9.05pt;mso-wrap-distance-top:0pt;mso-wrap-distance-bottom:0pt;margin-top:159.65pt;mso-position-vertical-relative:text;margin-left:30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0   T  2T  3T  4T     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1450</wp:posOffset>
                </wp:positionH>
                <wp:positionV relativeFrom="paragraph">
                  <wp:posOffset>1691640</wp:posOffset>
                </wp:positionV>
                <wp:extent cx="444500" cy="292100"/>
                <wp:effectExtent l="0" t="0" r="0" b="0"/>
                <wp:wrapNone/>
                <wp:docPr id="1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3pt;mso-wrap-distance-left:9.05pt;mso-wrap-distance-right:9.05pt;mso-wrap-distance-top:0pt;mso-wrap-distance-bottom:0pt;margin-top:133.2pt;mso-position-vertical-relative:text;margin-left:1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sz w:val="3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08350</wp:posOffset>
                </wp:positionH>
                <wp:positionV relativeFrom="paragraph">
                  <wp:posOffset>1666240</wp:posOffset>
                </wp:positionV>
                <wp:extent cx="444500" cy="292100"/>
                <wp:effectExtent l="0" t="0" r="0" b="0"/>
                <wp:wrapNone/>
                <wp:docPr id="1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3pt;mso-wrap-distance-left:9.05pt;mso-wrap-distance-right:9.05pt;mso-wrap-distance-top:0pt;mso-wrap-distance-bottom:0pt;margin-top:131.2pt;mso-position-vertical-relative:text;margin-left:2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sz w:val="3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53050</wp:posOffset>
                </wp:positionH>
                <wp:positionV relativeFrom="paragraph">
                  <wp:posOffset>1704340</wp:posOffset>
                </wp:positionV>
                <wp:extent cx="444500" cy="292100"/>
                <wp:effectExtent l="0" t="0" r="0" b="0"/>
                <wp:wrapNone/>
                <wp:docPr id="1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3pt;mso-wrap-distance-left:9.05pt;mso-wrap-distance-right:9.05pt;mso-wrap-distance-top:0pt;mso-wrap-distance-bottom:0pt;margin-top:134.2pt;mso-position-vertical-relative:text;margin-left:4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sz w:val="3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1935</wp:posOffset>
                </wp:positionH>
                <wp:positionV relativeFrom="paragraph">
                  <wp:posOffset>60960</wp:posOffset>
                </wp:positionV>
                <wp:extent cx="713740" cy="434340"/>
                <wp:effectExtent l="0" t="0" r="0" b="0"/>
                <wp:wrapNone/>
                <wp:docPr id="1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34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Ц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.2pt;height:34.2pt;mso-wrap-distance-left:9.05pt;mso-wrap-distance-right:9.05pt;mso-wrap-distance-top:0pt;mso-wrap-distance-bottom:0pt;margin-top:4.8pt;mso-position-vertical-relative:text;margin-left:1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Ц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76120</wp:posOffset>
                </wp:positionH>
                <wp:positionV relativeFrom="paragraph">
                  <wp:posOffset>109220</wp:posOffset>
                </wp:positionV>
                <wp:extent cx="1828800" cy="1206500"/>
                <wp:effectExtent l="0" t="0" r="0" b="0"/>
                <wp:wrapNone/>
                <wp:docPr id="1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3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5pt;mso-wrap-distance-left:9.05pt;mso-wrap-distance-right:9.05pt;mso-wrap-distance-top:0pt;mso-wrap-distance-bottom:0pt;margin-top:8.6pt;mso-position-vertical-relative:text;margin-left:1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3     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      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 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  <w:lang w:val="en-US"/>
                        </w:rPr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750</wp:posOffset>
                </wp:positionH>
                <wp:positionV relativeFrom="paragraph">
                  <wp:posOffset>185420</wp:posOffset>
                </wp:positionV>
                <wp:extent cx="1930400" cy="132651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1326600"/>
                          <a:chOff x="0" y="0"/>
                          <a:chExt cx="1930320" cy="1326600"/>
                        </a:xfrm>
                      </wpg:grpSpPr>
                      <wps:wsp>
                        <wps:cNvSpPr txBox="1"/>
                        <wps:spPr>
                          <a:xfrm>
                            <a:off x="0" y="983520"/>
                            <a:ext cx="1930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  T  2T  3T  4T     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989280"/>
                            <a:ext cx="157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66320"/>
                            <a:ext cx="1270080" cy="82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871200"/>
                            <a:ext cx="0" cy="139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693360"/>
                            <a:ext cx="0" cy="304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541080"/>
                            <a:ext cx="0" cy="444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350640"/>
                            <a:ext cx="0" cy="63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4.6pt;width:152pt;height:104.45pt" coordorigin="-50,292" coordsize="3040,2089">
                <v:shape id="shape_0" fillcolor="white" stroked="f" o:allowincell="f" style="position:absolute;left:-50;top:1841;width:3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  T  2T  3T  4T     nT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,1850" to="2749,1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,292" to="250,1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0,554" to="2249,185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72,1664" to="572,188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32,1384" to="932,18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52,1144" to="1352,18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92,844" to="1792,18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.7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Если на вход схемы поступает аналоговый сигнал, то на выходе АЦП получаем код, значение которого соответствует амплитуде входного сигнала, а на выходе ЦАП получаем ступенчатый сигнал.</w:t>
      </w:r>
    </w:p>
    <w:p>
      <w:pPr>
        <w:pStyle w:val="23"/>
        <w:spacing w:lineRule="auto" w:line="360"/>
        <w:ind w:firstLine="709"/>
        <w:rPr/>
      </w:pPr>
      <w:r>
        <w:rPr>
          <w:szCs w:val="28"/>
        </w:rPr>
        <w:t>Таким образом, для того, чтобы представить процессы в цифровых системах необходимо использовать идеальный ИЭ и фиксатор. Импульсную систему можно представить в виде идеального импульсного элемента и непрерывной инерционной части, а цифровую систему в виде реального импульсного элемента и непрерывной инерционной части. Характерная схема импульсной системы управления приведена на рис.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1225</wp:posOffset>
                </wp:positionH>
                <wp:positionV relativeFrom="paragraph">
                  <wp:posOffset>57150</wp:posOffset>
                </wp:positionV>
                <wp:extent cx="3771900" cy="1007745"/>
                <wp:effectExtent l="0" t="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007640"/>
                          <a:chOff x="0" y="0"/>
                          <a:chExt cx="3772080" cy="1007640"/>
                        </a:xfrm>
                      </wpg:grpSpPr>
                      <wps:wsp>
                        <wps:cNvSpPr txBox="1"/>
                        <wps:spPr>
                          <a:xfrm>
                            <a:off x="151200" y="120600"/>
                            <a:ext cx="3175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80" y="455760"/>
                            <a:ext cx="17784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468720"/>
                            <a:ext cx="1396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81320"/>
                            <a:ext cx="139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08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5320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6465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97720"/>
                            <a:ext cx="44460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5194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551880"/>
                            <a:ext cx="1778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8480" y="486360"/>
                            <a:ext cx="3049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160" y="5194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532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320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221760"/>
                            <a:ext cx="73656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53208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007640"/>
                            <a:ext cx="269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5640" y="54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8600" y="285120"/>
                            <a:ext cx="5461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4200" y="353160"/>
                            <a:ext cx="1652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7520" y="0"/>
                            <a:ext cx="3430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5pt;margin-top:4.5pt;width:296.95pt;height:79.3pt" coordorigin="1435,90" coordsize="5939,1586">
                <v:shape id="shape_0" fillcolor="white" stroked="f" o:allowincell="f" style="position:absolute;left:1673;top:280;width:4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375;top:808;width:279;height:2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95,828" to="2614,1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95,848" to="2614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928" to="2354,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5,928" to="3234,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1108" to="2495,16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75;top:559;width:699;height:8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255,908" to="3494,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5,959" to="3754,12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01;top:856;width:4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95,908" to="3494,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5,928" to="3934,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5,928" to="4914,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35;top:439;width:1159;height:8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135,928" to="7374,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3,1677" to="6772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5,948" to="6735,16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55;top:539;width:8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p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473,646" to="3732,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12;top:90;width:5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фровая система автоматического управления (рис. 9) состоит из аналого-цифрового преобразователя (АЦП), цифро-аналогового преобразова-теля (ЦАП), цифрового автомата (ЦА) и объект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5454015" cy="845185"/>
                <wp:effectExtent l="0" t="0" r="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0" cy="845280"/>
                          <a:chOff x="0" y="0"/>
                          <a:chExt cx="5454000" cy="845280"/>
                        </a:xfrm>
                      </wpg:grpSpPr>
                      <wpg:grpSp>
                        <wpg:cNvGrpSpPr/>
                        <wpg:grpSpPr>
                          <a:xfrm>
                            <a:off x="470520" y="298440"/>
                            <a:ext cx="1778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12600"/>
                              <a:ext cx="1396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5560"/>
                              <a:ext cx="1396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8360" y="3747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840" y="4888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6680" y="39564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0"/>
                            <a:ext cx="3175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048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841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192960"/>
                            <a:ext cx="6984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480" y="184680"/>
                            <a:ext cx="77472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192960"/>
                            <a:ext cx="7365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92960"/>
                            <a:ext cx="7365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0920" y="40068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384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841320"/>
                            <a:ext cx="44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4204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75pt;width:429.45pt;height:66.5pt" coordorigin="180,175" coordsize="8589,1330">
                <v:group id="shape_0" style="position:absolute;left:921;top:645;width:280;height:280">
                  <v:oval id="shape_0" fillcolor="white" stroked="t" o:allowincell="f" style="position:absolute;left:921;top:645;width:279;height:2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41,665" to="1160,9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685" to="1160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01,765" to="1780,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1,945" to="1041,15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9,798" to="8768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4;top:175;width:4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837" to="979,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6,780" to="3295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5;top:479;width:109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327;top:466;width:121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833;top:479;width:11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740;top:479;width:11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8087,806" to="8087,15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8,780" to="4682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2,1500" to="8102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7,837" to="6278,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36845</wp:posOffset>
                </wp:positionH>
                <wp:positionV relativeFrom="paragraph">
                  <wp:posOffset>47625</wp:posOffset>
                </wp:positionV>
                <wp:extent cx="342900" cy="381000"/>
                <wp:effectExtent l="0" t="0" r="0" b="0"/>
                <wp:wrapNone/>
                <wp:docPr id="13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3.75pt;mso-position-vertical-relative:text;margin-left:4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у схему можно представить в виде, изображенном на рис. 1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(z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6540</wp:posOffset>
                </wp:positionH>
                <wp:positionV relativeFrom="paragraph">
                  <wp:posOffset>57150</wp:posOffset>
                </wp:positionV>
                <wp:extent cx="5069840" cy="1181735"/>
                <wp:effectExtent l="0" t="0" r="0" b="63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1181880"/>
                          <a:chOff x="0" y="0"/>
                          <a:chExt cx="5069880" cy="1181880"/>
                        </a:xfrm>
                      </wpg:grpSpPr>
                      <wps:wsp>
                        <wps:cNvSpPr/>
                        <wps:spPr>
                          <a:xfrm>
                            <a:off x="2665800" y="51372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5240" y="207720"/>
                            <a:ext cx="64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221760"/>
                            <a:ext cx="749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p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5353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54792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52272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0" y="233640"/>
                            <a:ext cx="45720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9680" y="424800"/>
                            <a:ext cx="1015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547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320" y="234360"/>
                            <a:ext cx="45720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5160" y="412200"/>
                            <a:ext cx="1015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47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0" y="288360"/>
                            <a:ext cx="54612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57640" y="54216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600" y="250200"/>
                            <a:ext cx="58428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300960"/>
                            <a:ext cx="55872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55512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631800"/>
                            <a:ext cx="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760" y="55944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88920"/>
                            <a:ext cx="3430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52200"/>
                            <a:ext cx="3430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3560" y="54612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174680"/>
                            <a:ext cx="394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05000">
                            <a:off x="1505160" y="-366840"/>
                            <a:ext cx="152280" cy="91440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450720"/>
                            <a:ext cx="1778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" y="12960"/>
                              <a:ext cx="1396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5560"/>
                              <a:ext cx="1396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-24.4pt;width:399.15pt;height:121.9pt" coordorigin="404,-488" coordsize="7983,2438">
                <v:line id="shape_0" from="4602,899" to="5341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50;top:417;width:10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82;top:439;width:11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p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722,933" to="6001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2,953" to="4461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2,913" to="5421,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22;top:458;width:719;height:9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742,759" to="3901,9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42,953" to="4301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02;top:459;width:71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782,739" to="1941,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2,953" to="2401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22;top:544;width:859;height:8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282,944" to="1781,9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2,484" to="3341,1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2,564" to="3301,1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2,964" to="3681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,971" to="943,9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9,1085" to="1089,19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1,971" to="7301,1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;top:230;width:5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4;top:172;width:5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34,950" to="8387,9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9,1940" to="7301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774;top:-488;width:239;height:1439;mso-wrap-style:none;v-text-anchor:middle;rotation:92" type="_x0000_t87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974;top:800;width:280;height:280">
                  <v:oval id="shape_0" fillcolor="white" stroked="t" o:allowincell="f" style="position:absolute;left:974;top:800;width:279;height:2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94,820" to="1213,1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4,840" to="1213,1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1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цифровой автомат реализует алгоритм управления в реальном масштабе времени (K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(z) – передаточная функция алгоритма), т. е. в течение интервала времени равного периоду дискретности –Т. </w:t>
      </w:r>
    </w:p>
    <w:p>
      <w:pPr>
        <w:pStyle w:val="23"/>
        <w:spacing w:lineRule="auto" w:line="360"/>
        <w:ind w:firstLine="709"/>
        <w:rPr/>
      </w:pPr>
      <w:r>
        <w:rPr/>
        <w:t xml:space="preserve">В цифровой системе квантование по уровню осуществляется с помощью АЦП, а по времени задается цифровым автоматом. Выходной преобразователь одновременно является экстраполятором нулевого порядка, сигнал на его выходе в течение периода дискретности является постоянным. </w:t>
      </w:r>
      <w:r>
        <w:br w:type="page"/>
      </w:r>
    </w:p>
    <w:p>
      <w:pPr>
        <w:pStyle w:val="23"/>
        <w:spacing w:lineRule="auto" w:line="360"/>
        <w:ind w:firstLine="709"/>
        <w:rPr/>
      </w:pPr>
      <w:r>
        <w:rPr/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керский В.А., Попов Е.П. "Теория систем автоматического управления". Профессия, 2003 г. - 75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онштейн И.Н., Семендяев К.Н. Справочник по математике для инженеров и учащихся вузов. — М.: Наука,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автоматического управления / В.С. Булыгин, Ю.С. Гришанин, Н.Б. Судзиловский и др.; под ред. Н.Б. Судзиловского. М.: Машиностроение, 1985. - 51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ник задач по теории автоматического регулирования и управления/ Под редакцией В. А. Бесекерского. — M.: Наука, 197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теории автоматического управления. /Под ред. А.А. Красовского- М.: Наука, 1987. - 712с.</w:t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1740"/>
        </w:tabs>
        <w:ind w:left="1740" w:hanging="17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2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25:00Z</dcterms:created>
  <dc:creator>Customer</dc:creator>
  <dc:description/>
  <cp:keywords/>
  <dc:language>en-US</dc:language>
  <cp:lastModifiedBy>SYSTEM</cp:lastModifiedBy>
  <dcterms:modified xsi:type="dcterms:W3CDTF">2011-09-20T05:25:00Z</dcterms:modified>
  <cp:revision>2</cp:revision>
  <dc:subject/>
  <dc:title>Политология — наука и учебная дисциплина</dc:title>
</cp:coreProperties>
</file>