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УНКЦИОНАЛЬНЫЙ ГЕНЕРАТОР мод. 458.90, фирмы МТС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Глава 1. ВВЕДЕНИЕ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1. Функциональное описание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2. Дистанционное управление частотой и амплитудой выходных сигналов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3. Спецификаци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Глава 2. РАБОТ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1. Работа (генератора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2. Дистанционное управление выходным сигналом функционального генератор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Глава 3. ОБСЛУЖИВАНИЕ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.1. Проверка питающих напряжений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.2. Регулировка симметричности выходных волновых сигналов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.3. Регулировка верхней и нижней частоты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.4. Регулировка смещения и амплитуды синусоидального сигнал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.5. Контрольные сигнал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Дистанционное смещение управляющей амплитуды и регулировка коэффициента управлени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Глава 4. УСТАНОВК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4.1. Установка функционального генератора мод. 458.90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4.2. Описание перемычек контурной платы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4.3. Выбор частоты управления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4.4. Выбор амплитуды управления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4.5. Выходные зажимы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4.6. Соединения задней панели (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Х03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4.7. Установка функционального генератора на дистанционное управлени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Глава 5. ТЕОРЕТИЧЕСКИЕ ОСНОВЫ РАБОТ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Интегратор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 Прямоугольный волновой сигна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 Синусоидальный волновой сигнал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5.4 Выбор полярност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 Управление запуском и остановко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 Индикация нул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 Задание программы / частоты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5.8 Опорное напряж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 Дистанционное управл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6. ПРИНЦИПИАЛЬНЫЕ СХЕМЫ И ПЕРЕЧЕНЬ ЭЛЕМЕНТОВ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1. 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й генератор мод. 458.90 (см. рис. 1-1) – это встроенный (сменный) модуль Микроконсоли для задания внутренней динамической программной команды для сервоуправляющего контура. Органы управления и индикаторы данного модуля расположены на передней панели Функционального генератора и Микроконсол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данной инструкции. За исключением особо оговоренных случаев, могут быть отнесены к Микроконсоли мод. 458.10/.20/.40 и расширительным платам. Ссылки на Контроллеры постоянного тока подразумевают контроллеры мод. 458.11, 458.12 и 458.17. Ссылки на контроллеры переменного тока подразумевают контроллеры переменного тока мод. 458.13 и 458.14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ФУНКЦИОНАЛЬНОЕ ОПИС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ходной сигнал функционального генератора мод. 458.90 может быть выбран в виде синусоидальной, прямоугольной или треугольной волны, в зависимости от того, проводятся ли механические испытания ( и конечно же от вида испытаний), либо идет поиск неисправностей в системе, или же идут калибровочные испытания. Частота выходного сигнала может быть выбрана в одном из указанных диапазонов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0.11 Гц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1 – 1,1 Гц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11 Гц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– 110 Гц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 – 1100 Г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помощью ручки управ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Frequenc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djust</w:t>
      </w:r>
      <w:r>
        <w:rPr>
          <w:rFonts w:cs="Times New Roman" w:ascii="Times New Roman" w:hAnsi="Times New Roman"/>
          <w:sz w:val="28"/>
          <w:szCs w:val="28"/>
        </w:rPr>
        <w:t xml:space="preserve"> (Частотная настройка) , расположенной на передней панели функционального генератора, частота может быть отрегулирована от минимума до максимума в каждом диапазоне. Выходной волновой сигнал может начинаться как с положительной, так и с отрицательной полуволны, что может быть задано переключателем </w:t>
      </w:r>
      <w:r>
        <w:rPr>
          <w:rFonts w:cs="Times New Roman" w:ascii="Times New Roman" w:hAnsi="Times New Roman"/>
          <w:sz w:val="28"/>
          <w:szCs w:val="28"/>
          <w:lang w:val="en-US"/>
        </w:rPr>
        <w:t>Invert</w:t>
      </w:r>
      <w:r>
        <w:rPr>
          <w:rFonts w:cs="Times New Roman" w:ascii="Times New Roman" w:hAnsi="Times New Roman"/>
          <w:sz w:val="28"/>
          <w:szCs w:val="28"/>
        </w:rPr>
        <w:t xml:space="preserve"> (Инвертирование) на передней панели функционального генератора. Индикаторы позволяют определить выбранный вид волнового сигнала, его частотный диапазон и начальное направл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о при испытании материалов положительно идущая волна вызывает растяжение образца (втягивание исполнительного механизма стержня), а отрицательно идущая волна приводит к сжатию образца (растягиванию стержня исполнительного механизма). Иногда, например, при вибрационных испытаниях, бывает необходимо, чтобы положительно идущая волна вызывала растягивание стержня исполнительного механизма, а отрицательная – его втягивание. Это может быть достигнуто путем фазовых изменений, выполняемых с помощью контроллеров постоянного тока и контроллеров переменного тока. За подробной информацией по данному вопросу можете обратиться к инструкциям на котролл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выходные волны начинаются и заканчиваются в 0, и могут иметь амплитуду ±10В постоянного тока, она симметрична относительно нуля и обычно воспроизводит ±100% полномасштабного отклика системы (заданного сменной кассетой диапазонов и контурным масштабированием рабочих контроллеров постоянного и переменного тока). Индикатор </w:t>
      </w:r>
      <w:r>
        <w:rPr>
          <w:rFonts w:cs="Times New Roman" w:ascii="Times New Roman" w:hAnsi="Times New Roman"/>
          <w:sz w:val="28"/>
          <w:szCs w:val="28"/>
          <w:lang w:val="en-US"/>
        </w:rPr>
        <w:t>Outpu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Zero</w:t>
      </w:r>
      <w:r>
        <w:rPr>
          <w:rFonts w:cs="Times New Roman" w:ascii="Times New Roman" w:hAnsi="Times New Roman"/>
          <w:sz w:val="28"/>
          <w:szCs w:val="28"/>
        </w:rPr>
        <w:t xml:space="preserve"> ( переход в 0), показывает когда выходной сигнал функционального генератора равен 0. Чтобы свести к минимуму возможность незапланированных изменений выходного сигнала, переключатель </w:t>
      </w:r>
      <w:r>
        <w:rPr>
          <w:rFonts w:cs="Times New Roman" w:ascii="Times New Roman" w:hAnsi="Times New Roman"/>
          <w:sz w:val="28"/>
          <w:szCs w:val="28"/>
          <w:lang w:val="en-US"/>
        </w:rPr>
        <w:t>PROGRAMM</w:t>
      </w:r>
      <w:r>
        <w:rPr>
          <w:rFonts w:cs="Times New Roman" w:ascii="Times New Roman" w:hAnsi="Times New Roman"/>
          <w:sz w:val="28"/>
          <w:szCs w:val="28"/>
        </w:rPr>
        <w:t xml:space="preserve"> должен работать только когда выходной сигнал генератора равен 0 и программа остановлена. Гнездо </w:t>
      </w:r>
      <w:r>
        <w:rPr>
          <w:rFonts w:cs="Times New Roman" w:ascii="Times New Roman" w:hAnsi="Times New Roman"/>
          <w:sz w:val="28"/>
          <w:szCs w:val="28"/>
          <w:lang w:val="en-US"/>
        </w:rPr>
        <w:t>OUTPUT</w:t>
      </w:r>
      <w:r>
        <w:rPr>
          <w:rFonts w:cs="Times New Roman" w:ascii="Times New Roman" w:hAnsi="Times New Roman"/>
          <w:sz w:val="28"/>
          <w:szCs w:val="28"/>
        </w:rPr>
        <w:t xml:space="preserve"> на передней панели генератора, позволяет оператору управлять формой выходного сигнала с внешнего устрой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новка и запуск выходного сигнала на управляющий сервоконтур контролируется переключателями </w:t>
      </w:r>
      <w:r>
        <w:rPr>
          <w:rFonts w:cs="Times New Roman" w:ascii="Times New Roman" w:hAnsi="Times New Roman"/>
          <w:sz w:val="28"/>
          <w:szCs w:val="28"/>
          <w:lang w:val="en-US"/>
        </w:rPr>
        <w:t>Programm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Recor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un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Stop</w:t>
      </w:r>
      <w:r>
        <w:rPr>
          <w:rFonts w:cs="Times New Roman" w:ascii="Times New Roman" w:hAnsi="Times New Roman"/>
          <w:sz w:val="28"/>
          <w:szCs w:val="28"/>
        </w:rPr>
        <w:t xml:space="preserve"> (Программы / запуск работы, остановка) Микроконсоли. Когда нажат переключатель </w:t>
      </w:r>
      <w:r>
        <w:rPr>
          <w:rFonts w:cs="Times New Roman" w:ascii="Times New Roman" w:hAnsi="Times New Roman"/>
          <w:sz w:val="28"/>
          <w:szCs w:val="28"/>
          <w:lang w:val="en-US"/>
        </w:rPr>
        <w:t>Run</w:t>
      </w:r>
      <w:r>
        <w:rPr>
          <w:rFonts w:cs="Times New Roman" w:ascii="Times New Roman" w:hAnsi="Times New Roman"/>
          <w:sz w:val="28"/>
          <w:szCs w:val="28"/>
        </w:rPr>
        <w:t xml:space="preserve"> - выходной сигнал подается на сервоконтур для того, чтобы начать испытания. Когда Вы нажимаете переключатель </w:t>
      </w:r>
      <w:r>
        <w:rPr>
          <w:rFonts w:cs="Times New Roman" w:ascii="Times New Roman" w:hAnsi="Times New Roman"/>
          <w:sz w:val="28"/>
          <w:szCs w:val="28"/>
          <w:lang w:val="en-US"/>
        </w:rPr>
        <w:t>Stop</w:t>
      </w:r>
      <w:r>
        <w:rPr>
          <w:rFonts w:cs="Times New Roman" w:ascii="Times New Roman" w:hAnsi="Times New Roman"/>
          <w:sz w:val="28"/>
          <w:szCs w:val="28"/>
        </w:rPr>
        <w:t xml:space="preserve"> - выходной сигнал функционального генератора выполняет до конца текущий полупериод и останавливается в нул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чки управ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Span</w:t>
      </w:r>
      <w:r>
        <w:rPr>
          <w:rFonts w:cs="Times New Roman" w:ascii="Times New Roman" w:hAnsi="Times New Roman"/>
          <w:sz w:val="28"/>
          <w:szCs w:val="28"/>
        </w:rPr>
        <w:t xml:space="preserve"> (расстояние) и </w:t>
      </w:r>
      <w:r>
        <w:rPr>
          <w:rFonts w:cs="Times New Roman" w:ascii="Times New Roman" w:hAnsi="Times New Roman"/>
          <w:sz w:val="28"/>
          <w:szCs w:val="28"/>
          <w:lang w:val="en-US"/>
        </w:rPr>
        <w:t>S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 xml:space="preserve"> (установочная точка) контроллеров переменного и постоянного тока устанавливают масштаб выходного волнообразного сигнала в зависимости от уровня сложной программной команды каждого конкретного испытания ( Посмотрите соответствующие инструкции на контроллеры, для получения информации по программам масштабирования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ДИСТАЦИОННОЕ УПРАВЛЕНИЕ ЧАСТОТОЙ И АМПЛИТУДОЙ ВЫХОДНОГО СИГНАЛ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ональный генератор мод. 458.90 может принимать два входных сигнала с задней панели Микроконсоли для осуществления программного управления с внешних устройств частотой и амплитудой волнообразного выходного сигнала функционального генератора. За информацией о конфигурации перемычек, относящихся к внешним устройства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та регулируется входным напряжением, которое может изменяться от 0,1 до 10,0 В постоянного тока, что позволяет регулировать частоту от 0,0 до 1,00 периодов максимальной частоты выбранного частотного диапазо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плитуда регулируется входным напряжением, которое может изменяться от 0,1 до 10,0 В постоянного тока, что позволяет регулировать амплитуду выходного сигнала от нуля до максимальной положительной или отрицательной величины с приращением ± 2,5м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подробные указания по поводу дистанционного управления амплитудой и частотой вы сможете найти в главе 2 (Работа 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ТЕХНИЧЕСКИЕ ХАРАКТЕРИСТИ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1-1 содержаться технические характеристики функционального генератора мод. 458.90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1-1 функционального генератор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метр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6ическая характеристи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ходной сигнал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ная точность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ный дрейф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метрия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плитуда в зависимости от частот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±2% шкалы регулятора частот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±0,03% /оС максиму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сть между положительной и отрицательной полуволной &lt; ± 1,0%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мВ (двойной амплитуды) изменения при частотном диапазоне 0,01 – 100 Гц(двойной амплитуды) от 100 до 1100 Гц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мВ (двойной амплитуды) от 100 до 1100 Гц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плитудный дрейф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к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ажение синусообразного сигнал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выходного сигнала от нуля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йф нуля на выходе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танционного управление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возрастания амплитуды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возрастания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усоидальный сигнал, ±0,02% /оС макс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оугольный сигнал, ± 0,01% /оС макс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угольный сигнал, ±0,01% /оС макс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мА макс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,0% результирующего гармонического искаж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± 5мВ макс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± 0,1мВ /оС макс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мВ – минимальный шаговый уровень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ум 30мс между приращениям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2. РАБО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раздел содержит информацию о назначении ручек управления и индикаторов передней панели функционального генератора мод. 458.90 (см. рис. 2-1). Данный раздел содержит также справочную информацию о возможном дистанционном управлении частотой и амплитудой выходного сигна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РАБО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боте с функциональным генератором вам необходимо будет выполнять следующие операци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формы сигнал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частотного диапазо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ройка частоты внутри выбранного диапазо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начального направления хода волнового сигнала ( положительного или инвертированного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2-1 содержится функциональное описание органов управления и индикаторов передней панели функционального генератора мод. 458.90, показанных на рис. 2-1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ключателями </w:t>
      </w:r>
      <w:r>
        <w:rPr>
          <w:rFonts w:cs="Times New Roman" w:ascii="Times New Roman" w:hAnsi="Times New Roman"/>
          <w:sz w:val="28"/>
          <w:szCs w:val="28"/>
          <w:lang w:val="en-US"/>
        </w:rPr>
        <w:t>Programm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Record</w:t>
      </w:r>
      <w:r>
        <w:rPr>
          <w:rFonts w:cs="Times New Roman" w:ascii="Times New Roman" w:hAnsi="Times New Roman"/>
          <w:sz w:val="28"/>
          <w:szCs w:val="28"/>
        </w:rPr>
        <w:t xml:space="preserve"> (программа / запись) Микроконсоли производится запуск и остановка функционального генерато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 на консоль подается питание, функциональный генератор настраивается на синосоидальный сигнал и минимальный частотный диапазон.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2-1 О</w:t>
      </w:r>
      <w:r>
        <w:rPr/>
        <w:t>рганы управление и индикаторы функционального генератора мод. 458.90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365"/>
        <w:gridCol w:w="6584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управления / индикатор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ogram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ереключатель и индикатор)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ключате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ogram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зволяет выбирать вид (форму) выходного сигнала. Это может быть синусообразный, прямоугольный или треугольный сигнал. Всякий раз при нажатии этой клавиши выбирается следующий вид сигнала с автоматическим переходом от треугольного сигнала вновь к синосоидальному. Индикаторы, расположенные рядом с формой сигнала, показывают какой именно вид сигнала выбран. Переключате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ogram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йствует только тогда, когда выходной сигнал равен 0 (горит индикато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e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см. пункт 5 этой таблицы) и переключате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ogram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c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кроконсоли находится в положен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o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ver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инвертирование/ (переключатель и индикатор)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омощью данного переключателя задается начальное направление выходного сигнала. При нажатии клавиш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ver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ямо над ней загорается индикатор и задается отрицательное направление выходного сигнала. При повторном нажатии данной клавиши гаснет индикатор и задается положительное направление выходного сигнала. Если переключате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ogram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c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короконсоли находится в рабочем положении, то нажатие клавиш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ver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 приведет к изменению выходного сигнала. Но при этом индикатор данного переключателя находится в рабочем состоянии, показывая, какова будет начальная полярность выходного сигнала при следующем запуске программы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requen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частот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ереключатели для выбора частотного диапазона и индикаторы)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ключател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requen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позволяют задать частотный диапазон, внутри которого с помощью регулято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requen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dju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 сможете точно установить частоту выходного сигнала. Возможны следующие диапазоны: 0,01-0,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-1,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10 100-1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. 2-1 органы управления и индикаторы функционального генератора мод. 458.90 (ПРОДОЛЖЕНИЕ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092"/>
        <w:gridCol w:w="7002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управления / индикатор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е клавиши позволяют переключать частотные диапазоны вверх и вниз. Переключение происходит по кругу сверху вниз (либо снизу вверх). При этом загорается индикатор, соответствующий выбранному диапазону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requen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dju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тенциометр с круговой шкалой)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й регулятор позволяет настроить частоту выходного сигнала внутри выбранного диапазона. Регулятор шкалирован от 100 до 1100 ( что соответствует множительным коэффициентам от 1,0 до 11,00). Частота выходного сигнала определяется путем умножения минимальной частоты выбранного диапазона на множительный коэффициент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e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катор)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ый индикатор загорается, когда заданный выходной сигнал равен 0. переключатель микроконсол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ogram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c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жет срабатывать только тогда когда горит индикато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utpu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e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utput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ое гнездо используется для вывода выходного сигнала на внешнее считывающее устройство ( например осциллограф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ДИСТАНЦИОННОЕ УПРАВЛЕНИЕ ВЫХОДНЫМ СИГНАЛОМ ГЕНЕРАТО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ункциональный генератор мод. 458.90 с дополнительной платой позволяет выполнять дистанционное управление частотой и амплитудой выходного сигнала, при подсоединении независимого аналогового вольтметра от внешнего управляющего устройства к соединителю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49 передней панели Микроконсоли. (О назначении штырька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49 читайте в инструкции на Микроконсоль.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, чем начать работу с функциональным генератором в режиме дистанционного управления, изучите главу 4 (Установка) и убедитесь, что перемычки печатной платы установлены прави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мплитуда выходного сигнала управляется входным напряжением от 0 до + 10В постоянного тока, что позволяет изменять амплитуду от 0 до ±100% полного масштаба. Амплитуда изменяется с приращением в 2.5 В (стандартное приращение выходного сигнала цифро – аналового преобразователя с 12 – битовой разрешающей способностью). При дистанционном управлении амплитудой с внешнего устройства, время между приращениями (изменениями амплитуды) должно быть не мене 30мс. Чтобы смог завершиться преобразовательный процесс функционального генер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ота выходного сигнала управляется входным напряжением от +0,1 до +10В постоянного тока, которое изменяет частоту от 0,01% до 100% наибольшей частоты в выбранном частотном диапазоне (это представляет собой два частотный диапазона). Например, входные напряжение от +1 до + 10В постоянного тока обеспечивают от 10 до 100% максимальной выбранной частоты, а входные напряжение от + 0,1 до +1 В постоянного тока обеспечивают до 10% максимальной заданной частоты. Тем не менее, характеристики приведенные в главе 1, таблице 1-1, не применимы к выходным сигналам с частотой ниже 0,01 Гц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3. ОБСЛУЖИВ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раздел содержит информацию о калибровке функционального генератора мод. 458.90. Калибровка функционального генератора позволяет проверить различные питающие напряжения. При описании калибровки в данном разделе подразумевается, что обслуживающий персонал хорошо знаком с работой Микроконсоли, связанными с ней встроенными (сменными) модулями и другими системными компон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операции по калибровке выполняются с отключенной гидравликой, за исключением особо оговариваемых случаев. Вам будет необходимо следующее оборудование: пиковый цифровой вольтметр, счетчик периодов, осциллограф и прецезионный источник напряжения. На рис. 1-3 показано расположение деталей, участвующих в данной процедур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йте питание на микроконсоль, чтобы функциональный генератор прогрелся в течение 5 минут, прежде чем вы начнете какую – либо настройк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роечные параметры, заданные данной процедурой, обеспечивают оптимальную калибровочную точность. Допуски настройки при данной процедуре зависят от требований к системе и требующегося для испытаний оборудо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ПРОВЕРКА ПИТАЮЩИХ НАПРЯЖ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тающие напряжение функционального генератора поступают с Микроконсоли. Для получения сведений о регулировке напряжения – обратитесь к соответствующему разделу инструкции на Микроконсоль. Напряжениями функционального генератора можно управлять с помощью цифрового вольтметра. Посредством различных штырьков краевого соединителя (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1) и управляющего соединителя (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3), ( см. рис. 3-1). Установите функциональный генератор на расширительную плату, чтобы обеспечить доступ к соединителю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1. Таблица 3-1 содержит данные на питающие напряжения, управляющие штыри и их допуски. Для изменения напряжений, отличных от +5В, используйте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1 – 6 или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1-56 для обычных соединений. Для замеров +5В, используется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1-2 или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1-52 для обычных соедин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. 3-1 Контрольные значения питающего напряжения и их допуск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яж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яющий штыре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к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5В и т.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1 д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-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0,1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НАСТРОЙКА СИММЕТРИИ ВЫХОДНОГО ВОЛНОВОГО СИГНАЛ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ройкой симметрии выходного волнового сигнала уравновешиваются положительная и отрицательная полуволны. Для того, чтобы выполнить симметрирование, вы должны поступить следующим образом (см. рис. 3-1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икроконсоль установлены в стойку, выдвиньте ее, чтобы снять с нее верхнюю крыш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жмите переключатель </w:t>
      </w:r>
      <w:r>
        <w:rPr>
          <w:rFonts w:cs="Times New Roman" w:ascii="Times New Roman" w:hAnsi="Times New Roman"/>
          <w:sz w:val="28"/>
          <w:szCs w:val="28"/>
          <w:lang w:val="en-US"/>
        </w:rPr>
        <w:t>Programm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Recor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UN</w:t>
      </w:r>
      <w:r>
        <w:rPr>
          <w:rFonts w:cs="Times New Roman" w:ascii="Times New Roman" w:hAnsi="Times New Roman"/>
          <w:sz w:val="28"/>
          <w:szCs w:val="28"/>
        </w:rPr>
        <w:t xml:space="preserve"> на Микроконсоли, чтобы запустить функциональный генератор. Выберете на функциональном генераторе частотный диапазон 100-1100 и установите переключатель </w:t>
      </w:r>
      <w:r>
        <w:rPr>
          <w:rFonts w:cs="Times New Roman" w:ascii="Times New Roman" w:hAnsi="Times New Roman"/>
          <w:sz w:val="28"/>
          <w:szCs w:val="28"/>
          <w:lang w:val="en-US"/>
        </w:rPr>
        <w:t>Frequenc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en-US"/>
        </w:rPr>
        <w:t>Adjust</w:t>
      </w:r>
      <w:r>
        <w:rPr>
          <w:rFonts w:cs="Times New Roman" w:ascii="Times New Roman" w:hAnsi="Times New Roman"/>
          <w:sz w:val="28"/>
          <w:szCs w:val="28"/>
        </w:rPr>
        <w:t xml:space="preserve"> на 100Гц (100 на круговой шкале). Выбирать вид сигнала не нужно. Настраивайте краевую соединительную колодку (штырек 7) с помощью цифрового вольтметра и регулируйте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42, таким образом, чтобы показания цифрового вольтметра были как можно ближе к 0. При настройке сигнала прямоугольной формы с помощью цифрового вольтметра задается среднее считывание сигнала (показания цифрового вольтметра будут несколько не стабильны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НАСТРОЙКА ВЕРХНЕЙ И НИЖНЕЙ ЧАСТО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настройки верхней и нижней частот является задание единых эксплуатационных характеристик на всем частотном диапазоне. Выполните следующие операции, чтобы подобрать минимальные и максимальные установочные параметры регулятора </w:t>
      </w:r>
      <w:r>
        <w:rPr>
          <w:rFonts w:cs="Times New Roman" w:ascii="Times New Roman" w:hAnsi="Times New Roman"/>
          <w:sz w:val="28"/>
          <w:szCs w:val="28"/>
          <w:lang w:val="en-US"/>
        </w:rPr>
        <w:t>Frequenc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en-US"/>
        </w:rPr>
        <w:t>Adjust</w:t>
      </w:r>
      <w:r>
        <w:rPr>
          <w:rFonts w:cs="Times New Roman" w:ascii="Times New Roman" w:hAnsi="Times New Roman"/>
          <w:sz w:val="28"/>
          <w:szCs w:val="28"/>
        </w:rPr>
        <w:t xml:space="preserve"> передней пан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жмите клавишу </w:t>
      </w:r>
      <w:r>
        <w:rPr>
          <w:rFonts w:cs="Times New Roman" w:ascii="Times New Roman" w:hAnsi="Times New Roman"/>
          <w:sz w:val="28"/>
          <w:szCs w:val="28"/>
          <w:lang w:val="en-US"/>
        </w:rPr>
        <w:t>Programm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Recor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UN</w:t>
      </w:r>
      <w:r>
        <w:rPr>
          <w:rFonts w:cs="Times New Roman" w:ascii="Times New Roman" w:hAnsi="Times New Roman"/>
          <w:sz w:val="28"/>
          <w:szCs w:val="28"/>
        </w:rPr>
        <w:t xml:space="preserve"> на микроконсоли, чтобы запустить функциональный генератор. Выберете частотный диапазон 1-11 на функциональном генерато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ройка проводится штырьком 4 соединительной колодки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3 с помощью счетчика пери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становите регулятор </w:t>
      </w:r>
      <w:r>
        <w:rPr>
          <w:rFonts w:cs="Times New Roman" w:ascii="Times New Roman" w:hAnsi="Times New Roman"/>
          <w:sz w:val="28"/>
          <w:szCs w:val="28"/>
          <w:lang w:val="en-US"/>
        </w:rPr>
        <w:t>Frequenc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en-US"/>
        </w:rPr>
        <w:t>Adjust</w:t>
      </w:r>
      <w:r>
        <w:rPr>
          <w:rFonts w:cs="Times New Roman" w:ascii="Times New Roman" w:hAnsi="Times New Roman"/>
          <w:sz w:val="28"/>
          <w:szCs w:val="28"/>
        </w:rPr>
        <w:t xml:space="preserve"> на 11 Гц (1100 по круговой шкал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трегулируйте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39 (Регулировка верхней частоты), таким образом, чтобы счетчик периодов показывал 90.0, ±0,3 м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становите регулятор </w:t>
      </w:r>
      <w:r>
        <w:rPr>
          <w:rFonts w:cs="Times New Roman" w:ascii="Times New Roman" w:hAnsi="Times New Roman"/>
          <w:sz w:val="28"/>
          <w:szCs w:val="28"/>
          <w:lang w:val="en-US"/>
        </w:rPr>
        <w:t>Frequenc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en-US"/>
        </w:rPr>
        <w:t>Adjust</w:t>
      </w:r>
      <w:r>
        <w:rPr>
          <w:rFonts w:cs="Times New Roman" w:ascii="Times New Roman" w:hAnsi="Times New Roman"/>
          <w:sz w:val="28"/>
          <w:szCs w:val="28"/>
        </w:rPr>
        <w:t xml:space="preserve"> на 1 Гц (100 по круговой шкал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Отрегулируйте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41 (регулировка нижней частоты), таки образом, чтобы счетчик периодов показывал 1000.0, ±3,0 м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вторяйте настроечные операции с п.3 по п.6 до тех пор, пока обе регулируемые величины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39 и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41) не будут соответствовать заданным параметра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Чтобы проверить калибров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Задайте частотный диапазон 0,1 – 1.1 и установите переключатель </w:t>
      </w:r>
      <w:r>
        <w:rPr>
          <w:rFonts w:cs="Times New Roman" w:ascii="Times New Roman" w:hAnsi="Times New Roman"/>
          <w:sz w:val="28"/>
          <w:szCs w:val="28"/>
          <w:lang w:val="en-US"/>
        </w:rPr>
        <w:t>Frequenc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en-US"/>
        </w:rPr>
        <w:t>Adjust</w:t>
      </w:r>
      <w:r>
        <w:rPr>
          <w:rFonts w:cs="Times New Roman" w:ascii="Times New Roman" w:hAnsi="Times New Roman"/>
          <w:sz w:val="28"/>
          <w:szCs w:val="28"/>
        </w:rPr>
        <w:t xml:space="preserve"> на 0,50 Гц, На счетчике периодов устанавливается 2000. ±40 м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 Задайте частотный диапазон 10-110 и установите переключатель </w:t>
      </w:r>
      <w:r>
        <w:rPr>
          <w:rFonts w:cs="Times New Roman" w:ascii="Times New Roman" w:hAnsi="Times New Roman"/>
          <w:sz w:val="28"/>
          <w:szCs w:val="28"/>
          <w:lang w:val="en-US"/>
        </w:rPr>
        <w:t>Frequenc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en-US"/>
        </w:rPr>
        <w:t>Adjust</w:t>
      </w:r>
      <w:r>
        <w:rPr>
          <w:rFonts w:cs="Times New Roman" w:ascii="Times New Roman" w:hAnsi="Times New Roman"/>
          <w:sz w:val="28"/>
          <w:szCs w:val="28"/>
        </w:rPr>
        <w:t xml:space="preserve"> на 50 Гц. На счетчике периодов устанавливается 20, ±0,4 м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. Задайте частотный диапазон 100 -1100 и установите переключатель </w:t>
      </w:r>
      <w:r>
        <w:rPr>
          <w:rFonts w:cs="Times New Roman" w:ascii="Times New Roman" w:hAnsi="Times New Roman"/>
          <w:sz w:val="28"/>
          <w:szCs w:val="28"/>
          <w:lang w:val="en-US"/>
        </w:rPr>
        <w:t>Frequenc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en-US"/>
        </w:rPr>
        <w:t>Adjust</w:t>
      </w:r>
      <w:r>
        <w:rPr>
          <w:rFonts w:cs="Times New Roman" w:ascii="Times New Roman" w:hAnsi="Times New Roman"/>
          <w:sz w:val="28"/>
          <w:szCs w:val="28"/>
        </w:rPr>
        <w:t xml:space="preserve"> на 500 Гц. На счетчике периодов устанавливается 2, ± 0,04 м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 НАСТРОЙКА СМЕЩЕНИЯ И АМПЛИТУДЫ СИНУСОИДАЛЬНОГО СИГНАЛ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ройка амплитуды и смещения устанавливает ±10В смещения выходного сигнала относительно 0. Выполните следующие операции, чтобы установить смещение и амплитуд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йте частотный диапазон 1-11 и установите переключатель </w:t>
      </w:r>
      <w:r>
        <w:rPr>
          <w:rFonts w:cs="Times New Roman" w:ascii="Times New Roman" w:hAnsi="Times New Roman"/>
          <w:sz w:val="28"/>
          <w:szCs w:val="28"/>
          <w:lang w:val="en-US"/>
        </w:rPr>
        <w:t>Frequenc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en-US"/>
        </w:rPr>
        <w:t>Adjust</w:t>
      </w:r>
      <w:r>
        <w:rPr>
          <w:rFonts w:cs="Times New Roman" w:ascii="Times New Roman" w:hAnsi="Times New Roman"/>
          <w:sz w:val="28"/>
          <w:szCs w:val="28"/>
        </w:rPr>
        <w:t xml:space="preserve"> на частоту 1 Гц (100 по круговой шкал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улировка производится штырьком 3 соединительной колодки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3 с помощью пикового цифрового вольтме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помощью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44 (Регулировка амплитуды синосоидального сигнала) установите на цифровом вольтметре приблизительно ±10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мощь.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133 ( Регулировка смещения) установите равные пики (в пределах ±1м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помощью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44 (Регулировка амплитуды) установите на цифровом вольтметре ±10.000В, ±0,005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 КОНТРОЛЬНЫЕ СИГНАЛ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ональный генератор имеет контрольную соединительную колодку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3, которая может быть использована для управления соответствующими сигналами. В таблице 3-2 приведены сигналы, которые могут управляться с данной контрольной соединительной колод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3-2 </w:t>
      </w:r>
      <w:r>
        <w:rPr/>
        <w:t>Сигналы контрольной соединительной колодки.</w:t>
      </w:r>
    </w:p>
    <w:tbl>
      <w:tblPr>
        <w:tblW w:w="7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3262"/>
        <w:gridCol w:w="926"/>
        <w:gridCol w:w="2452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ыре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гна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ыре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гнал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пирающий контур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ход интегратор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синусоидального сигнал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прямоугольного сигнал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т.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оговый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фровой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контроля программы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ход контроля частот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ДИСТАНЦИОННОЕ СМЕЩЕНИЕ УПРАВЛЯЮЩЕЙ АМПЛИТУДЫ И РЕГУЛИРОВКА КОЭФФИЦИЕНТА УПРАВ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данной операции калибруется электро плата относительно внешнего 0 и + 10В опорного напряжения. Рассматриваемая процедура подразумевает, что функциональный генератор мод. 458.90 оснащен устройствами дистанционного управления и правильно подсоединены перемычки, позволяющие осуществлять дистанционное управление амплитудой. См. рисунок 3-1, где показано распо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3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63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66 во время данной процед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землите штырьки 1 и 2 соединительной колодки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49 на задней панели Микроконсо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яйте соединительной колодкой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3 (штырьки с 25 по 36) с помощью осциллоскопа и регулируйте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63 (амплитудный контроль нуля), таким образом, чтобы штырьки с 26 по 36 имели логически низкий сигнал, а штырь 25 являлся триггером логически высокого и низкого сигнал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мите заземление со штырьков 1 и 2 соединительной колодки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49 на задней панели микроконсоли и подайте сигнал +10В постоянного тока (штырек 1 высокий, штырек 2 – низк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яйте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3, штырьками с 25 по 36, с помощью осциллографа и регулируйте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66 ( контроллер управления амплитудой), таким образом, чтобы штырьки с 26 по 36 имели логически высокий сигнал, а штырек 25 переворачивался между логически низким и логически высоким сигнал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бровку можно проверить следующими образо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ыберете формы выходного сог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 Задайте на функциональном генераторе частотный диапазон 1-11 Гц и настройте регулятор </w:t>
      </w:r>
      <w:r>
        <w:rPr>
          <w:rFonts w:cs="Times New Roman" w:ascii="Times New Roman" w:hAnsi="Times New Roman"/>
          <w:sz w:val="28"/>
          <w:szCs w:val="28"/>
          <w:lang w:val="en-US"/>
        </w:rPr>
        <w:t>Frequenc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en-US"/>
        </w:rPr>
        <w:t>Adjust</w:t>
      </w:r>
      <w:r>
        <w:rPr>
          <w:rFonts w:cs="Times New Roman" w:ascii="Times New Roman" w:hAnsi="Times New Roman"/>
          <w:sz w:val="28"/>
          <w:szCs w:val="28"/>
        </w:rPr>
        <w:t xml:space="preserve"> на 1 Гц (100 по круговой шкал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. Подайте на соединитель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49 передней панели микроконсоли сигнал +5.0 В постоянного тока (штырек 1 –высокий уровень; штырек 2 – низкий уровен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. Управляя концевым соединителем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1 9штырек 23) функционального генератора с помощью осциллографа, проверьте сигнал прямоугольной формы ±5.000, ±0,015 В постоянного ток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4. УСТАНОВ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е модули обычно поставляются как часть системы и, как правило, уже установлены в Микроконсоль. Тем не менее возможна ситуация, когда функциональный генератор поставляется, как сменный или же дополнительная единица. Настоящая глава подсказывает, как поступать в данном случа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серии сменных модулей серии 458 имеют батарею в качестве дублирующего средства и / или компоненты, чувствительные к статике. Поэтому, во избежание повреждения электрической платы и других деталей, следует очень осторожно обращаться с модулем. Должны приниматься следующие меры предосторожност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нимать и не устанавливать модуль, если на Микроконсоль подано пит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 в коем случае, не класть устройства, содержащие средства дублирования (батарею) на металлическую поверхность. Иначе можно закоротить батарею и испортить устройств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йте одинаковый потенциал между печатной платой и оборудованием, касаясь микроконсоли, либо любой другой точки заземления при установке или снятии модул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влечении печатных плат не прикасайтесь к их элемента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й ремонт должен выполняться специально обученным персоналом на защищенном от статики рабочем мест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1. УСТАНОВКА ФУНКЦИОНАЛЬНОГО ГЕНЕРАТОРА МОД.458.9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должны выполнить следующие операци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ючите гидравлику и питание Микроконсол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нный или добавочный модуль должен храниться в непроводящем пластиковом контейнере. Убедитесь, что при перевозке модуль не был поврежден. Если это все же произошло, обратитесь в Сервисную службу МТС корпорации. Прежде чем достать модуль из контейнера, ознакомьтесь с мерами предосторож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одуль дополнительный, удалите запирающую панель. Для этого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Удалите модуль, следующий за запирающей панелью, вытягивая его за ручку, расположенную на его верхней крышк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однимите пружинно нагруженный контакт, расположенный в основании запирающей панели, из нижнего канала и отклоните основание запирающей панели по направлению к задней панел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Нажмите на верхний контакт запирающей панели, опустив его в верхний канал и уберите запирающую панел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Оставшиеся запирающие панели могут быть сдвинуты в сторону, чтобы можно было установить новый модуль на любое свободное место в Микроконсо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модуль сменный, и нет необходимости изменять конфигурацию, то перемычки на новом модуле устанавливаются в соответствии с их расположением на ранее использовавшемся (см. рис. 4-1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одуль добавочный, или необходимо изменить конфигурацию, то посмотрите подраздел 4.2 для получения информации о выборе расположения перемыче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е контурную плату нового модуля в направляющие для контурной платы и вставьте модуль в Микроконсоль, таким образом, чтобы он уперся в соединитель задней панели, а его передняя панель находилась бы вровень с другими установленными модулями. Опустите ручку в положение 1; зафиксируйте модуль на его мест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одуль добавочный, уберите блокирующую перемычку с вывода устанавливаемого функционального генератора. Перемычка убирается следующим образо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нимите заднюю панель Микроконсоли ( см. инструкцию на Микроконсоль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Уберите непронумерованную перемычку со штырьков 10 – 60 задней соединительной колодки устанавливаемого функционального генерато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ановите заднюю панел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Если модуль дополнительный, выполните необходимые соединения на задней панели. См. подраздел 4.3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 ОПИСАНИЕ ПЕРЕМЫЧЕК КОНТУРНОЙ ПЛА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м подразделе описывается влияние установки перемычек на работу функционального генератора. Расположение перемычек, описываемых в данном разделе, показано на рис. 4-1. Схема расположения, приведенная в Главе 4, показывает конфигурацию перемычек функционального генератора при его изготовлении. Данная схема может быть использована для записи изменений конфигурации перемычек функционального генерато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частоты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мычк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1 задает внутренний или внешний источник контроля частоты. Внутреннее управление частотой функционального генератора осуществляется посредством органов управления передней панели. Регулировка частоты может также производиться посредством внешних управляющих напряжений через внешний вхо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игурация перемычки Х1 определяет конфигурацию перемычки Х3. Перемычка Х3 позволяет пренебречь регулировкой частоты с передней панели, когда задается регулировка от внешнего источни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на рис. 4-2 и установите перемычки Х1 и Х3 в соответствии с требованиями систем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амплитудного управ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ычка Х2 позволяет осуществлять амплитудное управление функционального генератора от внешнего источника. При нормальной работе функциональный генератор вырабатывает ± 10В программного сигнала. Дистанционное управление амплитудой сигнала позволяет изменить программный сигнал генератора от 0,0 до 10,0 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ычка Х10 соединяет выход функционального генератора с сигнальной шиной микроконсоли. Если используется внешнее программирующее устройство, то выход функционального генератора должен быть отключе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на рисунок 4-4 и установите перемычку х10 в соответствии с системными требования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3 СОЕДИНЕНИЕ ЗАДНЕЙ ПАНЕЛИ (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Х03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функционального генератора может быть выведена на внешнее устройство с помощью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Х03. Перемычка считы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Х03 соответствует расположению модуля функционального генератора ( т.е.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100,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200,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300 и т.д). Перемычка определяет выводится ли выходной сигнал через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Х03 или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40,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41,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42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программный сигнал также выводится на управляющее гнездо передней панели функционального генер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исунке 4-5 показана конфигурация перемычки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Х03 при считывании сиг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тырьки 2 и 3 направляют сигнал на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Х0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тырьки 4 и 5 направляют сигнал на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40,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41,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42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УСТАНОВКА ФУНКЦИОНАЛЬНОГО ГЕНЕРАТОРА НА ДИСТАНЦИОННОЕ УПРАВЛ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танционное управление амплитудой и частотой функционального генератора выполняется с применением модели 458.90-02. Установка функционального генератора мод. 458.90-02 требует установки кабеля на задней панел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е функциональный генератор как написано в подразделе 4.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дитесь, что на микроконсоль не подается питание и отсоедините питающий кабель от задней панели микроконсол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мите заднюю панель микроконсоли, отвинтив 4 винта, помеченные символами отвер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соедините кабель, которым снабжен функциональный генератор между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10 и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Х00 на задней панели микроконсоли. Рис. 4-6 и рис. 4-7 показывают номера и расположение соединительных штырьков и ихрасполо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установите заднюю панель микроконсо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соедините устройство, осуществляющее дистанционное управление функциональным генератором к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49 на задней панели Микроконсол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5. ТЕОРЕТИЧЕСКИЕ ОСНОВЫ РАБОТЫ ФУНКЦИОНАЛЬНОГО ГЕНЕРАТО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й главе описываются теоретические основы работы функционального генератора мод. 458.90. Посмотрите схему 399005-01 в главе 6 данной инструкции. Все компоненты схемы снабжены номером страницы схемы, буквой и числовым обозначением, номером штырьков. Например, 2А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7-6.7 означ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-ая страница схем, обозначение А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7, штырьки 6 и 7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ональный генератор вырабатывает периодические сигналы ±10В, используемые во внутренних программах Микроконсоли. На рис. 5-1 представлены функциональные блоки функционального генератора. Электрическая схема выбора диапазона устанавливает диапазон для цепи управления частотой. Регулятор </w:t>
      </w:r>
      <w:r>
        <w:rPr>
          <w:rFonts w:cs="Times New Roman" w:ascii="Times New Roman" w:hAnsi="Times New Roman"/>
          <w:sz w:val="28"/>
          <w:szCs w:val="28"/>
          <w:lang w:val="en-US"/>
        </w:rPr>
        <w:t>Frequenc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en-US"/>
        </w:rPr>
        <w:t>Adjust</w:t>
      </w:r>
      <w:r>
        <w:rPr>
          <w:rFonts w:cs="Times New Roman" w:ascii="Times New Roman" w:hAnsi="Times New Roman"/>
          <w:sz w:val="28"/>
          <w:szCs w:val="28"/>
        </w:rPr>
        <w:t xml:space="preserve"> задает частоту внутри выбранного диапазона. Интегратор вырабатывает сигнал пилообразной формы выбранной частоты. Данный сигнал подается на генератор прямоугольных сигналов и формирователь синусоидальных сигналов. Канал выбора вида сигнала определяет какой из 3-х возможных видов сигнала будет выводиться на Микроконсол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ИНТЕГРАТОР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ирующее устройство состоит из усилителя и относящихся к нему элементов 2А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-7, 2С13 и начиная с 2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7 до 2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1. Интегрирующее устройство используется для выработки линейных сигналов пилообразной формы из выходного сигнала прямоугольной формы. Прямоугольный сигнал получают с помощью канала регулировки верхней частоты 3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39, ручки управ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Frequenc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en-US"/>
        </w:rPr>
        <w:t>Adjust</w:t>
      </w:r>
      <w:r>
        <w:rPr>
          <w:rFonts w:cs="Times New Roman" w:ascii="Times New Roman" w:hAnsi="Times New Roman"/>
          <w:sz w:val="28"/>
          <w:szCs w:val="28"/>
        </w:rPr>
        <w:t xml:space="preserve"> на передней панели и канала регулировки нижней частоты 2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41. Контактная щетка регулятора </w:t>
      </w:r>
      <w:r>
        <w:rPr>
          <w:rFonts w:cs="Times New Roman" w:ascii="Times New Roman" w:hAnsi="Times New Roman"/>
          <w:sz w:val="28"/>
          <w:szCs w:val="28"/>
          <w:lang w:val="en-US"/>
        </w:rPr>
        <w:t>Frequenc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en-US"/>
        </w:rPr>
        <w:t>Adjust</w:t>
      </w:r>
      <w:r>
        <w:rPr>
          <w:rFonts w:cs="Times New Roman" w:ascii="Times New Roman" w:hAnsi="Times New Roman"/>
          <w:sz w:val="28"/>
          <w:szCs w:val="28"/>
        </w:rPr>
        <w:t xml:space="preserve"> подается на один из резисторов диапазона (2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7 – 3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1) посредством аналоговых переключателей 2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9, 2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6, 2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8. при задании различных резисторов диапазона изменяется постоянная времени интегрирования, что позволяет функциональному генератору работать в необходимом частотном диапазоне. Регулятор передней панели </w:t>
      </w:r>
      <w:r>
        <w:rPr>
          <w:rFonts w:cs="Times New Roman" w:ascii="Times New Roman" w:hAnsi="Times New Roman"/>
          <w:sz w:val="28"/>
          <w:szCs w:val="28"/>
          <w:lang w:val="en-US"/>
        </w:rPr>
        <w:t>Frequenc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en-US"/>
        </w:rPr>
        <w:t>Adjust</w:t>
      </w:r>
      <w:r>
        <w:rPr>
          <w:rFonts w:cs="Times New Roman" w:ascii="Times New Roman" w:hAnsi="Times New Roman"/>
          <w:sz w:val="28"/>
          <w:szCs w:val="28"/>
        </w:rPr>
        <w:t xml:space="preserve"> обеспечивает плавное управление частотой путем регулировки амплитуды сигнала интегрирующего устройства. А также влияет на скорость интегрирования. Регулировка верхней и нижней частоты (3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39 и 2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41) используется для калибровки частоты функционального генератора в соответствии с величиной, установленной на шкале переключателя </w:t>
      </w:r>
      <w:r>
        <w:rPr>
          <w:rFonts w:cs="Times New Roman" w:ascii="Times New Roman" w:hAnsi="Times New Roman"/>
          <w:sz w:val="28"/>
          <w:szCs w:val="28"/>
          <w:lang w:val="en-US"/>
        </w:rPr>
        <w:t>Frequenc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en-US"/>
        </w:rPr>
        <w:t>Adjust</w:t>
      </w:r>
      <w:r>
        <w:rPr>
          <w:rFonts w:cs="Times New Roman" w:ascii="Times New Roman" w:hAnsi="Times New Roman"/>
          <w:sz w:val="28"/>
          <w:szCs w:val="28"/>
        </w:rPr>
        <w:t xml:space="preserve"> передней панели функционального генерато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ИГНАЛ ПРЯМОУГОЛЬНОЙ ФОР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нал прямоугольной формы вырабатывается посредством 3А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3, 3</w:t>
      </w:r>
      <w:r>
        <w:rPr>
          <w:rFonts w:cs="Times New Roman" w:ascii="Times New Roman" w:hAnsi="Times New Roman"/>
          <w:sz w:val="28"/>
          <w:szCs w:val="28"/>
          <w:lang w:val="en-US"/>
        </w:rPr>
        <w:t>AR</w:t>
      </w:r>
      <w:r>
        <w:rPr>
          <w:rFonts w:cs="Times New Roman" w:ascii="Times New Roman" w:hAnsi="Times New Roman"/>
          <w:sz w:val="28"/>
          <w:szCs w:val="28"/>
        </w:rPr>
        <w:t>14, 3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26, 3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28. Сигнал пилообразной формы подается на компараторы 3А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3, 3</w:t>
      </w:r>
      <w:r>
        <w:rPr>
          <w:rFonts w:cs="Times New Roman" w:ascii="Times New Roman" w:hAnsi="Times New Roman"/>
          <w:sz w:val="28"/>
          <w:szCs w:val="28"/>
          <w:lang w:val="en-US"/>
        </w:rPr>
        <w:t>AR</w:t>
      </w:r>
      <w:r>
        <w:rPr>
          <w:rFonts w:cs="Times New Roman" w:ascii="Times New Roman" w:hAnsi="Times New Roman"/>
          <w:sz w:val="28"/>
          <w:szCs w:val="28"/>
        </w:rPr>
        <w:t>14. Когда сигнал пилообразной формы достигает величины +10В, компаратор 3А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3 срабатывает. Когда пилообразный сигнал достигает величины -10В. Срабатывает компаратор 3</w:t>
      </w:r>
      <w:r>
        <w:rPr>
          <w:rFonts w:cs="Times New Roman" w:ascii="Times New Roman" w:hAnsi="Times New Roman"/>
          <w:sz w:val="28"/>
          <w:szCs w:val="28"/>
          <w:lang w:val="en-US"/>
        </w:rPr>
        <w:t>AR</w:t>
      </w:r>
      <w:r>
        <w:rPr>
          <w:rFonts w:cs="Times New Roman" w:ascii="Times New Roman" w:hAnsi="Times New Roman"/>
          <w:sz w:val="28"/>
          <w:szCs w:val="28"/>
        </w:rPr>
        <w:t>14. Компараторы вызывают периодическое срабатывание триггера 3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26 на частоте, задаваемой пилообразным сигналом. Выходной сигнал триггера 3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26 управляет 3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28, который вырабатывает сигнал прямоугольной формы, переключая выходной сигнал 3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28 с +10В (3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28-7,10) на -10В (3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28-2,10). 3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28 вырабатывает две прямоугольные волны, сдвинутые по фазе на 180 градусов. 3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28-2,7 вырабатывает выходной прямоугольный сигнал для использования в системе; 3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38-10,15 задает прямоугольный сигнал для выработки пилообразного сигна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ИНУСООБРАЗНЫЙ СИГНА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ель синусоидальных сигналов состоит из 3А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8, 3А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5, 3А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6-7, 3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30, 3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29, 3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31-12, 3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31-10 и всех связанных с ними пассивных элементов. 3А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8-7, 3А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5-1 вырабатывают напряжения смещения +1.5 В и – 1.5 В для формирователя. 3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31-12, 3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31-10 осуществляют температурную компенсацию изменений в 3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30, 3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29. 3А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8, 3</w:t>
      </w:r>
      <w:r>
        <w:rPr>
          <w:rFonts w:cs="Times New Roman" w:ascii="Times New Roman" w:hAnsi="Times New Roman"/>
          <w:sz w:val="28"/>
          <w:szCs w:val="28"/>
          <w:lang w:val="en-US"/>
        </w:rPr>
        <w:t>AR</w:t>
      </w:r>
      <w:r>
        <w:rPr>
          <w:rFonts w:cs="Times New Roman" w:ascii="Times New Roman" w:hAnsi="Times New Roman"/>
          <w:sz w:val="28"/>
          <w:szCs w:val="28"/>
        </w:rPr>
        <w:t>15-7 вырабатывают напряжение смещений температурной компенсации для транзисторов формирователя. Пилообразный сигнал вводится на общий выход 3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90 - 3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93. Так как амплитуда пилообразного сигнала изменяется, коэффициент усиления элемента 3А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6-7 изменяется, и напряжение синусоидальной волны изменяет величину. Смещения величины коэффициента усиления представляют собой следующий ряд 2,22В, 4,44В, 6,67В и 8,89В. Величины коэффициентов усиления задаются соотношением сопротивлений 3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90/ 3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94, 3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91/ 3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96, 3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92/ 3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97 и 3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93/ 3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98. Когда на общей точке резисторных пар достигается напряжением смещения ±1.5В, базово - эмиттерный переход соответствующего транзистора начинает проводить, отнимая у формирователя свою долю коэффициента усиления, таким образом изменяя его и влияя на выходной синусоидальный сигна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 ВЫБОР ПОЛЯР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ярность выбирается с помощью элемента 2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12-1. проверка полярности выполняется с помощью 2А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5-7, 2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2-2, 2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18. Каждый раз при нажатии клавиши на передней панели происходит синхронизация 2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12. выходной сигнал с 2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12-2 заставляет 4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20 включать или выключать светодиод индикатора </w:t>
      </w:r>
      <w:r>
        <w:rPr>
          <w:rFonts w:cs="Times New Roman" w:ascii="Times New Roman" w:hAnsi="Times New Roman"/>
          <w:sz w:val="28"/>
          <w:szCs w:val="28"/>
          <w:lang w:val="en-US"/>
        </w:rPr>
        <w:t>Invert</w:t>
      </w:r>
      <w:r>
        <w:rPr>
          <w:rFonts w:cs="Times New Roman" w:ascii="Times New Roman" w:hAnsi="Times New Roman"/>
          <w:sz w:val="28"/>
          <w:szCs w:val="28"/>
        </w:rPr>
        <w:t>. Выходной сигнал 2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12-2 определяет выходной сигнал с 3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26, который определяет какую полуволну (положительную или отрицательную) начинает 3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28. Прямоугольный выходной сигнал с 3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28 сравнивается с нулем на 2А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5-2, чтобы определить полярность прямоугольного волнового сигнала; если она положительна, то на 2А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5-7 будет сигнал высокого уровня; если отрицательна, то на 2А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5-7 будет сигнал низкого уровня. Логическая цепь 2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2-2 и 2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18 сравнивает полярность прямоугольного выходного сигнала с выбранной полярностью. Выходной сигнал 2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18-11 отображает заданную в настоящее время полярнос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5 УПРАВЛЕНИЕ ЗАПУСКОМ И ОСТАНОВКО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налы запуск / остановка управляются цепью, состоящей из 2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12-13, 2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13, 2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2-10, 2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3-8, 2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14, 2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15, 2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16. Когда линия (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1-61) Запуск / остановка имеет высокий уровень сигнала (</w:t>
      </w:r>
      <w:r>
        <w:rPr>
          <w:rFonts w:cs="Times New Roman" w:ascii="Times New Roman" w:hAnsi="Times New Roman"/>
          <w:sz w:val="28"/>
          <w:szCs w:val="28"/>
          <w:lang w:val="en-US"/>
        </w:rPr>
        <w:t>RUN</w:t>
      </w:r>
      <w:r>
        <w:rPr>
          <w:rFonts w:cs="Times New Roman" w:ascii="Times New Roman" w:hAnsi="Times New Roman"/>
          <w:sz w:val="28"/>
          <w:szCs w:val="28"/>
        </w:rPr>
        <w:t>), электрическая схема соответствует требованиям начала работы. При этом должны соответствовать заданная и реально существующая полярность, и текущий выходной сигнал функционального генератора должен быть равен нулю. Если данные условия не выполняются, нельзя запускать функциональный генератор. В процессе работы генератора данными требованиями пренебрегают. Когда состояние линии Запуск / Остановка соответствует низкому уровню сигнала (Остановка), генератор заканчивает текущий полуцикл и останавливается в точке равенства нулю выходного сигнала. В выключенном состоянии генератора, 2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12-13 закрывает аналоговый переключатель 2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9-10, который подключает 2А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-1 в контур обратной связи интегратора. Это выводит интегратор в устойчивое состояние нуля выходного сигнала. Выходной сигнал с 2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12-13 также запускает 2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7-15 (Нулевой выходной сигнал), который заземляет входной сигнал 4А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20-3 (снимая прямоугольный сигнал с выхода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1-23 функционального генератора). Это предотвращает образование сдвигов усилителя и удерживает нулевой выходной сигнал с 4А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0-6 очень близким к реальному 0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ИНДИКАЦИЯ НУЛ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ой сигнал индикации нуля выполняется при помощи 2А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4-7, 2</w:t>
      </w:r>
      <w:r>
        <w:rPr>
          <w:rFonts w:cs="Times New Roman" w:ascii="Times New Roman" w:hAnsi="Times New Roman"/>
          <w:sz w:val="28"/>
          <w:szCs w:val="28"/>
          <w:lang w:val="en-US"/>
        </w:rPr>
        <w:t>AR</w:t>
      </w:r>
      <w:r>
        <w:rPr>
          <w:rFonts w:cs="Times New Roman" w:ascii="Times New Roman" w:hAnsi="Times New Roman"/>
          <w:sz w:val="28"/>
          <w:szCs w:val="28"/>
        </w:rPr>
        <w:t>6-1, 2</w:t>
      </w:r>
      <w:r>
        <w:rPr>
          <w:rFonts w:cs="Times New Roman" w:ascii="Times New Roman" w:hAnsi="Times New Roman"/>
          <w:sz w:val="28"/>
          <w:szCs w:val="28"/>
          <w:lang w:val="en-US"/>
        </w:rPr>
        <w:t>AR</w:t>
      </w:r>
      <w:r>
        <w:rPr>
          <w:rFonts w:cs="Times New Roman" w:ascii="Times New Roman" w:hAnsi="Times New Roman"/>
          <w:sz w:val="28"/>
          <w:szCs w:val="28"/>
        </w:rPr>
        <w:t>7-1, 2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16-8 и их важных пассивных компонентов. Выходной сигнал функционального генератора управляется от 2</w:t>
      </w:r>
      <w:r>
        <w:rPr>
          <w:rFonts w:cs="Times New Roman" w:ascii="Times New Roman" w:hAnsi="Times New Roman"/>
          <w:sz w:val="28"/>
          <w:szCs w:val="28"/>
          <w:lang w:val="en-US"/>
        </w:rPr>
        <w:t>AR</w:t>
      </w:r>
      <w:r>
        <w:rPr>
          <w:rFonts w:cs="Times New Roman" w:ascii="Times New Roman" w:hAnsi="Times New Roman"/>
          <w:sz w:val="28"/>
          <w:szCs w:val="28"/>
        </w:rPr>
        <w:t>4-5. Выходной сигнал от 2</w:t>
      </w:r>
      <w:r>
        <w:rPr>
          <w:rFonts w:cs="Times New Roman" w:ascii="Times New Roman" w:hAnsi="Times New Roman"/>
          <w:sz w:val="28"/>
          <w:szCs w:val="28"/>
          <w:lang w:val="en-US"/>
        </w:rPr>
        <w:t>AR</w:t>
      </w:r>
      <w:r>
        <w:rPr>
          <w:rFonts w:cs="Times New Roman" w:ascii="Times New Roman" w:hAnsi="Times New Roman"/>
          <w:sz w:val="28"/>
          <w:szCs w:val="28"/>
        </w:rPr>
        <w:t>4-7 фиксируется при помощи 2С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, через 2С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4 удерживая этот выходной сигнал превосходя приблизительно ± 1,4В. Этот выходной сигнал затем сравнивается с +0,5В или -0,5В при помощи 2А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6 и 2</w:t>
      </w:r>
      <w:r>
        <w:rPr>
          <w:rFonts w:cs="Times New Roman" w:ascii="Times New Roman" w:hAnsi="Times New Roman"/>
          <w:sz w:val="28"/>
          <w:szCs w:val="28"/>
          <w:lang w:val="en-US"/>
        </w:rPr>
        <w:t>AR</w:t>
      </w:r>
      <w:r>
        <w:rPr>
          <w:rFonts w:cs="Times New Roman" w:ascii="Times New Roman" w:hAnsi="Times New Roman"/>
          <w:sz w:val="28"/>
          <w:szCs w:val="28"/>
        </w:rPr>
        <w:t>7. Когда выходной сигнал от 2А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4-7 находится между +0,5В и -0,5В (2</w:t>
      </w:r>
      <w:r>
        <w:rPr>
          <w:rFonts w:cs="Times New Roman" w:ascii="Times New Roman" w:hAnsi="Times New Roman"/>
          <w:sz w:val="28"/>
          <w:szCs w:val="28"/>
          <w:lang w:val="en-US"/>
        </w:rPr>
        <w:t>AR</w:t>
      </w:r>
      <w:r>
        <w:rPr>
          <w:rFonts w:cs="Times New Roman" w:ascii="Times New Roman" w:hAnsi="Times New Roman"/>
          <w:sz w:val="28"/>
          <w:szCs w:val="28"/>
        </w:rPr>
        <w:t>6 и 2</w:t>
      </w:r>
      <w:r>
        <w:rPr>
          <w:rFonts w:cs="Times New Roman" w:ascii="Times New Roman" w:hAnsi="Times New Roman"/>
          <w:sz w:val="28"/>
          <w:szCs w:val="28"/>
          <w:lang w:val="en-US"/>
        </w:rPr>
        <w:t>AR</w:t>
      </w:r>
      <w:r>
        <w:rPr>
          <w:rFonts w:cs="Times New Roman" w:ascii="Times New Roman" w:hAnsi="Times New Roman"/>
          <w:sz w:val="28"/>
          <w:szCs w:val="28"/>
        </w:rPr>
        <w:t>7 действуют как проводящие переключатели +5В постоянного тока через штырек 1), 2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16-8 сигналы 4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20-11 прикладывают заземление к </w:t>
      </w:r>
      <w:r>
        <w:rPr>
          <w:rFonts w:cs="Times New Roman" w:ascii="Times New Roman" w:hAnsi="Times New Roman"/>
          <w:sz w:val="28"/>
          <w:szCs w:val="28"/>
          <w:lang w:val="en-US"/>
        </w:rPr>
        <w:t>LED</w:t>
      </w:r>
      <w:r>
        <w:rPr>
          <w:rFonts w:cs="Times New Roman" w:ascii="Times New Roman" w:hAnsi="Times New Roman"/>
          <w:sz w:val="28"/>
          <w:szCs w:val="28"/>
        </w:rPr>
        <w:t xml:space="preserve"> (светоизлучательный диод), </w:t>
      </w:r>
      <w:r>
        <w:rPr>
          <w:rFonts w:cs="Times New Roman" w:ascii="Times New Roman" w:hAnsi="Times New Roman"/>
          <w:sz w:val="28"/>
          <w:szCs w:val="28"/>
          <w:lang w:val="en-US"/>
        </w:rPr>
        <w:t>Outpu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Zero</w:t>
      </w:r>
      <w:r>
        <w:rPr>
          <w:rFonts w:cs="Times New Roman" w:ascii="Times New Roman" w:hAnsi="Times New Roman"/>
          <w:sz w:val="28"/>
          <w:szCs w:val="28"/>
        </w:rPr>
        <w:t xml:space="preserve"> (выходной сигнал 0), включае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ЗАДАНИЕ ПРОГРАММЫ / ЧАСТО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ключатель выбора программы, расположенный на передней панели, используется для синхронизации 2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11, установленного в схеме сдвигового регистра. Выходной сигнал с 2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11 используется для управления аналоговым переключателем, 2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7, который задает вид волнового сигнала, получаемого на выходе функционального генератора (синусоидальный, прямоугольный или же треугольный). Выходной сигнал с 2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7 буферизируется на 4А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807 и подается на аналоговый переключатель, 4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10, чтобы обеспечить управление запуском и остановкой выходного сигнала функционального генератора. Выходной сигнал с 4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10 подается на детектор нуля выходного сигнала (чтобы убедиться, что выполнение программы заканчивается только, когда выходной сигнал равен 0) и на выходное буферное устройство 4А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0-6. выход 2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11 подсоединяют к 4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21, чтобы управлять светодиодом индикатора, отображающего вил данного выходного сигна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диапазона частоты осуществляется двумя переключателями передней панели, связанными с 4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22. Сдвиговый регистр 4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22 сигнализирует 2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6, 2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8, 2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9 о необходимости выбора резистора частотного диапазона, вводимого в интегратор (генератор пилообразного сигнала). Нажатие одного переключателя приводит к сдвигу выбора диапазона в одном направлении, а нажатие на другой переключатель – к сдвигу в противоположном направлении. всякий раз при выборе диапазона выходной сигнал с 4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22 заставляет 4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20 зажечь соответствующий светодио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ОПОРНОЕ НАПРЯЖ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рное напряжение ±10В для функционального генератора получают от источника опорного напряжения Микроконсоли. ±10В опорного напряжения буферизируется в 3А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1-1 (+10В) и 3А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2-1 (- 10В) для выработки ±10В буферизированного напряжения для сравнения в генераторе прямоугольных сигналов. Данные напряжения используют дополнительный ток через 3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31-7 (+10В) и 3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2 (-10В) для выработки ±10В питающего напряжения для генерирования прямоугольной вол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±В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ОМР используется для задания частоты функционального генератора. Это напряжение ( с помощью перемычки Х1) может быть выбрано в качестве опорного, используемого совместно с частотной регулировкой (обычно) или в обход частотного управления ( с помощью перемычки Х1), таким образом внешнее дистанционное напряжение может использоваться для управления частот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ДИСТАНЦИОННОЕ УПРАВЛ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танционное управление амплитудой и частотой возможно при изменении конфигурации перемычек функционального генератора. Посмотрите подраздел 4.1, где находится информация об установке перемыче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танционное управление амплитудой осуществляется с помощью 4А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9-7, 4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27, 4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19, 4</w:t>
      </w:r>
      <w:r>
        <w:rPr>
          <w:rFonts w:cs="Times New Roman" w:ascii="Times New Roman" w:hAnsi="Times New Roman"/>
          <w:sz w:val="28"/>
          <w:szCs w:val="28"/>
          <w:lang w:val="en-US"/>
        </w:rPr>
        <w:t>AR</w:t>
      </w:r>
      <w:r>
        <w:rPr>
          <w:rFonts w:cs="Times New Roman" w:ascii="Times New Roman" w:hAnsi="Times New Roman"/>
          <w:sz w:val="28"/>
          <w:szCs w:val="28"/>
        </w:rPr>
        <w:t>18-1, 4Х2. Управляющий сигнал величиной от 0 В до 10В поступает через дифференциальный усилитель 4А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9-7 для управления амплитудой. Напряжение с выхода 4А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9-7 затем проходит через аналогово – цифровой преобразователь 4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27. С выхода 4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27 подается на цифроаналоговый преобразователь 4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19. На вход 4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19-17 цифроаналового преобразователя поступает сигнал функционального генератора с 4</w:t>
      </w:r>
      <w:r>
        <w:rPr>
          <w:rFonts w:cs="Times New Roman" w:ascii="Times New Roman" w:hAnsi="Times New Roman"/>
          <w:sz w:val="28"/>
          <w:szCs w:val="28"/>
          <w:lang w:val="en-US"/>
        </w:rPr>
        <w:t>AR</w:t>
      </w:r>
      <w:r>
        <w:rPr>
          <w:rFonts w:cs="Times New Roman" w:ascii="Times New Roman" w:hAnsi="Times New Roman"/>
          <w:sz w:val="28"/>
          <w:szCs w:val="28"/>
        </w:rPr>
        <w:t>9-7. Цифроаналоговый преобразователь работает как программирующий аттенюатор, умножающий входной сигнал опорного входа на относительный коэффициент, задаваемый цифровым входным сигналом аналогово - цифрового преобразователя. Цифроаналоговый преобразователь используется в качестве инвертора выходного сигнала. Сигнал буферизируется на 4</w:t>
      </w:r>
      <w:r>
        <w:rPr>
          <w:rFonts w:cs="Times New Roman" w:ascii="Times New Roman" w:hAnsi="Times New Roman"/>
          <w:sz w:val="28"/>
          <w:szCs w:val="28"/>
          <w:lang w:val="en-US"/>
        </w:rPr>
        <w:t>AR</w:t>
      </w:r>
      <w:r>
        <w:rPr>
          <w:rFonts w:cs="Times New Roman" w:ascii="Times New Roman" w:hAnsi="Times New Roman"/>
          <w:sz w:val="28"/>
          <w:szCs w:val="28"/>
        </w:rPr>
        <w:t>19-7 и подается на перемычку 4Х2. Дистанционное управление амплитудой задается перемычкой 4Х2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танционное управление частотой осуществляется посредством 3А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9-1, 3</w:t>
      </w:r>
      <w:r>
        <w:rPr>
          <w:rFonts w:cs="Times New Roman" w:ascii="Times New Roman" w:hAnsi="Times New Roman"/>
          <w:sz w:val="28"/>
          <w:szCs w:val="28"/>
          <w:lang w:val="en-US"/>
        </w:rPr>
        <w:t>AR</w:t>
      </w:r>
      <w:r>
        <w:rPr>
          <w:rFonts w:cs="Times New Roman" w:ascii="Times New Roman" w:hAnsi="Times New Roman"/>
          <w:sz w:val="28"/>
          <w:szCs w:val="28"/>
        </w:rPr>
        <w:t>10, 3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31-3, 3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1, 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1, 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3. Для управления частотой, на 3А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9-1 подается управляющий сигнал величиной от 0,1 до 10В. С помощью перемычки 3Х1, выбираемой для дистанционного управления, выходной сигнал с 3А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9-1 поступает в буфер 3А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0-1. Транзистор 3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3-1 обеспечивает увеличение тока для +В СОМР. Выходной сигнал с 3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31-1 инвертируется через 3А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0-7 с помощью 3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1, обеспечивая увеличение тока для –В СОМР. ± В СОМР напряжения используется для задания амплитуды прямоугольного сигнала через 3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28, чтобы подать его обратно на интегратор с помощью перемычки 2Х3 в обход регулятора частоты. Амплитуда прямоугольного сигнала определяет скорость интегрирования функционального генератора ( наряду с резистором диапазона частот) и таким образом задается частота выходного сигна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для заданного частотного диапазона и управляющего напряжения:</w:t>
      </w:r>
    </w:p>
    <w:p>
      <w:pPr>
        <w:pStyle w:val="Normal"/>
        <w:spacing w:lineRule="auto" w:line="360"/>
        <w:ind w:firstLine="3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аксимальная частота выбранного диапазон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ее напряжение = ____________________________________</w:t>
      </w:r>
    </w:p>
    <w:p>
      <w:pPr>
        <w:pStyle w:val="Normal"/>
        <w:spacing w:lineRule="auto" w:line="360"/>
        <w:ind w:firstLine="3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(требуемый частотный выходной сигнал)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6. ПРИНЦИПИАЛЬНЫЕ СХЕМЫ И ПЕРЕЧЕНЬ ЭЛЕМЕНТ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анной главе приведены принципиальные схемы и перечень элементов функционального генератора. Принципиальные схемы 399005-01, сборка замкнутых плат и 403457-01, передняя панель, иллюстрируют электрические схемы описанные в 5 главе. На листе перечня элементов приводятся номера элементов, под которыми они выпускаются в корпорации МТС. Номер, приведенный в колонке </w:t>
      </w:r>
      <w:r>
        <w:rPr>
          <w:rFonts w:cs="Times New Roman" w:ascii="Times New Roman" w:hAnsi="Times New Roman"/>
          <w:sz w:val="28"/>
          <w:szCs w:val="28"/>
          <w:lang w:val="en-US"/>
        </w:rPr>
        <w:t>REF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DESEGNANION</w:t>
      </w:r>
      <w:r>
        <w:rPr>
          <w:rFonts w:cs="Times New Roman" w:ascii="Times New Roman" w:hAnsi="Times New Roman"/>
          <w:sz w:val="28"/>
          <w:szCs w:val="28"/>
        </w:rPr>
        <w:t xml:space="preserve"> соответствует маркировке данного элемента на замкнутой плате и установленному обозначению в схеме. Здесь же приведена карта для записи установленной конфигурации перемычек и положения переключателе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2"/>
    <w:qFormat/>
    <w:pPr>
      <w:widowControl/>
      <w:bidi w:val="0"/>
    </w:pPr>
    <w:rPr>
      <w:rFonts w:ascii="Franklin Gothic Medium" w:hAnsi="Franklin Gothic Medium" w:eastAsia="Times New Roman" w:cs="Franklin Gothic Medium"/>
      <w:color w:val="auto"/>
      <w:sz w:val="52"/>
      <w:szCs w:val="5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Webdings" w:hAnsi="Webdings" w:cs="Webdings"/>
      <w:b/>
      <w:bCs/>
      <w:i/>
      <w:iCs/>
      <w:sz w:val="144"/>
      <w:szCs w:val="14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rFonts w:ascii="Franklin Gothic Medium" w:hAnsi="Franklin Gothic Medium" w:cs="Franklin Gothic Medium"/>
      <w:sz w:val="52"/>
      <w:szCs w:val="52"/>
    </w:rPr>
  </w:style>
  <w:style w:type="character" w:styleId="21">
    <w:name w:val="Красная строка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26:00Z</dcterms:created>
  <dc:creator>1</dc:creator>
  <dc:description/>
  <cp:keywords/>
  <dc:language>en-US</dc:language>
  <cp:lastModifiedBy>SYSTEM</cp:lastModifiedBy>
  <dcterms:modified xsi:type="dcterms:W3CDTF">2011-09-20T05:26:00Z</dcterms:modified>
  <cp:revision>2</cp:revision>
  <dc:subject/>
  <dc:title/>
</cp:coreProperties>
</file>