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6.jpeg" ContentType="image/jpeg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45.jpeg" ContentType="image/jpeg"/>
  <Override PartName="/word/media/image15.wmf" ContentType="image/x-wmf"/>
  <Override PartName="/word/media/image41.jpeg" ContentType="image/jpeg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38.jpeg" ContentType="image/jpeg"/>
  <Override PartName="/word/media/image2.wmf" ContentType="image/x-wmf"/>
  <Override PartName="/word/media/image32.wmf" ContentType="image/x-wmf"/>
  <Override PartName="/word/media/image3.jpeg" ContentType="image/jpeg"/>
  <Override PartName="/word/media/image4.wmf" ContentType="image/x-wmf"/>
  <Override PartName="/word/media/image34.wmf" ContentType="image/x-wmf"/>
  <Override PartName="/word/media/image27.jpeg" ContentType="image/jpeg"/>
  <Override PartName="/word/media/image13.wmf" ContentType="image/x-wmf"/>
  <Override PartName="/word/media/image5.wmf" ContentType="image/x-wmf"/>
  <Override PartName="/word/media/image35.wmf" ContentType="image/x-wmf"/>
  <Override PartName="/word/media/image39.jpeg" ContentType="image/jpeg"/>
  <Override PartName="/word/media/image40.jpeg" ContentType="image/jpeg"/>
  <Override PartName="/word/media/image44.jpeg" ContentType="image/jpeg"/>
  <Override PartName="/word/media/image54.wmf" ContentType="image/x-wmf"/>
  <Override PartName="/word/media/image43.jpeg" ContentType="image/jpeg"/>
  <Override PartName="/word/media/image46.wmf" ContentType="image/x-wmf"/>
  <Override PartName="/word/media/image56.wmf" ContentType="image/x-wmf"/>
  <Override PartName="/word/media/image49.jpeg" ContentType="image/jpeg"/>
  <Override PartName="/word/media/image50.wmf" ContentType="image/x-wmf"/>
  <Override PartName="/word/media/image11.wmf" ContentType="image/x-wmf"/>
  <Override PartName="/word/media/image48.wmf" ContentType="image/x-wmf"/>
  <Override PartName="/word/media/image42.jpeg" ContentType="image/jpeg"/>
  <Override PartName="/word/media/image9.wmf" ContentType="image/x-wmf"/>
  <Override PartName="/word/media/image51.wmf" ContentType="image/x-wmf"/>
  <Override PartName="/word/media/image53.jpeg" ContentType="image/jpeg"/>
  <Override PartName="/word/media/image55.wmf" ContentType="image/x-wmf"/>
  <Override PartName="/word/media/image30.wmf" ContentType="image/x-wmf"/>
  <Override PartName="/word/media/image29.jpeg" ContentType="image/jpeg"/>
  <Override PartName="/word/media/image52.jpeg" ContentType="image/jpeg"/>
  <Override PartName="/word/media/image3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media/image47.wmf" ContentType="image/x-wmf"/>
  <Override PartName="/word/media/image10.wmf" ContentType="image/x-wmf"/>
  <Override PartName="/word/media/image2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sz w:val="28"/>
          <w:u w:val="none"/>
        </w:rPr>
      </w:pPr>
      <w:r>
        <w:rPr>
          <w:sz w:val="28"/>
          <w:szCs w:val="28"/>
          <w:u w:val="none"/>
        </w:rPr>
        <w:t>"</w:t>
      </w:r>
      <w:r>
        <w:rPr>
          <w:sz w:val="28"/>
          <w:u w:val="none"/>
        </w:rPr>
        <w:t>Белорусский государственный университет</w:t>
      </w:r>
    </w:p>
    <w:p>
      <w:pPr>
        <w:pStyle w:val="Heading"/>
        <w:spacing w:lineRule="auto" w:line="360"/>
        <w:ind w:firstLine="709"/>
        <w:rPr>
          <w:sz w:val="28"/>
          <w:u w:val="none"/>
        </w:rPr>
      </w:pPr>
      <w:r>
        <w:rPr>
          <w:sz w:val="28"/>
          <w:u w:val="none"/>
        </w:rPr>
        <w:t>информатики и радиоэлектроники</w:t>
      </w:r>
      <w:r>
        <w:rPr>
          <w:sz w:val="28"/>
          <w:szCs w:val="28"/>
          <w:u w:val="none"/>
        </w:rPr>
        <w:t>"</w:t>
      </w:r>
    </w:p>
    <w:p>
      <w:pPr>
        <w:pStyle w:val="Heading"/>
        <w:spacing w:lineRule="auto" w:line="360"/>
        <w:ind w:firstLine="709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защиты информ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>Формула габаритной мощности трансформатора. Дроссели и магнитные усилители</w:t>
      </w:r>
      <w:r>
        <w:rPr>
          <w:sz w:val="28"/>
          <w:szCs w:val="28"/>
        </w:rPr>
        <w:t>"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Минск,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Формула габаритной мощности трансформат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связывает технические и эксплуатационные характеристики трансформатора (электрические) с параметрами, определяющими габариты его конструкции (площадь поперечного сечения стали сердечника (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и площадью окна магнитопровода (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2250" cy="1044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 - Трансформато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олная мощность трансформ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9655" cy="389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6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0480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заполнения сердечника стал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[А/м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 - плотность тока, тогда ток в первой обмотке и во втор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>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заполнения окна проводами (медью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2..0,4 (плохо заполняе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 габаритной мощ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0" cy="279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трансформатора габариты сердечника являются искомыми. Поэтому формулу разрешают относительно искомых параметров, которые даны в виде произ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60600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чете потерь, обуславливающий реальный КПД=η, формула габаритной мощности приобретает следующий ви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3165" cy="469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drawing>
          <wp:inline distT="0" distB="0" distL="0" distR="0">
            <wp:extent cx="2667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</w:t>
        <w:tab/>
        <w:tab/>
        <w:tab/>
        <w:tab/>
        <w:tab/>
        <w:t>(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[А/</w:t>
      </w:r>
      <w:r>
        <w:rPr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]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=[Гц];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[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];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[Тесла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ая формула является центральной при проведении расчетов и конструировании трансформаторов. Расчет трансформаторов ведется методом последовательного приближения (инженерног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ачале задаются с использованием требований ТЗ (техническое задание) и справочных данных величинами, фигурирующими в правой части формулы и вычисляют ориентировочное значение произведения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величине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 учетом выбранного критерия оптимальности (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  <w:lang w:val="en-US"/>
        </w:rPr>
        <w:drawing>
          <wp:inline distT="0" distB="0" distL="0" distR="0">
            <wp:extent cx="10795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nM</w:t>
      </w:r>
      <w:r>
        <w:rPr>
          <w:sz w:val="28"/>
          <w:szCs w:val="28"/>
        </w:rPr>
        <w:t xml:space="preserve">(массы), </w:t>
      </w:r>
      <w:r>
        <w:rPr>
          <w:sz w:val="28"/>
          <w:szCs w:val="28"/>
          <w:lang w:val="en-US"/>
        </w:rPr>
        <w:t>minV</w:t>
      </w:r>
      <w:r>
        <w:rPr>
          <w:sz w:val="28"/>
          <w:szCs w:val="28"/>
        </w:rPr>
        <w:t>(габаритов)). Выбираются из стандартных типовых размеров параметры магнитопро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ся электрический расчет обмоток и тепловой расчет для трансформаторов в рабочем режиме. В случае необходимости производится перевыбор сердечника, и все расчеты осуществляются вновь для всех интересующих велич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4860" cy="7912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69795" cy="727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</w:t>
        <w:tab/>
        <w:tab/>
        <w:tab/>
        <w:tab/>
        <w:tab/>
        <w:t>б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46020" cy="9918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2 – Ориентировочные зависимости от мощности трансформатора: а) – плотности тока в обмотке; б) – максимального значения магнитной индукции; в) – КП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узочная характеристика и КПД трансформат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165" cy="10941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 – Эквивалентная схема вторичной обмо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0690" cy="13792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4 – Нагрузочная кривая трансформ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ую бы нагрузку мы не включали или как бы не изменяли, ток нам бы хотелось, чтобы напряжение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е изменялось и равнялось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Но этого не буд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оказывает, что с ростом потребляемого тока нагрузкой, напряжение на выходе трансформатора не остается неизменным из-за увеличивающегося падения напряжения на его внутреннем сопротивлении и при индуктивном характере нагрузки убывает, а при емкостном – возраст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оминальном значении тока имеются отличия от ЭДС во вторичной обмотке. Нагрузочная характеристика (зависимость напряжения на выходе от потребляемого тока) является важной для любого источ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роении нагрузочной характеристики удобно пользоваться не абсолютными значениями тока и напряжения, а нормированны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8800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96900" cy="431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Д трансформатора в рабочем режиме складывается из полезной мощности Р 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100" cy="45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– стал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мед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ПД является функцией коэффициента нагрузки 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е. в разных режимах КПД разное. Причем функция 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экстрему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6245" cy="11480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5 – Зависимость КПД от коэффициента нагрузки 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Дроссели. Магнитные усилители (МУ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оссель представляет собой в основном обтекаемую переменным током катушку с ферромагнитным сердечником. Последний резко увеличивает магнитное поле. При одинаковых параметрах дроссель с ферромагнитным сердечником несравненно компактнее, чем катушка без сердечника. Подчеркнем, что при прочих равных условиях индуктивное сопротивление дросселя тем больше, чем лучше магнитные свойства ферромагнетика, т.е. чем больше его магнитная проницае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характеристики дросселя обусловливаются свойствами его ферромагнитного сердечника. Вольтамперные характеристики при этом могут быть близкими к линейным, а могут быть и существенно нелиней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8050" cy="16090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6 - Типичные конструкции однофазных дросселей открытого исполнения: а) - броневой с ленточным магнитопроводом; б) - стержневой с ленточными сердечниками и двумя катушками в) — тороидальный; г) — броневой с сердечником из штампованных пластин; д) - броневой с креплениями из пластмасс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обенности конструкции и работы дросселей в цепях электропит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многих случаях дроссели используются как простые, сглаживающ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фильтры на выходах выпрямительных устройств. Через дроссель протекает ток сердечника и может привести к насыщ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ая магнитная проницаемость магнитного материала сердечника уменьшается, индуктивность дросселя резко уменьшается, что приводит к уменьшению сопротивления переменному то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1120" cy="109029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6 – Зависимость величины магнитной индукции от т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1615" cy="80200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7 – Схема включения дросс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желательно, чтобы подмагничивание не являлось излишне выраже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меньшения подмагничивания в магнитном сердечнике дросселя вводится немагнитный заз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2725" cy="10166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8 - Зависимость величины магнитной индукции от т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ок подмагничивания равен 0, то индуктивность вел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1915" cy="8604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немагнитного зазора позволяет уменьшить зависимость индуктивности дросселя от постоянного тока нагрузки и обеспечить одинаковую эффективность фильтрации при вариации нагру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явление намагничивания сердечника в дросселях сглаживающих фильтров носит негативный характер, то в дросселе насыщения или МУ это явление используется и лежит в основе принципа действия таких устрой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дросселей ведется подобно проектированию трансформаторов, и используются формулы трансформаторной ЭД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ая схема дросселя аналогична схеме трансформатора на Х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гнитные усилители (МУ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 – это электромагнитные устройства, в которых сопротивление катушки индуктивности переменного тока изменяется посредством подмагничивания ее сердечника с помощью специального токового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действия МУ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8020" cy="5778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61" r="-1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0 – Схема включения 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5350" cy="116649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1 – Зависимость выходного тока от входн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я рабочий диапазон: А-В, можно обеспечить прямую пропорциональность между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воспринимаем происходящее как усиление входного воздействия, если малое изменение 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водит к значительным изменениям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хема, приведенная ранее – это простейший вид МУ. С помощью его можно выполнить регулировку переменного тока в силовых цепях путем достаточно малого изменения 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принципе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ет быть выпрямлен и тогда управление, в конечном счете, будет осуществляться для тока нагру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перед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оит выпрямитель, то это 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ая электромагнитная схема хорошо объясняет принцип работы МУ, однако не работоспособна в практическом применении из-за трансформации энергии переменного тока в маломощном источнике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ие конструкции М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1370" cy="163703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веденной схеме центральный стержень в магнитном отношении работает неэффективно. Можно разделить центральный стержень немагнитным промежутком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полученной конструкции два отдельных магнитопровода могут быть вообще разъединены, а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представлено в виде двух полуобмо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8680" cy="10445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680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яя электромагнитная схема МУ соответствует следующему рабочему принципу сх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5840" cy="1346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эффициент уси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У в стационарном режиме могут быть записаны следующие уравнения равновесия электрического воздействия в рабочей цепи и цепи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8265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562350" cy="9207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показывает, что из приведенной системы уравнений, записанной для идеализированной электрической модели МУ отсутствуют потоки рассеивания, нет сопротивления проводов, потери в магнитном материале считают идеально симметричными и т.п. Необходимо выполнение следующего уравнения равновесия намагничивающих сил рабочих обмоток и обмоток управления (УРМС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6.wmf"/><Relationship Id="rId42" Type="http://schemas.openxmlformats.org/officeDocument/2006/relationships/image" Target="media/image38.jpeg"/><Relationship Id="rId43" Type="http://schemas.openxmlformats.org/officeDocument/2006/relationships/image" Target="media/image35.wmf"/><Relationship Id="rId44" Type="http://schemas.openxmlformats.org/officeDocument/2006/relationships/image" Target="media/image39.jpeg"/><Relationship Id="rId45" Type="http://schemas.openxmlformats.org/officeDocument/2006/relationships/image" Target="media/image40.jpeg"/><Relationship Id="rId46" Type="http://schemas.openxmlformats.org/officeDocument/2006/relationships/image" Target="media/image41.jpeg"/><Relationship Id="rId47" Type="http://schemas.openxmlformats.org/officeDocument/2006/relationships/image" Target="media/image42.jpeg"/><Relationship Id="rId48" Type="http://schemas.openxmlformats.org/officeDocument/2006/relationships/image" Target="media/image43.jpeg"/><Relationship Id="rId49" Type="http://schemas.openxmlformats.org/officeDocument/2006/relationships/image" Target="media/image44.jpeg"/><Relationship Id="rId50" Type="http://schemas.openxmlformats.org/officeDocument/2006/relationships/image" Target="media/image45.jpeg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7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6.wmf"/><Relationship Id="rId57" Type="http://schemas.openxmlformats.org/officeDocument/2006/relationships/image" Target="media/image48.wmf"/><Relationship Id="rId58" Type="http://schemas.openxmlformats.org/officeDocument/2006/relationships/image" Target="media/image49.jpeg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jpeg"/><Relationship Id="rId62" Type="http://schemas.openxmlformats.org/officeDocument/2006/relationships/image" Target="media/image53.jpeg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28:00Z</dcterms:created>
  <dc:creator>User</dc:creator>
  <dc:description/>
  <cp:keywords/>
  <dc:language>en-US</dc:language>
  <cp:lastModifiedBy>SYSTEM</cp:lastModifiedBy>
  <dcterms:modified xsi:type="dcterms:W3CDTF">2011-09-20T05:28:00Z</dcterms:modified>
  <cp:revision>2</cp:revision>
  <dc:subject/>
  <dc:title>“Белорусский государственный университет информатики и радиоэлектроники”</dc:title>
</cp:coreProperties>
</file>